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ВЕЗЕННЯ ОСІБ З ІНВАЛІДНІСТЮ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комфортної подорожі залізницею пасажирам з особливими потребами пропонуються спеціальні вагони. Ці вагони обладнано гідравлічними підіймачами для інвалідних візків, розширеними дверними проходами, тамбурами і спеціальними туалетами. Для забезпечення максимально комфортних умов проїзду пасажирів даної категорії нижня полиця у спеціалізованих купе має кілька фіксованих положень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б замовити перевезення у такому вагоні, потрібно: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/>
      </w:pPr>
      <w:r>
        <w:rPr>
          <w:sz w:val="28"/>
          <w:szCs w:val="28"/>
          <w:lang w:val="uk-UA"/>
        </w:rPr>
        <w:t>Не пізніше, ніж за 5 діб до відправлення поїзда, оформити замовлення на перевезення. Для цього потрібно звернутися до чергового помічника начальника вокзалу, причому замовлення приймаються як від самих осіб з інвалідністю, так і від їх представників (наприклад, супроводжуючих).</w:t>
      </w:r>
    </w:p>
    <w:p>
      <w:pPr>
        <w:pStyle w:val="Style16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Оформлюючи замовлення на перевезення у спецвагоні, передусім, необхідно пред’явити документ, який засвідчує право на пільгу пасажира, що їхатиме (посвідчення особи з інвалідністю), а також надати необхідну для заявки інформацію (особисті дані пасажира, номер посвідчення, контактні телефони, дати прийому замовлення та виїзду, станції відправлення/призначення). У заявці неодмінно слід зазначити і те, чи необхідна пасажиру-особі з інвалідністю допомога під час посадки у вагон та висадки з нього. </w:t>
      </w:r>
    </w:p>
    <w:p>
      <w:pPr>
        <w:pStyle w:val="Style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 замовлення подорожувальника з особливими потребами чи його контактну особу повідомлять упродовж 2-х діб (не враховуючи вихідних), а за відсутності можливості причепити спеціалізований вагон, запропонують інші варіанти поїздки.</w:t>
      </w:r>
    </w:p>
    <w:p>
      <w:pPr>
        <w:pStyle w:val="Style15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 посадкою потрібно завчасно звернутися до чергового по вокзалу, щоб зареєструватись і отримати інформацію про розташування причіпного спецвагона у складі поїзда, а також – по допомогу при посадці у вагон чи з доставкою до вагона ручної поклажі.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відка</w:t>
      </w:r>
    </w:p>
    <w:p>
      <w:pPr>
        <w:pStyle w:val="Normal"/>
        <w:spacing w:lineRule="auto" w:line="240" w:before="60" w:after="6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ьогодні чинним законодавством України передбачено надання особам з інвалідністю широкого кола послуг з пільгового та безоплатного проїзду громадським транспортом. Особи з інвалідністю, діти-інваліди та супроводжуючі осіб з інвалідністю першої групи або дітей-інвалідів (не більше однієї особи, яка супроводжує особу з інвалідністю або дитину-інваліда) мають право безоплатного проїзду у приміському транспорті та пільгового проїзду на залізничному (на внутрішніх лініях (маршрутах)) транспорті в період з 01 жовтня по 15 травня. 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3:00Z</dcterms:created>
  <dc:creator>user</dc:creator>
  <dc:description/>
  <cp:keywords/>
  <dc:language>en-US</dc:language>
  <cp:lastModifiedBy>Khliebnikova.S.A</cp:lastModifiedBy>
  <dcterms:modified xsi:type="dcterms:W3CDTF">2018-08-08T06:33:00Z</dcterms:modified>
  <cp:revision>2</cp:revision>
  <dc:subject/>
  <dc:title/>
</cp:coreProperties>
</file>