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4711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8pt;height:56.1pt" filled="f" o:ole="">
            <v:imagedata r:id="rId3" o:title=""/>
          </v:shape>
          <o:OLEObject Type="Embed" ProgID="" ShapeID="ole_rId2" DrawAspect="Content" ObjectID="_7039748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ІНІСТЕРСТВО ІНФРАСТРУКТУРИ УКРАЇН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КАЗ</w:t>
      </w:r>
    </w:p>
    <w:p>
      <w:pPr>
        <w:pStyle w:val="Normal"/>
        <w:jc w:val="both"/>
        <w:rPr/>
      </w:pPr>
      <w:r>
        <w:rPr>
          <w:b/>
          <w:u w:val="single"/>
        </w:rPr>
        <w:t>23.10.2012</w: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 xml:space="preserve">№ </w:t>
      </w:r>
      <w:r>
        <w:rPr>
          <w:b/>
          <w:u w:val="single"/>
        </w:rPr>
        <w:t>63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Киї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972435</wp:posOffset>
                </wp:positionH>
                <wp:positionV relativeFrom="paragraph">
                  <wp:posOffset>19685</wp:posOffset>
                </wp:positionV>
                <wp:extent cx="3219450" cy="810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</w:tblGrid>
                            <w:tr>
                              <w:trPr>
                                <w:trHeight w:val="1266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реєстровано в міністерстві юстиції України 01 листопада 2012 року за        № 1834/2214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63.8pt;mso-wrap-distance-left:9pt;mso-wrap-distance-right:9pt;mso-wrap-distance-top:0pt;mso-wrap-distance-bottom:0pt;margin-top:1.55pt;mso-position-vertical-relative:text;margin-left:234.05pt;mso-position-horizontal-relative:text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</w:tblGrid>
                      <w:tr>
                        <w:trPr>
                          <w:trHeight w:val="1266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реєстровано в міністерстві юстиції України 01 листопада 2012 року за        № 1834/2214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Про  затвердження  Тарифів  на </w:t>
      </w:r>
    </w:p>
    <w:p>
      <w:pPr>
        <w:pStyle w:val="Normal"/>
        <w:jc w:val="both"/>
        <w:rPr/>
      </w:pPr>
      <w:r>
        <w:rPr/>
        <w:t xml:space="preserve">перевезення  пасажирів  та  багажу </w:t>
      </w:r>
    </w:p>
    <w:p>
      <w:pPr>
        <w:pStyle w:val="Normal"/>
        <w:jc w:val="both"/>
        <w:rPr/>
      </w:pPr>
      <w:r>
        <w:rPr/>
        <w:t xml:space="preserve">залізничним  транспортом  у </w:t>
      </w:r>
    </w:p>
    <w:p>
      <w:pPr>
        <w:pStyle w:val="Normal"/>
        <w:jc w:val="both"/>
        <w:rPr/>
      </w:pPr>
      <w:r>
        <w:rPr/>
        <w:t xml:space="preserve">міжнародному  сполученні </w:t>
      </w:r>
    </w:p>
    <w:p>
      <w:pPr>
        <w:pStyle w:val="Normal"/>
        <w:jc w:val="both"/>
        <w:rPr/>
      </w:pPr>
      <w:r>
        <w:rPr/>
        <w:t xml:space="preserve">Схід – Захід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000099"/>
          <w:sz w:val="24"/>
          <w:szCs w:val="24"/>
        </w:rPr>
      </w:pPr>
      <w:r>
        <w:rPr>
          <w:i/>
          <w:color w:val="000099"/>
          <w:sz w:val="24"/>
          <w:szCs w:val="24"/>
        </w:rPr>
        <w:t>(Із змінами, внесеними згідно з Наказом Міністерства інфраструктури № 117 від 13.03.2018)</w:t>
      </w:r>
    </w:p>
    <w:p>
      <w:pPr>
        <w:pStyle w:val="Normal"/>
        <w:jc w:val="both"/>
        <w:rPr>
          <w:i/>
          <w:i/>
          <w:color w:val="000099"/>
          <w:sz w:val="24"/>
          <w:szCs w:val="24"/>
        </w:rPr>
      </w:pPr>
      <w:r>
        <w:rPr>
          <w:i/>
          <w:color w:val="000099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ab/>
        <w:t>Відповідно до підпункту 4.3.7 підпункту 4.3 пункту 4 Положення про Міністерство інфраструктури України, затвердженого Указом Президента України від 12 травня 2011 року № 581, та постанови Кабінету Міністрів  України від 25 грудня 1996 року № 1548 “Про встановлення повноважень органів виконавчої влади та виконавчих органів міських рад щодо регулювання цін  (тарифів)”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НАКАЗУЮ: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>1. Затвердити Тарифи на перевезення пасажирів та багажу залізничним транспортом  у  міжнародному  сполученні  Схід – Захід,  що  додаютьс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2.  Державній    адміністрації    залізничного    транспорту    України    забезпечити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2.1. Подання цього наказу на державну реєстрацію до Міністерства юстиції  України  в  установленому  порядку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2</w:t>
      </w:r>
    </w:p>
    <w:p>
      <w:pPr>
        <w:pStyle w:val="Normal"/>
        <w:spacing w:lineRule="auto" w:line="360"/>
        <w:jc w:val="both"/>
        <w:rPr/>
      </w:pPr>
      <w:r>
        <w:rPr/>
        <w:tab/>
        <w:t>2.2. Правильне застосування цього наказу та поінформувати про рівень тарифів пасажирів на вокзалах і в пунктах продажу проїзних документі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3. Визнати таким, що втратив чинність, наказ Міністерства інфраструктури України від 19 серпня 2011 року № 321 “Про затвердження  Тарифів на перевезення пасажирів та багажу залізничним транспортом у міжнародному сполученні Схід – Захід”, зареєстрований у Міністерстві  юстиції  України  12  вересня  2011  року  за  №  1072/1981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4.  Цей  наказ  набирає  чинності  з  09  грудня  2012  року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840"/>
        <w:jc w:val="both"/>
        <w:rPr/>
      </w:pPr>
      <w:r>
        <w:rPr/>
        <w:t>5. Контроль  за  виконанням  цього  наказу  покласти  на  першого заступника  Міністра  Єфименка К.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іце-прем’єр-міністр  України –</w:t>
      </w:r>
    </w:p>
    <w:p>
      <w:pPr>
        <w:pStyle w:val="Normal"/>
        <w:jc w:val="both"/>
        <w:rPr/>
      </w:pPr>
      <w:r>
        <w:rPr/>
        <w:t xml:space="preserve">Міністр  інфраструктури  України </w:t>
        <w:tab/>
        <w:tab/>
        <w:tab/>
        <w:tab/>
        <w:tab/>
        <w:t xml:space="preserve">           Б. Колесніков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>ЗАТВЕРДЖЕНО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 xml:space="preserve">Наказ Міністерства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</w:r>
      <w:r>
        <w:rPr>
          <w:bCs/>
        </w:rPr>
        <w:t>інфраструктури України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>23 жовтня 2012 року  №  633</w:t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Зареєстровано в міністерстві юстиції </w:t>
      </w:r>
    </w:p>
    <w:p>
      <w:pPr>
        <w:pStyle w:val="Normal"/>
        <w:rPr>
          <w:lang w:val="ru-RU"/>
        </w:rPr>
      </w:pPr>
      <w:r>
        <w:rPr/>
        <w:t xml:space="preserve">                                                     </w:t>
      </w:r>
      <w:r>
        <w:rPr/>
        <w:t>України 01 листопада 2012 року за № 1834/2214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Т А Р И Ф И </w:t>
      </w:r>
    </w:p>
    <w:p>
      <w:pPr>
        <w:pStyle w:val="Normal"/>
        <w:spacing w:lineRule="auto" w:line="360"/>
        <w:jc w:val="center"/>
        <w:rPr/>
      </w:pPr>
      <w:r>
        <w:rPr/>
        <w:t xml:space="preserve">на  перевезення  пасажирів  та  багажу  залізничним </w:t>
      </w:r>
    </w:p>
    <w:p>
      <w:pPr>
        <w:pStyle w:val="Normal"/>
        <w:spacing w:lineRule="auto" w:line="360"/>
        <w:jc w:val="center"/>
        <w:rPr/>
      </w:pPr>
      <w:r>
        <w:rPr/>
        <w:t>транспортом  у  міжнародному  сполученні  Схід – Захід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/>
      </w:pPr>
      <w:r>
        <w:rPr>
          <w:b w:val="false"/>
          <w:sz w:val="28"/>
          <w:szCs w:val="28"/>
        </w:rPr>
        <w:t xml:space="preserve">Загальні положення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1. Ці Тарифи, установлені для міжнародного сполучення Схід – Захід, є граничними </w:t>
      </w:r>
      <w:r>
        <w:rPr>
          <w:color w:val="000099"/>
          <w:sz w:val="28"/>
          <w:szCs w:val="28"/>
        </w:rPr>
        <w:t>(максимальними)</w:t>
      </w:r>
      <w:r>
        <w:rPr>
          <w:sz w:val="28"/>
          <w:szCs w:val="28"/>
        </w:rPr>
        <w:t xml:space="preserve"> та застосовуються під час обчислення вартості квитка за проїзд пасажирів територією України, перевезення багажу і вартості плацкарти у вагонах України (за весь шлях прямування). </w:t>
      </w:r>
    </w:p>
    <w:p>
      <w:pPr>
        <w:pStyle w:val="Normal"/>
        <w:jc w:val="both"/>
        <w:rPr/>
      </w:pPr>
      <w:r>
        <w:rPr>
          <w:i/>
          <w:color w:val="000099"/>
          <w:sz w:val="24"/>
          <w:szCs w:val="24"/>
        </w:rPr>
        <w:t>(Пункт 1 розділу 1 в редакції Наказу Міністерства інфраструктури № 117 від 13.03.2018)</w:t>
      </w:r>
    </w:p>
    <w:p>
      <w:pPr>
        <w:pStyle w:val="Style14"/>
        <w:spacing w:lineRule="auto" w:line="360" w:before="0" w:after="0"/>
        <w:jc w:val="both"/>
        <w:rPr>
          <w:i/>
          <w:i/>
          <w:color w:val="000099"/>
          <w:sz w:val="28"/>
          <w:szCs w:val="28"/>
        </w:rPr>
      </w:pPr>
      <w:r>
        <w:rPr>
          <w:i/>
          <w:color w:val="000099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2. Тарифи на перевезення пасажирів диференційовані залежно від відстані  поїздки, категорії поїзда і вагона та виражені в євро.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Вартість квитка для дітей віком від 4 до 12 років становить 50 відсотків вартості квитка дорослого пасажира, а вартість плацкарти дорівнює вартості плацкарти дорослого пасажира.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>4. Вартість повного квитка на всі поїзди розраховується згідно з таблицею розділу ІІ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5. Вартість квитка, до якого застосовується відповідна знижка, у тому числі дитячого, визначається шляхом множення вартості в євро, визначеної за таблицею розділу II, на відповідний коефіцієнт знижки і заокруглюється до одного знака після коми.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6. Вартість плацкарти у спальних вагонах на всі поїзди, крім поїздів, що курсують через кордон Ягодин, розраховується згідно з таблицею розділ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ІІ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>7. Вартість плацкарти у спальних вагонах на всі поїзди, що курсують через кордон Ягодин, розраховується згідно з таблицею розділу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>8. Вартість плацкарти на всі поїзди у вагонах з місцями для сидіння розраховуєтьс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гід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аблице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9. Податок на додану вартість нараховується згідно з чинним законодавством.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10. Страховий збір розраховується шляхом множення визначеної вартості квитка за весь шлях прямування та окремо плацкарти у гривнях на відповідний  коефіцієнт та заокруглюється до двох знаків після коми.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11. Кожна складова квитка, плацкарти, доплатної квитанції розраховується та заокруглюється окремо.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12. Під час проїзду в міжнародному сполученні Схід – Захід з пересадкою на території України у вагони Укрзалізниці вартість плацкарти для ділянки прямування у внутрішньому сполученні розраховується за тарифом  внутрішнього  сполучення.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13. Під час проїзду в міжнародному сполученні Схід – Захід з пересадкою на території України у вагони Укрзалізниці вартість плацкарти для ділянки прямування у міжнародному сполученні з країнами СНД та Балтії   розраховується  за  міжнародним  Тарифом  Схід – Захід.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14. Під час оформлення доплати до міжнародного квитка, оформленого за умовами Тарифу Схід – Захід, розрахунок вартості квитка для ділянки прямування у внутрішньому сполученні розраховується за тарифом  внутрішнього  сполучення.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15. Під час оформлення проїзду на умовах “СІТІ - СТАР” у сполученні з Болгарією, Сербією, Чорногорією та Словаччиною встановлюється така базова ставка  на  одного  пасажира  під  час  проїзду  “туди  і  назад”: 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полученні з Болгарією транзитом через Румунію, Сербією та Чорногорією транзитом через Румунію, Болгарію на відстань від 1 до 750 км у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гоні 2-го класу – 48 євро, у вагоні 1-го класу – 90 євро; на відстань понад      750 км у вагоні 2-го класу – 72 євро, у вагоні 1-го класу – 108 євро; 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сполученні зі Словаччиною на відстань від 1 до 500 км у вагоні 2-го класу – 25,2 євро, у вагоні 1-го класу – 40,32 євро; на відстань понад 500 км у вагоні 2-го класу – 50,4 євро, у вагоні 1-го класу – 80,64 євро.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цьому перший пасажир повністю сплачує вищезазначену вартість проїзду, інші дорослі пасажири сплачують половину цієї вартості. За проїзд дітей сплачується четверта частина базової ставки дорослого пасажира. 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Якщо  вирахувана  вартість  за  цими  умовами  є  вищою  від  звичайного тарифу  (вартості  повного  квитка),  застосовується  звичайний  тариф.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>16. У  разі  проїзду  групи  від  6  і  більше  осіб  надається  знижка  в розмірі  20%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>17. Знижки від вартості квитка та плацкарти на поїзди, напрямки, дні тижня, а також періоди року встановлюються відповідно до протоколів міжнародних  нарад,  угод,  договорів  тощо.</w:t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18. Вартість проїзду пасажирів територією України у сполученні Хирів – Ясло  встановлюється  в  розмірі  0,6  євро. </w:t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>19. Вартість проїзду пасажирів територією України у сполученні      Тересва – Сігет  установлюється  в  розмірі  3,6  євро.</w:t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20. Вартість перевезення багажу встановлюється в розмірі 0,0036 євро за кожні  (повні  й  неповні)  10 кг  на  1  кілометр  відстані. </w:t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21. Вартість порожнього пробігу спеціальних пасажирських поїздів та спеціальних вагонів у складі регулярних поїздів, вартість пробігу спеціальних вагонів, не призначених для перевезення пасажирів (вагонів-ресторанів, вагонів-барів, конференц-вагонів, багажних вагонів тощо), установлюється в розмірі 0,6 євро за 1 вагоно-км, якщо інше не передбачено окремими угодами. </w:t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22. Вартість перевезення пасажирів у вагоні-салоні дорівнює вартості проїзду (квитка та плацкарти) для 11 дорослих пасажирів у вагоні 1-го класу. </w:t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23. Вартість за спеціальний поїзд (вагон) дорівнює вартості повних проїзних   документів   за   всю   кількість   місць   у  поїзді  (вагоні)  за  тарифом відповідного класу поїзда (вагона) з урахуванням тільки групових знижок, якщо  інше  не  передбачено  окремими  угодами  (домовленостями).  </w:t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24. </w:t>
      </w:r>
      <w:r>
        <w:rPr>
          <w:sz w:val="28"/>
          <w:szCs w:val="28"/>
        </w:rPr>
        <w:t>Вартіст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 простій спеціальних поїздів (вагонів) встановлюється в розмірі 40 євро на 1 вагон за добу, якщо інше не передбачено окремими угодами.  Неповна  доба  вважається  за  повну. </w:t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25. Вартість квитка, плацкарти, порожнього пробігу вагонів, перевезення багажу та простою спеціальних поїздів (вагонів) визначена без урахування страхового  збору  та  податку  на  додану  вартість. </w:t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26. Вартість квитка, плацкарти (за відповідними таблицями розділів II, III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, порожнього пробігу вагонів, перевезення багажу та простою спеціальних поїздів (вагонів) у гривнях визначається шляхом множення ставок у євро на курс 1 євро до гривні. Для визначення курсу 1 євро до гривні необхідно вартість 100 євро у гривнях, установлену Національним банком України, поділити  на  100  і  заокруглит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чотирьо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знак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після  коми. </w:t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27. Під час розрахунку застосовується офіційний курс гривні до євро, встановлений  Національним  банком  України  на  дату  оплати  послуг</w:t>
      </w:r>
      <w:r>
        <w:rPr>
          <w:sz w:val="28"/>
          <w:szCs w:val="28"/>
          <w:lang w:val="ru-RU"/>
        </w:rPr>
        <w:t>.</w:t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t>ІІ.  Вартість повного квитка на всі поїзди у міжнародному сполученні Схід – Захід (у євро без ПДВ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3"/>
        <w:gridCol w:w="1643"/>
        <w:gridCol w:w="1643"/>
      </w:tblGrid>
      <w:tr>
        <w:trPr/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стань, км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на вартість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стань, км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на вартість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-й кла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-й клас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-й кла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-й клас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 - 10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2,4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3,6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01 - 3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25,4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37,6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1 - 20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3,0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4,2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51 - 4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27,8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41,4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21 - 30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3,4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5,0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01 - 4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29,6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44,6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31 - 40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3,8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6,0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51 - 5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30,6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45,8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41 - 50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4,6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6,6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01 - 5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32,6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48,6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51 - 60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5,0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7,8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51 - 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34,4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51,8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61 - 70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6,0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01 - 6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36,6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55,2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71 - 80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6,6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9,8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51 - 7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39,0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58,2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81 - 90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7,4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1,4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01 - 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43,4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65,0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91 - 100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7,8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2,0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01 - 9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45,2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67,8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01 - 110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0,4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5,8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01 - 1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48,0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72,0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11 - 120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0,8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6,2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1 - 1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52,2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78,6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21 - 130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1,4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7,0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01 - 1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54,2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81,6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31 - 140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2,2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8,2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01 - 1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56,6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85,2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41 - 150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2,6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8,6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01 - 14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59,6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89,4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51 - 160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3,2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9,8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01 - 15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61,8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93,0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61 - 170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3,8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20,6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01 - 1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63,8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95,4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71 - 180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4,4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21,6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601 - 17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66,2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99,6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81 - 1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2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701 - 19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1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6,8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91 - 2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7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5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901 - 2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0,2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1 - 2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8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8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101 - 2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4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6,6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51 - 3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1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1,8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301 - 25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8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>ІІІ. Вартість плацкарти в міжнародному сполученні Схід – Захід у спальних вагонах України</w:t>
      </w:r>
      <w:r>
        <w:rPr>
          <w:lang w:val="ru-RU"/>
        </w:rPr>
        <w:t xml:space="preserve"> </w:t>
      </w:r>
      <w:r>
        <w:rPr/>
        <w:t>на всі поїзди, крім поїздів, що курсують через кордон Ягодин (у євро без ПДВ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52"/>
        <w:gridCol w:w="1260"/>
        <w:gridCol w:w="1260"/>
        <w:gridCol w:w="126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Відстань, </w:t>
            </w:r>
            <w:r>
              <w:rPr>
                <w:iCs/>
                <w:color w:val="000000"/>
              </w:rPr>
              <w:t>км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тість плацкарт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99"/>
              </w:rPr>
              <w:t xml:space="preserve">2/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УРИСТ</w:t>
            </w:r>
            <w:r>
              <w:rPr>
                <w:color w:val="000000"/>
              </w:rPr>
              <w:br/>
              <w:t xml:space="preserve">2/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УРИСТ</w:t>
            </w:r>
            <w:r>
              <w:rPr>
                <w:color w:val="000000"/>
              </w:rPr>
              <w:br/>
              <w:t xml:space="preserve">2/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УБЛЬ,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БІЗНЕС-КЛАС</w:t>
            </w:r>
            <w:r>
              <w:rPr>
                <w:color w:val="000000"/>
              </w:rPr>
              <w:br/>
              <w:t xml:space="preserve">1/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ИНГЛЬ,</w:t>
            </w:r>
            <w:r>
              <w:rPr>
                <w:sz w:val="22"/>
                <w:szCs w:val="22"/>
              </w:rPr>
              <w:t xml:space="preserve"> БІЗНЕС-КЛАС</w:t>
            </w:r>
            <w:r>
              <w:rPr>
                <w:color w:val="000000"/>
              </w:rPr>
              <w:br/>
              <w:t xml:space="preserve">1/1 </w:t>
            </w:r>
          </w:p>
        </w:tc>
      </w:tr>
      <w:tr>
        <w:trPr>
          <w:trHeight w:val="27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 - 1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1 - 2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1 - 3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1 - 4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1 - 5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51 - 6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1 - 7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71 - 8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81 - 9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91 - 10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01 - 11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11 - 12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21 - 13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31 - 14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41 - 15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51 - 16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61 - 17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71 - 18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81 - 19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91 - 20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1 - 25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51 - 30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01 - 35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51 - 40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01 - 45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51 - 50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501 - 55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551 - 60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01 - 65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51 - 70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701 - 80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801 - 90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901 - 100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001 - 110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101 - 120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201 - 130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301 - 140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401 - 150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</w:tbl>
    <w:p>
      <w:pPr>
        <w:pStyle w:val="Normal"/>
        <w:jc w:val="center"/>
        <w:rPr/>
      </w:pPr>
      <w:r>
        <w:rPr/>
        <w:t>8</w:t>
      </w:r>
    </w:p>
    <w:p>
      <w:pPr>
        <w:pStyle w:val="Normal"/>
        <w:jc w:val="right"/>
        <w:rPr/>
      </w:pPr>
      <w:r>
        <w:rPr/>
        <w:t xml:space="preserve">Продовження  таблиці </w:t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1160"/>
        <w:gridCol w:w="1276"/>
        <w:gridCol w:w="1261"/>
        <w:gridCol w:w="1260"/>
        <w:gridCol w:w="1603"/>
      </w:tblGrid>
      <w:tr>
        <w:trPr/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Відстань, </w:t>
            </w:r>
            <w:r>
              <w:rPr>
                <w:iCs/>
                <w:color w:val="000000"/>
              </w:rPr>
              <w:t>км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тість плацкарти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99"/>
              </w:rPr>
              <w:t xml:space="preserve">2/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УРИСТ</w:t>
              <w:br/>
              <w:t xml:space="preserve">2/4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УРИСТ</w:t>
              <w:br/>
              <w:t xml:space="preserve">2/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БЛЬ,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БІЗНЕС-КЛАС</w:t>
            </w:r>
            <w:r>
              <w:rPr>
                <w:color w:val="000000"/>
              </w:rPr>
              <w:br/>
              <w:t xml:space="preserve">1/2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ИНГЛЬ,</w:t>
            </w:r>
            <w:r>
              <w:rPr>
                <w:sz w:val="22"/>
                <w:szCs w:val="22"/>
              </w:rPr>
              <w:t xml:space="preserve"> БІЗНЕС-КЛАС</w:t>
            </w:r>
            <w:r>
              <w:rPr>
                <w:color w:val="000000"/>
              </w:rPr>
              <w:br/>
              <w:t xml:space="preserve">1/1 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501 - 160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601 - 170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701 - 190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901 - 210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101 - 230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301 - 250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501 - 270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701 - 290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901 - 310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101 - 330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301 - 350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6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501 - 370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701 - 400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001 - 430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301 - 460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601 - 490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5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901 - 520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7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5201 - 550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9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5501 - 580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1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5801 - 610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3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101 - 640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5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401 - 670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8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701 - 710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9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7101 - 750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3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7501 - 790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5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ОВНІ   ПОЗНАЧЕНН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УРИСТ 2/4 - купейний вагон 2-го класу з 4-місними куп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УРИСТ 2/3 - купейний вагон 2-го класу з 3-місними купе;</w:t>
      </w:r>
    </w:p>
    <w:p>
      <w:pPr>
        <w:pStyle w:val="Normal"/>
        <w:rPr/>
      </w:pPr>
      <w:r>
        <w:rPr>
          <w:color w:val="000099"/>
          <w:sz w:val="24"/>
          <w:szCs w:val="24"/>
        </w:rPr>
        <w:t>2/0</w:t>
      </w:r>
      <w:r>
        <w:rPr>
          <w:sz w:val="24"/>
          <w:szCs w:val="24"/>
        </w:rPr>
        <w:t xml:space="preserve"> - вагон 2-го класу з плацкартними місцям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УБЛЬ, БІЗНЕС-КЛАС 1/2 - вагон СВ 1-го класу з 2-місними куп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НГЛЬ, БІЗНЕС-КЛАС 1/1 - вагон 1-го класу з одномісними куп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color w:val="000099"/>
          <w:sz w:val="24"/>
          <w:szCs w:val="24"/>
        </w:rPr>
        <w:t>(Розділ ІІІ зі змінами, внесеними згідно з Наказом Міністерства інфраструктури № 117 від 13.03.2018)</w:t>
      </w:r>
    </w:p>
    <w:p>
      <w:pPr>
        <w:pStyle w:val="Normal"/>
        <w:jc w:val="both"/>
        <w:rPr>
          <w:i/>
          <w:i/>
          <w:color w:val="000099"/>
          <w:sz w:val="24"/>
          <w:szCs w:val="24"/>
        </w:rPr>
      </w:pPr>
      <w:r>
        <w:rPr>
          <w:i/>
          <w:color w:val="000099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lang w:val="ru-RU"/>
        </w:rPr>
      </w:pPr>
      <w:r>
        <w:rPr/>
        <w:t>І</w:t>
      </w:r>
      <w:r>
        <w:rPr>
          <w:lang w:val="en-US"/>
        </w:rPr>
        <w:t>V</w:t>
      </w:r>
      <w:r>
        <w:rPr/>
        <w:t>. Вартість плацкарти в міжнародному сполученні Схід – Захід у спальних вагонах України</w:t>
      </w:r>
      <w:r>
        <w:rPr>
          <w:lang w:val="ru-RU"/>
        </w:rPr>
        <w:t xml:space="preserve"> </w:t>
      </w:r>
      <w:r>
        <w:rPr/>
        <w:t>на поїзди, що курсують через кордон Ягодин (у євро без ПДВ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60"/>
        <w:gridCol w:w="1260"/>
        <w:gridCol w:w="1260"/>
        <w:gridCol w:w="1620"/>
      </w:tblGrid>
      <w:tr>
        <w:trPr>
          <w:trHeight w:val="31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стань, км</w:t>
              <w:br/>
              <w:t xml:space="preserve"> </w:t>
              <w:br/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Вартість плацкарти</w:t>
            </w:r>
          </w:p>
        </w:tc>
      </w:tr>
      <w:tr>
        <w:trPr>
          <w:trHeight w:val="31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99"/>
              </w:rPr>
              <w:t xml:space="preserve">2/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УРИСТ</w:t>
              <w:br/>
              <w:t xml:space="preserve">2/4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УРИСТ</w:t>
              <w:br/>
              <w:t xml:space="preserve">2/3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БЛЬ,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БІЗНЕС-КЛАС</w:t>
            </w:r>
            <w:r>
              <w:rPr>
                <w:color w:val="000000"/>
              </w:rPr>
              <w:br/>
              <w:t xml:space="preserve">1/2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ИНГЛЬ,</w:t>
            </w:r>
            <w:r>
              <w:rPr>
                <w:sz w:val="22"/>
                <w:szCs w:val="22"/>
              </w:rPr>
              <w:t xml:space="preserve"> БІЗНЕС-КЛАС</w:t>
            </w:r>
            <w:r>
              <w:rPr>
                <w:color w:val="000000"/>
              </w:rPr>
              <w:br/>
              <w:t xml:space="preserve">1/1 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-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1 - 2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1 - 3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1 - 4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1 - 5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51 - 6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1 - 7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71 - 8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81 - 9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91 - 1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01 - 11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4 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11 - 12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21 - 13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31 - 14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41 - 15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51 - 16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61 - 17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71 - 18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81 - 19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91 - 2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1 - 25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51 - 3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01 - 35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51 - 4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01 - 45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51 -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501 - 55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4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551 - 6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01 - 65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6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51 - 7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701 - 8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6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801 - 9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901 - 1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8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001 - 11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101 - 12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201 - 13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</w:tr>
      <w:tr>
        <w:trPr>
          <w:trHeight w:val="10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301 - 14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401 - 1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</w:tr>
    </w:tbl>
    <w:p>
      <w:pPr>
        <w:pStyle w:val="Normal"/>
        <w:jc w:val="center"/>
        <w:rPr/>
      </w:pPr>
      <w:r>
        <w:rPr/>
        <w:t>10</w:t>
      </w:r>
    </w:p>
    <w:p>
      <w:pPr>
        <w:pStyle w:val="Normal"/>
        <w:jc w:val="right"/>
        <w:rPr/>
      </w:pPr>
      <w:r>
        <w:rPr/>
        <w:t>Продовження  таблиці</w:t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60"/>
        <w:gridCol w:w="1260"/>
        <w:gridCol w:w="1260"/>
        <w:gridCol w:w="162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стань, км</w:t>
              <w:br/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тість плацкарт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99"/>
              </w:rPr>
              <w:t xml:space="preserve">2/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УРИСТ</w:t>
              <w:br/>
              <w:t xml:space="preserve">2/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УРИСТ</w:t>
              <w:br/>
              <w:t xml:space="preserve">2/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БЛЬ,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БІЗНЕС-КЛАС</w:t>
            </w:r>
            <w:r>
              <w:rPr>
                <w:color w:val="000000"/>
              </w:rPr>
              <w:br/>
              <w:t xml:space="preserve">1/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ИНГЛЬ,</w:t>
            </w:r>
            <w:r>
              <w:rPr>
                <w:sz w:val="22"/>
                <w:szCs w:val="22"/>
              </w:rPr>
              <w:t xml:space="preserve"> БІЗНЕС-КЛАС</w:t>
            </w:r>
            <w:r>
              <w:rPr>
                <w:color w:val="000000"/>
              </w:rPr>
              <w:br/>
              <w:t xml:space="preserve">1/1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501 - 16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601 - 17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701 - 19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901 - 21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101 - 23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301 - 2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501 - 27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701 - 29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901 - 31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101 - 33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301 - 3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501 - 37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701 - 4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001 - 43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301 - 46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601 - 49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901 - 52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5201 - 5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5501 - 58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5801 - 61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101 - 64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401 - 67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701 - 71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7101 - 7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7501 - 79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ОВНІ   ПОЗНАЧЕНН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УРИСТ 2/4 - купейний вагон 2-го класу з 4-місними куп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УРИСТ 2/3 - купейний вагон 2-го класу з 3-місними купе;</w:t>
      </w:r>
    </w:p>
    <w:p>
      <w:pPr>
        <w:pStyle w:val="Normal"/>
        <w:rPr/>
      </w:pPr>
      <w:r>
        <w:rPr>
          <w:color w:val="000099"/>
          <w:sz w:val="24"/>
          <w:szCs w:val="24"/>
        </w:rPr>
        <w:t>2/0</w:t>
      </w:r>
      <w:r>
        <w:rPr>
          <w:sz w:val="24"/>
          <w:szCs w:val="24"/>
        </w:rPr>
        <w:t xml:space="preserve"> - вагон 2-го класу з плацкартними місцям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УБЛЬ, БІЗНЕС-КЛАС 1/2 - вагон СВ 1-го класу з 2-місними куп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НГЛЬ, БІЗНЕС-КЛАС 1/1 - вагон 1-го класу з одномісними куп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color w:val="000099"/>
          <w:sz w:val="24"/>
          <w:szCs w:val="24"/>
        </w:rPr>
        <w:t>(Розділ І</w:t>
      </w:r>
      <w:r>
        <w:rPr>
          <w:i/>
          <w:color w:val="000099"/>
          <w:sz w:val="24"/>
          <w:szCs w:val="24"/>
          <w:lang w:val="en-US"/>
        </w:rPr>
        <w:t>V</w:t>
      </w:r>
      <w:r>
        <w:rPr>
          <w:i/>
          <w:color w:val="000099"/>
          <w:sz w:val="24"/>
          <w:szCs w:val="24"/>
        </w:rPr>
        <w:t xml:space="preserve"> зі змінами, внесеними згідно з Наказом Міністерства інфраструктури № 117 від 13.03.2018)</w:t>
      </w:r>
    </w:p>
    <w:p>
      <w:pPr>
        <w:pStyle w:val="Normal"/>
        <w:rPr>
          <w:i/>
          <w:i/>
          <w:color w:val="000099"/>
          <w:sz w:val="24"/>
          <w:szCs w:val="24"/>
        </w:rPr>
      </w:pPr>
      <w:r>
        <w:rPr>
          <w:i/>
          <w:color w:val="000099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1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>. Вартість плацкарти в міжнародному сполученні Схід – Захід на поїзди України  у  вагонах  з  місцями  для  сидіння  (у євро без ПДВ)</w:t>
      </w:r>
    </w:p>
    <w:p>
      <w:pPr>
        <w:pStyle w:val="Normal"/>
        <w:jc w:val="both"/>
        <w:rPr/>
      </w:pPr>
      <w:r>
        <w:rPr/>
      </w:r>
    </w:p>
    <w:tbl>
      <w:tblPr>
        <w:tblW w:w="972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440"/>
        <w:gridCol w:w="1620"/>
        <w:gridCol w:w="1260"/>
        <w:gridCol w:w="1260"/>
        <w:gridCol w:w="1980"/>
      </w:tblGrid>
      <w:tr>
        <w:trPr/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стань, км</w:t>
              <w:br/>
              <w:t xml:space="preserve">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Вартість плацкар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ля поїздів,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що  курсують  у  прикордонному  сполученні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тість плацкарти на всі поїзди (крім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Інтерсіті+ (ІС+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Вартість плацкарти </w:t>
            </w:r>
            <w:r>
              <w:rPr>
                <w:sz w:val="24"/>
                <w:szCs w:val="24"/>
              </w:rPr>
              <w:t xml:space="preserve">на швидкісні поїзди Інтерсіті+ (ІС+) 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2/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br/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2/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br/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2/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 - 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1 - 2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1 - 3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9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1 - 4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1 - 5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51 - 6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1 - 7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71 - 8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81 - 9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91 - 1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01 - 1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11 - 12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21 - 13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31 - 14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41 - 15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51 - 16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61 - 17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8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71 - 18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81 - 19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91 - 2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1 - 25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9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51 - 3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01 - 35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14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51 - 4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01 - 45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1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51 - 5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501 - 55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1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551 - 6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1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01 - 65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1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51 - 7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21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701 - 8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3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801 - 9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5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901 - 10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7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001 - 11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1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29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101 - 12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1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1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201 - 13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1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301 - 14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1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5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401 - 15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1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3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одовження  таблиці </w:t>
      </w:r>
    </w:p>
    <w:tbl>
      <w:tblPr>
        <w:tblW w:w="973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440"/>
        <w:gridCol w:w="1620"/>
        <w:gridCol w:w="1260"/>
        <w:gridCol w:w="1260"/>
        <w:gridCol w:w="1985"/>
      </w:tblGrid>
      <w:tr>
        <w:trPr/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стань, км</w:t>
              <w:br/>
              <w:t xml:space="preserve">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Вартість плацкар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ля поїздів,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що  курсують  у  прикордонному  сполученні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тість плацкарти на всі поїзди (крім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Інтерсіті+ (ІС+)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Вартість плацкарти </w:t>
            </w:r>
            <w:r>
              <w:rPr>
                <w:sz w:val="24"/>
                <w:szCs w:val="24"/>
              </w:rPr>
              <w:t xml:space="preserve">на швидкісні поїзди Інтерсіті+ (ІС+) 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2/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br/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2/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br/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2/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501 - 16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1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9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601 - 17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1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1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701 - 19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44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901 - 21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8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101 - 23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52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301 - 25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6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501 - 27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6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УМОВНІ   ПОЗНАЧЕННЯ:</w:t>
      </w:r>
    </w:p>
    <w:p>
      <w:pPr>
        <w:pStyle w:val="Normal"/>
        <w:rPr/>
      </w:pPr>
      <w:r>
        <w:rPr>
          <w:sz w:val="24"/>
          <w:szCs w:val="24"/>
        </w:rPr>
        <w:t>1/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- вагон 1-го класу з місцями для сидіння;</w:t>
      </w:r>
    </w:p>
    <w:p>
      <w:pPr>
        <w:pStyle w:val="Normal"/>
        <w:rPr/>
      </w:pPr>
      <w:r>
        <w:rPr>
          <w:sz w:val="24"/>
          <w:szCs w:val="24"/>
        </w:rPr>
        <w:t>2/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- вагон 2-го класу з місцями для сиді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Директор  Департаменту</w:t>
      </w:r>
    </w:p>
    <w:p>
      <w:pPr>
        <w:pStyle w:val="Normal"/>
        <w:rPr/>
      </w:pPr>
      <w:r>
        <w:rPr/>
        <w:t xml:space="preserve">економіки  та  фінансів </w:t>
        <w:tab/>
        <w:tab/>
        <w:tab/>
        <w:tab/>
        <w:tab/>
        <w:tab/>
        <w:tab/>
        <w:t xml:space="preserve">О. Назаренко 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79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7">
    <w:name w:val="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1:19:00Z</dcterms:created>
  <dc:creator>user</dc:creator>
  <dc:description/>
  <cp:keywords/>
  <dc:language>en-US</dc:language>
  <cp:lastModifiedBy>user</cp:lastModifiedBy>
  <cp:lastPrinted>2012-10-31T11:25:00Z</cp:lastPrinted>
  <dcterms:modified xsi:type="dcterms:W3CDTF">2018-06-08T06:53:00Z</dcterms:modified>
  <cp:revision>87</cp:revision>
  <dc:subject/>
  <dc:title/>
</cp:coreProperties>
</file>