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before="26" w:after="0"/>
        <w:ind w:left="188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8030</wp:posOffset>
                </wp:positionH>
                <wp:positionV relativeFrom="paragraph">
                  <wp:posOffset>246380</wp:posOffset>
                </wp:positionV>
                <wp:extent cx="906716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0" h="0">
                              <a:moveTo>
                                <a:pt x="142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4280,0l0,0e" stroked="t" o:allowincell="f" style="position:absolute;margin-left:58.9pt;margin-top:19.4pt;width:713.9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Пример заполнения графы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8</w:t>
      </w: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единой товарной накладной ЦИ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1531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852"/>
        <w:gridCol w:w="2340"/>
        <w:gridCol w:w="1915"/>
        <w:gridCol w:w="1918"/>
        <w:gridCol w:w="2234"/>
        <w:gridCol w:w="3416"/>
      </w:tblGrid>
      <w:tr>
        <w:trPr>
          <w:trHeight w:val="83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При-мер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64" w:right="84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Перевозчик, заключивший договор, указанный в графе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Перевозчики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замещающие перевозч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64" w:right="145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Запрос на применение упрощенной процедуры транзита для ж/д в графе 58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64" w:right="1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Код основного перевозчика вносится в графе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64" w:right="95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Примеры записей в графах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и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товарной накладной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Примечания</w:t>
            </w:r>
          </w:p>
        </w:tc>
      </w:tr>
      <w:tr>
        <w:trPr>
          <w:trHeight w:val="1462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161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Зарегистрированный офис в странах ЕС или в странах — партнерах по Конвенции о процедуре общего транзита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4" w:right="68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 xml:space="preserve">Все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еревозчики в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ЕС и/или в странах-партнерах по Конвенции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ЕАСТ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 соответствуют условиям для упрощенной процедуры транзита для ж/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4" w:right="3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Да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запрос делается перевозчиком</w:t>
            </w:r>
            <w:r>
              <w:rPr>
                <w:rFonts w:cs="Arial" w:ascii="Arial" w:hAnsi="Arial"/>
                <w:sz w:val="14"/>
                <w:szCs w:val="14"/>
              </w:rPr>
              <w:t>, заключившим догово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79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Код для перевозчика, заключившего договор, или ЖДП, если такому перевозчику не позволено самостоятельно использовать упрощенную процедуру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"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408430" cy="819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7" w:after="0"/>
              <w:ind w:left="64" w:right="235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Применяется таким же образом, если перевозка начинается </w:t>
            </w:r>
            <w:r>
              <w:rPr>
                <w:rFonts w:cs="Arial" w:ascii="Arial" w:hAnsi="Arial"/>
                <w:b/>
                <w:spacing w:val="1"/>
                <w:sz w:val="14"/>
                <w:szCs w:val="14"/>
              </w:rPr>
              <w:t>за пределами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С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17" w:after="0"/>
              <w:ind w:left="64" w:right="23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right="3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7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</w:t>
            </w:r>
            <w:r>
              <w:rPr>
                <w:rFonts w:cs="Arial" w:ascii="Arial" w:hAnsi="Arial"/>
                <w:spacing w:val="1"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ример</w:t>
            </w:r>
            <w:r>
              <w:rPr>
                <w:rFonts w:cs="Arial" w:ascii="Arial" w:hAnsi="Arial"/>
                <w:spacing w:val="1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4" w:right="44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 xml:space="preserve">Не все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еревозчики в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ЕС и/или в странах-партнерах по Конвенции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 соответствуют условиям для упрощенной процедуры транзита для ж/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Невозможно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21" w:after="0"/>
              <w:ind w:left="64" w:right="25" w:hanging="0"/>
              <w:rPr/>
            </w:pPr>
            <w:r>
              <w:rPr>
                <w:rFonts w:cs="Arial" w:ascii="Arial" w:hAnsi="Arial"/>
                <w:bCs/>
                <w:spacing w:val="-1"/>
                <w:sz w:val="14"/>
                <w:szCs w:val="14"/>
              </w:rPr>
              <w:t>Графа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оставляется </w:t>
            </w:r>
            <w:r>
              <w:rPr>
                <w:rFonts w:cs="Arial" w:ascii="Arial" w:hAnsi="Arial"/>
                <w:b/>
                <w:spacing w:val="1"/>
                <w:sz w:val="14"/>
                <w:szCs w:val="14"/>
              </w:rPr>
              <w:t>пустым</w:t>
            </w:r>
            <w:r>
              <w:rPr>
                <w:rFonts w:cs="Arial" w:ascii="Arial" w:hAnsi="Arial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4" w:right="25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ля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«открытого доступа»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открыть транзитную процедуру Новой компьютеризированной транзитной системы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23"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 w:eastAsia="en-US"/>
              </w:rPr>
              <w:drawing>
                <wp:inline distT="0" distB="0" distL="0" distR="0">
                  <wp:extent cx="1352550" cy="79121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8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4" w:right="217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Зарегистрированный офис </w:t>
            </w:r>
            <w:r>
              <w:rPr>
                <w:rFonts w:cs="Arial" w:ascii="Arial" w:hAnsi="Arial"/>
                <w:b/>
                <w:spacing w:val="-1"/>
                <w:sz w:val="14"/>
                <w:szCs w:val="14"/>
              </w:rPr>
              <w:t>не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в странах ЕС или в странах-партнерах по Конвенции о процедуре общего транзита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4" w:right="68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 xml:space="preserve">Все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еревозчики в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ЕС и/или в странах-партнерах по Конвенции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 соответствуют условиям для упрощенной процедуры транзита для ж/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5" w:after="0"/>
              <w:ind w:left="64" w:right="23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Да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запрос делается перевозчиком, заключившим договор перевозки,</w:t>
            </w:r>
            <w:r>
              <w:rPr>
                <w:rFonts w:cs="Arial" w:ascii="Arial" w:hAnsi="Arial"/>
                <w:sz w:val="14"/>
                <w:szCs w:val="14"/>
              </w:rPr>
              <w:t xml:space="preserve"> от имени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и в интересах перевозчика, получающего груз первым в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14"/>
                <w:szCs w:val="14"/>
              </w:rPr>
              <w:t>ЕС или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ой стране-партнере по Конвенции ЕС/ ЕАС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64" w:right="76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Код перевозчика, получающего груз первым в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ЕС или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другой стране-партнере по Конвенции ЕС/ ЕАСТ.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Пример 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RCH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23"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 w:eastAsia="en-US"/>
              </w:rPr>
              <w:drawing>
                <wp:inline distT="0" distB="0" distL="0" distR="0">
                  <wp:extent cx="1352550" cy="79057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0" w:after="0"/>
              <w:ind w:left="64" w:right="123" w:hanging="0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Применяется таким же образом, если перевозка начинается </w:t>
            </w:r>
            <w:r>
              <w:rPr>
                <w:rFonts w:cs="Arial" w:ascii="Arial" w:hAnsi="Arial"/>
                <w:b/>
                <w:spacing w:val="1"/>
                <w:sz w:val="14"/>
                <w:szCs w:val="14"/>
              </w:rPr>
              <w:t>в пределах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С или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странах-партнерах по Конвенции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2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</w:t>
            </w:r>
            <w:r>
              <w:rPr>
                <w:rFonts w:cs="Arial" w:ascii="Arial" w:hAnsi="Arial"/>
                <w:spacing w:val="1"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ример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3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4" w:right="44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 xml:space="preserve">Не все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перевозчики в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ЕЭС и/или в странах-партнерах по Конвенции ЕС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ЕАСТ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 соответствуют условиям для упрощенной процедуры транзита для ж/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Невозможно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21" w:after="0"/>
              <w:ind w:left="64" w:right="25" w:hanging="0"/>
              <w:rPr/>
            </w:pPr>
            <w:r>
              <w:rPr>
                <w:rFonts w:cs="Arial" w:ascii="Arial" w:hAnsi="Arial"/>
                <w:bCs/>
                <w:spacing w:val="-1"/>
                <w:sz w:val="14"/>
                <w:szCs w:val="14"/>
              </w:rPr>
              <w:t>Графа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8</w:t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оставляется </w:t>
            </w:r>
            <w:r>
              <w:rPr>
                <w:rFonts w:cs="Arial" w:ascii="Arial" w:hAnsi="Arial"/>
                <w:b/>
                <w:spacing w:val="1"/>
                <w:sz w:val="14"/>
                <w:szCs w:val="14"/>
              </w:rPr>
              <w:t>пустым</w:t>
            </w:r>
            <w:r>
              <w:rPr>
                <w:rFonts w:cs="Arial" w:ascii="Arial" w:hAnsi="Arial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4" w:right="25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ля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«открытого доступа»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открыть транзитную процедуру Новой компьютеризированной транзитной системы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23"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 w:eastAsia="en-US"/>
              </w:rPr>
              <w:drawing>
                <wp:inline distT="0" distB="0" distL="0" distR="0">
                  <wp:extent cx="1322705" cy="77152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55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3" w:after="0"/>
              <w:ind w:left="64" w:right="161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 xml:space="preserve">Реконсигнация </w:t>
            </w:r>
            <w:r>
              <w:rPr>
                <w:rFonts w:cs="Arial" w:ascii="Arial" w:hAnsi="Arial"/>
                <w:bCs/>
                <w:spacing w:val="-1"/>
                <w:sz w:val="14"/>
                <w:szCs w:val="14"/>
              </w:rPr>
              <w:t xml:space="preserve">Каждый отрезок маршрута рассматривается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 xml:space="preserve">отдельно. </w:t>
            </w:r>
            <w:r>
              <w:rPr>
                <w:rFonts w:cs="Arial" w:ascii="Arial" w:hAnsi="Arial"/>
                <w:bCs/>
                <w:spacing w:val="-1"/>
                <w:sz w:val="14"/>
                <w:szCs w:val="14"/>
              </w:rPr>
              <w:t>Используются те же критерии, как в примерах 1 —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155"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21" w:after="0"/>
              <w:ind w:left="64" w:right="54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зитные перевозки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по коридору 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Товаров Сообщества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ежду двумя пунктами внутри ЕС по территории третьей страны</w:t>
            </w:r>
            <w:r>
              <w:rPr>
                <w:rFonts w:cs="Arial" w:ascii="Arial" w:hAnsi="Arial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 xml:space="preserve">(напр.,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Швейцар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. примеры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—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. примеры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—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. примеры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—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64" w:right="-2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См. примеры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—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7" w:after="0"/>
              <w:ind w:left="64" w:right="22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1"/>
                <w:sz w:val="14"/>
                <w:szCs w:val="14"/>
              </w:rPr>
              <w:t>Запрашивать применение упрощенной процедуры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4"/>
                <w:szCs w:val="14"/>
              </w:rPr>
              <w:t>«Швейцарский коридор T2»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4"/>
                <w:szCs w:val="14"/>
              </w:rPr>
              <w:t xml:space="preserve">можно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т</w:t>
            </w:r>
            <w:r>
              <w:rPr>
                <w:rFonts w:cs="Arial" w:ascii="Arial" w:hAnsi="Arial"/>
                <w:sz w:val="14"/>
                <w:szCs w:val="14"/>
              </w:rPr>
              <w:t>олько)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для перевозок между Нидерландами, Германией и Италией с </w:t>
            </w:r>
            <w:r>
              <w:rPr>
                <w:rFonts w:cs="Arial" w:ascii="Arial" w:hAnsi="Arial"/>
                <w:b/>
                <w:spacing w:val="1"/>
                <w:sz w:val="14"/>
                <w:szCs w:val="14"/>
              </w:rPr>
              <w:t>пересечением Швейцарии</w:t>
            </w:r>
            <w:r>
              <w:rPr>
                <w:rFonts w:cs="Arial" w:ascii="Arial" w:hAnsi="Arial"/>
                <w:bCs/>
                <w:spacing w:val="1"/>
                <w:sz w:val="14"/>
                <w:szCs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900" w:right="818" w:gutter="0" w:header="709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01.01.2013</w:t>
          </w:r>
        </w:p>
      </w:tc>
      <w:tc>
        <w:tcPr>
          <w:tcW w:w="4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ГЛВ-ЦИМ/Приложение 2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5:00Z</dcterms:created>
  <dc:creator>Елисеева</dc:creator>
  <dc:description/>
  <cp:keywords/>
  <dc:language>en-US</dc:language>
  <cp:lastModifiedBy>user</cp:lastModifiedBy>
  <dcterms:modified xsi:type="dcterms:W3CDTF">2014-08-28T11:26:00Z</dcterms:modified>
  <cp:revision>3</cp:revision>
  <dc:subject/>
  <dc:title>Приложение 2</dc:title>
</cp:coreProperties>
</file>