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транспорта                                                   Министр транспорт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                                              связи Укра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И.Е.Левитин                                           ____________ Г.Н.Кирпа</w:t>
      </w:r>
    </w:p>
    <w:p>
      <w:pPr>
        <w:pStyle w:val="Normal"/>
        <w:rPr/>
      </w:pPr>
      <w:r>
        <w:rPr>
          <w:sz w:val="28"/>
          <w:szCs w:val="28"/>
        </w:rPr>
        <w:t>12 ноября 2004 года                                                     12 ноября 200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/>
      </w:pPr>
      <w:r>
        <w:rPr/>
        <w:t>П Р А В И Л А</w:t>
      </w:r>
    </w:p>
    <w:p>
      <w:pPr>
        <w:pStyle w:val="Heading3"/>
        <w:jc w:val="center"/>
        <w:rPr>
          <w:bCs/>
        </w:rPr>
      </w:pPr>
      <w:r>
        <w:rPr>
          <w:bCs/>
        </w:rPr>
        <w:t xml:space="preserve">перевозки грузов в международном прямом железнодорожно-паромном сообщении через порты Кавказ (Россия) и Крым (Украина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Style10"/>
        <w:ind w:left="0" w:right="0" w:hanging="0"/>
        <w:rPr/>
      </w:pPr>
      <w:r>
        <w:rPr/>
        <w:t>Настоящие Правила подготовлены в соответствии с Соглашением от 12 ноября 2004 года между Министерством транспорта и связи Украины и Министерством транспорта Российской Федерации об организации международного прямого железнодорожно-паромного сообщения через   порты Кавказ (Россия) и Крым (Украина) и имеет обязательную силу как для участвующих железных дорог и судовладельцев, так и для отправителей и получателей гр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стоящих Правилах используются следующие основные понятия и сокращ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«Компетентные органы Сторо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краинской стороны – Министерство транспорта и связи Украи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российской стороны – Министерство транспорта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«Железные дорог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краинской стороны – Государственная администрация железнодорожного транспорта Украины (Укрзализныц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оссийской стороны – открытое акционерное общество «Российские железные дороги» (ОАО «РЖД»), другие перевозчики. 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«Судовладелец» - лицо, эксплуатирующее судно от своего имени, независимо от того, является ли оно собственником судна или эксплуатирует его  на законном основании, осуществляющее перевозку грузов на морском участке пути между портами Кавказ и Кры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танция» - железнодороная станц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МГС – Соглашение о международном железнодорожном грузовом сообщ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СИ к СМГС – Служебная Инструкция к Соглашению о международном железнодорожном грузовом сообщ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ОП СМГС – Соглашение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 об особенностях применения отдельных норм СМГ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Международное прямое железнодорожно-паромное сообщение – прямое международное железнодорожно-паромное сообщение между портами Кавказ (Россия) и Крым (Украина).</w:t>
      </w:r>
    </w:p>
    <w:p>
      <w:pPr>
        <w:pStyle w:val="Style1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. Общие положения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Настоящие Правила регулируют взаимоотношения, возникающие между железными дорогами Российской Федерации и Украины с одной стороны, судовладельцами – со второй стороны, и отправителями, получателями – с третьей стороны, при перевозках грузов, и условия перевозок грузов в прямом международном железнодорожно-паромном сообщении по железным дорогам государств-участников Содружества Независимых Государств, Латвийской Республики, Литовской Республики, Эстонской Республики и Азовскому морю через Керченский пролив между портами Кавказ (Россия) и Крым (Украина) (далее – прямое международное железнодорожно-паромное сообщение),  и определяют их права, обязанности и ответственность.</w:t>
      </w:r>
    </w:p>
    <w:p>
      <w:pPr>
        <w:pStyle w:val="Style10"/>
        <w:ind w:left="0" w:right="0" w:hanging="0"/>
        <w:rPr/>
      </w:pPr>
      <w:r>
        <w:rPr/>
        <w:t>Взаимоотношения между железными дорогами Российской Федерации и Украины с одной стороны, и железными дорогами других государств-участников Содружества Независимых Государств, Латвийской Республики, Литовской Республики, Эстонской Республики – с другой стороны, при перевозках грузов в прямом международном железнодорожно-паромном сообщении основываются на положениях СМГС, СИ к СМГС, ОП СМГС, Правил комплексных расчетов между железнодорожными администрациями государств-участников Содружества, Латвийской Республики, Литовской Республики, Эстонской Республики и других общепризнанных нормативно-правовых документах, обязательных для железнодорожных администраций государств-участников Содружества Независимых Государств, Латвийской  Республики, Литовской Республики, Эстонской Республ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изменения и дополнения, вносимые в указанные документы, применяются при перевозке грузов в прямом международном железнодорожно-паромном сообщении. </w:t>
      </w:r>
    </w:p>
    <w:p>
      <w:pPr>
        <w:pStyle w:val="Style10"/>
        <w:ind w:left="0" w:right="0" w:hanging="0"/>
        <w:rPr/>
      </w:pPr>
      <w:r>
        <w:rPr/>
        <w:t xml:space="preserve">2. К обращению в прямом международном железнодорожно-паромном сообщении допускаются  грузовые вагоны, отвечающие действующим техническим требованиям приложения 3 «Правил эксплуатации, пономерного учета и расчетов за пользование грузовыми вагонами собственности других государств», а также другим нормативным документам, обязательным для железнодорожных администраций государств-участников Содружества Независимых Государств, Латвийской Республики, Литовской Республики, Эстонской Республики, Правил эксплуатации грузовых вагонов и контейнеров принадлежности государств-участников Содружества Независимых Государств, Латвийской Республики, Литовской Республики, Эстонской Республики в международном прямом железнодорожно-паромном сообщении. </w:t>
      </w:r>
    </w:p>
    <w:p>
      <w:pPr>
        <w:pStyle w:val="Style10"/>
        <w:ind w:left="0" w:right="0" w:hanging="0"/>
        <w:rPr/>
      </w:pPr>
      <w:r>
        <w:rPr/>
        <w:t>Вагоны, следующие в прямом международном железнодорожно-паромном сообщении должны иметь осевую нагрузку не более 23,5 т включительно и соответствовать габаритам для вагонов колеи 1520 мм.</w:t>
      </w:r>
    </w:p>
    <w:p>
      <w:pPr>
        <w:pStyle w:val="Style10"/>
        <w:ind w:left="0" w:right="0" w:hanging="0"/>
        <w:rPr/>
      </w:pPr>
      <w:r>
        <w:rPr/>
        <w:t xml:space="preserve">3. Перевозки грузов в прямом международном железнодорожно-паромном сообщении оформляются накладной СМГС с включением в нее реквизитов для паромного участка перевозки между станциями, открытыми для грузовых операций на железных дорогах государств-участников СНГ, Литовской Республики, Латвийской Республики и Эстонской Республики, а также портами Крым (Украина) и Кавказ (Россия). </w:t>
      </w:r>
    </w:p>
    <w:p>
      <w:pPr>
        <w:pStyle w:val="Style10"/>
        <w:ind w:left="0" w:right="0" w:hanging="0"/>
        <w:rPr/>
      </w:pPr>
      <w:r>
        <w:rPr/>
        <w:t xml:space="preserve">4. Перевозки грузов транзитом по железным дорогам Украины и России на условиях настоящих Правил между странами, железные дороги которых не участвуют в СМГС, осуществляются на условиях, определяемых железнодорожными администрациями. </w:t>
      </w:r>
    </w:p>
    <w:p>
      <w:pPr>
        <w:pStyle w:val="Style10"/>
        <w:ind w:left="0" w:right="0" w:hanging="0"/>
        <w:rPr/>
      </w:pPr>
      <w:r>
        <w:rPr/>
        <w:t xml:space="preserve">5. Перевозки грузов транзитом между станциями железных дорог государств-участников Содружества Независимых Государств, Латвийской Республики, Литовской Республики, Эстонской Республики, осуществляются порядком и на условиях, предусмотренных транзитными тарифами, применяемыми заинтересованными железнодорожными администрациями для данного международного сообщения.  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2. Обязанность железных дорог и судовладельцев производить перевозки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Железные дороги и судовладельцы обязаны осуществлять перевозки грузов в прямом железнодорожно-паромном сообщении, если:</w:t>
      </w:r>
    </w:p>
    <w:p>
      <w:pPr>
        <w:pStyle w:val="Style10"/>
        <w:ind w:left="0" w:right="0" w:hanging="0"/>
        <w:rPr/>
      </w:pPr>
      <w:r>
        <w:rPr/>
        <w:t>1.1. Перевозка грузов предусмотрена в плане перевозок.</w:t>
      </w:r>
    </w:p>
    <w:p>
      <w:pPr>
        <w:pStyle w:val="Style10"/>
        <w:ind w:left="0" w:right="0" w:hanging="0"/>
        <w:rPr/>
      </w:pPr>
      <w:r>
        <w:rPr/>
        <w:t>1.2. Отправители выполняют настоящие Правила.</w:t>
      </w:r>
    </w:p>
    <w:p>
      <w:pPr>
        <w:pStyle w:val="Style10"/>
        <w:ind w:left="0" w:right="0" w:hanging="0"/>
        <w:rPr/>
      </w:pPr>
      <w:r>
        <w:rPr/>
        <w:t>1.3. Выполнению перевозки не препятствуют обстоятельства, которые железные дороги и судовладельцы не могут предотвратить и устранение которых от них не зависит.</w:t>
      </w:r>
    </w:p>
    <w:p>
      <w:pPr>
        <w:pStyle w:val="Style10"/>
        <w:ind w:left="0" w:right="0" w:hanging="0"/>
        <w:rPr/>
      </w:pPr>
      <w:r>
        <w:rPr/>
        <w:t>2. По указанию соответствующих правительственных органов, а также при стихийных явлениях компетентные органы Сторон могут распорядиться:</w:t>
      </w:r>
    </w:p>
    <w:p>
      <w:pPr>
        <w:pStyle w:val="Style10"/>
        <w:ind w:left="0" w:right="0" w:hanging="0"/>
        <w:rPr/>
      </w:pPr>
      <w:r>
        <w:rPr/>
        <w:t>2.1. Временно прекратить перевозки в данном сообщении полностью или частично.</w:t>
      </w:r>
    </w:p>
    <w:p>
      <w:pPr>
        <w:pStyle w:val="Style10"/>
        <w:ind w:left="0" w:right="0" w:hanging="0"/>
        <w:rPr/>
      </w:pPr>
      <w:r>
        <w:rPr/>
        <w:t>2.2. Временно прекратить прием некоторых грузов или допустить прием их на определенных условиях.</w:t>
      </w:r>
    </w:p>
    <w:p>
      <w:pPr>
        <w:pStyle w:val="Style10"/>
        <w:ind w:left="0" w:right="0" w:hanging="0"/>
        <w:rPr/>
      </w:pPr>
      <w:r>
        <w:rPr/>
        <w:t>Об этих распоряжениях, с указанием срока прекращения приема грузов к перевозке компетентные органы извещают железнодорожные администрации государств-участников СНГ, Латвийской Республики, Литовской Республики, Эстонской Республики порядком, установленным СМГС и СИ к СМГС. Судовладельцы в этом случае извещают железнодорожные администрации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оссийской Федерации и Украины, которые уведомляют другие железнодорожные администрации государств-участников СНГ, Латвийской Республики, Литовской Республики, Эстонской Республики.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3. Предметы, не допускаемые к перевозке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К перевозке в прямом международном железнодорожно-паромном сообщении не допускаются:</w:t>
      </w:r>
    </w:p>
    <w:p>
      <w:pPr>
        <w:pStyle w:val="Style10"/>
        <w:tabs>
          <w:tab w:val="clear" w:pos="720"/>
          <w:tab w:val="left" w:pos="0" w:leader="none"/>
        </w:tabs>
        <w:ind w:left="0" w:right="0" w:hanging="0"/>
        <w:rPr/>
      </w:pPr>
      <w:r>
        <w:rPr/>
        <w:t>1. Предметы, составляющие монополию почтовых ведомств.</w:t>
      </w:r>
    </w:p>
    <w:p>
      <w:pPr>
        <w:pStyle w:val="Style10"/>
        <w:tabs>
          <w:tab w:val="clear" w:pos="720"/>
          <w:tab w:val="left" w:pos="0" w:leader="none"/>
        </w:tabs>
        <w:ind w:left="0" w:right="0" w:hanging="0"/>
        <w:rPr/>
      </w:pPr>
      <w:r>
        <w:rPr/>
        <w:t>2. Разрывные снаряды, огнестрельные и боевые припасы, кроме охотничьих и спортивных.</w:t>
      </w:r>
    </w:p>
    <w:p>
      <w:pPr>
        <w:pStyle w:val="Style10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3. Опасные грузы, перевозка которых не предусмотрена Правилами перевозок опасных грузов. </w:t>
      </w:r>
    </w:p>
    <w:p>
      <w:pPr>
        <w:pStyle w:val="Style10"/>
        <w:tabs>
          <w:tab w:val="clear" w:pos="720"/>
          <w:tab w:val="left" w:pos="0" w:leader="none"/>
        </w:tabs>
        <w:ind w:left="0" w:right="0" w:hanging="0"/>
        <w:rPr/>
      </w:pPr>
      <w:r>
        <w:rPr/>
        <w:t>4. Мелкие отправки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4. Перевозка грузов на особых условиях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Перевозка грузов на особых условиях осуществляется в соответствии со статьей 5 СМГС. При этом по грузам, которые допускаются к перевозке только после предварительного согласования с железными дорогами, требуется согласование их перевозки также и с судовладельцами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5. Заключение договора перевозки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Договоры  перевозки грузов в вагонах в прямом международном железнодорожно-паромном сообщении заключаются железными дорогами стран отправления с грузоотправителями и оформляются накладной СМГС.</w:t>
      </w:r>
    </w:p>
    <w:p>
      <w:pPr>
        <w:pStyle w:val="Style10"/>
        <w:ind w:left="0" w:right="0" w:hanging="0"/>
        <w:rPr/>
      </w:pPr>
      <w:r>
        <w:rPr/>
        <w:t xml:space="preserve">2. На каждую отправку отправитель обязан составить накладную по форме Приложения 12.1 или 12.2 к СМГС с указанием в графе 7 накладной СМГС пограничных станций и портов передачи Кавказ (Россия) и Крым (Украина), через которые должен проследовать груз. Накладная должна быть заполнена в соответствии с Приложением 12.5 к СМГС и дополнительными указаниями, изложенными в разделах 1 и 2 Приложения 3 к ОП СМГС. </w:t>
      </w:r>
    </w:p>
    <w:p>
      <w:pPr>
        <w:pStyle w:val="Style10"/>
        <w:ind w:left="0" w:right="0" w:hanging="0"/>
        <w:rPr/>
      </w:pPr>
      <w:r>
        <w:rPr/>
        <w:t>При оплате перевозки за морской участок пути через экспедиторскую организацию, имеющую договор с судовладельцем, в графу 4 «Особые отметки отправителя» проставляется отметка: «Оплата за паром – ___________ (сокращенное наименование экспедиторской организации)».</w:t>
      </w:r>
    </w:p>
    <w:p>
      <w:pPr>
        <w:pStyle w:val="Style10"/>
        <w:ind w:left="0" w:right="0" w:hanging="0"/>
        <w:rPr/>
      </w:pPr>
      <w:r>
        <w:rPr/>
        <w:t xml:space="preserve">При оплате перевозки за морской участок пути отправителями или получателями по прямому договору с судовладельцем, в графу 4 «Особые отметки отправителя» проставляется отметка: «Оплата за паром – по договору </w:t>
        <w:br/>
        <w:t>№ ___».</w:t>
      </w:r>
    </w:p>
    <w:p>
      <w:pPr>
        <w:pStyle w:val="Style10"/>
        <w:ind w:left="0" w:right="0" w:hanging="0"/>
        <w:rPr/>
      </w:pPr>
      <w:r>
        <w:rPr/>
        <w:t>К накладной прикладывается необходимое количество дополнительных экземпляров дорожной ведомости по форме Приложения 12.3 и 12.4 к СМГС, в том числе:</w:t>
      </w:r>
    </w:p>
    <w:p>
      <w:pPr>
        <w:pStyle w:val="Style10"/>
        <w:ind w:left="0" w:right="0" w:hanging="0"/>
        <w:rPr/>
      </w:pPr>
      <w:r>
        <w:rPr/>
        <w:t>-  два экземпляра для железной дороги отправления;</w:t>
      </w:r>
    </w:p>
    <w:p>
      <w:pPr>
        <w:pStyle w:val="Style10"/>
        <w:ind w:left="0" w:right="0" w:hanging="0"/>
        <w:rPr/>
      </w:pPr>
      <w:r>
        <w:rPr/>
        <w:t>-  один экземпляр для  судовладельца;</w:t>
      </w:r>
    </w:p>
    <w:p>
      <w:pPr>
        <w:pStyle w:val="Style10"/>
        <w:ind w:left="0" w:right="0" w:hanging="0"/>
        <w:rPr/>
      </w:pPr>
      <w:r>
        <w:rPr/>
        <w:t>-  по одному экземпляру для каждой участвующей в перевозке транзитной железной дороги.</w:t>
      </w:r>
    </w:p>
    <w:p>
      <w:pPr>
        <w:pStyle w:val="Style10"/>
        <w:ind w:left="0" w:right="0" w:hanging="0"/>
        <w:rPr/>
      </w:pPr>
      <w:r>
        <w:rPr/>
        <w:t>Все грузы должны быть поименованы в соответствии с Гармонизированной номенклатурой грузов.</w:t>
      </w:r>
    </w:p>
    <w:p>
      <w:pPr>
        <w:pStyle w:val="Style10"/>
        <w:ind w:left="0" w:right="0" w:hanging="0"/>
        <w:rPr/>
      </w:pPr>
      <w:r>
        <w:rPr/>
        <w:t>3. Отправитель несет ответственность за правильность сведений, указанных в накладной, за все последствия от неправильного, неточного и неполного указания этих сведений в соответствии со статьей 12 СМГС.</w:t>
      </w:r>
    </w:p>
    <w:p>
      <w:pPr>
        <w:pStyle w:val="Style10"/>
        <w:ind w:left="0" w:right="0" w:hanging="0"/>
        <w:rPr/>
      </w:pPr>
      <w:r>
        <w:rPr/>
        <w:t>Договор перевозки считается заключенным с момента приема станцией отправления груза и накладной к перевозке. Прием к перевозке удостоверяется наложением календарного штемпеля станции отправления на накладную, а также на дополнительные листы, прикрепленные к накладной в соответствии с § 12 статьи 7 СМГС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6. Прием груза к перевозке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Прием груза к перевозке производится повагонными и контейнерными отправками в соответствии со статей 8 СМГС.</w:t>
      </w:r>
    </w:p>
    <w:p>
      <w:pPr>
        <w:pStyle w:val="Style10"/>
        <w:ind w:left="0" w:right="0" w:hanging="0"/>
        <w:rPr/>
      </w:pPr>
      <w:r>
        <w:rPr/>
        <w:t>Повагонной отправкой считается отправка груза по одной накладной, для перевозки которого по его объему или роду требуется отдельный вагон.</w:t>
      </w:r>
    </w:p>
    <w:p>
      <w:pPr>
        <w:pStyle w:val="Style10"/>
        <w:ind w:left="0" w:right="0" w:hanging="0"/>
        <w:rPr/>
      </w:pPr>
      <w:r>
        <w:rPr/>
        <w:t>Отправкой крупнотоннажного контейнера считается предъявляемый по одной накладной груз для перевозки в крупнотоннажном контейнере или крупнотоннажный контейнер в порожнем состоянии.</w:t>
      </w:r>
    </w:p>
    <w:p>
      <w:pPr>
        <w:pStyle w:val="Style10"/>
        <w:ind w:left="0" w:right="0" w:hanging="0"/>
        <w:rPr/>
      </w:pPr>
      <w:r>
        <w:rPr/>
        <w:t>При предъявлении груза к перевозке отправитель в соответствующей графе накладной обязан указать род отправки.</w:t>
      </w:r>
    </w:p>
    <w:p>
      <w:pPr>
        <w:pStyle w:val="Style10"/>
        <w:ind w:left="0" w:right="0" w:hanging="0"/>
        <w:rPr/>
      </w:pPr>
      <w:r>
        <w:rPr/>
        <w:t>2. По одной накладной принимаются к перевозке грузы в количестве, не превышающем максимальной грузоподъемности вагона, или длинномерные  грузы, для перевозки которых требуется соединить не более трех вагонов (сцеп).</w:t>
      </w:r>
    </w:p>
    <w:p>
      <w:pPr>
        <w:pStyle w:val="Style10"/>
        <w:ind w:left="0" w:right="0" w:hanging="0"/>
        <w:rPr/>
      </w:pPr>
      <w:r>
        <w:rPr/>
        <w:t>3. Не допускается совместная перевозка по одной накладной в одном вагоне:</w:t>
      </w:r>
    </w:p>
    <w:p>
      <w:pPr>
        <w:pStyle w:val="Style10"/>
        <w:ind w:left="0" w:right="0" w:hanging="0"/>
        <w:rPr/>
      </w:pPr>
      <w:r>
        <w:rPr/>
        <w:t>3.1. Скоропортящихся грузов с другими скоропортящимися грузами при различном способе их обслуживания.</w:t>
      </w:r>
    </w:p>
    <w:p>
      <w:pPr>
        <w:pStyle w:val="Style10"/>
        <w:ind w:left="0" w:right="0" w:hanging="0"/>
        <w:rPr/>
      </w:pPr>
      <w:r>
        <w:rPr/>
        <w:t>3.2. Скоропортящихся грузов с нескоропортящимися грузами, если в соответствии с Приложением 4 к СМГС скоропортящиеся грузы требуют соблюдения температурного режима или другого специального обслуживания.</w:t>
      </w:r>
    </w:p>
    <w:p>
      <w:pPr>
        <w:pStyle w:val="Style10"/>
        <w:ind w:left="0" w:right="0" w:hanging="0"/>
        <w:rPr/>
      </w:pPr>
      <w:r>
        <w:rPr/>
        <w:t>3.3. Грузов, указанных в § 7 статьи 5 СМГС, вместе с другими грузами, если совместная их погрузка в один вагон запрещена  Приложением 2 к СМГС (Правилами перевозок опасных грузов по железным дорогам).</w:t>
      </w:r>
    </w:p>
    <w:p>
      <w:pPr>
        <w:pStyle w:val="Style10"/>
        <w:ind w:left="0" w:right="0" w:hanging="0"/>
        <w:rPr/>
      </w:pPr>
      <w:r>
        <w:rPr/>
        <w:t>3.4. Грузов, которые в соответствии с внутренними правилами, действующими на железной дороге отправления, не допущены к совместной перевозке в одном вагоне.</w:t>
      </w:r>
    </w:p>
    <w:p>
      <w:pPr>
        <w:pStyle w:val="Style10"/>
        <w:ind w:left="0" w:right="0" w:hanging="0"/>
        <w:rPr/>
      </w:pPr>
      <w:r>
        <w:rPr/>
        <w:t>3.5. Грузов, перевозимых навалом, с другими грузами.</w:t>
      </w:r>
    </w:p>
    <w:p>
      <w:pPr>
        <w:pStyle w:val="Style10"/>
        <w:ind w:left="0" w:right="0" w:hanging="0"/>
        <w:rPr/>
      </w:pPr>
      <w:r>
        <w:rPr/>
        <w:t>4. Упаковка, маркировка, взвешивание и погрузка груза производятся в соответствии со статьей 9 СМГС.</w:t>
      </w:r>
    </w:p>
    <w:p>
      <w:pPr>
        <w:pStyle w:val="Style10"/>
        <w:ind w:left="0" w:right="0" w:hanging="0"/>
        <w:rPr/>
      </w:pPr>
      <w:r>
        <w:rPr/>
        <w:t>5. Размещение и крепление грузов в вагонах производятся в соответствии с Техническими условиями погрузки и крепления грузов (ТУ). В графе 11 накладной СМГС после наименования груза отправитель делает отметку: «Груз размещен и укреплен согласно главе ___§___ТУ».</w:t>
      </w:r>
    </w:p>
    <w:p>
      <w:pPr>
        <w:pStyle w:val="Style10"/>
        <w:ind w:left="0" w:right="0" w:hanging="0"/>
        <w:rPr/>
      </w:pPr>
      <w:r>
        <w:rPr/>
        <w:t>При погрузке грузов, не предусмотренных ТУ, отметки о правильности погрузки по чертежам и примененных реквизитах крепления делаются в графе 93 листов 4, 5 перевозочных документов СМГС, которые заверяются подписями ответственных работников железной дороги и отправителя.</w:t>
      </w:r>
    </w:p>
    <w:p>
      <w:pPr>
        <w:pStyle w:val="Style10"/>
        <w:ind w:left="0" w:right="0" w:hanging="0"/>
        <w:rPr/>
      </w:pPr>
      <w:r>
        <w:rPr/>
        <w:t>Если в процессе перевозки обнаружится неисправность крепления либо несоответствие его указанным Техническим условиям, сдающая сторона, на ответственности которой находится груз, устраняет недостатки в креплении груза.</w:t>
      </w:r>
    </w:p>
    <w:p>
      <w:pPr>
        <w:pStyle w:val="Style10"/>
        <w:ind w:left="0" w:right="0" w:hanging="0"/>
        <w:rPr/>
      </w:pPr>
      <w:r>
        <w:rPr/>
        <w:t>Под сдающей стороной понимается сторона, указанная в п. 2 § 9 настоящих Правил.</w:t>
      </w:r>
    </w:p>
    <w:p>
      <w:pPr>
        <w:pStyle w:val="Style10"/>
        <w:ind w:left="0" w:right="0" w:hanging="0"/>
        <w:rPr/>
      </w:pPr>
      <w:r>
        <w:rPr/>
        <w:t>Крепление и раскрепление груженых и порожних вагонов на пароме, осуществляются силами и средствами парома по технологии, предусмотренной Правилами технической эксплуатации парома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7. Сопроводительные документы по выполнению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таможенных и других правил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 xml:space="preserve">1. Если в настоящих Правилах не указано иное, в части сопроводительных документов для выполнения таможенных и других правил действуют положения ст. 11 СМГС. </w:t>
      </w:r>
    </w:p>
    <w:p>
      <w:pPr>
        <w:pStyle w:val="Style10"/>
        <w:ind w:left="0" w:right="0" w:hanging="0"/>
        <w:rPr/>
      </w:pPr>
      <w:r>
        <w:rPr/>
        <w:t>2. Железные дороги и судовладельцы не обязаны проверять правильность и достаточность документов, приложенных отправителем к наклад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правитель несет ответственность перед железными дорогами и судовладельцем за последствия, вызванные отсутствием, недостаточностью, неполнотой или неправильностью этих документов. Если по этой причине будет задержана дальнейшая перевозка или выдача груза, то за время задержки взыскиваются все платежи и возмещаются расходы, связанные с задержкой вагонов в соответствии с СМГ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должительности и причине задержки груза железная дорога, судовладелец, где произошла задержка, должны составить акт общей формы по форме Приложения 34 к СИ к СМГС  и сделать отметку об акте в накладной в графе "Отметки железной дороги".</w:t>
      </w:r>
    </w:p>
    <w:p>
      <w:pPr>
        <w:pStyle w:val="Style1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8. Пломбирование вагонов и контейнеров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Пломбирование вагонов и контейнеров производится в соответствии со статьей 9 СМГС и Правилами применения запорно-пломбировочных устройств при перевозке грузов в вагонах и контейнерах по железным дорогам  государств-участников Содружества Независимых Государств, Латвийской Республики, Литовской Республики, Эстонской Республики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 xml:space="preserve">§ 9. Передача груженых и порожних вагонов в прямом международном железнодорожно-паромном сообщении через 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порты Кавказ (Россия) и Крым (Украина)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Организация работы и взаимодействия припортовой станции и судовладельца по выполнению операций, связанных с передачей вагонов, регламентируется Соглашением между железной дорогой и судовладельцем, разработанным в соответствии с настоящими Правилами.</w:t>
      </w:r>
    </w:p>
    <w:p>
      <w:pPr>
        <w:pStyle w:val="Style10"/>
        <w:ind w:left="0" w:right="-99" w:hanging="0"/>
        <w:rPr/>
      </w:pPr>
      <w:r>
        <w:rPr/>
        <w:t>Эксплуатация, учет вагонов, контейнеров и расчеты за их пользование на железных дорогах  производится в соответствии с Правилами эксплуатации грузовых вагонов и контейнеров принадлежности государств-участников Содружества Независимых Государств, Латвийской Республики, Литовской Республики, Эстонской Республики в прямом международном железнодорожно-паромном сообщении Кавказ (Российская Федерация) – Крым (Украина).</w:t>
      </w:r>
    </w:p>
    <w:p>
      <w:pPr>
        <w:pStyle w:val="Style10"/>
        <w:ind w:left="0" w:right="0" w:hanging="0"/>
        <w:rPr/>
      </w:pPr>
      <w:r>
        <w:rPr/>
        <w:t>2. Железные дороги и судовладельцы, осуществляющие прием-сдачу грузов, в дальнейшем именуются «сдающая сторона» или «принимающая сторона».</w:t>
      </w:r>
    </w:p>
    <w:p>
      <w:pPr>
        <w:pStyle w:val="Style10"/>
        <w:ind w:left="0" w:right="0" w:hanging="0"/>
        <w:rPr/>
      </w:pPr>
      <w:r>
        <w:rPr/>
        <w:t>3. Передача судовладельцу сформированных вагонов производится железной дорогой с учетом расписания работы паромов.</w:t>
      </w:r>
    </w:p>
    <w:p>
      <w:pPr>
        <w:pStyle w:val="Style10"/>
        <w:ind w:left="0" w:right="-99" w:hanging="0"/>
        <w:rPr/>
      </w:pPr>
      <w:r>
        <w:rPr/>
        <w:t>Перевозка порожних вагонов общего парка железных дорог на паромах производится по поездной передаточной  ведомости, составляемой в четырех экземплярах.</w:t>
      </w:r>
    </w:p>
    <w:p>
      <w:pPr>
        <w:pStyle w:val="Style10"/>
        <w:ind w:left="0" w:right="-99" w:hanging="0"/>
        <w:rPr/>
      </w:pPr>
      <w:r>
        <w:rPr/>
        <w:t>Перевозка порожних приватных и арендованных вагонов производится по накладной СМГС, а специализированных общего парка железных дорог (цистерн, минераловозов, цементовозов и пр.) – по пересылочным ведомостям.</w:t>
      </w:r>
    </w:p>
    <w:p>
      <w:pPr>
        <w:pStyle w:val="Style10"/>
        <w:ind w:left="0" w:right="0" w:hanging="0"/>
        <w:rPr/>
      </w:pPr>
      <w:r>
        <w:rPr/>
        <w:t>Перевозка груженых и порожних контейнеров производится по накладной СМГС.</w:t>
      </w:r>
    </w:p>
    <w:p>
      <w:pPr>
        <w:pStyle w:val="Style10"/>
        <w:ind w:left="0" w:right="0" w:hanging="0"/>
        <w:rPr/>
      </w:pPr>
      <w:r>
        <w:rPr/>
        <w:t>4. Передача груженых и порожних вагонов и контейнеров производится по поездной передаточной ведомости (далее передаточной ведомости).</w:t>
      </w:r>
    </w:p>
    <w:p>
      <w:pPr>
        <w:pStyle w:val="Style10"/>
        <w:ind w:left="0" w:right="-99" w:hanging="0"/>
        <w:rPr/>
      </w:pPr>
      <w:r>
        <w:rPr/>
        <w:t>Передаточная ведомость составляется сдающей стороной в необходимом количестве экземпляров и передается принимающей стороне в момент передачи вагонов. По одному экземпляру передаточной ведомости передается таможенным органам своих стран.</w:t>
      </w:r>
    </w:p>
    <w:p>
      <w:pPr>
        <w:pStyle w:val="Style10"/>
        <w:ind w:left="0" w:right="-99" w:hanging="0"/>
        <w:rPr/>
      </w:pPr>
      <w:r>
        <w:rPr/>
        <w:t>Передаточные ведомости нумеруются в соответствии с нумерацией рейсов паромных судов с начала каждого года.</w:t>
      </w:r>
    </w:p>
    <w:p>
      <w:pPr>
        <w:pStyle w:val="Style10"/>
        <w:ind w:left="0" w:right="-99" w:hanging="0"/>
        <w:rPr/>
      </w:pPr>
      <w:r>
        <w:rPr/>
        <w:t>Все листы передаточной ведомости, касающиеся одного паромного рейса, получают один и тот же номер передаточной ведомости.</w:t>
      </w:r>
    </w:p>
    <w:p>
      <w:pPr>
        <w:pStyle w:val="Style10"/>
        <w:ind w:left="0" w:right="-99" w:hanging="0"/>
        <w:rPr/>
      </w:pPr>
      <w:r>
        <w:rPr/>
        <w:t>В каждой передаточной ведомости все ее листы должны иметь порядковую нумерацию. Общее количество листов передаточной ведомости должно быть указано в скобках на первом листе, после номера передаточной ведомости.</w:t>
      </w:r>
    </w:p>
    <w:p>
      <w:pPr>
        <w:pStyle w:val="Style10"/>
        <w:ind w:left="0" w:right="-99" w:hanging="0"/>
        <w:rPr/>
      </w:pPr>
      <w:r>
        <w:rPr/>
        <w:t>В графе 1 второго и последующих листов передаточной ведомости должна указываться непрерывная порядковая нумерация вагонов, следующая после окончания предыдущего листа.</w:t>
      </w:r>
    </w:p>
    <w:p>
      <w:pPr>
        <w:pStyle w:val="Style10"/>
        <w:ind w:left="0" w:right="-99" w:hanging="0"/>
        <w:rPr/>
      </w:pPr>
      <w:r>
        <w:rPr/>
        <w:t>В графе 2 передаточной ведомости указываются номера вагонов в последовательности, соответствующей плану загрузки паромного судна. В остальных графах передаточной ведомости указываются все сведения, соответствующие каждому вагону с грузом, в том числе указываются контрольные знаки пломб или ЗПУ.</w:t>
      </w:r>
    </w:p>
    <w:p>
      <w:pPr>
        <w:pStyle w:val="Style10"/>
        <w:ind w:left="0" w:right="0" w:hanging="0"/>
        <w:rPr/>
      </w:pPr>
      <w:r>
        <w:rPr/>
        <w:t>К передаточной ведомости должны быть приложены все документы, относящиеся к грузам. Эти документы должны быть приложены в том же порядке, в каком отправки записаны в передаточной ведомости.</w:t>
      </w:r>
    </w:p>
    <w:p>
      <w:pPr>
        <w:pStyle w:val="Style10"/>
        <w:ind w:left="0" w:right="-99" w:hanging="0"/>
        <w:rPr/>
      </w:pPr>
      <w:r>
        <w:rPr/>
        <w:t>Вагоны, контейнеры и грузы считаются фактически переданными с момента подписания передаточных ведомостей представителем принимающей стороны с наложением календарных штемпелей.</w:t>
      </w:r>
    </w:p>
    <w:p>
      <w:pPr>
        <w:pStyle w:val="Style10"/>
        <w:ind w:left="0" w:right="-99" w:hanging="0"/>
        <w:rPr/>
      </w:pPr>
      <w:r>
        <w:rPr/>
        <w:t>Если при приеме вагонов обнаружатся расхождения, то в передаточную ведомость вносятся соответствующие исправления, заверенные сдающей и принимающей сторонами.</w:t>
      </w:r>
    </w:p>
    <w:p>
      <w:pPr>
        <w:pStyle w:val="Style10"/>
        <w:ind w:left="0" w:right="-99" w:hanging="0"/>
        <w:rPr/>
      </w:pPr>
      <w:r>
        <w:rPr/>
        <w:t>Если возникшее разногласие подлежит разрешению на основании передаточной ведомости, то за бесспорный документ принимается та передаточная ведомость, которая находится в распоряжение сдающей железной дороги.</w:t>
      </w:r>
    </w:p>
    <w:p>
      <w:pPr>
        <w:pStyle w:val="Style10"/>
        <w:ind w:left="0" w:right="-99" w:hanging="0"/>
        <w:rPr/>
      </w:pPr>
      <w:r>
        <w:rPr/>
        <w:t>5. Допускаются к передаче груженые и порожние вагоны и контейнеры, имеющие незначительные повреждения, не влияющие на безопасность движения, сохранность перевозимых грузов и пригодные к перевозке. В случае, если в дальнейшем  судебными органами будет принято решение, что незначительные повреждения вагонов, контейнеров привели к несохранной перевозке грузов, то вопрос об отнесении ответственность за причиненный ущерб рассматривается на претензионном совещании.</w:t>
      </w:r>
    </w:p>
    <w:p>
      <w:pPr>
        <w:pStyle w:val="Style10"/>
        <w:ind w:left="0" w:right="-99" w:hanging="0"/>
        <w:rPr/>
      </w:pPr>
      <w:r>
        <w:rPr/>
        <w:t>Предъявляемые к передаче порожние вагоны должны быть полностью освобождены от остатков перевозимых грузов и реквизитов крепления, за исключением штатных реквизитов подвижного состава.</w:t>
      </w:r>
    </w:p>
    <w:p>
      <w:pPr>
        <w:pStyle w:val="Style10"/>
        <w:ind w:left="0" w:right="0" w:hanging="0"/>
        <w:rPr/>
      </w:pPr>
      <w:r>
        <w:rPr/>
        <w:t xml:space="preserve">6. Одновременно с подачей вагонов к месту их сдачи-приема сдающая сторона предъявляет принимающей стороне поездные передаточные ведомости вместе с комплектами перевозочных документов. Все экземпляры передаточных ведомостей подписываются уполномоченными представителями сдающей и принимающей сторон с обязательным проставлением календарных штемпелей с датой и временем передачи после фактического приема вагонов и документов. </w:t>
      </w:r>
    </w:p>
    <w:p>
      <w:pPr>
        <w:pStyle w:val="Style10"/>
        <w:ind w:left="0" w:right="0" w:hanging="0"/>
        <w:rPr/>
      </w:pPr>
      <w:r>
        <w:rPr/>
        <w:t>7. Принимающая сторона может отказать в приеме груза, если:</w:t>
      </w:r>
    </w:p>
    <w:p>
      <w:pPr>
        <w:pStyle w:val="Style10"/>
        <w:ind w:left="0" w:right="0" w:hanging="0"/>
        <w:rPr/>
      </w:pPr>
      <w:r>
        <w:rPr/>
        <w:t>7.1. Состояние, упаковка или способ погрузки и крепления груза, а также состояние вагона, контейнера  не допускают дальнейшей его перевозки.</w:t>
      </w:r>
    </w:p>
    <w:p>
      <w:pPr>
        <w:pStyle w:val="Style10"/>
        <w:ind w:left="0" w:right="0" w:hanging="0"/>
        <w:rPr/>
      </w:pPr>
      <w:r>
        <w:rPr/>
        <w:t>7.2. Груз относится к числу грузов, не допускаемых к перевозке.</w:t>
      </w:r>
    </w:p>
    <w:p>
      <w:pPr>
        <w:pStyle w:val="Style10"/>
        <w:ind w:left="0" w:right="0" w:hanging="0"/>
        <w:rPr/>
      </w:pPr>
      <w:r>
        <w:rPr/>
        <w:t>7.3. Погрузка произведена в период действия объявленного всем заинтересованным сторонам конвенционного запрещения.</w:t>
      </w:r>
    </w:p>
    <w:p>
      <w:pPr>
        <w:pStyle w:val="Style10"/>
        <w:ind w:left="0" w:right="0" w:hanging="0"/>
        <w:rPr/>
      </w:pPr>
      <w:r>
        <w:rPr/>
        <w:t>7.4. Дорогой отправления или отправителем не соблюдены особые условия перевозки данного груза (например, не указан центр тяжести груза, не выполнены условия перевозки опасных грузов, отсутствует отметка в накладной о согласовании перевозки грузов и т.д.) в  соответствии с § 4 настоящих Правил.</w:t>
      </w:r>
    </w:p>
    <w:p>
      <w:pPr>
        <w:pStyle w:val="Style10"/>
        <w:ind w:left="0" w:right="0" w:hanging="0"/>
        <w:rPr/>
      </w:pPr>
      <w:r>
        <w:rPr/>
        <w:t>7.4. Груз прибыл без перевозочных документов, в вагонах с искаженной нумерацией или прибыл документ без груза.</w:t>
      </w:r>
    </w:p>
    <w:p>
      <w:pPr>
        <w:pStyle w:val="Style10"/>
        <w:ind w:left="0" w:right="0" w:hanging="0"/>
        <w:rPr/>
      </w:pPr>
      <w:r>
        <w:rPr/>
        <w:t>7.5. Груз прибыл без сопроводительных документов, приложенных отправителем к накладной, или с их частичным отсутствием, без которых дальнейшая перевозка груза невозможна.</w:t>
      </w:r>
    </w:p>
    <w:p>
      <w:pPr>
        <w:pStyle w:val="Style10"/>
        <w:ind w:left="0" w:right="0" w:hanging="0"/>
        <w:rPr/>
      </w:pPr>
      <w:r>
        <w:rPr/>
        <w:t>7.6. Для перевозки требуется особое согласование, которое не было осуществлено.</w:t>
      </w:r>
    </w:p>
    <w:p>
      <w:pPr>
        <w:pStyle w:val="Style10"/>
        <w:ind w:left="0" w:right="0" w:hanging="0"/>
        <w:rPr/>
      </w:pPr>
      <w:r>
        <w:rPr/>
        <w:t xml:space="preserve">7.7. Сдающая сторона отказывается составлять коммерческие акты в случаях, указанных в § 1 статьи 18 СМГС и в пункте 18.1 СИ. </w:t>
      </w:r>
    </w:p>
    <w:p>
      <w:pPr>
        <w:pStyle w:val="Style10"/>
        <w:ind w:left="0" w:right="0" w:hanging="0"/>
        <w:rPr/>
      </w:pPr>
      <w:r>
        <w:rPr/>
        <w:t>7.8. Сдающая сторона отказывается от замены неисправных пломб или ЗПУ или от передачи груза с проверкой числа мест или массы груза.</w:t>
      </w:r>
    </w:p>
    <w:p>
      <w:pPr>
        <w:pStyle w:val="Style10"/>
        <w:ind w:left="0" w:right="0" w:hanging="0"/>
        <w:rPr/>
      </w:pPr>
      <w:r>
        <w:rPr/>
        <w:t>7.9. Маркировка груза не соответствует маркировке, указанной в накладной.</w:t>
      </w:r>
    </w:p>
    <w:p>
      <w:pPr>
        <w:pStyle w:val="Style10"/>
        <w:ind w:left="0" w:right="0" w:hanging="0"/>
        <w:rPr/>
      </w:pPr>
      <w:r>
        <w:rPr/>
        <w:t>7.10. В перевозочных документах не указаны:</w:t>
      </w:r>
    </w:p>
    <w:p>
      <w:pPr>
        <w:pStyle w:val="Style10"/>
        <w:ind w:left="0" w:right="0" w:hanging="0"/>
        <w:rPr/>
      </w:pPr>
      <w:r>
        <w:rPr/>
        <w:t>а) экспедиторская организация-плательщик по морском участку пути и по транзитным железным дорогам и ее код;</w:t>
      </w:r>
    </w:p>
    <w:p>
      <w:pPr>
        <w:pStyle w:val="Style10"/>
        <w:ind w:left="0" w:right="0" w:hanging="0"/>
        <w:rPr/>
      </w:pPr>
      <w:r>
        <w:rPr/>
        <w:t>б)   глава и § ТУ, согласно которых  размещен и укреплен груз;</w:t>
      </w:r>
    </w:p>
    <w:p>
      <w:pPr>
        <w:pStyle w:val="Style10"/>
        <w:ind w:left="0" w:right="0" w:hanging="0"/>
        <w:rPr/>
      </w:pPr>
      <w:r>
        <w:rPr/>
        <w:t>в)   в перевозочных документах отсутствует отметка о замене неисправных пломб (ЗПУ) или о наложении новых без акта общей формы об этом.</w:t>
      </w:r>
    </w:p>
    <w:p>
      <w:pPr>
        <w:pStyle w:val="Style10"/>
        <w:ind w:left="0" w:right="-99" w:hanging="0"/>
        <w:rPr/>
      </w:pPr>
      <w:r>
        <w:rPr/>
        <w:t>7.11. Исправный порожний специализированный подвижной состав, возвращаемый железной дороге-собственнице или подсылаемый в порядке регулировки без пересылочных накладных, пересылочных ведомостей или если они оформлены с нарушением правил.</w:t>
      </w:r>
    </w:p>
    <w:p>
      <w:pPr>
        <w:pStyle w:val="Style10"/>
        <w:ind w:left="0" w:right="0" w:hanging="0"/>
        <w:rPr/>
      </w:pPr>
      <w:r>
        <w:rPr/>
        <w:t>8. В случае непринятия сдающей стороной мер к устранению причин, вызвавших отказ в приеме груза, принимающая сторона вправе возвратить груз обратно сдающей  стороне.</w:t>
      </w:r>
    </w:p>
    <w:p>
      <w:pPr>
        <w:pStyle w:val="Style10"/>
        <w:ind w:left="0" w:right="0" w:hanging="0"/>
        <w:rPr/>
      </w:pPr>
      <w:r>
        <w:rPr/>
        <w:t>Если сдающая сторона не примет обратно отправку, которая не была принята принимающей стороной, то ответственность за все последствия, возникшие из-за неприема отправки обратно (порчу груза, простой вагонов и т.д.) возлагается на сдающую сторону.</w:t>
      </w:r>
    </w:p>
    <w:p>
      <w:pPr>
        <w:pStyle w:val="Style10"/>
        <w:ind w:left="0" w:right="0" w:hanging="0"/>
        <w:rPr/>
      </w:pPr>
      <w:r>
        <w:rPr/>
        <w:t>9. Если при передаче окажутся грузы, которые в соответствии с п. 7 настоящих Правил, не могут быть приняты к дальнейшей перевозке, документы по таким отправкам возвращаются сдающей стороне.</w:t>
      </w:r>
    </w:p>
    <w:p>
      <w:pPr>
        <w:pStyle w:val="Style10"/>
        <w:ind w:left="0" w:right="0" w:hanging="0"/>
        <w:rPr/>
      </w:pPr>
      <w:r>
        <w:rPr/>
        <w:t>Отказ от приема груза принимающая сторона оформляет актом общей формы с указанием в нем причин отказа в приеме, а в передаточной ведомости должна вычеркнуть сведения о данной отправке и сделать в графе „Примечания" отметку „Акт общей формы № ...". Акт общей формы составляется в трех экземплярах, из которых по одному экземпляру получают сдающая сторона и принимающая, которая отказывается от приема отправки, один экземпляр - прикладывается к накладной.</w:t>
      </w:r>
    </w:p>
    <w:p>
      <w:pPr>
        <w:pStyle w:val="Style10"/>
        <w:ind w:left="0" w:right="0" w:hanging="0"/>
        <w:rPr/>
      </w:pPr>
      <w:r>
        <w:rPr/>
        <w:t>Принимающая сторона несет ответственность за срок доставки груза с 00 часов календарных суток, следующих за днем наложения ею первого календарного штемпеля в передаточной ведомости.</w:t>
      </w:r>
    </w:p>
    <w:p>
      <w:pPr>
        <w:pStyle w:val="Style10"/>
        <w:ind w:left="0" w:right="0" w:hanging="0"/>
        <w:rPr/>
      </w:pPr>
      <w:r>
        <w:rPr/>
        <w:t>Штемпель на всех документах ставится на предусмотренных для него местах и на том месте, где сделаны отметки, которые требуется заверить штемпелем.</w:t>
      </w:r>
    </w:p>
    <w:p>
      <w:pPr>
        <w:pStyle w:val="Style10"/>
        <w:ind w:left="0" w:right="0" w:hanging="0"/>
        <w:rPr/>
      </w:pPr>
      <w:r>
        <w:rPr/>
        <w:t>Оттиск штемпеля должен быть ясным и отчетливым.</w:t>
      </w:r>
    </w:p>
    <w:p>
      <w:pPr>
        <w:pStyle w:val="Style10"/>
        <w:ind w:left="0" w:right="0" w:hanging="0"/>
        <w:rPr/>
      </w:pPr>
      <w:r>
        <w:rPr/>
        <w:t>За все последствия, которые могут произойти от неясности или отсутствия штемпеля, несет ответственность сторона, не наложившая или наложившая неясный штемпель.</w:t>
      </w:r>
    </w:p>
    <w:p>
      <w:pPr>
        <w:pStyle w:val="Style10"/>
        <w:ind w:left="0" w:right="0" w:hanging="0"/>
        <w:rPr/>
      </w:pPr>
      <w:r>
        <w:rPr/>
        <w:t>10. Передача грузов в запломбированных вагонах производится с проверкой целостности и состояния наложенных пломб или ЗПУ и соответствия сведений на них данным, которые указаны в передаточной ведомости.</w:t>
      </w:r>
    </w:p>
    <w:p>
      <w:pPr>
        <w:pStyle w:val="Style10"/>
        <w:ind w:left="0" w:right="0" w:hanging="0"/>
        <w:rPr/>
      </w:pPr>
      <w:r>
        <w:rPr/>
        <w:t>11. Грузы, передаваемые на открытом подвижном составе,  принимаются немедленно по предъявлении к передаче в присутствии представителя сдающей стороны с тщательным осмотром состояния упаковки грузов или грузов, перевозимых без тары.</w:t>
      </w:r>
    </w:p>
    <w:p>
      <w:pPr>
        <w:pStyle w:val="Style10"/>
        <w:ind w:left="0" w:right="0" w:hanging="0"/>
        <w:rPr/>
      </w:pPr>
      <w:r>
        <w:rPr/>
        <w:t>При невозможности просчитать количество мест и проверить состояние груза в передаточной ведомости в графе ,,Примечания” делается отметка: „Подсчет  мест   или  осмотр  состояния  груза  будет произведен при сортировке или выгрузке груза”; эта отметка должна быть заверена подписями работников сдающей и принимающей сторон и их календарными штемпелями.</w:t>
      </w:r>
    </w:p>
    <w:p>
      <w:pPr>
        <w:pStyle w:val="Style10"/>
        <w:ind w:left="0" w:right="0" w:hanging="0"/>
        <w:rPr/>
      </w:pPr>
      <w:r>
        <w:rPr/>
        <w:t xml:space="preserve">12. В случае явных признаков повреждения или недостачи груза в вагоне сдающая сторона обязана по требованию принимающей стороны произвести проверку состояния груза или проверку количества мест или массы груза и в необходимых случаях  составить коммерческий акт в соответствии со статьей 18 СМГС,  Приложением 16 к СМГС и Приложением 5 к ОП СМГС. </w:t>
      </w:r>
    </w:p>
    <w:p>
      <w:pPr>
        <w:pStyle w:val="Style10"/>
        <w:ind w:left="0" w:right="0" w:hanging="0"/>
        <w:rPr/>
      </w:pPr>
      <w:r>
        <w:rPr/>
        <w:t>После проверки груза сдающая сторона обязана наложить на вагон свои пломбы или ЗПУ и сделать об этом соответствующие отметки в перевозочных документах.</w:t>
      </w:r>
    </w:p>
    <w:p>
      <w:pPr>
        <w:pStyle w:val="Style10"/>
        <w:ind w:left="0" w:right="0" w:hanging="0"/>
        <w:rPr/>
      </w:pPr>
      <w:r>
        <w:rPr/>
        <w:t>Расходы, возникающие из-за проверки груза, относятся:</w:t>
      </w:r>
    </w:p>
    <w:p>
      <w:pPr>
        <w:pStyle w:val="Style10"/>
        <w:ind w:left="0" w:right="0" w:hanging="0"/>
        <w:rPr/>
      </w:pPr>
      <w:r>
        <w:rPr/>
        <w:t>- на сдающую сторону, если будет установлено повреждение,  недостача числа мест или веса груза;</w:t>
      </w:r>
    </w:p>
    <w:p>
      <w:pPr>
        <w:pStyle w:val="Style10"/>
        <w:ind w:left="0" w:right="0" w:hanging="0"/>
        <w:rPr/>
      </w:pPr>
      <w:r>
        <w:rPr/>
        <w:t>- на принимающую сторону, если результаты проверки не подтвердили предполагавшуюся несохранность груза.</w:t>
      </w:r>
    </w:p>
    <w:p>
      <w:pPr>
        <w:pStyle w:val="Style10"/>
        <w:ind w:left="0" w:right="0" w:hanging="0"/>
        <w:rPr/>
      </w:pPr>
      <w:r>
        <w:rPr/>
        <w:t>13. Ответственность за сохранность груза, вагонов и целостность пломб или ЗПУ до момента их фактической передачи несет сдающая сторона, а после фактической передачи - принимающая сторона.</w:t>
      </w:r>
    </w:p>
    <w:p>
      <w:pPr>
        <w:pStyle w:val="Style10"/>
        <w:ind w:left="0" w:right="0" w:hanging="0"/>
        <w:rPr/>
      </w:pPr>
      <w:r>
        <w:rPr/>
        <w:t>Отсутствие у сдающей стороны собственных путей для отстоя задержанных вагонов не является основанием для освобождения от ответственности за сохранность груза, пломб или ЗПУ.</w:t>
      </w:r>
    </w:p>
    <w:p>
      <w:pPr>
        <w:pStyle w:val="Style10"/>
        <w:ind w:left="0" w:right="0" w:hanging="0"/>
        <w:rPr/>
      </w:pPr>
      <w:r>
        <w:rPr/>
        <w:t>14. Если при передаче вагонов между припаромной станцией и судовладельцем будут обнаружены неисправности вагона, угрожающие сохранности  груза  и  безопасности   движения   транспортных средств, отсутствие пломб или ЗПУ или повреждения пломб или ЗПУ, сдающая сторона должна руководствоваться п. 9 Приложения 5 к ОП СМГС  и при  необходимости составить коммерческий акт.</w:t>
      </w:r>
    </w:p>
    <w:p>
      <w:pPr>
        <w:pStyle w:val="Style10"/>
        <w:ind w:left="0" w:right="0" w:hanging="0"/>
        <w:rPr/>
      </w:pPr>
      <w:r>
        <w:rPr/>
        <w:t>После проверки груза сдающая сторона обязана наложить на вагон свои пломбы или ЗПУ и сделать запись в накладной в графе "Отметки железной дороги" и в коммерческом акте с указанием сведений о пломбах или ЗПУ, снятых и наложенных после проверки.</w:t>
      </w:r>
    </w:p>
    <w:p>
      <w:pPr>
        <w:pStyle w:val="Style10"/>
        <w:ind w:left="0" w:right="0" w:hanging="0"/>
        <w:rPr/>
      </w:pPr>
      <w:r>
        <w:rPr/>
        <w:t>15. В случае  повреждения груженого вагона в пути следования, в результате чего дальнейшая перевозка в нем груза окажется невозможной, станция, обнаружившая поврежденный вагон, должна проверить груз, перегрузить его за свой счет в другой исправный вагон и отправить на станцию  назначения.</w:t>
      </w:r>
    </w:p>
    <w:p>
      <w:pPr>
        <w:pStyle w:val="Style10"/>
        <w:ind w:left="0" w:right="0" w:hanging="0"/>
        <w:rPr/>
      </w:pPr>
      <w:r>
        <w:rPr/>
        <w:t>В аналогичных случаях при передаче груженого вагона с парома указанные операции производятся судовладельцем своими средствами и за свой счет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rPr/>
      </w:pPr>
      <w:r>
        <w:rPr/>
        <w:t>В случае обнаружения несохранности груза при перегрузе из поврежденного вагона составляется коммерческий акт в трех экземплярах с указанием в нем сведений о грузе, пломбах или ЗПУ, снятых и наложенных после перегрузки, а также о том, что груз был перегружен из поврежденного вагона. Один экземпляр коммерческого акта прикладывается к накладной и следует до станции назначения, а два экземпляра остаются у стороны, производившей перегрузку.</w:t>
      </w:r>
    </w:p>
    <w:p>
      <w:pPr>
        <w:pStyle w:val="Style10"/>
        <w:ind w:left="0" w:right="0" w:hanging="0"/>
        <w:rPr/>
      </w:pPr>
      <w:r>
        <w:rPr/>
        <w:t>В накладной в графе "Коммерческий акт" делается отметка о составлении коммерческого акт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остальном при передаче грузов для сдающей и принимающей сторон действуют положения разделов 52 СИ к СМГС и Приложения 5 к ОП СМГС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0" w:hanging="0"/>
        <w:jc w:val="center"/>
        <w:rPr/>
      </w:pPr>
      <w:r>
        <w:rPr>
          <w:b/>
          <w:szCs w:val="28"/>
        </w:rPr>
        <w:t>§ 10. Оформление вскрытия вагонов для проведения пограничного, таможенного и других видов контроля и проверок</w:t>
      </w:r>
      <w:r>
        <w:rPr>
          <w:b/>
        </w:rPr>
        <w:t xml:space="preserve"> на припортовых станциях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Style10"/>
        <w:ind w:left="0" w:right="0" w:hanging="0"/>
        <w:rPr/>
      </w:pPr>
      <w:r>
        <w:rPr/>
        <w:t>1. Таможенный и пограничный контроль, а также досмотр государственными контролирующими органами груженых и порожних вагонов и контейнеров производятся на выставочных путях припортовой станции.</w:t>
      </w:r>
    </w:p>
    <w:p>
      <w:pPr>
        <w:pStyle w:val="Style10"/>
        <w:ind w:left="0" w:right="0" w:hanging="0"/>
        <w:rPr/>
      </w:pPr>
      <w:r>
        <w:rPr/>
        <w:t>Вскрытие груженых вагонов, контейнеров, автомобилей, тракторов и других самоходных машин для проведения пограничного, таможенного и других видов контроля и проверок производится в соответствии с положениями СМГС и СИ к СМГС.</w:t>
      </w:r>
    </w:p>
    <w:p>
      <w:pPr>
        <w:pStyle w:val="Style10"/>
        <w:ind w:left="0" w:right="0" w:hanging="0"/>
        <w:rPr/>
      </w:pPr>
      <w:r>
        <w:rPr/>
        <w:t xml:space="preserve">При вскрытии груженых вагонов, контейнеров, автомобилей, тракторов и других самоходных машин, со снятием свинцовых пломб или ЗПУ, для досмотра по требованию представителя инспектирующего органа оформляется актом вскрытия вагона по форме Приложения 18 к СМГС. </w:t>
      </w:r>
    </w:p>
    <w:p>
      <w:pPr>
        <w:pStyle w:val="Style10"/>
        <w:ind w:left="0" w:right="0" w:hanging="0"/>
        <w:rPr/>
      </w:pPr>
      <w:r>
        <w:rPr/>
        <w:t xml:space="preserve">2. Наложение новых  пломб или ЗПУ производится в присутствии представителей инспектирующего органа, по требованию которых производилось вскрытие вагонов в соответствии с внутренним </w:t>
      </w:r>
      <w:r>
        <w:rPr>
          <w:szCs w:val="28"/>
        </w:rPr>
        <w:t>законодательством.</w:t>
      </w:r>
    </w:p>
    <w:p>
      <w:pPr>
        <w:pStyle w:val="Style10"/>
        <w:ind w:left="0" w:right="0" w:hanging="0"/>
        <w:rPr/>
      </w:pPr>
      <w:r>
        <w:rPr/>
        <w:t>Сведения о снятых и вновь навешенных  пломбах или ЗПУ вписываются в акт вскрытия вагона.</w:t>
      </w:r>
    </w:p>
    <w:p>
      <w:pPr>
        <w:pStyle w:val="Style10"/>
        <w:ind w:left="0" w:right="0" w:hanging="0"/>
        <w:rPr/>
      </w:pPr>
      <w:r>
        <w:rPr/>
        <w:t>3. Акт вскрытия вагона составляется в трех экземплярах, из которых первый экземпляр хранится со снятыми пломбами или ЗПУ в деле стороны, производившей вскрытие вагона, второй передается судовладельцу или железной дороге, а третий прикрепляется к перевозочным документам и следует с ними до станции назначения.</w:t>
      </w:r>
    </w:p>
    <w:p>
      <w:pPr>
        <w:pStyle w:val="Style10"/>
        <w:ind w:left="0" w:right="0" w:hanging="0"/>
        <w:rPr/>
      </w:pPr>
      <w:r>
        <w:rPr/>
        <w:t xml:space="preserve"> </w:t>
      </w:r>
      <w:r>
        <w:rPr/>
        <w:t>О составлении акта вскрытия вагона делается отметка в накладной в графе «Отметка железной дороги».</w:t>
      </w:r>
    </w:p>
    <w:p>
      <w:pPr>
        <w:pStyle w:val="Style10"/>
        <w:ind w:left="0" w:right="0" w:hanging="0"/>
        <w:rPr/>
      </w:pPr>
      <w:r>
        <w:rPr/>
        <w:t>Акт вскрытия вагона удостоверяет лишь досмотр грузов, но не фиксирует состояние груза и исправность перевозки.</w:t>
      </w:r>
    </w:p>
    <w:p>
      <w:pPr>
        <w:pStyle w:val="Style10"/>
        <w:ind w:left="0" w:right="0" w:hanging="0"/>
        <w:rPr/>
      </w:pPr>
      <w:r>
        <w:rPr/>
        <w:tab/>
        <w:tab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1. Выдача грузов</w:t>
      </w:r>
    </w:p>
    <w:p>
      <w:pPr>
        <w:pStyle w:val="Style10"/>
        <w:ind w:left="0" w:right="0" w:hanging="0"/>
        <w:rPr/>
      </w:pPr>
      <w:r>
        <w:rPr/>
        <w:tab/>
      </w:r>
    </w:p>
    <w:p>
      <w:pPr>
        <w:pStyle w:val="Style10"/>
        <w:ind w:left="0" w:right="0" w:hanging="0"/>
        <w:rPr/>
      </w:pPr>
      <w:r>
        <w:rPr/>
        <w:t>Выдача и розыск грузов, составление коммерческих актов производится в соответствии с положениями статей 17 и 18 СМГС.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2. Порядок изменения договора перевозки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Style10"/>
        <w:ind w:left="0" w:right="0" w:hanging="0"/>
        <w:rPr/>
      </w:pPr>
      <w:r>
        <w:rPr/>
        <w:t>1. Право изменения договора перевозки принадлежит отправителю, а также получателю.</w:t>
      </w:r>
    </w:p>
    <w:p>
      <w:pPr>
        <w:pStyle w:val="Style10"/>
        <w:ind w:left="0" w:right="0" w:hanging="0"/>
        <w:rPr/>
      </w:pPr>
      <w:r>
        <w:rPr/>
        <w:t>2. Отправитель, при условии предъявления дубликата накладной, может произвести через станцию отправления следующие  изменения договора перевозки:</w:t>
      </w:r>
    </w:p>
    <w:p>
      <w:pPr>
        <w:pStyle w:val="Style10"/>
        <w:ind w:left="0" w:right="0" w:hanging="0"/>
        <w:rPr/>
      </w:pPr>
      <w:r>
        <w:rPr/>
        <w:t>2.1. Взять груз обратно со станции отправления.</w:t>
      </w:r>
    </w:p>
    <w:p>
      <w:pPr>
        <w:pStyle w:val="Style10"/>
        <w:ind w:left="0" w:right="0" w:hanging="0"/>
        <w:rPr/>
      </w:pPr>
      <w:r>
        <w:rPr/>
        <w:t>2.2. Изменить станцию назначения груза, получателя груза или потребовать возвращения груза на станцию отправления до момента начала погрузки вагона на паром в первом порту передачи.</w:t>
      </w:r>
    </w:p>
    <w:p>
      <w:pPr>
        <w:pStyle w:val="Style10"/>
        <w:ind w:left="0" w:right="0" w:hanging="0"/>
        <w:rPr/>
      </w:pPr>
      <w:r>
        <w:rPr/>
        <w:t>3. Получатель имеет право изменить станцию назначения и получателя груза в пределах страны назначения. При этом он может произвести изменения договора перевозки только в порту страны назначения или на входной пограничной станции.</w:t>
      </w:r>
    </w:p>
    <w:p>
      <w:pPr>
        <w:pStyle w:val="Style10"/>
        <w:ind w:left="0" w:right="0" w:hanging="0"/>
        <w:rPr/>
      </w:pPr>
      <w:r>
        <w:rPr/>
        <w:t>В том случае, когда груженый вагон проследовал порт передачи страны назначения или входную пограничную станцию, изменение договора перевозки получателем груза производится только по внутренним  правилам, действующим на железных дорогах страны назначения.</w:t>
      </w:r>
    </w:p>
    <w:p>
      <w:pPr>
        <w:pStyle w:val="Style10"/>
        <w:ind w:left="0" w:right="0" w:hanging="0"/>
        <w:rPr/>
      </w:pPr>
      <w:r>
        <w:rPr/>
        <w:t>4. Изменение договора перевозки может быть произведено один раз отправителем и один раз получателем.</w:t>
      </w:r>
    </w:p>
    <w:p>
      <w:pPr>
        <w:pStyle w:val="Style10"/>
        <w:ind w:left="0" w:right="0" w:hanging="0"/>
        <w:rPr/>
      </w:pPr>
      <w:r>
        <w:rPr/>
        <w:t>5. Провозная плата, дополнительные сборы и другие платежи, возникшие в связи с изменением договора перевозки и подтвержденные соответствующими документами, вписываются в накладную для взыскания с отправителя, получателя или по их поручению с экспедиторской организации в зависимости от того, кто из них оплачивает провозные платежи.</w:t>
      </w:r>
    </w:p>
    <w:p>
      <w:pPr>
        <w:pStyle w:val="Style10"/>
        <w:ind w:left="0" w:right="0" w:hanging="0"/>
        <w:rPr/>
      </w:pPr>
      <w:r>
        <w:rPr/>
        <w:t>6. Изменение договора перевозки производится на основании письменного заявления отправителя или получателя по форме Приложения 17 к СМГС.</w:t>
      </w:r>
    </w:p>
    <w:p>
      <w:pPr>
        <w:pStyle w:val="Style10"/>
        <w:ind w:left="0" w:right="0" w:hanging="0"/>
        <w:rPr/>
      </w:pPr>
      <w:r>
        <w:rPr/>
        <w:t>7. Во всем остальном, что не предусмотрено настоящими Правилами, изменение договора перевозки регулируется положениями, изложенными в статье 20 СМГС.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3. Препятствия к перевозке или выдаче груза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При возникновении препятствия к перевозке груза по железной дороге или выдаче его на станциях назначения применяются положения, предусмотренные в статье 21 СМГС.</w:t>
      </w:r>
    </w:p>
    <w:p>
      <w:pPr>
        <w:pStyle w:val="Style10"/>
        <w:ind w:left="0" w:right="0" w:hanging="0"/>
        <w:rPr/>
      </w:pPr>
      <w:r>
        <w:rPr/>
        <w:t>2. При возникновении препятствия к дальнейшей перевозке груза на пароме по запросу судовладельца отправитель имеет право дать следующие указания:</w:t>
      </w:r>
    </w:p>
    <w:p>
      <w:pPr>
        <w:pStyle w:val="Style10"/>
        <w:ind w:left="0" w:right="0" w:hanging="0"/>
        <w:rPr/>
      </w:pPr>
      <w:r>
        <w:rPr/>
        <w:t>2.1. Потребовать возвращения груза на станцию отправления.</w:t>
      </w:r>
    </w:p>
    <w:p>
      <w:pPr>
        <w:pStyle w:val="Style10"/>
        <w:ind w:left="0" w:right="0" w:hanging="0"/>
        <w:rPr/>
      </w:pPr>
      <w:r>
        <w:rPr/>
        <w:t>2.2. Выдать груз указанной им организации в порту передачи.</w:t>
      </w:r>
    </w:p>
    <w:p>
      <w:pPr>
        <w:pStyle w:val="Style10"/>
        <w:ind w:left="0" w:right="0" w:hanging="0"/>
        <w:rPr/>
      </w:pPr>
      <w:r>
        <w:rPr/>
        <w:t>При этом судовладелец уведомляет станцию отправления или назначения об указании отправителя.</w:t>
      </w:r>
    </w:p>
    <w:p>
      <w:pPr>
        <w:pStyle w:val="Style10"/>
        <w:ind w:left="0" w:right="0" w:hanging="0"/>
        <w:rPr/>
      </w:pPr>
      <w:r>
        <w:rPr/>
        <w:t>2.3. Переотправить груз по первоначальному или новому назначению другим путем и по документам другого сообщения.</w:t>
      </w:r>
    </w:p>
    <w:p>
      <w:pPr>
        <w:pStyle w:val="Style10"/>
        <w:ind w:left="0" w:right="0" w:hanging="0"/>
        <w:rPr/>
      </w:pPr>
      <w:r>
        <w:rPr/>
        <w:t>3. Если от отправителя, извещенного о препятствиях к перевозке или выдаче груза, не поступит каких-либо указаний в течение 8 суток, а по скоропортящимся грузам в течение 4 суток с момента направления ему извещения, то с грузом поступают в соответствии с внутренними правилами, действующими на железной дороге или у судовладельца той страны, где возникли препятствия.</w:t>
      </w:r>
    </w:p>
    <w:p>
      <w:pPr>
        <w:pStyle w:val="Style10"/>
        <w:ind w:left="0" w:right="0" w:hanging="0"/>
        <w:rPr/>
      </w:pPr>
      <w:r>
        <w:rPr/>
        <w:t>4. Дополнительные сборы и другие платежи подтверждаются соответствующими документами и вписываются в накладную для взыскания с отправителя, получателя или по их поручению с экспедиторской организации, в зависимости от того, кто из них оплачивает провозные платежи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4. Тарифы. Порядок исчисления и взимание провозных  платежей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Провозные платежи, дополнительные сборы и другие платежи при перевозке грузов в вагонах в прямом международном железнодорожно-паромном сообщении, исчисляются по действующим в день заключения договора перевозки ставкам тарифа:</w:t>
      </w:r>
    </w:p>
    <w:p>
      <w:pPr>
        <w:pStyle w:val="Style10"/>
        <w:ind w:left="0" w:right="0" w:hanging="0"/>
        <w:rPr/>
      </w:pPr>
      <w:r>
        <w:rPr/>
        <w:t>1.1. По железным дорогам страны отправления и страны назначения – по тарифам, применяемым  железными дорогами этих стран для таких перевозок.</w:t>
      </w:r>
    </w:p>
    <w:p>
      <w:pPr>
        <w:pStyle w:val="Style10"/>
        <w:ind w:left="0" w:right="0" w:hanging="0"/>
        <w:rPr/>
      </w:pPr>
      <w:r>
        <w:rPr/>
        <w:t>1.2. Между портами Крым и Кавказ - по согласованному с судовладельцем тарифу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1.3.</w:t>
      </w:r>
      <w:r>
        <w:rPr/>
        <w:t xml:space="preserve"> </w:t>
      </w:r>
      <w:r>
        <w:rPr>
          <w:sz w:val="28"/>
        </w:rPr>
        <w:t>За подборку, накатку и выкатку вагонов на паром (с парома) – по внутренним тарифам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1.4. За перевозку грузов по транзитным железным дорогам – согласно действующим транзитным тарифам  участвующих  в  перевозке   транзитных железных дорог.</w:t>
      </w:r>
    </w:p>
    <w:p>
      <w:pPr>
        <w:pStyle w:val="Style10"/>
        <w:ind w:left="0" w:right="0" w:hanging="0"/>
        <w:rPr/>
      </w:pPr>
      <w:r>
        <w:rPr/>
        <w:t>2. Провозные платежи, дополнительные сборы и другие платежи взимаются:</w:t>
      </w:r>
    </w:p>
    <w:p>
      <w:pPr>
        <w:pStyle w:val="Style10"/>
        <w:ind w:left="0" w:right="0" w:hanging="0"/>
        <w:rPr/>
      </w:pPr>
      <w:r>
        <w:rPr/>
        <w:t xml:space="preserve">2.1. За перевозку грузов по железным дорогам – в соответствии с § 1 ст. 15 СМГС. </w:t>
      </w:r>
    </w:p>
    <w:p>
      <w:pPr>
        <w:pStyle w:val="Style10"/>
        <w:ind w:left="0" w:right="0" w:hanging="0"/>
        <w:rPr/>
      </w:pPr>
      <w:r>
        <w:rPr/>
        <w:t>2.2. За перевозку грузов на пароме – по прямому договору с  судовладельцем или с экспедитором, имеющим договор с судовладельц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За накатку, выкатку вагон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РЖД – с отправителя, получателя или экспедитора, имеющего договор с ОАО «РЖД»;</w:t>
      </w:r>
    </w:p>
    <w:p>
      <w:pPr>
        <w:pStyle w:val="Style10"/>
        <w:ind w:left="0" w:right="0" w:hanging="0"/>
        <w:rPr/>
      </w:pPr>
      <w:r>
        <w:rPr/>
        <w:t>- на УЗ – с отправителя, получателя или экспедитора, имеющего договор с УЗ.</w:t>
      </w:r>
    </w:p>
    <w:p>
      <w:pPr>
        <w:pStyle w:val="Style10"/>
        <w:ind w:left="0" w:right="0" w:hanging="0"/>
        <w:rPr/>
      </w:pPr>
      <w:r>
        <w:rPr/>
        <w:t>3. За перевозку на паромах порожних вагонов, принадлежащих железным дорогам, направляемых по регулировке для загрузки или освобождаемых после выгрузки, а также их подборку, накатку и выкатку на паромы (с паромов) плата не взимается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5. Сроки доставки грузов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1. Срок доставки груза определяется на весь путь следования груза.</w:t>
      </w:r>
    </w:p>
    <w:p>
      <w:pPr>
        <w:pStyle w:val="Style10"/>
        <w:ind w:left="0" w:right="0" w:hanging="0"/>
        <w:rPr/>
      </w:pPr>
      <w:r>
        <w:rPr/>
        <w:t>2. Срок доставки грузов по железным дорогам, участвующим в перевозках, определяется согласно положениям статьи 14 СМГС.</w:t>
      </w:r>
    </w:p>
    <w:p>
      <w:pPr>
        <w:pStyle w:val="Style10"/>
        <w:ind w:left="0" w:right="0" w:hanging="0"/>
        <w:rPr/>
      </w:pPr>
      <w:r>
        <w:rPr/>
        <w:t>3. Срок доставки по морскому участку составляет 24 часа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16. Солидарная ответственность участников перевозки</w:t>
      </w:r>
    </w:p>
    <w:p>
      <w:pPr>
        <w:pStyle w:val="Style1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 xml:space="preserve">На всех участников перевозки (железная дорога, судовладельцы) распространяются положения ст. 22 СМГС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none"/>
        </w:rPr>
      </w:pPr>
      <w:r>
        <w:rPr>
          <w:b/>
          <w:sz w:val="28"/>
          <w:u w:val="none"/>
        </w:rPr>
        <w:t>§ 17. Пределы ответственности</w:t>
      </w:r>
    </w:p>
    <w:p>
      <w:pPr>
        <w:pStyle w:val="TextBody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xtBodyIndent"/>
        <w:ind w:hanging="0"/>
        <w:rPr/>
      </w:pPr>
      <w:r>
        <w:rPr/>
        <w:t>1. Участники перевозки несут ответственность за просрочку в доставке груза и за ущерб, возникший вследствие полной или частичной утраты, недостачи массы, повреждения, порчи или снижения качества груза по другим причинам за время с момента приема груза к перевозке до выдачи его на станции назначения.</w:t>
      </w:r>
    </w:p>
    <w:p>
      <w:pPr>
        <w:pStyle w:val="2"/>
        <w:ind w:hanging="0"/>
        <w:rPr/>
      </w:pPr>
      <w:r>
        <w:rPr>
          <w:b w:val="false"/>
          <w:i w:val="false"/>
          <w:sz w:val="28"/>
        </w:rPr>
        <w:t xml:space="preserve">2. </w:t>
      </w:r>
      <w:r>
        <w:rPr>
          <w:b w:val="false"/>
          <w:bCs/>
          <w:i w:val="false"/>
          <w:iCs/>
          <w:sz w:val="28"/>
        </w:rPr>
        <w:t xml:space="preserve">Участники перевозки несут ответственность за последствия утраты по их вине сопроводительных документов, приложенных отправителем к накладной и перечисленных в ней, а также за последствия невыполнения по их вине заявлении об изменении договора перевозки согласно §12 настоящих Правил, если утрата или невыполнение произошли по вине железной дороги или судовладельца. </w:t>
      </w:r>
    </w:p>
    <w:p>
      <w:pPr>
        <w:pStyle w:val="Normal"/>
        <w:jc w:val="both"/>
        <w:rPr/>
      </w:pPr>
      <w:r>
        <w:rPr>
          <w:bCs/>
          <w:iCs/>
          <w:sz w:val="28"/>
        </w:rPr>
        <w:t>3. Участники</w:t>
      </w:r>
      <w:r>
        <w:rPr>
          <w:sz w:val="28"/>
        </w:rPr>
        <w:t xml:space="preserve"> перевозки при любой степени их ответственности не должны возмещать причиненный ущерб в сумме большей, чем действительная стоимость груза.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Участники перевозки освобождаются от ответственности, если они докажут, что полная или частичная утрата, уменьшение массы, повреждение, порча или снижение качества груза, принятого к перевозке, произош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Вследствие обстоятельств, которые они не могли предотвратить, и устранение которых от них не завис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Вследствие ненадлежащего качества груза при приеме его к перевозке в пунктах отправления или вследствие особых естественных свойств груза, вызвавших его самовозгорание, поломку, ржавчину, внутреннюю порчу или тому подобные последствия.</w:t>
      </w:r>
    </w:p>
    <w:p>
      <w:pPr>
        <w:pStyle w:val="Normal"/>
        <w:jc w:val="both"/>
        <w:rPr/>
      </w:pPr>
      <w:r>
        <w:rPr>
          <w:sz w:val="28"/>
        </w:rPr>
        <w:t>4.3. По вине отправителя или получателя или вследствие их требований, в силу которых нельзя возложить вину на участник</w:t>
      </w:r>
      <w:r>
        <w:rPr>
          <w:i/>
          <w:sz w:val="28"/>
        </w:rPr>
        <w:t>ов</w:t>
      </w:r>
      <w:r>
        <w:rPr>
          <w:sz w:val="28"/>
        </w:rPr>
        <w:t xml:space="preserve">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4. По причинам, связанным с погрузкой или выгрузкой груза, если погрузка или выгрузка производилась средствами отправителя или получателя. Факт погрузки груза отправителем устанавливается на основании записи, сделанной им в накладной в графе «Погружено» в соответствии с §4 статьи 9 СМГС. Если в этой графе отсутствуют сведения о том, кем погружен груз, то считается, что погрузка производилась отправи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5. Вследствие перевозки на открытом подвижном составе грузов, допускаемых по правилам дороги отправления к такой перевоз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6. Вследствие того, что проводник отправителя или получателя, сопровождающий груз, не принял необходимых мер для обеспечения сохранности груза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.7. Вследствие таких недостатков тары или упаковки, которые не были замечены путем наружного осмотра при приеме груза к перевозке,  из-за чего не была обеспечена сохранность груза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.8. Вследствие сдачи отправителем к перевозке запрещенных предметов под неправильным, неточным или неполным наименованием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.9. Вследствие того, что отправитель сдал к перевозке грузы в соответствии с § 4 настоящих Правил под неправильным, неточным или неполным наименованием или при несоблюдении условий, предусмотренных этим параграфом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.10. Вследствие естественной убыли массы груза в пределах норм, указанных в § 1 статьи 24 СМГС, а также по причине его особых естественных свойств, если эта убыль превышает эти нормы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 xml:space="preserve">4.11. Вследствие того, что отправитель произвел погрузку груза своими средствами в непригодный для перевозки данного груза вагон, контейнер  в нарушение § 4 статьи 9 или § 11 Приложения 8 СМГС. 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4.12. Вследствие неисполнения или ненадлежащего исполнения таможенных или других административных правил отправителем, получателем или уполномоченным лицом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Доказательство того, что полная или частичная утрата, недостача массы груза, повреждение, порча или снижение качества его произошли вследствие обстоятельств, изложенных в пунктах 4.1. и 4.3.</w:t>
      </w:r>
      <w:r>
        <w:rPr>
          <w:sz w:val="28"/>
          <w:lang w:val="ru-RU" w:eastAsia="ru-RU"/>
        </w:rPr>
        <w:t xml:space="preserve"> настоящего параграфа Правил</w:t>
      </w:r>
      <w:r>
        <w:rPr>
          <w:sz w:val="28"/>
        </w:rPr>
        <w:t>, возлагается на участников перевозки.</w:t>
      </w:r>
    </w:p>
    <w:p>
      <w:pPr>
        <w:pStyle w:val="Normal"/>
        <w:jc w:val="both"/>
        <w:rPr/>
      </w:pPr>
      <w:r>
        <w:rPr>
          <w:sz w:val="28"/>
        </w:rPr>
        <w:t>6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Если по обстоятельствам дела окажется, что полная или частичная утрата, недостача массы, повреждение, порча или снижение качества груза могли произойти вследствие обстоятельств, изложенных в пунктах 4.2., 4.4. – 4.11. настоящего </w:t>
      </w:r>
      <w:r>
        <w:rPr>
          <w:sz w:val="28"/>
          <w:lang w:val="ru-RU" w:eastAsia="ru-RU"/>
        </w:rPr>
        <w:t>параграфа Правил</w:t>
      </w:r>
      <w:r>
        <w:rPr>
          <w:sz w:val="28"/>
        </w:rPr>
        <w:t>, то считается, что ущерб произошел по этим причинам, если отправитель или получатель не докажут иного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 Внесенные отправителем в накладную сведения о массе груза и количестве грузовых мест только тогда могут служить доказательством против железной дороги, когда определение массы груза и количества мест было произведено железной дорогой и удостоверено ею в накладной.</w:t>
      </w:r>
    </w:p>
    <w:p>
      <w:pPr>
        <w:pStyle w:val="Normal"/>
        <w:jc w:val="both"/>
        <w:rPr/>
      </w:pPr>
      <w:r>
        <w:rPr>
          <w:sz w:val="28"/>
        </w:rPr>
        <w:t>8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Участники перевозки, кроме того, освобождаются от ответственности:</w:t>
      </w:r>
    </w:p>
    <w:p>
      <w:pPr>
        <w:pStyle w:val="Normal"/>
        <w:jc w:val="both"/>
        <w:rPr/>
      </w:pPr>
      <w:r>
        <w:rPr>
          <w:sz w:val="28"/>
        </w:rPr>
        <w:t>8.1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За полную или частичную утрату груза, за недостачу массы и количества мест груза, если груз был выдан получателю при полном количестве мест, исправной таре или обвязке и при отсутствии внешних признаков доступа к грузу, которые могли бы явиться причиной  недостачи массы гр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2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За недостачу массы и количества мест груза, если груз, погруженный отправителем в вагон (контейнер), в котором перевозился груз, был выдан получателю за исправными пломбами или ЗПУ отправителя, а также за исправными пломбами ЗПУ (судовладельца, припортовой станции или таможенных органов) наложенными в случаях предусмотренных  разделом 10 настоящих Правил.</w:t>
      </w:r>
    </w:p>
    <w:p>
      <w:pPr>
        <w:pStyle w:val="Normal"/>
        <w:ind w:right="-99" w:hanging="0"/>
        <w:jc w:val="both"/>
        <w:rPr/>
      </w:pPr>
      <w:r>
        <w:rPr>
          <w:sz w:val="28"/>
        </w:rPr>
        <w:t>8.3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За полную или частичную утрату съемных и запасных частей, находящихся в запломбированных автомобилях, тракторах и других самоходных машинах, если эти автомобили, тракторы и другие самоходные машины были выданы за исправными пломбами или ЗПУ отправителя, а также за исправными пломбами ЗПУ (судовладельца, припортовой станции или таможенных органов), наложенными в случаях предусмотренных  разделом 10 настоящих Правил</w:t>
      </w:r>
      <w:r>
        <w:rPr>
          <w:b/>
          <w:sz w:val="28"/>
        </w:rPr>
        <w:t xml:space="preserve"> </w:t>
      </w:r>
      <w:r>
        <w:rPr>
          <w:sz w:val="28"/>
        </w:rPr>
        <w:t>без повреждения и без внешних признаков доступа, которые могли бы явиться причиной полной или частичной утраты съемных частей. К пломбам или ЗПУ отправителя или станции  отправления приравниваются исправные пломбы или ЗПУ таможенных органов и пломбы или ЗПУ любого участника перевозки, наложенные в соответствии с положениями § 8 ст. 9 СМГС и разделом 10 настоящих Правил после пограничного, таможенного досмотра, а также ветеринарных, фитосанитарных  и других проверок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9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Если полная или частичная утрата, порча или повреждение груза произошли на морском участке пути или в морском порту, судовладельцы несут ответственность согласно  настоящих Пр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ение ответственности судовладельца не применяется в случае, предусмотренном в  п. 1.3 § 24 настоящих Правил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10. Железные дороги и судовладелец освобождаются от ответственности за невыполнение срока доставки груза в следующих случаях: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10.1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При заносах, наводнениях, обвалах и других стихийных явлениях на срок до 15 дней – по сообщению компетентного органа железных дорог соответствующей страны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10.2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При наличии других обстоятельств, вызвавших приостановку или ограничение движения – по распоряжению компетентных органов  соответствующей страны.</w:t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1. Во всех остальных случаях применяются положения СМГС и ОП СМГС.</w:t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12. </w:t>
      </w:r>
      <w:r>
        <w:rPr>
          <w:b w:val="false"/>
          <w:bCs/>
          <w:i w:val="false"/>
          <w:iCs/>
          <w:sz w:val="28"/>
        </w:rPr>
        <w:t>Судовладельцы  координируют  с грузовладельцами  отправление вагонов, контейнеров и грузов  на паромную переправу с учетом сроков доставки  грузов и расписанием работы паромов и несут ответственность  за простой  вагонов в ожидании паромов. Факт задержки вагонов в ожидании парома оформляется актом общей формы согласно Приложению 34 СИ к СМГС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§ 18. </w:t>
      </w:r>
      <w:r>
        <w:rPr>
          <w:b/>
          <w:sz w:val="28"/>
          <w:lang w:val="ru-RU" w:eastAsia="ru-RU"/>
        </w:rPr>
        <w:t>Размер возмещения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 Размер возмещения причиненного при перевозке ущерба за полную или частичную утрату, повреждение груза исчисляется по цене, указанной в счете иностранного поставщика или  заверенной в установленном порядке копии счета и согласно контракту.</w:t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1. Если стоимость полностью или частично  утраченного, поврежденного груза не может быть определена указанным порядком, то размер причиненного ущерба  устанавливается с учетом результатов акта экспертизы.</w:t>
      </w:r>
    </w:p>
    <w:p>
      <w:pPr>
        <w:pStyle w:val="Normal"/>
        <w:spacing w:lineRule="auto" w:line="25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1.2. При полной или частичной утрате груза, перевозимого с объявленной ценностью, перевозчик (железная дорога или судовладелец) выплачивает отправителю или получателю возмещение в сумме объявленной ценности или доли объявленной ценности, соответствующей утраченной части груза. Объявленная ценность указывается грузоотправителем в накладной. </w:t>
      </w:r>
    </w:p>
    <w:p>
      <w:pPr>
        <w:pStyle w:val="2"/>
        <w:ind w:hanging="0"/>
        <w:rPr/>
      </w:pPr>
      <w:r>
        <w:rPr>
          <w:b w:val="false"/>
          <w:i w:val="false"/>
          <w:sz w:val="28"/>
        </w:rPr>
        <w:t xml:space="preserve">1.3. При полной и частичной утрате домашних вещей принятого к перевозке с отметкой отправителя в накладной в графе «Особые заявления отправителя» - «Без объявления ценности» размер возмещения причиненного при перевозке ущерба определяется из расчета 6 швейцарских франков за килограмм массы утраченного груза. 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Кроме возмещения сумм, предусмотренных </w:t>
      </w:r>
      <w:r>
        <w:rPr>
          <w:sz w:val="28"/>
          <w:lang w:val="ru-RU" w:eastAsia="ru-RU"/>
        </w:rPr>
        <w:t xml:space="preserve">пунктом </w:t>
      </w:r>
      <w:r>
        <w:rPr>
          <w:sz w:val="28"/>
        </w:rPr>
        <w:t xml:space="preserve">1 настоящего </w:t>
      </w:r>
      <w:r>
        <w:rPr>
          <w:sz w:val="28"/>
          <w:lang w:val="ru-RU" w:eastAsia="ru-RU"/>
        </w:rPr>
        <w:t>параграфа</w:t>
      </w:r>
      <w:r>
        <w:rPr>
          <w:sz w:val="28"/>
        </w:rPr>
        <w:t>, подлежат возмещению провозные платежи, таможенные сборы.</w:t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ходы и убытки отправителей и получателей, не вытекающие из договора перевозки, возмещению не подлежат.</w:t>
      </w:r>
    </w:p>
    <w:p>
      <w:pPr>
        <w:pStyle w:val="2"/>
        <w:ind w:hanging="0"/>
        <w:rPr/>
      </w:pPr>
      <w:r>
        <w:rPr>
          <w:b w:val="false"/>
          <w:i w:val="false"/>
          <w:sz w:val="28"/>
        </w:rPr>
        <w:t xml:space="preserve">3. </w:t>
      </w:r>
      <w:r>
        <w:rPr>
          <w:b w:val="false"/>
          <w:bCs/>
          <w:i w:val="false"/>
          <w:iCs/>
          <w:sz w:val="28"/>
        </w:rPr>
        <w:t>Размер штрафа за просрочку в доставке груза определяется положениями, изложенными в статье 27 СМГС</w:t>
      </w:r>
      <w:r>
        <w:rPr>
          <w:b w:val="false"/>
          <w:i w:val="false"/>
          <w:sz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lang w:val="ru-RU" w:eastAsia="ru-RU"/>
        </w:rPr>
      </w:pPr>
      <w:r>
        <w:rPr>
          <w:b/>
          <w:i/>
          <w:sz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§ 19. </w:t>
      </w:r>
      <w:r>
        <w:rPr>
          <w:b/>
          <w:sz w:val="28"/>
          <w:lang w:val="ru-RU" w:eastAsia="ru-RU"/>
        </w:rPr>
        <w:t>Выплата возмещения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 Выплата сумм причиненного ущерба, в размерах определенных параграфом 18 настоящих Правил, производится в валюте той страны, железная дорога которой производит выплату этих сумм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Если  сумма возмещения указана в валюте одной страны, а выплата производится в другой стране, то эта сумма должна быть пересчитана по курсу дня и места платежа в валюту страны железной дороги, производящей выплату.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>§ 20.</w:t>
      </w:r>
      <w:r>
        <w:rPr>
          <w:b/>
          <w:sz w:val="28"/>
          <w:lang w:val="ru-RU" w:eastAsia="ru-RU"/>
        </w:rPr>
        <w:t xml:space="preserve"> Претензии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Если настоящими правилами не установлено иное, в отношении претензий действуют положения ст. 29 СМГС и СИ к СМГС. </w:t>
      </w:r>
    </w:p>
    <w:p>
      <w:pPr>
        <w:pStyle w:val="3"/>
        <w:ind w:right="-99" w:hanging="0"/>
        <w:rPr>
          <w:sz w:val="28"/>
        </w:rPr>
      </w:pPr>
      <w:r>
        <w:rPr>
          <w:sz w:val="28"/>
        </w:rPr>
        <w:t>2. Предъявление претензий в случае просрочки в доставке груза производится получателем к железной дороге назначения при условии предоставления оригинала накладной и листа уведомления о прибытии груза (листов 1 и 5 накладной) и претензионного заявления  по форме Приложения 20 СМГС в 2-х экземпля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мпетентными органами по рассмотрению претензий являются:</w:t>
      </w:r>
    </w:p>
    <w:p>
      <w:pPr>
        <w:pStyle w:val="Normal"/>
        <w:jc w:val="both"/>
        <w:rPr/>
      </w:pPr>
      <w:r>
        <w:rPr>
          <w:sz w:val="28"/>
          <w:lang w:val="ru-RU" w:eastAsia="ru-RU"/>
        </w:rPr>
        <w:t>3</w:t>
      </w:r>
      <w:r>
        <w:rPr>
          <w:sz w:val="28"/>
        </w:rPr>
        <w:t xml:space="preserve">.1. За морской участок,  судовладельцы указанные в Приложении № 1 к настоящим Правил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Компетентные органы железных дорог по рассмотрению претензий, установленные  в Приложении 19 к СМГ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едъявление претензий к судовладельцам за переборы провозных платежей за морской участок пути производится в соответствии с внутренними прави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Во всех остальных случаях руководствоваться положениями  СМГ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21.</w:t>
      </w:r>
      <w:r>
        <w:rPr>
          <w:b/>
          <w:sz w:val="28"/>
          <w:lang w:val="ru-RU" w:eastAsia="ru-RU"/>
        </w:rPr>
        <w:t xml:space="preserve"> Порядок рассмотрения претензий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 Рассмотрение претензий производится согласно положениям СМГС, СИ к СМГС и  параграфа 20 настоящих Правил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Компетентным органом, к которому в соответствии с </w:t>
      </w:r>
      <w:r>
        <w:rPr>
          <w:sz w:val="28"/>
          <w:lang w:val="ru-RU" w:eastAsia="ru-RU"/>
        </w:rPr>
        <w:t xml:space="preserve">параграфом </w:t>
      </w:r>
      <w:r>
        <w:rPr>
          <w:sz w:val="28"/>
        </w:rPr>
        <w:t>20 настоящих Правил предъявлена претензия, возникшая из договора перевозки, является организация, регулирующая претензию.</w:t>
      </w:r>
    </w:p>
    <w:p>
      <w:pPr>
        <w:pStyle w:val="Normal"/>
        <w:jc w:val="both"/>
        <w:rPr/>
      </w:pPr>
      <w:r>
        <w:rPr>
          <w:sz w:val="28"/>
        </w:rPr>
        <w:t xml:space="preserve">Организация, регулирующая данную претензию, должна по возможности  точно выяснить существо дела и его правовую сторону. Она должна установить право заявителя на предъявление претензии, наличие всех необходимых документов и проверить соблюдение сроков предъявления претензий в соответствии с требованиями </w:t>
      </w:r>
      <w:r>
        <w:rPr>
          <w:sz w:val="28"/>
          <w:lang w:val="ru-RU" w:eastAsia="ru-RU"/>
        </w:rPr>
        <w:t xml:space="preserve">параграфа </w:t>
      </w:r>
      <w:r>
        <w:rPr>
          <w:sz w:val="28"/>
        </w:rPr>
        <w:t>23 настоящих Правил. Кроме того, она должна решить вопрос о том, подлежит ли претензия удовлетворению и к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участников перевозки, получивший претензию о возмещении причиненного ущерба, должен поставить на ней и на всех приложенных документах штемпель с указанием своего официального наименования, даты поступления претензии, присвоенного ей номера, даже в том случае, если претензия подлежит отклон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поступления претензии с документами, на которых уже имеются штемпеля о рассмотрении претензии, компетентный орган выясняет, какое решение было принято ранее по данной претензии.</w:t>
      </w:r>
    </w:p>
    <w:p>
      <w:pPr>
        <w:pStyle w:val="3"/>
        <w:ind w:hanging="0"/>
        <w:rPr>
          <w:sz w:val="28"/>
        </w:rPr>
      </w:pPr>
      <w:r>
        <w:rPr>
          <w:sz w:val="28"/>
        </w:rPr>
        <w:t>Если к претензии не приложены все необходимые документы или они приложены в копиях, железная дорога должна возвратить претензию заявителю в течение 15 дней со дня ее поступления.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мпетентный орган рассматривает претензию и выносит по ней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Самостоятельно и выплачивает заявителю соответствующую сумму, если он признает свою исключительную ответственность по прет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С участием других транспортных предприятий, если компетентный орган устанавливает их ответственность по предъявленной претензии в следующем поряд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1. Если компетентным органом по обстоятельствам дела будет установлено, что по одной части претензии несет ответственность он сам, а по другой части – другие участники перевозки, то компетентный орган направляет подлинное претензионное заявление со всеми относящимися к нему документами ответственному участнику перевозки для рассмотрения претензии в той части, которая относится к его ответственности. Остальную часть претензии, относящуюся к ответственности компетентного органа, он рассматривает самостоятельно на основании копий претензионного матери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2. Если ответственными по предъявленной претензии являются другие участники перевозки, то разрешение претензий производится в следующем порядке: компетентный орган устанавливает, какие участники перевозки могут быть ответственными по заявленной претензии, и распределяют между ними поровну 180-дневный срок, предусмотренный для рассмотрения претензий, с учетом времени на ответ заявителю прет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установлении ответственных участников перевозки компетентный орган направляет в 30-дневный срок со дня получения претензии подлинное претензионное заявление со всеми относящимися к нему документами одному из ответственных участников перевозки по своему усмотрению и по одному экземпляру сопроводительного письма каждому из остальных участников перевозки для сведения. В сопроводительном письме компетентный орган указывает, когда и кому направлена подлинная претензия, а также срок для рассмотрения претензии каждым участником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авление претензии компетентным органом одному из участников перевозки с пропуском 30-дневного срока не может служить основанием для отклонения им прет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3. Участник перевозки, получивший подлинную претензию, обязан в срок, установленный для него компетентным органом, рассмотреть претензию и дать на нее ответ компетентному органу и в копии остальным участникам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кто-либо из участников перевозки, получивших претензию, не ответит на нее в пределах установленного ему компетентным органом срока, то последний посылает напоминание заказным пись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участник перевозки, рассматривавший претензию, признает свою ответственность по ней,  он обязан произвести расчеты по признанной сумме с компетентным органом в соответствии с Правилами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 и двухсторонними договорами о расчетах.</w:t>
      </w:r>
    </w:p>
    <w:p>
      <w:pPr>
        <w:pStyle w:val="TextBodyIndent"/>
        <w:ind w:hanging="0"/>
        <w:rPr/>
      </w:pPr>
      <w:r>
        <w:rPr/>
        <w:t>Если же участник перевозки, рассматривающий подлинную претензию, не признает своей ответственности, он обязан в течение срока, установленного для него компетентным органом, дать мотивированный ответ об отказе компетентному органу и направить подлинную претензию другому участнику перевозки, которого он считает ответственным по претензии, и одновременно поставить об этом в известность как компетентный орган, так и других участников перевозки. Каждый последующий (в том числе и последний) участник перевозки, получивший претензию, в свою очередь обязан рассмотреть претензию в срок, установленный со дня направления ему претензии, и дать ответ компетентному органу и остальным участникам перевозки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 xml:space="preserve">4. Обязнности железной дороги, предусмотренные положениями § 8 ст. 29 СМГС, распространяются и на судовладельц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22.</w:t>
      </w:r>
      <w:r>
        <w:rPr>
          <w:b/>
          <w:sz w:val="28"/>
          <w:lang w:val="ru-RU" w:eastAsia="ru-RU"/>
        </w:rPr>
        <w:t xml:space="preserve"> Иски. Подсудность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 предъявления иска, основанного на договоре перевозки, принадлежит тому лицу, которое имеет право заявить  претензию железной  дороге, а также к судовладельцу. Иск может быть предъявлен только после заявления претензии.</w:t>
      </w:r>
    </w:p>
    <w:p>
      <w:pPr>
        <w:pStyle w:val="Normal"/>
        <w:jc w:val="both"/>
        <w:rPr/>
      </w:pPr>
      <w:r>
        <w:rPr>
          <w:sz w:val="28"/>
        </w:rPr>
        <w:t xml:space="preserve">2. Иск может быть предъявлен лицом, имеющим на то право, только к той железной дороге или судовладельцу, которым была заявлена претензия, и только в том случае, если срок на рассмотрение претензии, установленный в </w:t>
      </w:r>
      <w:r>
        <w:rPr>
          <w:sz w:val="28"/>
          <w:lang w:val="ru-RU" w:eastAsia="ru-RU"/>
        </w:rPr>
        <w:t xml:space="preserve">разделе </w:t>
      </w:r>
      <w:r>
        <w:rPr>
          <w:sz w:val="28"/>
        </w:rPr>
        <w:t>20 настоящих Правил, не был соблюден или если в течение этого же срока заявитель был уведомлен железной дорогой или судовладельцем об отклонении претензии полностью или част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ск может быть предъявлен только в надлежащем суде той страны, железным дорогам или судовладельцу, которому была предъявлена претенз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23.</w:t>
      </w:r>
      <w:r>
        <w:rPr>
          <w:b/>
          <w:sz w:val="28"/>
          <w:lang w:val="ru-RU" w:eastAsia="ru-RU"/>
        </w:rPr>
        <w:t xml:space="preserve"> Претензионная и исковая давность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етензии и иски к железным дорогам или судовладельцу по договору перевозки, а также требования и иски железных дорог к отправителям или получателям об уплате провозных платежей и о возмещении причиненного ущерба могут быть заявлены в течение 9 месяцев, за исключением претензий и исков о просрочке в доставке груза, для предъявления которых установлен двухмесячный срок.</w:t>
      </w:r>
    </w:p>
    <w:p>
      <w:pPr>
        <w:pStyle w:val="Normal"/>
        <w:jc w:val="both"/>
        <w:rPr/>
      </w:pPr>
      <w:r>
        <w:rPr>
          <w:sz w:val="28"/>
        </w:rPr>
        <w:t>2. Сроки давности, установленные п. 1</w:t>
      </w:r>
      <w:r>
        <w:rPr>
          <w:sz w:val="28"/>
          <w:lang w:val="ru-RU" w:eastAsia="ru-RU"/>
        </w:rPr>
        <w:t xml:space="preserve"> настоящего параграфа Правил</w:t>
      </w:r>
      <w:r>
        <w:rPr>
          <w:sz w:val="28"/>
        </w:rPr>
        <w:t>, исчис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По возмещению за повреждение или частичную утрату груза, а также за просрочку в доставке – со дня выдачи груза.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lang w:val="ru-RU" w:eastAsia="ru-RU"/>
        </w:rPr>
        <w:t>.</w:t>
      </w:r>
      <w:r>
        <w:rPr>
          <w:sz w:val="28"/>
        </w:rPr>
        <w:t>2. По возмещению за полную утрату груза – с 30-го дня после истечения срока доста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По требованиям о дополнительной уплате или претензии о возврате провозной платы, дополнительных сборов или же по требованиям, связанным с исправлением расчетов провозных платежей вследствие неправильного применения тарифов, а также ошибок при исчислении платежей – со дня уплаты, а если окончательный расчет не был произведен – со дня выдачи гр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. По требованиям о выплате сумм, оставшихся от реализации груза со дня реализации гр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5. Во всех остальных случаях – со дня установления обстоятельства, послужившего основанием для предъявления прет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начала течения срока давности в срок не включ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редъявление отправителем или получателем письменной претензии к железной дороге или судовладельцу приостанавливает течение срока давности.</w:t>
      </w:r>
    </w:p>
    <w:p>
      <w:pPr>
        <w:pStyle w:val="Normal"/>
        <w:jc w:val="both"/>
        <w:rPr/>
      </w:pPr>
      <w:r>
        <w:rPr>
          <w:sz w:val="28"/>
        </w:rPr>
        <w:t xml:space="preserve">Течение срока давности продолжается с того дня, когда поступило от железной дороги или судовладельца отклонение претензии полностью или частично, подтвержденное почтовым штемпелем почты отправления или распиской заявителя претензии в получении ответа, или, если претензия оставлена без ответа – по истечении срока, установленного </w:t>
      </w:r>
      <w:r>
        <w:rPr>
          <w:sz w:val="28"/>
          <w:lang w:val="ru-RU" w:eastAsia="ru-RU"/>
        </w:rPr>
        <w:t xml:space="preserve">параграфом </w:t>
      </w:r>
      <w:r>
        <w:rPr>
          <w:sz w:val="28"/>
        </w:rPr>
        <w:t>20 настоящих Пр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е доказательства о поступлении претензии или об ответе на нее и о возвращении документов возлагается на сторону, ссылающуюся на эти факты. Повторные претензии, содержащие ранее предъявленные требования, не приостанавливают течение срока да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тензии и требования, по которым истек срок давности, не могут быть предъявлены также и в исков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24.</w:t>
      </w:r>
      <w:r>
        <w:rPr>
          <w:b/>
          <w:sz w:val="28"/>
          <w:lang w:val="ru-RU" w:eastAsia="ru-RU"/>
        </w:rPr>
        <w:t xml:space="preserve"> Порядок о возмещении выплаченных сумм</w:t>
      </w:r>
    </w:p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. Железная дорога, уплатившая в соответствии с настоящими Правилами возмещение за полную или частичную утрату или повреждение груза, имеет право на получение от других участников перевозки выплаченного возмещения в следующем поряд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Участник перевозки, по вине которого произошел ущерб, является исключительно ответственным за него.</w:t>
      </w:r>
    </w:p>
    <w:p>
      <w:pPr>
        <w:pStyle w:val="TextBodyIndent"/>
        <w:ind w:hanging="0"/>
        <w:rPr/>
      </w:pPr>
      <w:r>
        <w:rPr/>
        <w:t xml:space="preserve">1.2. </w:t>
      </w:r>
      <w:r>
        <w:rPr>
          <w:lang w:val="en-US" w:eastAsia="en-US"/>
        </w:rPr>
        <w:t>Если ущерб произошел по вине нескольких участников перевозки, то каждый из них ответственен за ущерб, им причиненный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.3. Судебные расходы и проценты на сумму возмещения возвращаются в порядке обратного требования, согласно пунктов 1.1 - 1.2 настоящего параграфа.</w:t>
      </w:r>
    </w:p>
    <w:p>
      <w:pPr>
        <w:pStyle w:val="TextBodyIndent"/>
        <w:ind w:hanging="0"/>
        <w:rPr/>
      </w:pPr>
      <w:r>
        <w:rPr/>
        <w:t xml:space="preserve">2. </w:t>
      </w:r>
      <w:r>
        <w:rPr>
          <w:lang w:val="en-US" w:eastAsia="en-US"/>
        </w:rPr>
        <w:t>Участник</w:t>
      </w:r>
      <w:r>
        <w:rPr/>
        <w:t xml:space="preserve"> перевозки, к которому предъявлено требование о возврате возмещения, не вправе оспорить правильность уплаты возмещения другим участником перевозки, предъявляющим это требование, если  возмещение было определено решением суда и если участник перевозки, к которому предъявлено требование, был заблаговременно уведомлен о вызове в с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ребования о возмещении, определенные решением суда, должны быть предъявлены в течение 75 дней со дня вступления в силу решения суда. В случае нарушения указанных сроков ответственность по претензии полностью относится на участника перевозки, нарушившего эти с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, когда обратное требование основано на решении суда, регулирующая организация, осуществляющая право на уплату суммы возмещения в течение 75 дней со дня вступления в силу решения суда, извещает участника перевозки, к которому она предъявляет обратное требование, о вынесении судебного решения, и сумму, взысканную с нее судом, включает в бухгалтерскую ведомость взаимных расчетов с этим участников перевозки за счет извещаемого ответственного участника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ребования железной дороги назначения о возмещении уплаченных ею сумм за просрочку в доставке груза к другим перевозчикам предъявляются в соответствии с § 2 и § 3 статьи 33 СМГ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Днем направления требования считается дата, указанная на почтовом штемпеле пункта отправления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6. Требования о возмещении, вызывающие спор между железными дорогами и судовладельцами, рассматриваются экспертами заинтересованных сторон на претензионных совещаниях в соответствии с Регламентом по рассмотрению спорных претензионных дел о возмещении ущерба за несохранные перевозки грузов между железными дорогами СНГ, Латвийской Республики, Литовской Республики и Эстонской Республики. Решение, вынесенное на претензионном совещании, является обязательным для исполнения.</w:t>
      </w:r>
    </w:p>
    <w:p>
      <w:pPr>
        <w:pStyle w:val="Style1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  <w:t>§ 25. Применение внутренних правил</w:t>
      </w:r>
    </w:p>
    <w:p>
      <w:pPr>
        <w:pStyle w:val="Style1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0" w:hanging="0"/>
        <w:rPr/>
      </w:pPr>
      <w:r>
        <w:rPr/>
        <w:t>При отсутствии необходимых указаний в настоящих Правилах, СМГС, СИ к СМГС и ОП СМГС при перевозке грузов по железным дорогам, применяются предписания, изложенные во внутренних законах и правилах Российской Федерации и Украины.</w:t>
      </w:r>
    </w:p>
    <w:p>
      <w:pPr>
        <w:pStyle w:val="Style10"/>
        <w:ind w:left="0" w:right="0" w:hanging="0"/>
        <w:rPr/>
      </w:pPr>
      <w:r>
        <w:rPr/>
      </w:r>
    </w:p>
    <w:p>
      <w:pPr>
        <w:pStyle w:val="Style10"/>
        <w:ind w:left="0" w:right="-99" w:hanging="0"/>
        <w:jc w:val="center"/>
        <w:rPr>
          <w:b/>
          <w:b/>
        </w:rPr>
      </w:pPr>
      <w:r>
        <w:rPr>
          <w:b/>
        </w:rPr>
        <w:t>§ 26. Порядок изменения и дополнения настоящих Правил</w:t>
      </w:r>
    </w:p>
    <w:p>
      <w:pPr>
        <w:pStyle w:val="Style10"/>
        <w:ind w:left="0" w:right="-99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-99" w:hanging="0"/>
        <w:rPr/>
      </w:pPr>
      <w:r>
        <w:rPr/>
        <w:t>Дополнения и изменения в настоящие Правила вносятся по решению компетентных органов Сторон.</w:t>
      </w:r>
    </w:p>
    <w:p>
      <w:pPr>
        <w:pStyle w:val="Style10"/>
        <w:ind w:left="0" w:right="-99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-99" w:hanging="0"/>
        <w:jc w:val="center"/>
        <w:rPr>
          <w:b/>
          <w:b/>
        </w:rPr>
      </w:pPr>
      <w:r>
        <w:rPr>
          <w:b/>
        </w:rPr>
        <w:t>§ 27. Публикация</w:t>
      </w:r>
    </w:p>
    <w:p>
      <w:pPr>
        <w:pStyle w:val="Style10"/>
        <w:ind w:left="0" w:right="-99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right="-99" w:hanging="0"/>
        <w:rPr/>
      </w:pPr>
      <w:r>
        <w:rPr/>
        <w:t xml:space="preserve">Настоящие Правила, а также изменения и дополнения к ним, публикуются в соответствии с внутренними правилами, действующими на железных дорогах и водном транспорте Российской Федерации и Украины.                        </w:t>
      </w:r>
    </w:p>
    <w:p>
      <w:pPr>
        <w:pStyle w:val="Style10"/>
        <w:ind w:left="0" w:right="-99" w:hanging="0"/>
        <w:rPr/>
      </w:pPr>
      <w:r>
        <w:rPr/>
        <w:t>В публикации должна быть указана дата введения в действие Правил, а также изменений и дополнений, вносимых в эти Правила.</w:t>
      </w:r>
    </w:p>
    <w:p>
      <w:pPr>
        <w:pStyle w:val="Style10"/>
        <w:ind w:left="0" w:right="-99" w:hanging="0"/>
        <w:rPr/>
      </w:pPr>
      <w:r>
        <w:rPr/>
        <w:t>Изменения и дополнения публикуются не менее чем за 15 дней до введения их в действие.</w:t>
      </w:r>
    </w:p>
    <w:p>
      <w:pPr>
        <w:pStyle w:val="Style10"/>
        <w:ind w:left="0" w:right="-99" w:hanging="0"/>
        <w:rPr/>
      </w:pPr>
      <w:r>
        <w:rPr/>
        <w:t>Настоящие Правила вступают в силу с момента утверждения их компетентными органами Российской Федерации и Украины.</w:t>
      </w:r>
      <w:r>
        <w:br w:type="page"/>
      </w:r>
    </w:p>
    <w:p>
      <w:pPr>
        <w:pStyle w:val="Style10"/>
        <w:ind w:left="0" w:right="0" w:hanging="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yle10"/>
        <w:ind w:left="0" w:right="0" w:hanging="0"/>
        <w:jc w:val="right"/>
        <w:rPr>
          <w:bCs/>
        </w:rPr>
      </w:pPr>
      <w:r>
        <w:rPr>
          <w:bCs/>
        </w:rPr>
      </w:r>
    </w:p>
    <w:p>
      <w:pPr>
        <w:pStyle w:val="Style10"/>
        <w:ind w:left="0" w:right="0" w:hanging="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Style10"/>
        <w:ind w:left="0" w:right="0" w:hanging="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Style1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Перечень</w:t>
      </w:r>
    </w:p>
    <w:p>
      <w:pPr>
        <w:pStyle w:val="Style1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ind w:left="0" w:right="0" w:hanging="0"/>
        <w:jc w:val="center"/>
        <w:rPr>
          <w:bCs/>
          <w:sz w:val="32"/>
        </w:rPr>
      </w:pPr>
      <w:r>
        <w:rPr>
          <w:bCs/>
          <w:sz w:val="32"/>
        </w:rPr>
        <w:t>наименований и адресов судовладельцев</w:t>
      </w:r>
    </w:p>
    <w:p>
      <w:pPr>
        <w:pStyle w:val="Style10"/>
        <w:ind w:left="0" w:right="0" w:hanging="0"/>
        <w:jc w:val="center"/>
        <w:rPr>
          <w:bCs/>
          <w:sz w:val="32"/>
        </w:rPr>
      </w:pPr>
      <w:r>
        <w:rPr>
          <w:bCs/>
          <w:sz w:val="32"/>
        </w:rPr>
        <w:t>компетентных для рассмотрения претензий за морской участок</w:t>
      </w:r>
    </w:p>
    <w:p>
      <w:pPr>
        <w:pStyle w:val="Style10"/>
        <w:ind w:left="0" w:right="0" w:hanging="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Style10"/>
        <w:ind w:left="0" w:right="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Style1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 ООО «Аншип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юридический адресс: 125315, г. Москва, ул. Адмирала Макарова, д. 10, стр. 1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адрес для направления претензий: 125047, г. Москва, ул. 1-я Брестская, д. 35.</w:t>
      </w:r>
    </w:p>
    <w:p>
      <w:pPr>
        <w:pStyle w:val="Style10"/>
        <w:ind w:left="0" w:right="0"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0" w:right="-483" w:firstLine="567"/>
        <w:rPr/>
      </w:pPr>
      <w:r>
        <w:rPr/>
        <w:t>СОДЕРЖАНИ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§ 1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§ 3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§ 4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§ 5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§ 6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7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§ 8. §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9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10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11. § 12. § 13. § 14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5. § 16. § 17. § 18. § 19. § 20. § 21. § 22. § 2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4. § 25. § 26. § 2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05" w:leader="none"/>
              </w:tabs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b/>
                <w:sz w:val="24"/>
                <w:szCs w:val="24"/>
              </w:rPr>
              <w:t>ОБЯЗАННОСТЬ ЖЕЛЕЗНЫХ ДОРОГ И СУДОХОДНЫХ ПРЕДПРИЯТИЙ ПРОИЗВОДИТЬ ПЕРЕВОЗКИ........................................</w:t>
            </w:r>
            <w:r>
              <w:rPr>
                <w:b/>
                <w:sz w:val="24"/>
                <w:szCs w:val="24"/>
                <w:lang w:val="uk-UA" w:eastAsia="en-US"/>
              </w:rPr>
              <w:t>................................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uk-UA" w:eastAsia="en-US"/>
              </w:rPr>
              <w:t>.......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b/>
                <w:sz w:val="24"/>
                <w:szCs w:val="24"/>
              </w:rPr>
              <w:t>ПРЕДМЕТЫ, НЕ ДОПУСКАЕМЫЕ К ПЕРЕВОЗКЕ…………………......</w:t>
            </w:r>
            <w:r>
              <w:rPr>
                <w:b/>
                <w:sz w:val="24"/>
                <w:szCs w:val="24"/>
                <w:lang w:val="uk-UA" w:eastAsia="en-US"/>
              </w:rPr>
              <w:t>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 НА ОСОБЫХ УСЛОВИЯХ 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ПЕРЕВОЗКИ ……....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УЗА К ПЕРЕВОЗКЕ 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ДИТЕЛЬНЫЕ ДОКУМЕНТЫ ПО ВЫПОЛНЕНИЮ ТАМОЖЕННЫХ И ДРУГИХ ПРАВИЛ  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ВАГОНОВ И КОНТЕЙНЕРОВ  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ГРУЖЕНЫХ И ПОРОЖНИХ ВАГ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ПРЯМОМ МЕЖДУНАРОДНОМ ЖЕЛЕЗНОДОРОЖНО-ПАРОМНОМ СООБЩЕНИИ ЧЕРЕЗ ПОРТІ КАВКАЗ (РОССИЯ) И КРЫМ (УКРАИ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.................... 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СКРЫТИЯ ВАГОНОВ ДЛЯ ПРОВЕДЕНИЯ ПОГРАНИЧНОГО, ТАМОЖЕННОГО И ДРУГИХ ВИДОВ КОНТРОЛЯ И ПРОВЕРОК  НА ПРИПОРТОВЫХ СТАНЦИЯХ .................…………………… 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ГРУЗОВ  ..................................................................................................... 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ЗМЕНЕНИЯ ДОГОВОРА ПЕРЕВОЗКИ  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Я К ПЕРЕВОЗКЕ ИЛИ ВЫДАЧЕ ГРУЗА   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. ПОРЯДОК ИСЧИСЛЕНИЯ И ВЗЫМАНИЕ ПРОВОЗНЫХ  ПЛАТЕЖЕЙ  ................................................................................................................ 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ДОСТАВКИ ГРУЗОВ ...............................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ДАРНАЯ ОТВЕТСТВЕННОСТЬ УЧАСТНИКОВ ПЕРЕВОЗКИ……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Ы ОТВЕТСТВЕННОСТИ ..................................................…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ОЗМЕЩЕНИЯ ......................................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ВОЗМЕЩЕНИЯ .................................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 .......................................................................................……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ПРЕТЕНЗИЙ …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. ПОДСУДНОСТЬ ….....................................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ОННАЯ И ИСКОВАЯ ДАВНОСТЬ …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 ВОЗМЕЩЕНИИ ВЫПЛАЧЕННЫХ СУММ …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НУТРЕННИХ ПРАВИЛ ….......................................................</w:t>
            </w:r>
          </w:p>
          <w:p>
            <w:pPr>
              <w:pStyle w:val="FR1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ЗМЕНЕНИЯ И ДОПОЛНЕНИЯ НАСТОЯЩИХ ПРАВИЛ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>ПУБЛИКАЦИЯ ...............................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10"/>
        <w:ind w:left="0" w:right="0" w:firstLine="720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483" w:firstLine="567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firstLine="567"/>
      <w:jc w:val="both"/>
      <w:outlineLvl w:val="4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483" w:firstLine="567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i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460" w:after="0"/>
      <w:ind w:left="3840" w:hanging="0"/>
    </w:pPr>
    <w:rPr>
      <w:b/>
      <w:sz w:val="32"/>
    </w:rPr>
  </w:style>
  <w:style w:type="paragraph" w:styleId="FR1">
    <w:name w:val="FR1"/>
    <w:qFormat/>
    <w:pPr>
      <w:widowControl/>
      <w:overflowPunct w:val="false"/>
      <w:autoSpaceDE w:val="false"/>
      <w:bidi w:val="0"/>
      <w:spacing w:before="780" w:after="0"/>
      <w:ind w:left="760" w:hanging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33CCC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12:00Z</dcterms:created>
  <dc:creator>Мищенко</dc:creator>
  <dc:description/>
  <cp:keywords/>
  <dc:language>en-US</dc:language>
  <cp:lastModifiedBy>User</cp:lastModifiedBy>
  <cp:lastPrinted>2004-11-11T19:33:00Z</cp:lastPrinted>
  <dcterms:modified xsi:type="dcterms:W3CDTF">2012-03-02T13:06:00Z</dcterms:modified>
  <cp:revision>6</cp:revision>
  <dc:subject/>
  <dc:title>П Р А В И Л А </dc:title>
</cp:coreProperties>
</file>