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sz w:val="27"/>
          <w:szCs w:val="27"/>
        </w:rPr>
      </w:pPr>
      <w:r>
        <w:rPr>
          <w:sz w:val="27"/>
          <w:szCs w:val="27"/>
        </w:rPr>
      </w:r>
    </w:p>
    <w:p>
      <w:pPr>
        <w:pStyle w:val="Heading2"/>
        <w:jc w:val="center"/>
        <w:rPr/>
      </w:pPr>
      <w:r>
        <w:rPr/>
        <w:t>Про затвердження Правил безпеки та порядку ліквідації наслідків аварійних ситуацій з небезпечними вантажами при перевезенні їх залізничним транспортом</w:t>
      </w:r>
    </w:p>
    <w:p>
      <w:pPr>
        <w:pStyle w:val="Style13"/>
        <w:jc w:val="center"/>
        <w:rPr>
          <w:sz w:val="27"/>
          <w:szCs w:val="27"/>
        </w:rPr>
      </w:pPr>
      <w:r>
        <w:rPr>
          <w:b/>
          <w:bCs/>
          <w:sz w:val="27"/>
          <w:szCs w:val="27"/>
        </w:rPr>
        <w:t>Наказ Міністерства транспорту України</w:t>
      </w:r>
      <w:r>
        <w:rPr>
          <w:sz w:val="27"/>
          <w:szCs w:val="27"/>
        </w:rPr>
        <w:br/>
      </w:r>
      <w:r>
        <w:rPr>
          <w:b/>
          <w:bCs/>
          <w:sz w:val="27"/>
          <w:szCs w:val="27"/>
        </w:rPr>
        <w:t>від 16 жовтня 2000 року N 567</w:t>
      </w:r>
    </w:p>
    <w:p>
      <w:pPr>
        <w:pStyle w:val="Style13"/>
        <w:jc w:val="center"/>
        <w:rPr>
          <w:sz w:val="27"/>
          <w:szCs w:val="27"/>
        </w:rPr>
      </w:pPr>
      <w:r>
        <w:rPr>
          <w:b/>
          <w:bCs/>
          <w:sz w:val="27"/>
          <w:szCs w:val="27"/>
        </w:rPr>
        <w:t>Зареєстровано в Міністерстві юстиції України</w:t>
      </w:r>
      <w:r>
        <w:rPr>
          <w:sz w:val="27"/>
          <w:szCs w:val="27"/>
        </w:rPr>
        <w:br/>
      </w:r>
      <w:r>
        <w:rPr>
          <w:b/>
          <w:bCs/>
          <w:sz w:val="27"/>
          <w:szCs w:val="27"/>
        </w:rPr>
        <w:t>23 листопада 2000 р. за N 857/5078</w:t>
      </w:r>
    </w:p>
    <w:p>
      <w:pPr>
        <w:pStyle w:val="Style13"/>
        <w:jc w:val="center"/>
        <w:rPr>
          <w:sz w:val="27"/>
          <w:szCs w:val="27"/>
        </w:rPr>
      </w:pPr>
      <w:r>
        <w:rPr>
          <w:sz w:val="27"/>
          <w:szCs w:val="27"/>
        </w:rPr>
        <w:t>Із змінами і доповненнями, внесеними</w:t>
        <w:br/>
        <w:t> наказами Міністерства транспорту та зв'язку України</w:t>
        <w:br/>
        <w:t> від 25 листопада 2008 року N 1431,</w:t>
        <w:br/>
        <w:t> від 5 листопада 2009 року N 1135,</w:t>
        <w:br/>
        <w:t xml:space="preserve"> наказом Міністерства інфраструктури України </w:t>
        <w:br/>
        <w:t>від 21 березня 2012 року N 177</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3"/>
              <w:spacing w:before="280" w:after="0"/>
              <w:jc w:val="both"/>
              <w:rPr/>
            </w:pPr>
            <w:r>
              <w:rPr>
                <w:color w:val="800000"/>
                <w:sz w:val="27"/>
                <w:szCs w:val="27"/>
              </w:rPr>
              <w:t xml:space="preserve">(З </w:t>
            </w:r>
            <w:r>
              <w:rPr>
                <w:color w:val="0000FF"/>
                <w:sz w:val="27"/>
                <w:szCs w:val="27"/>
              </w:rPr>
              <w:t>16 січня 2015 року</w:t>
            </w:r>
            <w:r>
              <w:rPr>
                <w:color w:val="800000"/>
                <w:sz w:val="27"/>
                <w:szCs w:val="27"/>
              </w:rPr>
              <w:t xml:space="preserve"> до цього наказу будуть внесені зміни згідно з наказом Міністерства інфраструктури України від 5 листопада 2014 року N 565)</w:t>
            </w:r>
          </w:p>
        </w:tc>
      </w:tr>
    </w:tbl>
    <w:p>
      <w:pPr>
        <w:pStyle w:val="Style13"/>
        <w:jc w:val="center"/>
        <w:rPr/>
      </w:pPr>
      <w:r>
        <w:rPr/>
        <w:br w:type="textWrapping" w:clear="all"/>
      </w:r>
    </w:p>
    <w:p>
      <w:pPr>
        <w:pStyle w:val="Style13"/>
        <w:jc w:val="both"/>
        <w:rPr/>
      </w:pPr>
      <w:r>
        <w:rPr>
          <w:sz w:val="27"/>
          <w:szCs w:val="27"/>
        </w:rPr>
        <w:t xml:space="preserve">З метою підвищення безпеки руху, встановлення порядку ліквідації наслідків аварійних ситуацій з небезпечними вантажами на залізничному транспорті, відповідно до Статуту залізниць України, затвердженого </w:t>
      </w:r>
      <w:r>
        <w:rPr>
          <w:color w:val="0000FF"/>
          <w:sz w:val="27"/>
          <w:szCs w:val="27"/>
        </w:rPr>
        <w:t>постановою Кабінету Міністрів України від 6 квітня 1998 р. N 457</w:t>
      </w:r>
      <w:r>
        <w:rPr>
          <w:sz w:val="27"/>
          <w:szCs w:val="27"/>
        </w:rPr>
        <w:t xml:space="preserve">, та </w:t>
      </w:r>
      <w:r>
        <w:rPr>
          <w:color w:val="0000FF"/>
          <w:sz w:val="27"/>
          <w:szCs w:val="27"/>
        </w:rPr>
        <w:t>постанови КМУ від 22 квітня 1997 р. N 367</w:t>
      </w:r>
      <w:r>
        <w:rPr>
          <w:sz w:val="27"/>
          <w:szCs w:val="27"/>
        </w:rPr>
        <w:t xml:space="preserve"> </w:t>
      </w:r>
      <w:r>
        <w:rPr>
          <w:b/>
          <w:bCs/>
          <w:sz w:val="27"/>
          <w:szCs w:val="27"/>
        </w:rPr>
        <w:t>НАКАЗУЮ</w:t>
      </w:r>
      <w:r>
        <w:rPr>
          <w:sz w:val="27"/>
          <w:szCs w:val="27"/>
        </w:rPr>
        <w:t xml:space="preserve">: </w:t>
      </w:r>
    </w:p>
    <w:p>
      <w:pPr>
        <w:pStyle w:val="Style13"/>
        <w:jc w:val="both"/>
        <w:rPr>
          <w:sz w:val="27"/>
          <w:szCs w:val="27"/>
        </w:rPr>
      </w:pPr>
      <w:r>
        <w:rPr>
          <w:sz w:val="27"/>
          <w:szCs w:val="27"/>
        </w:rPr>
        <w:t>1. Затвердити Правила безпеки та порядок ліквідації наслідків аварійних ситуацій з небезпечними вантажами при перевезенні їх залізничним транспортом (далі - Правила), що додаються.</w:t>
      </w:r>
    </w:p>
    <w:p>
      <w:pPr>
        <w:pStyle w:val="Style13"/>
        <w:jc w:val="both"/>
        <w:rPr>
          <w:sz w:val="27"/>
          <w:szCs w:val="27"/>
        </w:rPr>
      </w:pPr>
      <w:r>
        <w:rPr>
          <w:sz w:val="27"/>
          <w:szCs w:val="27"/>
        </w:rPr>
        <w:t>2. Державній адміністрації залізничного транспорту України (Кірпа Г. М.):</w:t>
      </w:r>
    </w:p>
    <w:p>
      <w:pPr>
        <w:pStyle w:val="Style13"/>
        <w:jc w:val="both"/>
        <w:rPr>
          <w:sz w:val="27"/>
          <w:szCs w:val="27"/>
        </w:rPr>
      </w:pPr>
      <w:r>
        <w:rPr>
          <w:sz w:val="27"/>
          <w:szCs w:val="27"/>
        </w:rPr>
        <w:t>2.1. Забезпечити подання зазначених Правил на державну реєстрацію до Міністерства юстиції України.</w:t>
      </w:r>
    </w:p>
    <w:p>
      <w:pPr>
        <w:pStyle w:val="Style13"/>
        <w:jc w:val="both"/>
        <w:rPr>
          <w:sz w:val="27"/>
          <w:szCs w:val="27"/>
        </w:rPr>
      </w:pPr>
      <w:r>
        <w:rPr>
          <w:sz w:val="27"/>
          <w:szCs w:val="27"/>
        </w:rPr>
        <w:t>2.2. Після державної реєстрації взяти вказані Правила до керівництва і організувати їх вивчення з причетними працівниками залізничного транспорту.</w:t>
      </w:r>
    </w:p>
    <w:p>
      <w:pPr>
        <w:pStyle w:val="Style13"/>
        <w:jc w:val="both"/>
        <w:rPr>
          <w:sz w:val="27"/>
          <w:szCs w:val="27"/>
        </w:rPr>
      </w:pPr>
      <w:r>
        <w:rPr>
          <w:sz w:val="27"/>
          <w:szCs w:val="27"/>
        </w:rPr>
        <w:t>2.3. Довести ці Правила до Міністерства України з питань надзвичайних ситуацій та у справах захисту населення від наслідків Чорнобильської катастрофи, інших центральних органів виконавчої влади, підприємств та організацій, діяльність яких пов'язана з ліквідацією наслідків аварійних ситуацій, та інших зацікавлених органів.</w:t>
      </w:r>
    </w:p>
    <w:p>
      <w:pPr>
        <w:pStyle w:val="Style13"/>
        <w:jc w:val="both"/>
        <w:rPr>
          <w:sz w:val="27"/>
          <w:szCs w:val="27"/>
        </w:rPr>
      </w:pPr>
      <w:r>
        <w:rPr>
          <w:sz w:val="27"/>
          <w:szCs w:val="27"/>
        </w:rPr>
        <w:t>2.4. До кінця 2001 року внести зміни і доповнення до Класифікатора порушень безпеки руху у поїзній і маневровій роботі на залізницях України, затвердженого наказом Мінтрансу від 12.07.99 р. N 363, стосовно категорій аварійних ситуацій з небезпечними вантажами.</w:t>
      </w:r>
    </w:p>
    <w:p>
      <w:pPr>
        <w:pStyle w:val="Style13"/>
        <w:jc w:val="both"/>
        <w:rPr>
          <w:sz w:val="27"/>
          <w:szCs w:val="27"/>
        </w:rPr>
      </w:pPr>
      <w:r>
        <w:rPr>
          <w:sz w:val="27"/>
          <w:szCs w:val="27"/>
        </w:rPr>
        <w:t>3. З уведенням в дію даних Правил вважати такими, що не застосовуються на території України, "Правила безопасности и порядок ликвидации аварийных ситуаций с опасными грузами при перевозке их по железным дорогам", затверджені Міністерством шляхів сполучення СРСР 10 грудня 1983 р.</w:t>
      </w:r>
    </w:p>
    <w:p>
      <w:pPr>
        <w:pStyle w:val="Style13"/>
        <w:jc w:val="both"/>
        <w:rPr>
          <w:sz w:val="27"/>
          <w:szCs w:val="27"/>
        </w:rPr>
      </w:pPr>
      <w:r>
        <w:rPr>
          <w:sz w:val="27"/>
          <w:szCs w:val="27"/>
        </w:rPr>
        <w:t>4. Контроль за виконанням цього наказу покласти на заступника Міністра Цибенка В. Г.</w:t>
      </w:r>
    </w:p>
    <w:p>
      <w:pPr>
        <w:pStyle w:val="Style13"/>
        <w:jc w:val="both"/>
        <w:rPr>
          <w:sz w:val="27"/>
          <w:szCs w:val="27"/>
        </w:rPr>
      </w:pPr>
      <w:r>
        <w:rPr>
          <w:sz w:val="27"/>
          <w:szCs w:val="27"/>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b/>
                <w:b/>
                <w:bCs/>
                <w:sz w:val="27"/>
                <w:szCs w:val="27"/>
              </w:rPr>
            </w:pPr>
            <w:r>
              <w:rPr>
                <w:b/>
                <w:bCs/>
                <w:sz w:val="27"/>
                <w:szCs w:val="27"/>
              </w:rPr>
              <w:t>Міністр</w:t>
            </w:r>
          </w:p>
        </w:tc>
        <w:tc>
          <w:tcPr>
            <w:tcW w:w="4678" w:type="dxa"/>
            <w:tcBorders/>
          </w:tcPr>
          <w:p>
            <w:pPr>
              <w:pStyle w:val="Style13"/>
              <w:spacing w:before="280" w:after="0"/>
              <w:jc w:val="center"/>
              <w:rPr>
                <w:b/>
                <w:b/>
                <w:bCs/>
                <w:sz w:val="27"/>
                <w:szCs w:val="27"/>
              </w:rPr>
            </w:pPr>
            <w:r>
              <w:rPr>
                <w:b/>
                <w:bCs/>
                <w:sz w:val="27"/>
                <w:szCs w:val="27"/>
              </w:rPr>
              <w:t>Л. М. Костюченко</w:t>
            </w:r>
          </w:p>
        </w:tc>
      </w:tr>
      <w:tr>
        <w:trPr/>
        <w:tc>
          <w:tcPr>
            <w:tcW w:w="4677" w:type="dxa"/>
            <w:tcBorders/>
          </w:tcPr>
          <w:p>
            <w:pPr>
              <w:pStyle w:val="Style13"/>
              <w:spacing w:before="280" w:after="0"/>
              <w:jc w:val="center"/>
              <w:rPr/>
            </w:pPr>
            <w:r>
              <w:rPr>
                <w:b/>
                <w:bCs/>
                <w:sz w:val="27"/>
                <w:szCs w:val="27"/>
              </w:rPr>
              <w:t>ПОГОДЖЕНО:</w:t>
            </w:r>
            <w:r>
              <w:rPr>
                <w:sz w:val="27"/>
                <w:szCs w:val="27"/>
              </w:rPr>
              <w:t> </w:t>
            </w:r>
          </w:p>
        </w:tc>
        <w:tc>
          <w:tcPr>
            <w:tcW w:w="4678" w:type="dxa"/>
            <w:tcBorders/>
          </w:tcPr>
          <w:p>
            <w:pPr>
              <w:pStyle w:val="Style13"/>
              <w:spacing w:before="280" w:after="0"/>
              <w:rPr>
                <w:sz w:val="27"/>
                <w:szCs w:val="27"/>
              </w:rPr>
            </w:pPr>
            <w:r>
              <w:rPr>
                <w:sz w:val="27"/>
                <w:szCs w:val="27"/>
              </w:rPr>
              <w:t> </w:t>
            </w:r>
          </w:p>
        </w:tc>
      </w:tr>
      <w:tr>
        <w:trPr/>
        <w:tc>
          <w:tcPr>
            <w:tcW w:w="4677" w:type="dxa"/>
            <w:tcBorders/>
          </w:tcPr>
          <w:p>
            <w:pPr>
              <w:pStyle w:val="Style13"/>
              <w:spacing w:before="280" w:after="0"/>
              <w:jc w:val="center"/>
              <w:rPr/>
            </w:pPr>
            <w:r>
              <w:rPr>
                <w:b/>
                <w:bCs/>
                <w:sz w:val="27"/>
                <w:szCs w:val="27"/>
              </w:rPr>
              <w:t xml:space="preserve">Перший заступник </w:t>
            </w:r>
            <w:r>
              <w:rPr>
                <w:sz w:val="27"/>
                <w:szCs w:val="27"/>
              </w:rPr>
              <w:br/>
            </w:r>
            <w:r>
              <w:rPr>
                <w:b/>
                <w:bCs/>
                <w:sz w:val="27"/>
                <w:szCs w:val="27"/>
              </w:rPr>
              <w:t>Міністра України з питань надзвичайних ситуацій та у справах захисту населення від наслідків Чорнобильської катастрофи</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 </w:t>
            </w:r>
            <w:r>
              <w:rPr>
                <w:sz w:val="27"/>
                <w:szCs w:val="27"/>
              </w:rPr>
              <w:br/>
            </w:r>
            <w:r>
              <w:rPr>
                <w:b/>
                <w:bCs/>
                <w:sz w:val="27"/>
                <w:szCs w:val="27"/>
              </w:rPr>
              <w:t> </w:t>
            </w:r>
            <w:r>
              <w:rPr>
                <w:sz w:val="27"/>
                <w:szCs w:val="27"/>
              </w:rPr>
              <w:br/>
            </w:r>
            <w:r>
              <w:rPr>
                <w:b/>
                <w:bCs/>
                <w:sz w:val="27"/>
                <w:szCs w:val="27"/>
              </w:rPr>
              <w:t>В. В. Логінов</w:t>
            </w:r>
          </w:p>
        </w:tc>
      </w:tr>
      <w:tr>
        <w:trPr/>
        <w:tc>
          <w:tcPr>
            <w:tcW w:w="4677" w:type="dxa"/>
            <w:tcBorders/>
          </w:tcPr>
          <w:p>
            <w:pPr>
              <w:pStyle w:val="Style13"/>
              <w:spacing w:before="280" w:after="0"/>
              <w:jc w:val="center"/>
              <w:rPr/>
            </w:pPr>
            <w:r>
              <w:rPr>
                <w:b/>
                <w:bCs/>
                <w:sz w:val="27"/>
                <w:szCs w:val="27"/>
              </w:rPr>
              <w:t xml:space="preserve">Голова Державного </w:t>
            </w:r>
            <w:r>
              <w:rPr>
                <w:sz w:val="27"/>
                <w:szCs w:val="27"/>
              </w:rPr>
              <w:br/>
            </w:r>
            <w:r>
              <w:rPr>
                <w:b/>
                <w:bCs/>
                <w:sz w:val="27"/>
                <w:szCs w:val="27"/>
              </w:rPr>
              <w:t xml:space="preserve">комітету України по нагляду </w:t>
            </w:r>
            <w:r>
              <w:rPr>
                <w:sz w:val="27"/>
                <w:szCs w:val="27"/>
              </w:rPr>
              <w:br/>
            </w:r>
            <w:r>
              <w:rPr>
                <w:b/>
                <w:bCs/>
                <w:sz w:val="27"/>
                <w:szCs w:val="27"/>
              </w:rPr>
              <w:t>за охороною праці</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С. П. Ткачук</w:t>
            </w:r>
          </w:p>
        </w:tc>
      </w:tr>
      <w:tr>
        <w:trPr/>
        <w:tc>
          <w:tcPr>
            <w:tcW w:w="4677" w:type="dxa"/>
            <w:tcBorders/>
          </w:tcPr>
          <w:p>
            <w:pPr>
              <w:pStyle w:val="Style13"/>
              <w:spacing w:before="280" w:after="0"/>
              <w:jc w:val="center"/>
              <w:rPr/>
            </w:pPr>
            <w:r>
              <w:rPr>
                <w:b/>
                <w:bCs/>
                <w:sz w:val="27"/>
                <w:szCs w:val="27"/>
              </w:rPr>
              <w:t xml:space="preserve">Головний державний інспектор </w:t>
            </w:r>
            <w:r>
              <w:rPr>
                <w:sz w:val="27"/>
                <w:szCs w:val="27"/>
              </w:rPr>
              <w:br/>
            </w:r>
            <w:r>
              <w:rPr>
                <w:b/>
                <w:bCs/>
                <w:sz w:val="27"/>
                <w:szCs w:val="27"/>
              </w:rPr>
              <w:t xml:space="preserve">України з пожежного нагляду - </w:t>
            </w:r>
            <w:r>
              <w:rPr>
                <w:sz w:val="27"/>
                <w:szCs w:val="27"/>
              </w:rPr>
              <w:br/>
            </w:r>
            <w:r>
              <w:rPr>
                <w:b/>
                <w:bCs/>
                <w:sz w:val="27"/>
                <w:szCs w:val="27"/>
              </w:rPr>
              <w:t>начальник ГУДПО МВС України</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Г. В. Рева</w:t>
            </w:r>
          </w:p>
        </w:tc>
      </w:tr>
      <w:tr>
        <w:trPr/>
        <w:tc>
          <w:tcPr>
            <w:tcW w:w="4677" w:type="dxa"/>
            <w:tcBorders/>
          </w:tcPr>
          <w:p>
            <w:pPr>
              <w:pStyle w:val="Style13"/>
              <w:spacing w:before="280" w:after="0"/>
              <w:jc w:val="center"/>
              <w:rPr/>
            </w:pPr>
            <w:r>
              <w:rPr>
                <w:b/>
                <w:bCs/>
                <w:sz w:val="27"/>
                <w:szCs w:val="27"/>
              </w:rPr>
              <w:t xml:space="preserve">Міністр екології </w:t>
            </w:r>
            <w:r>
              <w:rPr>
                <w:sz w:val="27"/>
                <w:szCs w:val="27"/>
              </w:rPr>
              <w:br/>
            </w:r>
            <w:r>
              <w:rPr>
                <w:b/>
                <w:bCs/>
                <w:sz w:val="27"/>
                <w:szCs w:val="27"/>
              </w:rPr>
              <w:t>та природних ресурсів України</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І. О. Заєць</w:t>
            </w:r>
          </w:p>
        </w:tc>
      </w:tr>
      <w:tr>
        <w:trPr/>
        <w:tc>
          <w:tcPr>
            <w:tcW w:w="4677" w:type="dxa"/>
            <w:tcBorders/>
          </w:tcPr>
          <w:p>
            <w:pPr>
              <w:pStyle w:val="Style13"/>
              <w:spacing w:before="280" w:after="0"/>
              <w:jc w:val="center"/>
              <w:rPr/>
            </w:pPr>
            <w:r>
              <w:rPr>
                <w:b/>
                <w:bCs/>
                <w:sz w:val="27"/>
                <w:szCs w:val="27"/>
              </w:rPr>
              <w:t xml:space="preserve">Перший заступник </w:t>
            </w:r>
            <w:r>
              <w:rPr>
                <w:sz w:val="27"/>
                <w:szCs w:val="27"/>
              </w:rPr>
              <w:br/>
            </w:r>
            <w:r>
              <w:rPr>
                <w:b/>
                <w:bCs/>
                <w:sz w:val="27"/>
                <w:szCs w:val="27"/>
              </w:rPr>
              <w:t>Міністра охорони здоров'я -</w:t>
            </w:r>
            <w:r>
              <w:rPr>
                <w:sz w:val="27"/>
                <w:szCs w:val="27"/>
              </w:rPr>
              <w:br/>
            </w:r>
            <w:r>
              <w:rPr>
                <w:b/>
                <w:bCs/>
                <w:sz w:val="27"/>
                <w:szCs w:val="27"/>
              </w:rPr>
              <w:t xml:space="preserve">Головний державний </w:t>
            </w:r>
            <w:r>
              <w:rPr>
                <w:sz w:val="27"/>
                <w:szCs w:val="27"/>
              </w:rPr>
              <w:br/>
            </w:r>
            <w:r>
              <w:rPr>
                <w:b/>
                <w:bCs/>
                <w:sz w:val="27"/>
                <w:szCs w:val="27"/>
              </w:rPr>
              <w:t>санітарний лікар України</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 </w:t>
            </w:r>
            <w:r>
              <w:rPr>
                <w:sz w:val="27"/>
                <w:szCs w:val="27"/>
              </w:rPr>
              <w:br/>
            </w:r>
            <w:r>
              <w:rPr>
                <w:b/>
                <w:bCs/>
                <w:sz w:val="27"/>
                <w:szCs w:val="27"/>
              </w:rPr>
              <w:t>О. О. Бобильова</w:t>
            </w:r>
          </w:p>
        </w:tc>
      </w:tr>
    </w:tbl>
    <w:p>
      <w:pPr>
        <w:pStyle w:val="Style13"/>
        <w:jc w:val="both"/>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32405" cy="1636395"/>
                <wp:effectExtent l="0" t="0" r="0" b="0"/>
                <wp:wrapSquare wrapText="bothSides"/>
                <wp:docPr id="1" name="Frame1"/>
                <a:graphic xmlns:a="http://schemas.openxmlformats.org/drawingml/2006/main">
                  <a:graphicData uri="http://schemas.microsoft.com/office/word/2010/wordprocessingShape">
                    <wps:wsp>
                      <wps:cNvSpPr txBox="1"/>
                      <wps:spPr>
                        <a:xfrm>
                          <a:off x="0" y="0"/>
                          <a:ext cx="2732405" cy="1636395"/>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3"/>
                                    <w:spacing w:before="0" w:after="280"/>
                                    <w:rPr>
                                      <w:sz w:val="27"/>
                                      <w:szCs w:val="27"/>
                                    </w:rPr>
                                  </w:pPr>
                                  <w:r>
                                    <w:rPr>
                                      <w:sz w:val="27"/>
                                      <w:szCs w:val="27"/>
                                    </w:rPr>
                                    <w:t>ЗАТВЕРДЖЕНО</w:t>
                                    <w:br/>
                                    <w:t>наказом Міністерства транспорту України</w:t>
                                    <w:br/>
                                    <w:t>від 16 жовтня 2000 р. N 567</w:t>
                                  </w:r>
                                </w:p>
                                <w:p>
                                  <w:pPr>
                                    <w:pStyle w:val="Style13"/>
                                    <w:spacing w:before="280" w:after="0"/>
                                    <w:rPr>
                                      <w:sz w:val="27"/>
                                      <w:szCs w:val="27"/>
                                    </w:rPr>
                                  </w:pPr>
                                  <w:r>
                                    <w:rPr>
                                      <w:sz w:val="27"/>
                                      <w:szCs w:val="27"/>
                                    </w:rPr>
                                    <w:t xml:space="preserve">Зареєстровано </w:t>
                                    <w:br/>
                                    <w:t xml:space="preserve">в Міністерстві юстиції України </w:t>
                                    <w:br/>
                                    <w:t>23 листопада 2000 р. за N 857/5078</w:t>
                                  </w:r>
                                </w:p>
                              </w:tc>
                            </w:tr>
                          </w:tbl>
                        </w:txbxContent>
                      </wps:txbx>
                      <wps:bodyPr anchor="t" lIns="0" tIns="0" rIns="0" bIns="0">
                        <a:noAutofit/>
                      </wps:bodyPr>
                    </wps:wsp>
                  </a:graphicData>
                </a:graphic>
              </wp:anchor>
            </w:drawing>
          </mc:Choice>
          <mc:Fallback>
            <w:pict>
              <v:rect fillcolor="#FFFFFF" style="position:absolute;rotation:-0;width:215.15pt;height:128.85pt;mso-wrap-distance-left:2.25pt;mso-wrap-distance-right:0pt;mso-wrap-distance-top:0pt;mso-wrap-distance-bottom:0pt;margin-top:-50.6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3"/>
                              <w:spacing w:before="0" w:after="280"/>
                              <w:rPr>
                                <w:sz w:val="27"/>
                                <w:szCs w:val="27"/>
                              </w:rPr>
                            </w:pPr>
                            <w:r>
                              <w:rPr>
                                <w:sz w:val="27"/>
                                <w:szCs w:val="27"/>
                              </w:rPr>
                              <w:t>ЗАТВЕРДЖЕНО</w:t>
                              <w:br/>
                              <w:t>наказом Міністерства транспорту України</w:t>
                              <w:br/>
                              <w:t>від 16 жовтня 2000 р. N 567</w:t>
                            </w:r>
                          </w:p>
                          <w:p>
                            <w:pPr>
                              <w:pStyle w:val="Style13"/>
                              <w:spacing w:before="280" w:after="0"/>
                              <w:rPr>
                                <w:sz w:val="27"/>
                                <w:szCs w:val="27"/>
                              </w:rPr>
                            </w:pPr>
                            <w:r>
                              <w:rPr>
                                <w:sz w:val="27"/>
                                <w:szCs w:val="27"/>
                              </w:rPr>
                              <w:t xml:space="preserve">Зареєстровано </w:t>
                              <w:br/>
                              <w:t xml:space="preserve">в Міністерстві юстиції України </w:t>
                              <w:br/>
                              <w:t>23 листопада 2000 р. за N 857/5078</w:t>
                            </w:r>
                          </w:p>
                        </w:tc>
                      </w:tr>
                    </w:tbl>
                  </w:txbxContent>
                </v:textbox>
                <w10:wrap type="square"/>
              </v:rect>
            </w:pict>
          </mc:Fallback>
        </mc:AlternateContent>
      </w:r>
    </w:p>
    <w:p>
      <w:pPr>
        <w:pStyle w:val="Heading3"/>
        <w:jc w:val="center"/>
        <w:rPr/>
      </w:pPr>
      <w:r>
        <w:rPr/>
        <w:t>ПРАВИЛА БЕЗПЕКИ</w:t>
        <w:br/>
        <w:t>та порядок ліквідації наслідків аварійних ситуацій з небезпечними вантажами при перевезенні їх залізничним транспортом</w:t>
      </w:r>
    </w:p>
    <w:p>
      <w:pPr>
        <w:pStyle w:val="Style13"/>
        <w:jc w:val="both"/>
        <w:rPr/>
      </w:pPr>
      <w:r>
        <w:rPr>
          <w:sz w:val="27"/>
          <w:szCs w:val="27"/>
        </w:rPr>
        <w:t xml:space="preserve">Ці Правила розроблені відповідно до Статуту залізниць України, затвердженого </w:t>
      </w:r>
      <w:r>
        <w:rPr>
          <w:color w:val="0000FF"/>
          <w:sz w:val="27"/>
          <w:szCs w:val="27"/>
        </w:rPr>
        <w:t>постановою Кабінету Міністрів України від 6 квітня 1998 р. N 457</w:t>
      </w:r>
      <w:r>
        <w:rPr>
          <w:sz w:val="27"/>
          <w:szCs w:val="27"/>
        </w:rPr>
        <w:t xml:space="preserve"> та </w:t>
      </w:r>
      <w:r>
        <w:rPr>
          <w:color w:val="0000FF"/>
          <w:sz w:val="27"/>
          <w:szCs w:val="27"/>
        </w:rPr>
        <w:t>постанови КМУ від 22 квітня 1997 р. N 367 "Про Програму підвищення безпеки руху на залізницях у 1997 - 2001 роках"</w:t>
      </w:r>
      <w:r>
        <w:rPr>
          <w:sz w:val="27"/>
          <w:szCs w:val="27"/>
        </w:rPr>
        <w:t>.</w:t>
      </w:r>
    </w:p>
    <w:p>
      <w:pPr>
        <w:pStyle w:val="Heading3"/>
        <w:jc w:val="center"/>
        <w:rPr/>
      </w:pPr>
      <w:r>
        <w:rPr/>
        <w:t>1. Галузь застосування</w:t>
      </w:r>
    </w:p>
    <w:p>
      <w:pPr>
        <w:pStyle w:val="Style13"/>
        <w:jc w:val="both"/>
        <w:rPr>
          <w:sz w:val="27"/>
          <w:szCs w:val="27"/>
        </w:rPr>
      </w:pPr>
      <w:r>
        <w:rPr>
          <w:sz w:val="27"/>
          <w:szCs w:val="27"/>
        </w:rPr>
        <w:t>1.1. Правила визначають заходи безпеки та порядок ліквідації наслідків аварійних ситуацій з небезпечними вантажами при перевезенні їх залізничним транспортом і є обов'язковими для працівників залізничного транспорту, відправників та одержувачів небезпечних вантажів, а також для підприємств та організацій, які здійснюють транспортно-експедиційне обслуговування та ліквідацію наслідків аварійної ситуації.</w:t>
      </w:r>
    </w:p>
    <w:p>
      <w:pPr>
        <w:pStyle w:val="Heading3"/>
        <w:jc w:val="center"/>
        <w:rPr/>
      </w:pPr>
      <w:r>
        <w:rPr/>
        <w:t>2. Нормативні посилання</w:t>
      </w:r>
    </w:p>
    <w:p>
      <w:pPr>
        <w:pStyle w:val="Style13"/>
        <w:jc w:val="both"/>
        <w:rPr/>
      </w:pPr>
      <w:r>
        <w:rPr>
          <w:color w:val="0000FF"/>
          <w:sz w:val="27"/>
          <w:szCs w:val="27"/>
        </w:rPr>
        <w:t>Закон України "Про перевезення небезпечних вантажів"</w:t>
      </w:r>
      <w:r>
        <w:rPr>
          <w:sz w:val="27"/>
          <w:szCs w:val="27"/>
        </w:rPr>
        <w:t>.</w:t>
      </w:r>
    </w:p>
    <w:p>
      <w:pPr>
        <w:pStyle w:val="Style13"/>
        <w:jc w:val="both"/>
        <w:rPr/>
      </w:pPr>
      <w:r>
        <w:rPr>
          <w:color w:val="0000FF"/>
          <w:sz w:val="27"/>
          <w:szCs w:val="27"/>
        </w:rPr>
        <w:t>Закон України "Про захист населення і територій від надзвичайних ситуацій техногенного та природничого характеру"</w:t>
      </w:r>
      <w:r>
        <w:rPr>
          <w:sz w:val="27"/>
          <w:szCs w:val="27"/>
        </w:rPr>
        <w:t>.</w:t>
      </w:r>
    </w:p>
    <w:p>
      <w:pPr>
        <w:pStyle w:val="Style13"/>
        <w:jc w:val="both"/>
        <w:rPr/>
      </w:pPr>
      <w:r>
        <w:rPr>
          <w:color w:val="0000FF"/>
          <w:sz w:val="27"/>
          <w:szCs w:val="27"/>
        </w:rPr>
        <w:t>Закон України "Про охорону навколишнього природного середовища"</w:t>
      </w:r>
      <w:r>
        <w:rPr>
          <w:sz w:val="27"/>
          <w:szCs w:val="27"/>
        </w:rPr>
        <w:t>.</w:t>
      </w:r>
    </w:p>
    <w:p>
      <w:pPr>
        <w:pStyle w:val="Style13"/>
        <w:jc w:val="right"/>
        <w:rPr>
          <w:sz w:val="27"/>
          <w:szCs w:val="27"/>
        </w:rPr>
      </w:pPr>
      <w:r>
        <w:rPr>
          <w:sz w:val="27"/>
          <w:szCs w:val="27"/>
        </w:rPr>
        <w:t>(абзац третій глави 2 у редакції наказу Міністерства</w:t>
        <w:br/>
        <w:t> транспорту та зв'язку України від 25.11.2008 р. N 1431)</w:t>
      </w:r>
    </w:p>
    <w:p>
      <w:pPr>
        <w:pStyle w:val="Style13"/>
        <w:jc w:val="both"/>
        <w:rPr/>
      </w:pPr>
      <w:r>
        <w:rPr>
          <w:color w:val="0000FF"/>
          <w:sz w:val="27"/>
          <w:szCs w:val="27"/>
        </w:rPr>
        <w:t>Закон України "Про охорону праці"</w:t>
      </w:r>
      <w:r>
        <w:rPr>
          <w:sz w:val="27"/>
          <w:szCs w:val="27"/>
        </w:rPr>
        <w:t>.</w:t>
      </w:r>
    </w:p>
    <w:p>
      <w:pPr>
        <w:pStyle w:val="Style13"/>
        <w:jc w:val="both"/>
        <w:rPr/>
      </w:pPr>
      <w:r>
        <w:rPr>
          <w:color w:val="0000FF"/>
          <w:sz w:val="27"/>
          <w:szCs w:val="27"/>
        </w:rPr>
        <w:t>Закон України "Про Цивільну оборону України"</w:t>
      </w:r>
      <w:r>
        <w:rPr>
          <w:sz w:val="27"/>
          <w:szCs w:val="27"/>
        </w:rPr>
        <w:t>.</w:t>
      </w:r>
    </w:p>
    <w:p>
      <w:pPr>
        <w:pStyle w:val="Style13"/>
        <w:jc w:val="both"/>
        <w:rPr/>
      </w:pPr>
      <w:r>
        <w:rPr>
          <w:color w:val="0000FF"/>
          <w:sz w:val="27"/>
          <w:szCs w:val="27"/>
        </w:rPr>
        <w:t>Закон України "Про забезпечення санітарного та епідемічного благополуччя населення"</w:t>
      </w:r>
      <w:r>
        <w:rPr>
          <w:sz w:val="27"/>
          <w:szCs w:val="27"/>
        </w:rPr>
        <w:t>.</w:t>
      </w:r>
    </w:p>
    <w:p>
      <w:pPr>
        <w:pStyle w:val="Style13"/>
        <w:jc w:val="both"/>
        <w:rPr/>
      </w:pPr>
      <w:r>
        <w:rPr>
          <w:color w:val="0000FF"/>
          <w:sz w:val="27"/>
          <w:szCs w:val="27"/>
        </w:rPr>
        <w:t>Закон України "Про аварійно-рятувальні служби"</w:t>
      </w:r>
      <w:r>
        <w:rPr>
          <w:sz w:val="27"/>
          <w:szCs w:val="27"/>
        </w:rPr>
        <w:t>.</w:t>
      </w:r>
    </w:p>
    <w:p>
      <w:pPr>
        <w:pStyle w:val="Style13"/>
        <w:jc w:val="both"/>
        <w:rPr/>
      </w:pPr>
      <w:r>
        <w:rPr>
          <w:color w:val="0000FF"/>
          <w:sz w:val="27"/>
          <w:szCs w:val="27"/>
        </w:rPr>
        <w:t>Постанова КМ України від 22 квітня 1997 р. N 367 "Про Програму підвищення безпеки руху на залізницях у 1997 - 2001 роках"</w:t>
      </w:r>
      <w:r>
        <w:rPr>
          <w:sz w:val="27"/>
          <w:szCs w:val="27"/>
        </w:rPr>
        <w:t>.</w:t>
      </w:r>
    </w:p>
    <w:p>
      <w:pPr>
        <w:pStyle w:val="Style13"/>
        <w:jc w:val="both"/>
        <w:rPr/>
      </w:pPr>
      <w:r>
        <w:rPr>
          <w:color w:val="0000FF"/>
          <w:sz w:val="27"/>
          <w:szCs w:val="27"/>
        </w:rPr>
        <w:t>Постанова КМ України від 3 серпня 1998 р. N 1198 "Про єдину державну систему запобігання і реагування на надзвичайні ситуації техногенного та природного характеру"</w:t>
      </w:r>
      <w:r>
        <w:rPr>
          <w:sz w:val="27"/>
          <w:szCs w:val="27"/>
        </w:rPr>
        <w:t>.</w:t>
      </w:r>
    </w:p>
    <w:p>
      <w:pPr>
        <w:pStyle w:val="Style13"/>
        <w:jc w:val="both"/>
        <w:rPr/>
      </w:pPr>
      <w:r>
        <w:rPr>
          <w:color w:val="0000FF"/>
          <w:sz w:val="27"/>
          <w:szCs w:val="27"/>
        </w:rPr>
        <w:t>Постанова КМ України від 15 лютого 1999 р. N 192 "Про затвердження Положення про організацію оповіщення і зв'язку у надзвичайних ситуаціях"</w:t>
      </w:r>
      <w:r>
        <w:rPr>
          <w:sz w:val="27"/>
          <w:szCs w:val="27"/>
        </w:rPr>
        <w:t>.</w:t>
      </w:r>
    </w:p>
    <w:p>
      <w:pPr>
        <w:pStyle w:val="Style13"/>
        <w:jc w:val="both"/>
        <w:rPr>
          <w:sz w:val="27"/>
          <w:szCs w:val="27"/>
        </w:rPr>
      </w:pPr>
      <w:r>
        <w:rPr>
          <w:sz w:val="27"/>
          <w:szCs w:val="27"/>
        </w:rPr>
        <w:t>Регламент взаємодії центральних та місцевих органів виконавчої влади в межах Урядової інформаційно-аналітичної системи з питань надзвичайних ситуацій, затверджений директивою Прем'єр-міністра України від 20.10.99 N 28-дск.</w:t>
      </w:r>
    </w:p>
    <w:p>
      <w:pPr>
        <w:pStyle w:val="Style13"/>
        <w:jc w:val="both"/>
        <w:rPr>
          <w:sz w:val="27"/>
          <w:szCs w:val="27"/>
        </w:rPr>
      </w:pPr>
      <w:r>
        <w:rPr>
          <w:sz w:val="27"/>
          <w:szCs w:val="27"/>
        </w:rPr>
        <w:t>Інструкція про порядок здійснення державного пожежного нагляду на об'єктах залізничного транспорту і взаємодії Державної пожежної охорони і пожежних підрозділів відомчої воєнізованої охорони залізничного транспорту під час гасіння пожеж та ліквідації наслідків аварій, затверджена Міністерством внутрішніх справ та Міністерством транспорту України від 17.06.96 N 421/199.</w:t>
      </w:r>
    </w:p>
    <w:p>
      <w:pPr>
        <w:pStyle w:val="Style13"/>
        <w:jc w:val="both"/>
        <w:rPr>
          <w:sz w:val="27"/>
          <w:szCs w:val="27"/>
        </w:rPr>
      </w:pPr>
      <w:r>
        <w:rPr>
          <w:sz w:val="27"/>
          <w:szCs w:val="27"/>
        </w:rPr>
        <w:t>Положення про функціональну підсистему "Сили і засоби реагування на надзвичайні ситуації на залізничному транспорті" Міністерства транспорту України щодо запобігання і реагування на надзвичайні ситуації техногенного та природного характеру, затверджене наказом Міністерства транспорту України від 5 травня 1999 р. N 132-Ц.</w:t>
      </w:r>
    </w:p>
    <w:p>
      <w:pPr>
        <w:pStyle w:val="Style13"/>
        <w:jc w:val="both"/>
        <w:rPr>
          <w:sz w:val="27"/>
          <w:szCs w:val="27"/>
        </w:rPr>
      </w:pPr>
      <w:r>
        <w:rPr>
          <w:sz w:val="27"/>
          <w:szCs w:val="27"/>
        </w:rPr>
        <w:t>Положення про порядок заземлення пристроїв контактної мережі і повітряних ліній електропередач електрифікованих ділянок залізниць при гасінні пожеж, затверджене наказом Укрзалізниці від 14 липня 1999 р. N 211-Ц.</w:t>
      </w:r>
    </w:p>
    <w:p>
      <w:pPr>
        <w:pStyle w:val="Style13"/>
        <w:jc w:val="both"/>
        <w:rPr/>
      </w:pPr>
      <w:r>
        <w:rPr>
          <w:color w:val="0000FF"/>
          <w:sz w:val="27"/>
          <w:szCs w:val="27"/>
        </w:rPr>
        <w:t>"Правила перевозок опасных грузов по железным дорогам"</w:t>
      </w:r>
      <w:r>
        <w:rPr>
          <w:sz w:val="27"/>
          <w:szCs w:val="27"/>
        </w:rPr>
        <w:t>, затверджені на п'ятнадцятому засіданні Ради із залізничного транспорту держав - учасниць Співдружності 5 квітня 1996 р.</w:t>
      </w:r>
    </w:p>
    <w:p>
      <w:pPr>
        <w:pStyle w:val="Style13"/>
        <w:jc w:val="both"/>
        <w:rPr>
          <w:sz w:val="27"/>
          <w:szCs w:val="27"/>
        </w:rPr>
      </w:pPr>
      <w:r>
        <w:rPr>
          <w:sz w:val="27"/>
          <w:szCs w:val="27"/>
        </w:rPr>
        <w:t>Протокол двадцять другого засідання Ради із залізничного транспорту держав - учасниць Співдружності 3 - 4 листопада 1998 р. (м. Ташкент).</w:t>
      </w:r>
    </w:p>
    <w:p>
      <w:pPr>
        <w:pStyle w:val="Style13"/>
        <w:jc w:val="both"/>
        <w:rPr/>
      </w:pPr>
      <w:r>
        <w:rPr>
          <w:color w:val="0000FF"/>
          <w:sz w:val="27"/>
          <w:szCs w:val="27"/>
        </w:rPr>
        <w:t>Правила перевозок опасных грузов</w:t>
      </w:r>
      <w:r>
        <w:rPr>
          <w:sz w:val="27"/>
          <w:szCs w:val="27"/>
        </w:rPr>
        <w:t xml:space="preserve"> к Соглашению о международном железнодорожном грузовом сообщении (</w:t>
      </w:r>
      <w:r>
        <w:rPr>
          <w:color w:val="0000FF"/>
          <w:sz w:val="27"/>
          <w:szCs w:val="27"/>
        </w:rPr>
        <w:t>Приложение 2 к СМГС</w:t>
      </w:r>
      <w:r>
        <w:rPr>
          <w:sz w:val="27"/>
          <w:szCs w:val="27"/>
        </w:rPr>
        <w:t>)", зі змінами та доповненнями.</w:t>
      </w:r>
    </w:p>
    <w:p>
      <w:pPr>
        <w:pStyle w:val="Style13"/>
        <w:jc w:val="right"/>
        <w:rPr>
          <w:sz w:val="27"/>
          <w:szCs w:val="27"/>
        </w:rPr>
      </w:pPr>
      <w:r>
        <w:rPr>
          <w:sz w:val="27"/>
          <w:szCs w:val="27"/>
        </w:rPr>
        <w:t>(главу 2 доповнено абзацом згідно з наказом Міністерства</w:t>
        <w:br/>
        <w:t> транспорту та зв'язку України від 25.11.2008 р. N 1431)</w:t>
      </w:r>
    </w:p>
    <w:p>
      <w:pPr>
        <w:pStyle w:val="Heading3"/>
        <w:jc w:val="center"/>
        <w:rPr/>
      </w:pPr>
      <w:r>
        <w:rPr/>
        <w:t>3. Визначення термінів</w:t>
      </w:r>
    </w:p>
    <w:p>
      <w:pPr>
        <w:pStyle w:val="Style13"/>
        <w:jc w:val="both"/>
        <w:rPr>
          <w:sz w:val="27"/>
          <w:szCs w:val="27"/>
        </w:rPr>
      </w:pPr>
      <w:r>
        <w:rPr>
          <w:sz w:val="27"/>
          <w:szCs w:val="27"/>
        </w:rPr>
        <w:t>Наведені нижче терміни, визначення і скорочення вживаються у такому значенні:</w:t>
      </w:r>
    </w:p>
    <w:p>
      <w:pPr>
        <w:pStyle w:val="Style13"/>
        <w:jc w:val="both"/>
        <w:rPr/>
      </w:pPr>
      <w:r>
        <w:rPr>
          <w:b/>
          <w:bCs/>
          <w:sz w:val="27"/>
          <w:szCs w:val="27"/>
        </w:rPr>
        <w:t xml:space="preserve">Аварійна картка (АК) </w:t>
      </w:r>
      <w:r>
        <w:rPr>
          <w:sz w:val="27"/>
          <w:szCs w:val="27"/>
        </w:rPr>
        <w:t>- документ установленої форми, що регламентує первинні оперативні дії працівників залізничного транспорту та спецформувань, причетних до ліквідації наслідків аварійних ситуацій з небезпечними вантажами при перевезенні їх магістральним залізничним транспортом.</w:t>
      </w:r>
    </w:p>
    <w:p>
      <w:pPr>
        <w:pStyle w:val="Style13"/>
        <w:jc w:val="both"/>
        <w:rPr/>
      </w:pPr>
      <w:r>
        <w:rPr>
          <w:b/>
          <w:bCs/>
          <w:sz w:val="27"/>
          <w:szCs w:val="27"/>
        </w:rPr>
        <w:t xml:space="preserve">Аварійна ситуація </w:t>
      </w:r>
      <w:r>
        <w:rPr>
          <w:sz w:val="27"/>
          <w:szCs w:val="27"/>
        </w:rPr>
        <w:t>- умови, які відмінні від умов нормального перевезення вантажів, пов'язані із загорянням, витіканням, розсипанням небезпечного вантажу, пошкодженням тари або рухомого складу з небезпечним вантажем і які можуть призвести чи призвели до вибуху, пожежі, отруєння, опромінення, захворювань, опіків, обморожень, загибелі людей і тварин, небезпечних для природного середовища наслідків, а також випадки, коли в зоні аварії на залізниці виявилися вагони, контейнери або вантажні місця з небезпечними вантажами.</w:t>
      </w:r>
    </w:p>
    <w:p>
      <w:pPr>
        <w:pStyle w:val="Style13"/>
        <w:jc w:val="both"/>
        <w:rPr/>
      </w:pPr>
      <w:r>
        <w:rPr>
          <w:b/>
          <w:bCs/>
          <w:sz w:val="27"/>
          <w:szCs w:val="27"/>
        </w:rPr>
        <w:t>Аварійно-відбудовні роботи</w:t>
      </w:r>
      <w:r>
        <w:rPr>
          <w:sz w:val="27"/>
          <w:szCs w:val="27"/>
        </w:rPr>
        <w:t xml:space="preserve"> -</w:t>
      </w:r>
      <w:r>
        <w:rPr>
          <w:b/>
          <w:bCs/>
          <w:sz w:val="27"/>
          <w:szCs w:val="27"/>
        </w:rPr>
        <w:t xml:space="preserve"> </w:t>
      </w:r>
      <w:r>
        <w:rPr>
          <w:sz w:val="27"/>
          <w:szCs w:val="27"/>
        </w:rPr>
        <w:t>комплекс заходів, які здійснюються спеціальними підрозділами залізничного транспорту і які спрямовані на остаточну ліквідацію наслідків аварійної ситуації.</w:t>
      </w:r>
    </w:p>
    <w:p>
      <w:pPr>
        <w:pStyle w:val="Style13"/>
        <w:jc w:val="both"/>
        <w:rPr/>
      </w:pPr>
      <w:r>
        <w:rPr>
          <w:b/>
          <w:bCs/>
          <w:sz w:val="27"/>
          <w:szCs w:val="27"/>
        </w:rPr>
        <w:t xml:space="preserve">Аварія </w:t>
      </w:r>
      <w:r>
        <w:rPr>
          <w:sz w:val="27"/>
          <w:szCs w:val="27"/>
        </w:rPr>
        <w:t>- небезпечна подія техногенного характеру, що спричиняє до загибелі людей, або створює на об'єкті чи окремій території загрозу життю та здоров'ю людей, призводить до руйнування будівель, споруд, обладнання і транспортних засобів, порушення виробничого або транспортного процесу або завдає шкоди довкіллю.</w:t>
      </w:r>
    </w:p>
    <w:p>
      <w:pPr>
        <w:pStyle w:val="Style13"/>
        <w:jc w:val="both"/>
        <w:rPr/>
      </w:pPr>
      <w:r>
        <w:rPr>
          <w:b/>
          <w:bCs/>
          <w:sz w:val="27"/>
          <w:szCs w:val="27"/>
        </w:rPr>
        <w:t xml:space="preserve">Безпечне місце </w:t>
      </w:r>
      <w:r>
        <w:rPr>
          <w:sz w:val="27"/>
          <w:szCs w:val="27"/>
        </w:rPr>
        <w:t>- на перегоні - місце за межами населених пунктів, тунелів, мостів, віадуків та інших споруд; на станції - місце на окремій колії, яке найбільш віддалене від головної колії, будинків, споруд, вагонів, зайнятих людьми і небезпечними вантажами.</w:t>
      </w:r>
    </w:p>
    <w:p>
      <w:pPr>
        <w:pStyle w:val="Style13"/>
        <w:jc w:val="both"/>
        <w:rPr/>
      </w:pPr>
      <w:r>
        <w:rPr>
          <w:b/>
          <w:bCs/>
          <w:sz w:val="27"/>
          <w:szCs w:val="27"/>
        </w:rPr>
        <w:t>Вогнище</w:t>
      </w:r>
      <w:r>
        <w:rPr>
          <w:sz w:val="27"/>
          <w:szCs w:val="27"/>
        </w:rPr>
        <w:t xml:space="preserve"> -</w:t>
      </w:r>
      <w:r>
        <w:rPr>
          <w:b/>
          <w:bCs/>
          <w:sz w:val="27"/>
          <w:szCs w:val="27"/>
        </w:rPr>
        <w:t xml:space="preserve"> </w:t>
      </w:r>
      <w:r>
        <w:rPr>
          <w:sz w:val="27"/>
          <w:szCs w:val="27"/>
        </w:rPr>
        <w:t>місце початкового виникнення пожежі.</w:t>
      </w:r>
    </w:p>
    <w:p>
      <w:pPr>
        <w:pStyle w:val="Style13"/>
        <w:jc w:val="both"/>
        <w:rPr/>
      </w:pPr>
      <w:r>
        <w:rPr>
          <w:b/>
          <w:bCs/>
          <w:sz w:val="27"/>
          <w:szCs w:val="27"/>
        </w:rPr>
        <w:t>Гігієнічні нормативи</w:t>
      </w:r>
      <w:r>
        <w:rPr>
          <w:sz w:val="27"/>
          <w:szCs w:val="27"/>
        </w:rPr>
        <w:t xml:space="preserve"> - обов'язкові для виконання нормативні документи, що визначають критерії безпеки та (або) нешкідливості для людини факторів навколишнього середовища.</w:t>
      </w:r>
    </w:p>
    <w:p>
      <w:pPr>
        <w:pStyle w:val="Style13"/>
        <w:jc w:val="both"/>
        <w:rPr/>
      </w:pPr>
      <w:r>
        <w:rPr>
          <w:b/>
          <w:bCs/>
          <w:sz w:val="27"/>
          <w:szCs w:val="27"/>
        </w:rPr>
        <w:t>Горіння</w:t>
      </w:r>
      <w:r>
        <w:rPr>
          <w:sz w:val="27"/>
          <w:szCs w:val="27"/>
        </w:rPr>
        <w:t xml:space="preserve"> -</w:t>
      </w:r>
      <w:r>
        <w:rPr>
          <w:b/>
          <w:bCs/>
          <w:sz w:val="27"/>
          <w:szCs w:val="27"/>
        </w:rPr>
        <w:t xml:space="preserve"> </w:t>
      </w:r>
      <w:r>
        <w:rPr>
          <w:sz w:val="27"/>
          <w:szCs w:val="27"/>
        </w:rPr>
        <w:t>екзотермічна реакція окислення речовин, яка супроводжується виділенням диму та (або) виникненням полум'я і (або) свіченням.</w:t>
      </w:r>
    </w:p>
    <w:p>
      <w:pPr>
        <w:pStyle w:val="Style13"/>
        <w:jc w:val="both"/>
        <w:rPr/>
      </w:pPr>
      <w:r>
        <w:rPr>
          <w:b/>
          <w:bCs/>
          <w:sz w:val="27"/>
          <w:szCs w:val="27"/>
        </w:rPr>
        <w:t>Горючість</w:t>
      </w:r>
      <w:r>
        <w:rPr>
          <w:sz w:val="27"/>
          <w:szCs w:val="27"/>
        </w:rPr>
        <w:t xml:space="preserve"> -</w:t>
      </w:r>
      <w:r>
        <w:rPr>
          <w:b/>
          <w:bCs/>
          <w:sz w:val="27"/>
          <w:szCs w:val="27"/>
        </w:rPr>
        <w:t xml:space="preserve"> </w:t>
      </w:r>
      <w:r>
        <w:rPr>
          <w:sz w:val="27"/>
          <w:szCs w:val="27"/>
        </w:rPr>
        <w:t>здатність речовини або матеріалу до горіння.</w:t>
      </w:r>
    </w:p>
    <w:p>
      <w:pPr>
        <w:pStyle w:val="Style13"/>
        <w:jc w:val="both"/>
        <w:rPr/>
      </w:pPr>
      <w:r>
        <w:rPr>
          <w:b/>
          <w:bCs/>
          <w:sz w:val="27"/>
          <w:szCs w:val="27"/>
        </w:rPr>
        <w:t>Долікарська допомога</w:t>
      </w:r>
      <w:r>
        <w:rPr>
          <w:sz w:val="27"/>
          <w:szCs w:val="27"/>
        </w:rPr>
        <w:t xml:space="preserve"> -</w:t>
      </w:r>
      <w:r>
        <w:rPr>
          <w:b/>
          <w:bCs/>
          <w:sz w:val="27"/>
          <w:szCs w:val="27"/>
        </w:rPr>
        <w:t xml:space="preserve"> </w:t>
      </w:r>
      <w:r>
        <w:rPr>
          <w:sz w:val="27"/>
          <w:szCs w:val="27"/>
        </w:rPr>
        <w:t>сукупність заходів, спрямованих на первинний захист людей від дії уражальних чинників, які здійснюються до втручання лікаря.</w:t>
      </w:r>
    </w:p>
    <w:p>
      <w:pPr>
        <w:pStyle w:val="Style13"/>
        <w:jc w:val="both"/>
        <w:rPr/>
      </w:pPr>
      <w:r>
        <w:rPr>
          <w:b/>
          <w:bCs/>
          <w:sz w:val="27"/>
          <w:szCs w:val="27"/>
        </w:rPr>
        <w:t>Загоряння</w:t>
      </w:r>
      <w:r>
        <w:rPr>
          <w:sz w:val="27"/>
          <w:szCs w:val="27"/>
        </w:rPr>
        <w:t xml:space="preserve"> - виникнення горіння під впливом джерела запалювання.</w:t>
      </w:r>
    </w:p>
    <w:p>
      <w:pPr>
        <w:pStyle w:val="Style13"/>
        <w:jc w:val="both"/>
        <w:rPr/>
      </w:pPr>
      <w:r>
        <w:rPr>
          <w:b/>
          <w:bCs/>
          <w:sz w:val="27"/>
          <w:szCs w:val="27"/>
        </w:rPr>
        <w:t>Займання</w:t>
      </w:r>
      <w:r>
        <w:rPr>
          <w:sz w:val="27"/>
          <w:szCs w:val="27"/>
        </w:rPr>
        <w:t xml:space="preserve"> - неконтрольоване горіння поза спеціальним вогнищем без завдання шкоди.</w:t>
      </w:r>
    </w:p>
    <w:p>
      <w:pPr>
        <w:pStyle w:val="Style13"/>
        <w:jc w:val="both"/>
        <w:rPr/>
      </w:pPr>
      <w:r>
        <w:rPr>
          <w:b/>
          <w:bCs/>
          <w:sz w:val="27"/>
          <w:szCs w:val="27"/>
        </w:rPr>
        <w:t>Заходи першої допомоги</w:t>
      </w:r>
      <w:r>
        <w:rPr>
          <w:sz w:val="27"/>
          <w:szCs w:val="27"/>
        </w:rPr>
        <w:t xml:space="preserve"> - те саме, що і долікарська допомога.</w:t>
      </w:r>
    </w:p>
    <w:p>
      <w:pPr>
        <w:pStyle w:val="Style13"/>
        <w:jc w:val="both"/>
        <w:rPr/>
      </w:pPr>
      <w:r>
        <w:rPr>
          <w:b/>
          <w:bCs/>
          <w:sz w:val="27"/>
          <w:szCs w:val="27"/>
        </w:rPr>
        <w:t>Захисний дихальний апарат</w:t>
      </w:r>
      <w:r>
        <w:rPr>
          <w:sz w:val="27"/>
          <w:szCs w:val="27"/>
        </w:rPr>
        <w:t xml:space="preserve"> - апарат, призначений для індивідуального захисту органів дихання людини від небезпечних і шкідливих факторів, що діють інгаляційно.</w:t>
      </w:r>
    </w:p>
    <w:p>
      <w:pPr>
        <w:pStyle w:val="Style13"/>
        <w:jc w:val="both"/>
        <w:rPr/>
      </w:pPr>
      <w:r>
        <w:rPr>
          <w:b/>
          <w:bCs/>
          <w:sz w:val="27"/>
          <w:szCs w:val="27"/>
        </w:rPr>
        <w:t>Захисний костюм</w:t>
      </w:r>
      <w:r>
        <w:rPr>
          <w:sz w:val="27"/>
          <w:szCs w:val="27"/>
        </w:rPr>
        <w:t xml:space="preserve"> -</w:t>
      </w:r>
      <w:r>
        <w:rPr>
          <w:b/>
          <w:bCs/>
          <w:sz w:val="27"/>
          <w:szCs w:val="27"/>
        </w:rPr>
        <w:t xml:space="preserve"> </w:t>
      </w:r>
      <w:r>
        <w:rPr>
          <w:sz w:val="27"/>
          <w:szCs w:val="27"/>
        </w:rPr>
        <w:t>спеціальний одяг, що має захисні властивості, складова частина засобів індивідуального захисту.</w:t>
      </w:r>
    </w:p>
    <w:p>
      <w:pPr>
        <w:pStyle w:val="Style13"/>
        <w:jc w:val="both"/>
        <w:rPr/>
      </w:pPr>
      <w:r>
        <w:rPr>
          <w:b/>
          <w:bCs/>
          <w:sz w:val="27"/>
          <w:szCs w:val="27"/>
        </w:rPr>
        <w:t>Засоби індивідуального захисту (ЗІЗ)</w:t>
      </w:r>
      <w:r>
        <w:rPr>
          <w:sz w:val="27"/>
          <w:szCs w:val="27"/>
        </w:rPr>
        <w:t xml:space="preserve"> -</w:t>
      </w:r>
      <w:r>
        <w:rPr>
          <w:b/>
          <w:bCs/>
          <w:sz w:val="27"/>
          <w:szCs w:val="27"/>
        </w:rPr>
        <w:t xml:space="preserve"> </w:t>
      </w:r>
      <w:r>
        <w:rPr>
          <w:sz w:val="27"/>
          <w:szCs w:val="27"/>
        </w:rPr>
        <w:t>технічні засоби індивідуального користування для захисту людини від небезпечних для її життя і здоров'я впливів.</w:t>
      </w:r>
    </w:p>
    <w:p>
      <w:pPr>
        <w:pStyle w:val="Style13"/>
        <w:jc w:val="both"/>
        <w:rPr/>
      </w:pPr>
      <w:r>
        <w:rPr>
          <w:b/>
          <w:bCs/>
          <w:sz w:val="27"/>
          <w:szCs w:val="27"/>
        </w:rPr>
        <w:t xml:space="preserve">Зона транспортної аварії </w:t>
      </w:r>
      <w:r>
        <w:rPr>
          <w:sz w:val="27"/>
          <w:szCs w:val="27"/>
        </w:rPr>
        <w:t>-</w:t>
      </w:r>
      <w:r>
        <w:rPr>
          <w:b/>
          <w:bCs/>
          <w:sz w:val="27"/>
          <w:szCs w:val="27"/>
        </w:rPr>
        <w:t xml:space="preserve"> </w:t>
      </w:r>
      <w:r>
        <w:rPr>
          <w:sz w:val="27"/>
          <w:szCs w:val="27"/>
        </w:rPr>
        <w:t>територія, на якій перебувають пошкоджений рухомий склад, розсипи, розливи вантажу і яка збільшена за периметром на додаткову смугу шириною 15 м і більше.</w:t>
      </w:r>
    </w:p>
    <w:p>
      <w:pPr>
        <w:pStyle w:val="Style13"/>
        <w:jc w:val="both"/>
        <w:rPr/>
      </w:pPr>
      <w:r>
        <w:rPr>
          <w:b/>
          <w:bCs/>
          <w:sz w:val="27"/>
          <w:szCs w:val="27"/>
        </w:rPr>
        <w:t>Ізолювальний захисний дихальний апарат</w:t>
      </w:r>
      <w:r>
        <w:rPr>
          <w:sz w:val="27"/>
          <w:szCs w:val="27"/>
        </w:rPr>
        <w:t xml:space="preserve"> - дихальний апарат, що ізолює органи дихання від навколишнього середовища і забезпечує людину повітрям чи дихальним газом.</w:t>
      </w:r>
    </w:p>
    <w:p>
      <w:pPr>
        <w:pStyle w:val="Style13"/>
        <w:jc w:val="both"/>
        <w:rPr/>
      </w:pPr>
      <w:r>
        <w:rPr>
          <w:b/>
          <w:bCs/>
          <w:sz w:val="27"/>
          <w:szCs w:val="27"/>
        </w:rPr>
        <w:t xml:space="preserve">Класифікаційний шифр (позначення) </w:t>
      </w:r>
      <w:r>
        <w:rPr>
          <w:sz w:val="27"/>
          <w:szCs w:val="27"/>
        </w:rPr>
        <w:t>- умовний числовий код, присвоєний небезпечному вантажу, що характеризує його транспортну небезпеку.</w:t>
      </w:r>
    </w:p>
    <w:p>
      <w:pPr>
        <w:pStyle w:val="Style13"/>
        <w:jc w:val="right"/>
        <w:rPr>
          <w:sz w:val="27"/>
          <w:szCs w:val="27"/>
        </w:rPr>
      </w:pPr>
      <w:r>
        <w:rPr>
          <w:sz w:val="27"/>
          <w:szCs w:val="27"/>
        </w:rPr>
        <w:t>(термін глави 3 у редакції наказу Міністерства</w:t>
        <w:br/>
        <w:t> транспорту та зв'язку України від 25.11.2008 р. N 1431)</w:t>
      </w:r>
    </w:p>
    <w:p>
      <w:pPr>
        <w:pStyle w:val="Style13"/>
        <w:jc w:val="both"/>
        <w:rPr>
          <w:sz w:val="27"/>
          <w:szCs w:val="27"/>
        </w:rPr>
      </w:pPr>
      <w:r>
        <w:rPr>
          <w:sz w:val="27"/>
          <w:szCs w:val="27"/>
        </w:rPr>
        <w:t>Термін виключено</w:t>
      </w:r>
    </w:p>
    <w:p>
      <w:pPr>
        <w:pStyle w:val="Style13"/>
        <w:jc w:val="right"/>
        <w:rPr>
          <w:sz w:val="27"/>
          <w:szCs w:val="27"/>
        </w:rPr>
      </w:pPr>
      <w:r>
        <w:rPr>
          <w:sz w:val="27"/>
          <w:szCs w:val="27"/>
        </w:rPr>
        <w:t>(згідно з наказом Міністерства транспорту</w:t>
        <w:br/>
        <w:t> та зв'язку України від 25.11.2008 р. N 1431)</w:t>
      </w:r>
    </w:p>
    <w:p>
      <w:pPr>
        <w:pStyle w:val="Style13"/>
        <w:jc w:val="both"/>
        <w:rPr>
          <w:sz w:val="27"/>
          <w:szCs w:val="27"/>
        </w:rPr>
      </w:pPr>
      <w:r>
        <w:rPr>
          <w:sz w:val="27"/>
          <w:szCs w:val="27"/>
        </w:rPr>
        <w:t>Термін виключено</w:t>
      </w:r>
    </w:p>
    <w:p>
      <w:pPr>
        <w:pStyle w:val="Style13"/>
        <w:jc w:val="right"/>
        <w:rPr>
          <w:sz w:val="27"/>
          <w:szCs w:val="27"/>
        </w:rPr>
      </w:pPr>
      <w:r>
        <w:rPr>
          <w:sz w:val="27"/>
          <w:szCs w:val="27"/>
        </w:rPr>
        <w:t>(згідно з наказом Міністерства транспорту</w:t>
        <w:br/>
        <w:t> та зв'язку України від 25.11.2008 р. N 1431)</w:t>
      </w:r>
    </w:p>
    <w:p>
      <w:pPr>
        <w:pStyle w:val="Style13"/>
        <w:jc w:val="both"/>
        <w:rPr/>
      </w:pPr>
      <w:r>
        <w:rPr>
          <w:b/>
          <w:bCs/>
          <w:sz w:val="27"/>
          <w:szCs w:val="27"/>
        </w:rPr>
        <w:t>Ліквідація наслідків аварійної ситуації</w:t>
      </w:r>
      <w:r>
        <w:rPr>
          <w:sz w:val="27"/>
          <w:szCs w:val="27"/>
        </w:rPr>
        <w:t xml:space="preserve"> -</w:t>
      </w:r>
      <w:r>
        <w:rPr>
          <w:b/>
          <w:bCs/>
          <w:sz w:val="27"/>
          <w:szCs w:val="27"/>
        </w:rPr>
        <w:t xml:space="preserve"> </w:t>
      </w:r>
      <w:r>
        <w:rPr>
          <w:sz w:val="27"/>
          <w:szCs w:val="27"/>
        </w:rPr>
        <w:t>комплекс організаційно-технічних заходів, спрямованих на запобігання загрозі людям, на захист довкілля, збереження вантажу, рухомого складу, споруд, відновлення руху поїздів і маневрових робіт у можливо короткий термін.</w:t>
      </w:r>
    </w:p>
    <w:p>
      <w:pPr>
        <w:pStyle w:val="Style13"/>
        <w:jc w:val="both"/>
        <w:rPr/>
      </w:pPr>
      <w:r>
        <w:rPr>
          <w:b/>
          <w:bCs/>
          <w:sz w:val="27"/>
          <w:szCs w:val="27"/>
        </w:rPr>
        <w:t>Надзвичайна ситуація</w:t>
      </w:r>
      <w:r>
        <w:rPr>
          <w:sz w:val="27"/>
          <w:szCs w:val="27"/>
        </w:rPr>
        <w:t xml:space="preserve"> -</w:t>
      </w:r>
      <w:r>
        <w:rPr>
          <w:b/>
          <w:bCs/>
          <w:sz w:val="27"/>
          <w:szCs w:val="27"/>
        </w:rPr>
        <w:t xml:space="preserve"> </w:t>
      </w:r>
      <w:r>
        <w:rPr>
          <w:sz w:val="27"/>
          <w:szCs w:val="27"/>
        </w:rPr>
        <w:t>порушення нормальних умов життя і діяльності людей на об'єкті або території, спричинене аварією, катастрофою, стихійним лихом або іншими чинниками, що призвели (можуть призвести) до загибелі людей, тварин і рослин, значних матеріальних збитків та (або) завдали шкоди довкіллю.</w:t>
      </w:r>
    </w:p>
    <w:p>
      <w:pPr>
        <w:pStyle w:val="Style13"/>
        <w:jc w:val="both"/>
        <w:rPr/>
      </w:pPr>
      <w:r>
        <w:rPr>
          <w:b/>
          <w:bCs/>
          <w:i/>
          <w:iCs/>
          <w:sz w:val="27"/>
          <w:szCs w:val="27"/>
        </w:rPr>
        <w:t>Номер ООН (UN)</w:t>
      </w:r>
      <w:r>
        <w:rPr>
          <w:b/>
          <w:bCs/>
          <w:sz w:val="27"/>
          <w:szCs w:val="27"/>
        </w:rPr>
        <w:t xml:space="preserve"> - </w:t>
      </w:r>
      <w:r>
        <w:rPr>
          <w:sz w:val="27"/>
          <w:szCs w:val="27"/>
        </w:rPr>
        <w:t>чотиризначний цифровий ідентифікаційний номер, наданий небезпечному вантажу Комітетом експертів ООН із перевезення небезпечних вантажів і погодженої на глобальному рівні системи класифікації й маркування хімічних речовин Економічної й Соціальної Ради ООН.</w:t>
      </w:r>
    </w:p>
    <w:p>
      <w:pPr>
        <w:pStyle w:val="Style13"/>
        <w:jc w:val="right"/>
        <w:rPr>
          <w:sz w:val="27"/>
          <w:szCs w:val="27"/>
        </w:rPr>
      </w:pPr>
      <w:r>
        <w:rPr>
          <w:sz w:val="27"/>
          <w:szCs w:val="27"/>
        </w:rPr>
        <w:t>(термін глави 3 у редакції наказу Міністерства</w:t>
        <w:br/>
        <w:t> транспорту та зв'язку України від 25.11.2008 р. N 1431)</w:t>
      </w:r>
    </w:p>
    <w:p>
      <w:pPr>
        <w:pStyle w:val="Style13"/>
        <w:jc w:val="both"/>
        <w:rPr/>
      </w:pPr>
      <w:r>
        <w:rPr>
          <w:b/>
          <w:bCs/>
          <w:sz w:val="27"/>
          <w:szCs w:val="27"/>
        </w:rPr>
        <w:t>Н.З.К. (не зазначено конкретно)</w:t>
      </w:r>
      <w:r>
        <w:rPr>
          <w:sz w:val="27"/>
          <w:szCs w:val="27"/>
        </w:rPr>
        <w:t xml:space="preserve"> - узагальнена позиція небезпечного вантажу у Покажчику пошуку аварійних карток (додаток 4 до цих Правил),</w:t>
      </w:r>
      <w:r>
        <w:rPr>
          <w:b/>
          <w:bCs/>
          <w:sz w:val="27"/>
          <w:szCs w:val="27"/>
        </w:rPr>
        <w:t xml:space="preserve"> </w:t>
      </w:r>
      <w:r>
        <w:rPr>
          <w:sz w:val="27"/>
          <w:szCs w:val="27"/>
        </w:rPr>
        <w:t xml:space="preserve">до якої можуть бути віднесені суміші, речовини, розчини або вироби, якщо вони: </w:t>
      </w:r>
    </w:p>
    <w:p>
      <w:pPr>
        <w:pStyle w:val="Style13"/>
        <w:jc w:val="both"/>
        <w:rPr>
          <w:sz w:val="27"/>
          <w:szCs w:val="27"/>
        </w:rPr>
      </w:pPr>
      <w:r>
        <w:rPr>
          <w:sz w:val="27"/>
          <w:szCs w:val="27"/>
        </w:rPr>
        <w:t xml:space="preserve">не названі конкретно в цьому Покажчику; </w:t>
      </w:r>
    </w:p>
    <w:p>
      <w:pPr>
        <w:pStyle w:val="Style13"/>
        <w:jc w:val="both"/>
        <w:rPr>
          <w:sz w:val="27"/>
          <w:szCs w:val="27"/>
        </w:rPr>
      </w:pPr>
      <w:r>
        <w:rPr>
          <w:sz w:val="27"/>
          <w:szCs w:val="27"/>
        </w:rPr>
        <w:t>мають фізико-хімічні властивості, які відповідають класу небезпеки, класифікаційному коду/шифру, групі пакування й опису позиції Н.З.К.</w:t>
      </w:r>
    </w:p>
    <w:p>
      <w:pPr>
        <w:pStyle w:val="Style13"/>
        <w:jc w:val="right"/>
        <w:rPr>
          <w:sz w:val="27"/>
          <w:szCs w:val="27"/>
        </w:rPr>
      </w:pPr>
      <w:r>
        <w:rPr>
          <w:sz w:val="27"/>
          <w:szCs w:val="27"/>
        </w:rPr>
        <w:t>(термін глави 3 у редакції наказу Міністерства</w:t>
        <w:br/>
        <w:t> транспорту та зв'язку України від 25.11.2008 р. N 1431)</w:t>
      </w:r>
    </w:p>
    <w:p>
      <w:pPr>
        <w:pStyle w:val="Style13"/>
        <w:jc w:val="both"/>
        <w:rPr/>
      </w:pPr>
      <w:r>
        <w:rPr>
          <w:b/>
          <w:bCs/>
          <w:sz w:val="27"/>
          <w:szCs w:val="27"/>
        </w:rPr>
        <w:t>Нейтралізація</w:t>
      </w:r>
      <w:r>
        <w:rPr>
          <w:sz w:val="27"/>
          <w:szCs w:val="27"/>
        </w:rPr>
        <w:t xml:space="preserve"> -</w:t>
      </w:r>
      <w:r>
        <w:rPr>
          <w:b/>
          <w:bCs/>
          <w:sz w:val="27"/>
          <w:szCs w:val="27"/>
        </w:rPr>
        <w:t xml:space="preserve"> </w:t>
      </w:r>
      <w:r>
        <w:rPr>
          <w:sz w:val="27"/>
          <w:szCs w:val="27"/>
        </w:rPr>
        <w:t>складова частина заходів з ліквідації наслідків аварійних</w:t>
      </w:r>
      <w:r>
        <w:rPr>
          <w:i/>
          <w:iCs/>
          <w:sz w:val="27"/>
          <w:szCs w:val="27"/>
        </w:rPr>
        <w:t xml:space="preserve"> </w:t>
      </w:r>
      <w:r>
        <w:rPr>
          <w:sz w:val="27"/>
          <w:szCs w:val="27"/>
        </w:rPr>
        <w:t>ситуацій</w:t>
      </w:r>
      <w:r>
        <w:rPr>
          <w:i/>
          <w:iCs/>
          <w:sz w:val="27"/>
          <w:szCs w:val="27"/>
        </w:rPr>
        <w:t>,</w:t>
      </w:r>
      <w:r>
        <w:rPr>
          <w:sz w:val="27"/>
          <w:szCs w:val="27"/>
        </w:rPr>
        <w:t xml:space="preserve"> пов'язана із видаленням, розсіюванням, перетворенням у безпечні форми небезпечних вантажів, їхніх парів, продуктів горіння і розкладання.</w:t>
      </w:r>
    </w:p>
    <w:p>
      <w:pPr>
        <w:pStyle w:val="Style13"/>
        <w:jc w:val="both"/>
        <w:rPr/>
      </w:pPr>
      <w:r>
        <w:rPr>
          <w:b/>
          <w:bCs/>
          <w:sz w:val="27"/>
          <w:szCs w:val="27"/>
        </w:rPr>
        <w:t>Небезпечна зона</w:t>
      </w:r>
      <w:r>
        <w:rPr>
          <w:sz w:val="27"/>
          <w:szCs w:val="27"/>
        </w:rPr>
        <w:t xml:space="preserve"> - зона аварії</w:t>
      </w:r>
      <w:r>
        <w:rPr>
          <w:i/>
          <w:iCs/>
          <w:sz w:val="27"/>
          <w:szCs w:val="27"/>
        </w:rPr>
        <w:t>,</w:t>
      </w:r>
      <w:r>
        <w:rPr>
          <w:sz w:val="27"/>
          <w:szCs w:val="27"/>
        </w:rPr>
        <w:t xml:space="preserve"> у межах якої є загроза ураження від вибуху, пожежі, отруєння, опромінення, опіків, обмороження людей і тварин.</w:t>
      </w:r>
    </w:p>
    <w:p>
      <w:pPr>
        <w:pStyle w:val="Style13"/>
        <w:jc w:val="both"/>
        <w:rPr/>
      </w:pPr>
      <w:r>
        <w:rPr>
          <w:b/>
          <w:bCs/>
          <w:sz w:val="27"/>
          <w:szCs w:val="27"/>
        </w:rPr>
        <w:t>Небезпечні вантажі (НВ)</w:t>
      </w:r>
      <w:r>
        <w:rPr>
          <w:sz w:val="27"/>
          <w:szCs w:val="27"/>
        </w:rPr>
        <w:t xml:space="preserve"> -</w:t>
      </w:r>
      <w:r>
        <w:rPr>
          <w:b/>
          <w:bCs/>
          <w:sz w:val="27"/>
          <w:szCs w:val="27"/>
        </w:rPr>
        <w:t xml:space="preserve"> </w:t>
      </w:r>
      <w:r>
        <w:rPr>
          <w:sz w:val="27"/>
          <w:szCs w:val="27"/>
        </w:rPr>
        <w:t>речовини, матеріали, вироби, відходи виробничої та іншої діяльності, які внаслідок притаманних їм властивостей за наявності певних факторів можуть під час перевезення спричинити вибух, пожежу, пошкодження технічних засобів, пристроїв, споруд та інших об'єктів, заподіяти матеріальні збитки та шкоду довкіллю, а також призвести до загибелі, травмування, отруєння людей, тварин і які за міжнародними договорами, згода на обов'язковість яких надана Верховною Радою України, або за результатами випробувань в установленому порядку залежно від ступеня їх впливу на довкілля або людину віднесено до одного з класів небезпечних речовин.</w:t>
      </w:r>
    </w:p>
    <w:p>
      <w:pPr>
        <w:pStyle w:val="Style13"/>
        <w:jc w:val="right"/>
        <w:rPr>
          <w:sz w:val="27"/>
          <w:szCs w:val="27"/>
        </w:rPr>
      </w:pPr>
      <w:r>
        <w:rPr>
          <w:sz w:val="27"/>
          <w:szCs w:val="27"/>
        </w:rPr>
        <w:t>(термін глави 3 із змінами, внесеними згідно з наказом</w:t>
        <w:br/>
        <w:t> Міністерства транспорту та зв'язку України від 25.11.2008 р. N 1431)</w:t>
      </w:r>
    </w:p>
    <w:p>
      <w:pPr>
        <w:pStyle w:val="Style13"/>
        <w:jc w:val="both"/>
        <w:rPr/>
      </w:pPr>
      <w:r>
        <w:rPr>
          <w:b/>
          <w:bCs/>
          <w:sz w:val="27"/>
          <w:szCs w:val="27"/>
        </w:rPr>
        <w:t>Оповіщення</w:t>
      </w:r>
      <w:r>
        <w:rPr>
          <w:sz w:val="27"/>
          <w:szCs w:val="27"/>
        </w:rPr>
        <w:t xml:space="preserve"> - доведення сигналів і повідомлень органів управління про загрозу та виникнення надзвичайних ситуацій техногенного та природного характеру, аварій, катастроф, епідемій, пожеж тощо до центральних і місцевих органів виконавчої влади, підприємств, установ, організацій і населення.</w:t>
      </w:r>
    </w:p>
    <w:p>
      <w:pPr>
        <w:pStyle w:val="Style13"/>
        <w:jc w:val="both"/>
        <w:rPr/>
      </w:pPr>
      <w:r>
        <w:rPr>
          <w:b/>
          <w:bCs/>
          <w:sz w:val="27"/>
          <w:szCs w:val="27"/>
        </w:rPr>
        <w:t>Пожежа</w:t>
      </w:r>
      <w:r>
        <w:rPr>
          <w:sz w:val="27"/>
          <w:szCs w:val="27"/>
        </w:rPr>
        <w:t xml:space="preserve"> - неконтрольоване горіння поза спеціальним вогнищем, що розповсюджується в часі і просторі.</w:t>
      </w:r>
    </w:p>
    <w:p>
      <w:pPr>
        <w:pStyle w:val="Style13"/>
        <w:jc w:val="both"/>
        <w:rPr/>
      </w:pPr>
      <w:r>
        <w:rPr>
          <w:b/>
          <w:bCs/>
          <w:sz w:val="27"/>
          <w:szCs w:val="27"/>
        </w:rPr>
        <w:t>Пожежна небезпека</w:t>
      </w:r>
      <w:r>
        <w:rPr>
          <w:sz w:val="27"/>
          <w:szCs w:val="27"/>
        </w:rPr>
        <w:t xml:space="preserve"> - можливість виникнення та (або) розвитку пожежі.</w:t>
      </w:r>
    </w:p>
    <w:p>
      <w:pPr>
        <w:pStyle w:val="Style13"/>
        <w:jc w:val="both"/>
        <w:rPr/>
      </w:pPr>
      <w:r>
        <w:rPr>
          <w:b/>
          <w:bCs/>
          <w:sz w:val="27"/>
          <w:szCs w:val="27"/>
        </w:rPr>
        <w:t>Радіаційний матеріал</w:t>
      </w:r>
      <w:r>
        <w:rPr>
          <w:sz w:val="27"/>
          <w:szCs w:val="27"/>
        </w:rPr>
        <w:t xml:space="preserve"> - будь-який матеріал, який містить радіонукліди і в якому концентрація активності, а також повна активність вантажу перевищує значення, обумовлені Правилами безпечного перевезення радіоактивних матеріалів N ST-1.</w:t>
      </w:r>
    </w:p>
    <w:p>
      <w:pPr>
        <w:pStyle w:val="Style13"/>
        <w:jc w:val="both"/>
        <w:rPr/>
      </w:pPr>
      <w:r>
        <w:rPr>
          <w:b/>
          <w:bCs/>
          <w:sz w:val="27"/>
          <w:szCs w:val="27"/>
        </w:rPr>
        <w:t>Радіаційний дозиметричний контроль</w:t>
      </w:r>
      <w:r>
        <w:rPr>
          <w:sz w:val="27"/>
          <w:szCs w:val="27"/>
        </w:rPr>
        <w:t xml:space="preserve"> - комплекс організаційних і технічних заходів, спрямованих на одержання інформації про стан радіаційної обстановки і дійсні дози опромінення людей.</w:t>
      </w:r>
    </w:p>
    <w:p>
      <w:pPr>
        <w:pStyle w:val="Style13"/>
        <w:jc w:val="both"/>
        <w:rPr/>
      </w:pPr>
      <w:r>
        <w:rPr>
          <w:b/>
          <w:bCs/>
          <w:sz w:val="27"/>
          <w:szCs w:val="27"/>
        </w:rPr>
        <w:t>Спалахування</w:t>
      </w:r>
      <w:r>
        <w:rPr>
          <w:sz w:val="27"/>
          <w:szCs w:val="27"/>
        </w:rPr>
        <w:t xml:space="preserve"> - займання, що супроводжується появою полум'я.</w:t>
      </w:r>
    </w:p>
    <w:p>
      <w:pPr>
        <w:pStyle w:val="Style13"/>
        <w:jc w:val="both"/>
        <w:rPr/>
      </w:pPr>
      <w:r>
        <w:rPr>
          <w:b/>
          <w:bCs/>
          <w:sz w:val="27"/>
          <w:szCs w:val="27"/>
        </w:rPr>
        <w:t xml:space="preserve">Санітарні та протиепідемічні заходи </w:t>
      </w:r>
      <w:r>
        <w:rPr>
          <w:sz w:val="27"/>
          <w:szCs w:val="27"/>
        </w:rPr>
        <w:t>- діяльність, спрямована на створення безпечних для здоров'я умов побуту, праці, навчання, відпочинку та інших сфер життя і діяльності людини, запобігання виникненню та поширенню інфекційних хвороб.</w:t>
      </w:r>
    </w:p>
    <w:p>
      <w:pPr>
        <w:pStyle w:val="Style13"/>
        <w:jc w:val="both"/>
        <w:rPr/>
      </w:pPr>
      <w:r>
        <w:rPr>
          <w:b/>
          <w:bCs/>
          <w:sz w:val="27"/>
          <w:szCs w:val="27"/>
        </w:rPr>
        <w:t xml:space="preserve">Ступінь токсичності </w:t>
      </w:r>
      <w:r>
        <w:rPr>
          <w:sz w:val="27"/>
          <w:szCs w:val="27"/>
        </w:rPr>
        <w:t>- показник, який характеризує можливий несприятливий вплив на людину даної речовини при тривалому контакті, і який визначається ГОСТ 12.1.007-76.</w:t>
      </w:r>
    </w:p>
    <w:p>
      <w:pPr>
        <w:pStyle w:val="Style13"/>
        <w:jc w:val="both"/>
        <w:rPr/>
      </w:pPr>
      <w:r>
        <w:rPr>
          <w:b/>
          <w:bCs/>
          <w:sz w:val="27"/>
          <w:szCs w:val="27"/>
        </w:rPr>
        <w:t>Транспортна небезпека</w:t>
      </w:r>
      <w:r>
        <w:rPr>
          <w:sz w:val="27"/>
          <w:szCs w:val="27"/>
        </w:rPr>
        <w:t xml:space="preserve"> -</w:t>
      </w:r>
      <w:r>
        <w:rPr>
          <w:b/>
          <w:bCs/>
          <w:sz w:val="27"/>
          <w:szCs w:val="27"/>
        </w:rPr>
        <w:t xml:space="preserve"> </w:t>
      </w:r>
      <w:r>
        <w:rPr>
          <w:sz w:val="27"/>
          <w:szCs w:val="27"/>
        </w:rPr>
        <w:t>узагальнений показник, що характеризує несприятливий вплив небезпечного вантажу на навколишнє середовище, обслуговувальний персонал і населення під час нетривалого впливу в умовах аварійної ситуації.</w:t>
      </w:r>
    </w:p>
    <w:p>
      <w:pPr>
        <w:pStyle w:val="Style13"/>
        <w:jc w:val="both"/>
        <w:rPr/>
      </w:pPr>
      <w:r>
        <w:rPr>
          <w:b/>
          <w:bCs/>
          <w:sz w:val="27"/>
          <w:szCs w:val="27"/>
        </w:rPr>
        <w:t>Фільтрувальний захисний дихальний апарат</w:t>
      </w:r>
      <w:r>
        <w:rPr>
          <w:sz w:val="27"/>
          <w:szCs w:val="27"/>
        </w:rPr>
        <w:t xml:space="preserve"> - дихальний апарат, що забезпечує очищення повітря, яке вдихається з навколишнього середовища.</w:t>
      </w:r>
    </w:p>
    <w:p>
      <w:pPr>
        <w:pStyle w:val="Heading3"/>
        <w:jc w:val="center"/>
        <w:rPr/>
      </w:pPr>
      <w:r>
        <w:rPr/>
        <w:t>4. Правила безпеки при ліквідації наслідків аварійної ситуації з небезпечними вантажами на залізничному транспорті</w:t>
      </w:r>
    </w:p>
    <w:p>
      <w:pPr>
        <w:pStyle w:val="Style13"/>
        <w:jc w:val="both"/>
        <w:rPr/>
      </w:pPr>
      <w:r>
        <w:rPr>
          <w:sz w:val="27"/>
          <w:szCs w:val="27"/>
        </w:rPr>
        <w:t xml:space="preserve">4.1. Відповідно до </w:t>
      </w:r>
      <w:r>
        <w:rPr>
          <w:color w:val="0000FF"/>
          <w:sz w:val="27"/>
          <w:szCs w:val="27"/>
        </w:rPr>
        <w:t>постанови Кабінету Міністрів України від 31.10.2007 N 1285 "Про затвердження Порядку проведення спеціального навчання працівників суб'єктів перевезення небезпечних вантажів"</w:t>
      </w:r>
      <w:r>
        <w:rPr>
          <w:sz w:val="27"/>
          <w:szCs w:val="27"/>
        </w:rPr>
        <w:t xml:space="preserve"> працівники залізничного транспорту повинні пройти спеціальне навчання та мати відповідне свідоцтво. Локомотивні бригади, що залучаються до перевезення небезпечних вантажів, проходять навчання та перевірку знань цих Правил та порядку постановки в поїзд вагонів з небезпечними вантажами. У разі потреби дотримання особливого порядку руху поїзда локомотивні бригади проходять цільовий інструктаж.</w:t>
      </w:r>
    </w:p>
    <w:p>
      <w:pPr>
        <w:pStyle w:val="Style13"/>
        <w:jc w:val="right"/>
        <w:rPr>
          <w:sz w:val="27"/>
          <w:szCs w:val="27"/>
        </w:rPr>
      </w:pPr>
      <w:r>
        <w:rPr>
          <w:sz w:val="27"/>
          <w:szCs w:val="27"/>
        </w:rPr>
        <w:t>(абзац перший пункту 4.1 із змінами, внесеними згідно з наказом</w:t>
        <w:br/>
        <w:t> Міністерства транспорту та зв'язку України від 25.11.2008 р. N 1431,</w:t>
        <w:br/>
        <w:t xml:space="preserve"> у редакції наказу Міністерства </w:t>
        <w:br/>
        <w:t>інфраструктури України від 21.03.2012 р. N 177)</w:t>
      </w:r>
    </w:p>
    <w:p>
      <w:pPr>
        <w:pStyle w:val="Style13"/>
        <w:jc w:val="both"/>
        <w:rPr>
          <w:sz w:val="27"/>
          <w:szCs w:val="27"/>
        </w:rPr>
      </w:pPr>
      <w:r>
        <w:rPr>
          <w:sz w:val="27"/>
          <w:szCs w:val="27"/>
        </w:rPr>
        <w:t>Після отримання перевізних документів перед відправленням поїзда локомотивна бригада ознайомлюється з натурним листом щодо наявності небезпечних вантажів в поїзді.</w:t>
      </w:r>
    </w:p>
    <w:p>
      <w:pPr>
        <w:pStyle w:val="Style13"/>
        <w:jc w:val="both"/>
        <w:rPr/>
      </w:pPr>
      <w:r>
        <w:rPr>
          <w:sz w:val="27"/>
          <w:szCs w:val="27"/>
        </w:rPr>
        <w:t>Локомотиви укомплектовуються засобами радіозв'язку, аптечками з необхідними медикаментами.</w:t>
      </w:r>
      <w:r>
        <w:rPr>
          <w:b/>
          <w:bCs/>
          <w:sz w:val="27"/>
          <w:szCs w:val="27"/>
        </w:rPr>
        <w:t xml:space="preserve"> </w:t>
      </w:r>
      <w:r>
        <w:rPr>
          <w:sz w:val="27"/>
          <w:szCs w:val="27"/>
        </w:rPr>
        <w:t>При залученні локомотивної бригади до роботи з небезпечними вантажами під час аварійної ситуації локомотивні бригади забезпечуються засобами індивідуального захисту.</w:t>
      </w:r>
    </w:p>
    <w:p>
      <w:pPr>
        <w:pStyle w:val="Style13"/>
        <w:jc w:val="both"/>
        <w:rPr>
          <w:sz w:val="27"/>
          <w:szCs w:val="27"/>
        </w:rPr>
      </w:pPr>
      <w:r>
        <w:rPr>
          <w:sz w:val="27"/>
          <w:szCs w:val="27"/>
        </w:rPr>
        <w:t>4.2. Абзац перший пункту 4.2 виключено</w:t>
      </w:r>
    </w:p>
    <w:p>
      <w:pPr>
        <w:pStyle w:val="Style13"/>
        <w:jc w:val="right"/>
        <w:rPr>
          <w:sz w:val="27"/>
          <w:szCs w:val="27"/>
        </w:rPr>
      </w:pPr>
      <w:r>
        <w:rPr>
          <w:sz w:val="27"/>
          <w:szCs w:val="27"/>
        </w:rPr>
        <w:t>(пункт 4.2 доповнено новим абзацом першим згідно з наказом</w:t>
        <w:br/>
        <w:t> Міністерства транспорту та зв'язку України від 25.11.2008 р. N 1431,</w:t>
        <w:br/>
        <w:t>у зв'язку з цим абзац перший уважати відповідно абзацом другим,</w:t>
        <w:br/>
        <w:t xml:space="preserve"> абзац перший пункту 4.2 виключено згідно з наказом </w:t>
        <w:br/>
        <w:t xml:space="preserve">Міністерства інфраструктури України від 21.03.2012 р. N 177, </w:t>
        <w:br/>
        <w:t>у зв'язку з цим абзац другий вважати абзацом першим)</w:t>
      </w:r>
    </w:p>
    <w:p>
      <w:pPr>
        <w:pStyle w:val="Style13"/>
        <w:jc w:val="both"/>
        <w:rPr>
          <w:sz w:val="27"/>
          <w:szCs w:val="27"/>
        </w:rPr>
      </w:pPr>
      <w:r>
        <w:rPr>
          <w:sz w:val="27"/>
          <w:szCs w:val="27"/>
        </w:rPr>
        <w:t>Дії працівників залізничного транспорту і формувань, залучених до ліквідації наслідків аварійної ситуації, мають бути оперативними, відповідати характеру і масштабу аварійної ситуації, проводитися з урахуванням властивостей вантажів (пожежовибухонебезпечність, токсичність, корозійність, здатність до окиснення тощо), заходів безпеки та профілактики.</w:t>
      </w:r>
    </w:p>
    <w:p>
      <w:pPr>
        <w:pStyle w:val="Style13"/>
        <w:jc w:val="both"/>
        <w:rPr>
          <w:sz w:val="27"/>
          <w:szCs w:val="27"/>
        </w:rPr>
      </w:pPr>
      <w:r>
        <w:rPr>
          <w:sz w:val="27"/>
          <w:szCs w:val="27"/>
        </w:rPr>
        <w:t>4.3. Основні властивості та види небезпеки вантажів, а також заходи безпеки та застороги при ліквідації наслідків аварійних ситуацій наведені в аварійних картках (АК). Форма АК наведена у додатку 1. Аварійна картка має графи:</w:t>
      </w:r>
    </w:p>
    <w:p>
      <w:pPr>
        <w:pStyle w:val="Style13"/>
        <w:jc w:val="both"/>
        <w:rPr>
          <w:sz w:val="27"/>
          <w:szCs w:val="27"/>
        </w:rPr>
      </w:pPr>
      <w:r>
        <w:rPr>
          <w:sz w:val="27"/>
          <w:szCs w:val="27"/>
        </w:rPr>
        <w:t>номер ООН небезпечного вантажу класів 2 - 6, 8, 9 або умовний номер небезпечного вантажу класу 1;</w:t>
      </w:r>
    </w:p>
    <w:p>
      <w:pPr>
        <w:pStyle w:val="Style13"/>
        <w:jc w:val="both"/>
        <w:rPr>
          <w:sz w:val="27"/>
          <w:szCs w:val="27"/>
        </w:rPr>
      </w:pPr>
      <w:r>
        <w:rPr>
          <w:sz w:val="27"/>
          <w:szCs w:val="27"/>
        </w:rPr>
        <w:t>найменування вантажу.</w:t>
      </w:r>
    </w:p>
    <w:p>
      <w:pPr>
        <w:pStyle w:val="Style13"/>
        <w:jc w:val="both"/>
        <w:rPr>
          <w:sz w:val="27"/>
          <w:szCs w:val="27"/>
        </w:rPr>
      </w:pPr>
      <w:r>
        <w:rPr>
          <w:sz w:val="27"/>
          <w:szCs w:val="27"/>
        </w:rPr>
        <w:t>абзац четвертий пункту 4.3 виключено</w:t>
      </w:r>
    </w:p>
    <w:p>
      <w:pPr>
        <w:pStyle w:val="Style13"/>
        <w:jc w:val="right"/>
        <w:rPr>
          <w:sz w:val="27"/>
          <w:szCs w:val="27"/>
        </w:rPr>
      </w:pPr>
      <w:r>
        <w:rPr>
          <w:sz w:val="27"/>
          <w:szCs w:val="27"/>
        </w:rPr>
        <w:t>(згідно з наказом Міністерства транспорту</w:t>
        <w:br/>
        <w:t> та зв'язку України від 05.11.2009 р. N 1135)</w:t>
      </w:r>
    </w:p>
    <w:p>
      <w:pPr>
        <w:pStyle w:val="Style13"/>
        <w:jc w:val="both"/>
        <w:rPr>
          <w:sz w:val="27"/>
          <w:szCs w:val="27"/>
        </w:rPr>
      </w:pPr>
      <w:r>
        <w:rPr>
          <w:sz w:val="27"/>
          <w:szCs w:val="27"/>
        </w:rPr>
        <w:t>Графа, де зазначається номер ООН або умовний номер, заповнюється на підставі алфавітного покажчика НВ, які перевозяться залізничним транспортом у критих вагонах, контейнерах або наливом і цистернах (для вантажів класів 2 - 6, 8, 9), та згідно з Переліком небезпечних вантажів класу 1.</w:t>
      </w:r>
    </w:p>
    <w:p>
      <w:pPr>
        <w:pStyle w:val="Style13"/>
        <w:jc w:val="both"/>
        <w:rPr>
          <w:sz w:val="27"/>
          <w:szCs w:val="27"/>
        </w:rPr>
      </w:pPr>
      <w:r>
        <w:rPr>
          <w:sz w:val="27"/>
          <w:szCs w:val="27"/>
        </w:rPr>
        <w:t>У графі "Найменування вантажу" для НВ вказується відповідне найменування небезпечного вантажу.</w:t>
      </w:r>
    </w:p>
    <w:p>
      <w:pPr>
        <w:pStyle w:val="Style13"/>
        <w:jc w:val="right"/>
        <w:rPr>
          <w:sz w:val="27"/>
          <w:szCs w:val="27"/>
        </w:rPr>
      </w:pPr>
      <w:r>
        <w:rPr>
          <w:sz w:val="27"/>
          <w:szCs w:val="27"/>
        </w:rPr>
        <w:t>(абзац шостий пункту 4.3 у редакції наказу Міністерства</w:t>
        <w:br/>
        <w:t> транспорту та зв'язку України від 25.11.2008 р. N 1431)</w:t>
      </w:r>
    </w:p>
    <w:p>
      <w:pPr>
        <w:pStyle w:val="Style13"/>
        <w:jc w:val="both"/>
        <w:rPr>
          <w:sz w:val="27"/>
          <w:szCs w:val="27"/>
        </w:rPr>
      </w:pPr>
      <w:r>
        <w:rPr>
          <w:sz w:val="27"/>
          <w:szCs w:val="27"/>
        </w:rPr>
        <w:t>Абзац сьомий пункту 4.3 виключено</w:t>
      </w:r>
    </w:p>
    <w:p>
      <w:pPr>
        <w:pStyle w:val="Style13"/>
        <w:jc w:val="right"/>
        <w:rPr>
          <w:sz w:val="27"/>
          <w:szCs w:val="27"/>
        </w:rPr>
      </w:pPr>
      <w:r>
        <w:rPr>
          <w:sz w:val="27"/>
          <w:szCs w:val="27"/>
        </w:rPr>
        <w:t>(згідно з наказом Міністерства транспорту</w:t>
        <w:br/>
        <w:t> та зв'язку України від 25.11.2008 р. N 1431)</w:t>
      </w:r>
    </w:p>
    <w:p>
      <w:pPr>
        <w:pStyle w:val="Style13"/>
        <w:jc w:val="both"/>
        <w:rPr>
          <w:sz w:val="27"/>
          <w:szCs w:val="27"/>
        </w:rPr>
      </w:pPr>
      <w:r>
        <w:rPr>
          <w:sz w:val="27"/>
          <w:szCs w:val="27"/>
        </w:rPr>
        <w:t>У розділі "Основні властивості та види небезпеки" АК зазначаються основні властивості, вибухо- та пожежонебезпека вантажу та небезпека для людини, а саме:</w:t>
      </w:r>
    </w:p>
    <w:p>
      <w:pPr>
        <w:pStyle w:val="Style13"/>
        <w:jc w:val="both"/>
        <w:rPr>
          <w:sz w:val="27"/>
          <w:szCs w:val="27"/>
        </w:rPr>
      </w:pPr>
      <w:r>
        <w:rPr>
          <w:sz w:val="27"/>
          <w:szCs w:val="27"/>
        </w:rPr>
        <w:t>в основних властивостях для газів вказуються колір, запах, легший або важчий за повітря; розчинність у воді (добре розчинний, розчинний, малорозчинний, практично не розчинний, нерозчинний); при виході в атмосферу парує (димить); перевозиться в стисненому, зрідженому стані або в розчиненому стані під тиском; накопичується в низьких ділянках місцевості, підвалах, тунелях; окисник (окислювач, оксидант);</w:t>
      </w:r>
    </w:p>
    <w:p>
      <w:pPr>
        <w:pStyle w:val="Style13"/>
        <w:jc w:val="both"/>
        <w:rPr>
          <w:sz w:val="27"/>
          <w:szCs w:val="27"/>
        </w:rPr>
      </w:pPr>
      <w:r>
        <w:rPr>
          <w:sz w:val="27"/>
          <w:szCs w:val="27"/>
        </w:rPr>
        <w:t>для рідин (суспензій) - колір, запах, в'язкість, темніє на повітрі, легша або важча за воду; розчинність у воді (добре розчинна, розчинна, малорозчинна, практично не розчинна, нерозчинна); реагує з водою з виділенням тепла, з виділенням отруйних газів, з утворенням осаду, з утворенням стійкої емульсії; гідролізує; висококипляча, помірно кипляча або низькокипляча; леткість (легколетка, малолетка, нелетка); швидко або повільно випаровується з поверхні; пари легші або важчі за повітря; димить на повітрі, сильний відновник, сильний окисник; здатність викликати корозію (у більшості металів, руйнує скло, порцеляну); розчиняється в кислотах або лугах;</w:t>
      </w:r>
    </w:p>
    <w:p>
      <w:pPr>
        <w:pStyle w:val="Style13"/>
        <w:jc w:val="both"/>
        <w:rPr>
          <w:sz w:val="27"/>
          <w:szCs w:val="27"/>
        </w:rPr>
      </w:pPr>
      <w:r>
        <w:rPr>
          <w:sz w:val="27"/>
          <w:szCs w:val="27"/>
        </w:rPr>
        <w:t>для твердих речовин (пилу, порошків, кристалів, волокон) - колір, запах, розчинність у воді (добре розчинна, розчинна, малорозчинна, практично не розчинна, нерозчинна); реагує з водою з виділенням отруйних газів, з утворенням осаду, з утворенням стійкої емульсії; тугоплавка або розпливається на повітрі; сильний окисник, викликає корозію за умов зволоження, розкладається під дією кислот або лугів;</w:t>
      </w:r>
    </w:p>
    <w:p>
      <w:pPr>
        <w:pStyle w:val="Style13"/>
        <w:jc w:val="both"/>
        <w:rPr>
          <w:sz w:val="27"/>
          <w:szCs w:val="27"/>
        </w:rPr>
      </w:pPr>
      <w:r>
        <w:rPr>
          <w:sz w:val="27"/>
          <w:szCs w:val="27"/>
        </w:rPr>
        <w:t>для вантажів класу 1 ВМ зазначається, яку саме речовину містить виріб: містить тверду (рідку, пастоподібну, пластичну) вибухову речовину (речовини); містить тверду та рідку вибухову речовину; містить тверду вибухову речовину та легкозаймисту рідину; містить вибухові та легкозаймисті тверді речовини.</w:t>
      </w:r>
    </w:p>
    <w:p>
      <w:pPr>
        <w:pStyle w:val="Style13"/>
        <w:jc w:val="both"/>
        <w:rPr>
          <w:sz w:val="27"/>
          <w:szCs w:val="27"/>
        </w:rPr>
      </w:pPr>
      <w:r>
        <w:rPr>
          <w:sz w:val="27"/>
          <w:szCs w:val="27"/>
        </w:rPr>
        <w:t>У розділі "Пожежо- та вибухонебезпечність" зазначається:</w:t>
      </w:r>
    </w:p>
    <w:p>
      <w:pPr>
        <w:pStyle w:val="Style13"/>
        <w:jc w:val="both"/>
        <w:rPr>
          <w:sz w:val="27"/>
          <w:szCs w:val="27"/>
        </w:rPr>
      </w:pPr>
      <w:r>
        <w:rPr>
          <w:sz w:val="27"/>
          <w:szCs w:val="27"/>
        </w:rPr>
        <w:t>для горючих вантажів: легко займається; займається (від відкритого полум'я, від електричного розряду, при попаданні на розвинуту поверхню, при контакті з оксидами металів, окисниками, кислотами; від нагрітих стінок ємкостей, після гасіння); самозаймається на повітрі або у вологому повітрі (виділяє отруйні гази, утворює вибухонебезпечні суміші); горить (утворює високе полум'я, без полум'я, без доступу повітря; утворює отруйні гази, дим (білий, чорний); плавиться, тече, розкладає воду); вибухає (при взаємодії з горючими речовинами, органічними матеріалами; при взаємодії з водою, окисниками; за умов нагрівання, від відкритого полум'я, у разі удару, тертя, забруднення); балони вибухають унаслідок нагрівання; у порожніх цистернах утворюються вибухонебезпечні суміші.</w:t>
      </w:r>
    </w:p>
    <w:p>
      <w:pPr>
        <w:pStyle w:val="Style13"/>
        <w:jc w:val="both"/>
        <w:rPr>
          <w:sz w:val="27"/>
          <w:szCs w:val="27"/>
        </w:rPr>
      </w:pPr>
      <w:r>
        <w:rPr>
          <w:sz w:val="27"/>
          <w:szCs w:val="27"/>
        </w:rPr>
        <w:t>для важкогорючих вантажів: займається (від відкритого полум'я; при нагріванні вище за 150° C; при взаємодії з горючими речовинами, органічними матеріалами; при взаємодії з окисниками; утворюючи вибухонебезпечні суміші); при нагріванні розкладається з утворенням токсичних продуктів; балони вибухають унаслідок нагрівання; у порожніх цистернах утворюються вибухонебезпечні суміші; вибухобезпечний; вибухопожежобезпечний;</w:t>
      </w:r>
    </w:p>
    <w:p>
      <w:pPr>
        <w:pStyle w:val="Style13"/>
        <w:jc w:val="both"/>
        <w:rPr>
          <w:sz w:val="27"/>
          <w:szCs w:val="27"/>
        </w:rPr>
      </w:pPr>
      <w:r>
        <w:rPr>
          <w:sz w:val="27"/>
          <w:szCs w:val="27"/>
        </w:rPr>
        <w:t>для негорючих вантажів: запалює горючі речовини; під час пожежі виявляє себе як сильний окисник; зневоджує деревину, підвищує її горючість; підтримує горіння; під впливом вогню розкладається з виділенням отруйних газів, при взаємодії з металами виділяється горючий газ, балони вибухають при нагріванні вище за 150° C;</w:t>
      </w:r>
    </w:p>
    <w:p>
      <w:pPr>
        <w:pStyle w:val="Style13"/>
        <w:jc w:val="both"/>
        <w:rPr>
          <w:sz w:val="27"/>
          <w:szCs w:val="27"/>
        </w:rPr>
      </w:pPr>
      <w:r>
        <w:rPr>
          <w:sz w:val="27"/>
          <w:szCs w:val="27"/>
        </w:rPr>
        <w:t>для вантажів класу 1 (ВМ): чутливі (нечутливі) до механічних впливів (удару, тертя), відкритого полум'я, заряду статичної електрики, проникного удару; здатні вибухати масою; вибух масою виключений; вибух малоймовірний; дуже чутливі з небезпекою вибуху масою; надзвичайно нечутливі без небезпеки вибуху масою; небезпека розкидання; небезпека вибуху і розкидання незначна; дія вибуху переважно обмежується упакуванням; загоряння одного виробу викликає послідовне загоряння сусідніх виробів; горіння може перейти у вибух; важкозаймисті; легкозаймисті; можливе загоряння (вибух) унаслідок забруднення горючими домішками; у сухому вигляді пожежо- та вибухонебезпечні; у зволоженому стані пожежо- та вибухонебезпечні; під час горіння можливе неорієнтоване розлітання окремих виробів або їх фрагментів; займаються при нагріванні; радіус небезпечної зони ... м; знову займаються після гасіння пожежі; при взаємодії з повітрям самозаймаються; займаються при взаємодії з вологою; розлита рідина виділяє горючі пари; при взаємодії з водою виділяють горючі гази; пари утворюють з повітрям вибухонебезпечні суміші.</w:t>
      </w:r>
    </w:p>
    <w:p>
      <w:pPr>
        <w:pStyle w:val="Style13"/>
        <w:jc w:val="both"/>
        <w:rPr>
          <w:sz w:val="27"/>
          <w:szCs w:val="27"/>
        </w:rPr>
      </w:pPr>
      <w:r>
        <w:rPr>
          <w:sz w:val="27"/>
          <w:szCs w:val="27"/>
        </w:rPr>
        <w:t>У розділі "Небезпека для людини" зазначається клас небезпеки речовини відповідно до ГОСТ 12.1.007-76, небезпека при: I - вдиханні, II - ковтанні, III - попаданні на шкіру, IV - попаданні в очі; можливий смертельний наслідок; під час горіння та вибуху небезпечні для життя людини; можливі опіки, осколкові поранення, контузії, отруєння газоподібними продуктами (зазначається найменування).</w:t>
      </w:r>
    </w:p>
    <w:p>
      <w:pPr>
        <w:pStyle w:val="Style13"/>
        <w:jc w:val="both"/>
        <w:rPr>
          <w:sz w:val="27"/>
          <w:szCs w:val="27"/>
        </w:rPr>
      </w:pPr>
      <w:r>
        <w:rPr>
          <w:sz w:val="27"/>
          <w:szCs w:val="27"/>
        </w:rPr>
        <w:t>При I - вдиханні зазначається: кашель; першіння в горлі; утруднене дихання; стиснення в грудях; нежить; різь у горлі; почуття задухи; спазм голосової щілини; клекотливий подих; подразнення верхніх дихальних шляхів; захриплість голосу; набряк гортані; ядуха.</w:t>
      </w:r>
    </w:p>
    <w:p>
      <w:pPr>
        <w:pStyle w:val="Style13"/>
        <w:jc w:val="both"/>
        <w:rPr>
          <w:sz w:val="27"/>
          <w:szCs w:val="27"/>
        </w:rPr>
      </w:pPr>
      <w:r>
        <w:rPr>
          <w:sz w:val="27"/>
          <w:szCs w:val="27"/>
        </w:rPr>
        <w:t>При II - ковтанні - печіння в роті; слинотеча; біль у стравоході та в області шлунка; нудота; блювання (із домішкою крові); сильна спрага; пронос; отруєння; порушення ковтання.</w:t>
      </w:r>
    </w:p>
    <w:p>
      <w:pPr>
        <w:pStyle w:val="Style13"/>
        <w:jc w:val="both"/>
        <w:rPr>
          <w:sz w:val="27"/>
          <w:szCs w:val="27"/>
        </w:rPr>
      </w:pPr>
      <w:r>
        <w:rPr>
          <w:sz w:val="27"/>
          <w:szCs w:val="27"/>
        </w:rPr>
        <w:t>При III - попаданні на шкіру - червоність; біль; сверблячка; печіння; почервоніння; утворення пухирів; набряк; подразнення; усмоктування через неушкоджену шкіру; хімічний опік; виразка, що важко загоюється.</w:t>
      </w:r>
    </w:p>
    <w:p>
      <w:pPr>
        <w:pStyle w:val="Style13"/>
        <w:jc w:val="both"/>
        <w:rPr>
          <w:sz w:val="27"/>
          <w:szCs w:val="27"/>
        </w:rPr>
      </w:pPr>
      <w:r>
        <w:rPr>
          <w:sz w:val="27"/>
          <w:szCs w:val="27"/>
        </w:rPr>
        <w:t>При IV - попаданні в очі - сльозотеча; різь; біль; почервоніння кон'юнктиви; ушкодження райдужної оболонки; помутніння роговиці; набряк повік; спазм повік; розширення зіниць; витрішкуватість; жовтяничне забарвлення склер; сліпота; світлобоязнь.</w:t>
      </w:r>
    </w:p>
    <w:p>
      <w:pPr>
        <w:pStyle w:val="Style13"/>
        <w:jc w:val="both"/>
        <w:rPr>
          <w:sz w:val="27"/>
          <w:szCs w:val="27"/>
        </w:rPr>
      </w:pPr>
      <w:r>
        <w:rPr>
          <w:sz w:val="27"/>
          <w:szCs w:val="27"/>
        </w:rPr>
        <w:t>У розділі "Засоби індивідуального захисту" зазначається тип протигазу, респіратора, захисного костюма тощо.</w:t>
      </w:r>
    </w:p>
    <w:p>
      <w:pPr>
        <w:pStyle w:val="Style13"/>
        <w:jc w:val="both"/>
        <w:rPr>
          <w:sz w:val="27"/>
          <w:szCs w:val="27"/>
        </w:rPr>
      </w:pPr>
      <w:r>
        <w:rPr>
          <w:sz w:val="27"/>
          <w:szCs w:val="27"/>
        </w:rPr>
        <w:t>Розділ "Необхідні дії" має частини, де визначаються дії загального характеру, у разі витоків, розливу та розсипу вантажу (для ВМ - у разі руйнування), при пожежі. У діях загального характеру зазначається: вивести сторонніх, триматися з навітряного боку, уникати низьких місць, ізолювати небезпечну зону в радіусі ... м, у зону аварії входити повністю одягненому в захисний одяг, у зону аварії входити в захисних засобах, додержуватися правил пожежної безпеки, не палити, потерпілим надати першу допомогу, відправити людей з осередку ушкодження на медобстеження, відвести вагон у безпечне місце, усунути джерела вогню та іскор.</w:t>
      </w:r>
    </w:p>
    <w:p>
      <w:pPr>
        <w:pStyle w:val="Style13"/>
        <w:jc w:val="both"/>
        <w:rPr>
          <w:sz w:val="27"/>
          <w:szCs w:val="27"/>
        </w:rPr>
      </w:pPr>
      <w:r>
        <w:rPr>
          <w:sz w:val="27"/>
          <w:szCs w:val="27"/>
        </w:rPr>
        <w:t>Щодо дій у разі витоків, розливу та розсипу вантажу зазначається: припинити рух поїздів та маневрові роботи у небезпечній зоні, не доторкатися до розлитої або розсипаної речовини, викликати газорятувальну службу району; у разі повільного витікання газу усунути течу з дотриманням запобіжних заходів; при інтенсивному витіканні газу за узгодженням із фахівцями (пожежної охорони, з надзвичайних ситуацій) газ, що виходить, підпалити і дати вигоріти під контролем; ізолювати район, поки газ не розсіється; перекачати вміст у справну ємкість або ємкість для зливання з дотриманням умов змішування рідин; розлиту рідину захистити земляним валом, засипати інертним матеріалом; не допускати попадання речовини у водоймища, підвали, каналізацію.</w:t>
      </w:r>
    </w:p>
    <w:p>
      <w:pPr>
        <w:pStyle w:val="Style13"/>
        <w:jc w:val="both"/>
        <w:rPr>
          <w:sz w:val="27"/>
          <w:szCs w:val="27"/>
        </w:rPr>
      </w:pPr>
      <w:r>
        <w:rPr>
          <w:sz w:val="27"/>
          <w:szCs w:val="27"/>
        </w:rPr>
        <w:t>Щодо дій у разі пожежі зазначається: не наближатися до ємкостей, що горять; охолоджувати водою з максимальної відстані; не гасити доти, доки не буде усунено витікання; не використовувати воду; гасити великою кількістю води; гасити водопінними, газовими вогнегасними речовинами; гасити вогнегасними порошками; гасити тонкорозпиленою водою, повітряно-механічною піною.</w:t>
      </w:r>
    </w:p>
    <w:p>
      <w:pPr>
        <w:pStyle w:val="Style13"/>
        <w:jc w:val="both"/>
        <w:rPr>
          <w:sz w:val="27"/>
          <w:szCs w:val="27"/>
        </w:rPr>
      </w:pPr>
      <w:r>
        <w:rPr>
          <w:sz w:val="27"/>
          <w:szCs w:val="27"/>
        </w:rPr>
        <w:t>У розділі "Нейтралізація" зазначаються дії щодо зменшення впливу наслідків аварійної ситуації на довкілля, технічні засоби і т. ін., а саме: для розсіювання (ізоляції, осадження) газу використовувати розпилену воду; місце розливу промити великою кількістю води; місце розсипу ізолювати сухим піском; розсипи зібрати і спалити; зібрати з дотриманням заходів пожежної безпеки в сухі ємкості (захищені від корозії); ізолювати піском, повітряно-механічною піною; промити водою з контрольною (провокаційною) метою, ушкоджені балони винести з небезпечної зони і помістити в ємкості з водою; зі слабким розчином кислоти; зі слабким розчином лугу; при знижених температурах повітря речовину відкачати з низинної місцевості з дотриманням заходів пожежної безпеки, поверхні рухомого складу промити великою кількістю води; мийними композиціями; лужними розчинами; слабким розчином кислоти; обробити гострою парою; обробити розчином пероксиду водню, промиті поверхні рухомого складу, території обробити лужним розчином; слабким розчином кислоти; поверхню території (окремі осередки) засипати порошками, що містять лужний компонент (вапняк, доломіт); обробити лужним розчином; обробити розчинами (суспензіями) хлораміну; обробити розчинами, що містять активний хлор (хлорне вапно, двітретиниосновний гіпохлорит кальцію (ДТСГК)); обробити концентрованим розчином пероксиду водню; обробити розчином, що містить два об'єми 10 % розчину сульфату заліза (II) та один об'єм розчину гашеного вапна; 5 % розчином моно- або дихлораміну, 20 % розчином хлориду заліза (III), промити 5 % розчином сульфіду калію або натрію; поверхню території (окремі осередки) випалити в разі загрози попадання речовини у ґрунтові води; ґрунт переорати; зрізати поверхневий шар ґрунту із забрудненнями, зібрати і вивезти для утилізації; місця зрізів засипати свіжим шаром ґрунту; не допускати зіткнення (контакту) речовини, промивних вод із нафтопродуктами та іншими горючими матеріалами; невеликі витоки обробити 20 % розчином гідроксиду натрію та 10 % розчином сульфату заліза (II).</w:t>
      </w:r>
    </w:p>
    <w:p>
      <w:pPr>
        <w:pStyle w:val="Style13"/>
        <w:jc w:val="both"/>
        <w:rPr>
          <w:sz w:val="27"/>
          <w:szCs w:val="27"/>
        </w:rPr>
      </w:pPr>
      <w:r>
        <w:rPr>
          <w:sz w:val="27"/>
          <w:szCs w:val="27"/>
        </w:rPr>
        <w:t>У розділі "Заходи першої допомоги" наводяться дії щодо захисту людей від впливу наслідків аварійної ситуації: звільнити потерпілих з-під уламків, відвести (винести) з осередку ураження в безпечне місце з навітряного боку; очистити потерпілого й засоби індивідуального захисту від забруднень; свіже повітря, спокій, тепло, чистий одяг; дати зволожений кисень; шкіру й очі промити водою; 2 % розчином борної кислоти; дезінфекційними розчинами; у разі відсутності дихання здійснити штучне дихання; дати пити воду, викликати блювання; дати пити воду, молоко; шкіру змазати нейтральним жиром; в очі закапати 30 % розчин альбуциду; у разі попадання всередину - давати пити ковтками олію; у разі утрудненого дихання дати кисень; очі і слизові оболонки промивати водою, 2 % розчином соди не менше ніж 15 хвилин; адреналін категорично протипоказаний, дати сольове проносне; викликати швидку допомогу.</w:t>
      </w:r>
    </w:p>
    <w:p>
      <w:pPr>
        <w:pStyle w:val="Style13"/>
        <w:jc w:val="both"/>
        <w:rPr>
          <w:sz w:val="27"/>
          <w:szCs w:val="27"/>
        </w:rPr>
      </w:pPr>
      <w:r>
        <w:rPr>
          <w:sz w:val="27"/>
          <w:szCs w:val="27"/>
        </w:rPr>
        <w:t>Абзац двадцять дев'ятий пункту 4.3 виключено</w:t>
      </w:r>
    </w:p>
    <w:p>
      <w:pPr>
        <w:pStyle w:val="Style13"/>
        <w:jc w:val="right"/>
        <w:rPr>
          <w:sz w:val="27"/>
          <w:szCs w:val="27"/>
        </w:rPr>
      </w:pPr>
      <w:r>
        <w:rPr>
          <w:sz w:val="27"/>
          <w:szCs w:val="27"/>
        </w:rPr>
        <w:t>(згідно з наказом Міністерства транспорту</w:t>
        <w:br/>
        <w:t> та зв'язку України від 25.11.2008 р. N 1431)</w:t>
      </w:r>
    </w:p>
    <w:p>
      <w:pPr>
        <w:pStyle w:val="Style13"/>
        <w:jc w:val="both"/>
        <w:rPr/>
      </w:pPr>
      <w:r>
        <w:rPr>
          <w:sz w:val="27"/>
          <w:szCs w:val="27"/>
        </w:rPr>
        <w:t xml:space="preserve">Перелік технічних засобів та матеріалів для ліквідації наслідків аварійних ситуацій, зокрема засобів індивідуального захисту, засобів пожежогасіння, наведений в </w:t>
      </w:r>
      <w:r>
        <w:rPr>
          <w:color w:val="0000FF"/>
          <w:sz w:val="27"/>
          <w:szCs w:val="27"/>
        </w:rPr>
        <w:t>додатку 3</w:t>
      </w:r>
      <w:r>
        <w:rPr>
          <w:sz w:val="27"/>
          <w:szCs w:val="27"/>
        </w:rPr>
        <w:t>.</w:t>
      </w:r>
    </w:p>
    <w:p>
      <w:pPr>
        <w:pStyle w:val="Style13"/>
        <w:jc w:val="both"/>
        <w:rPr/>
      </w:pPr>
      <w:r>
        <w:rPr>
          <w:sz w:val="27"/>
          <w:szCs w:val="27"/>
        </w:rPr>
        <w:t xml:space="preserve">Відомості про наявність пожежонебезпечних, токсичних (отруйних), корозійних властивостей небезпечних вантажів наведені в </w:t>
      </w:r>
      <w:r>
        <w:rPr>
          <w:color w:val="0000FF"/>
          <w:sz w:val="27"/>
          <w:szCs w:val="27"/>
        </w:rPr>
        <w:t>додатку 4</w:t>
      </w:r>
      <w:r>
        <w:rPr>
          <w:sz w:val="27"/>
          <w:szCs w:val="27"/>
        </w:rPr>
        <w:t>.</w:t>
      </w:r>
    </w:p>
    <w:p>
      <w:pPr>
        <w:pStyle w:val="Style13"/>
        <w:jc w:val="both"/>
        <w:rPr/>
      </w:pPr>
      <w:r>
        <w:rPr>
          <w:sz w:val="27"/>
          <w:szCs w:val="27"/>
        </w:rPr>
        <w:t>4.4. Найменування небезпечних вантажів, крім радіоактивних</w:t>
      </w:r>
      <w:r>
        <w:rPr>
          <w:b/>
          <w:bCs/>
          <w:sz w:val="27"/>
          <w:szCs w:val="27"/>
        </w:rPr>
        <w:t xml:space="preserve"> </w:t>
      </w:r>
      <w:r>
        <w:rPr>
          <w:sz w:val="27"/>
          <w:szCs w:val="27"/>
        </w:rPr>
        <w:t>матеріалів</w:t>
      </w:r>
      <w:r>
        <w:rPr>
          <w:b/>
          <w:bCs/>
          <w:sz w:val="27"/>
          <w:szCs w:val="27"/>
        </w:rPr>
        <w:t xml:space="preserve">, </w:t>
      </w:r>
      <w:r>
        <w:rPr>
          <w:sz w:val="27"/>
          <w:szCs w:val="27"/>
        </w:rPr>
        <w:t>із зазначенням для кожного вантажу відповідного номера аварійної картки наведені в алфавітному покажчику (додаток 4).</w:t>
      </w:r>
    </w:p>
    <w:p>
      <w:pPr>
        <w:pStyle w:val="Style13"/>
        <w:jc w:val="right"/>
        <w:rPr>
          <w:sz w:val="27"/>
          <w:szCs w:val="27"/>
        </w:rPr>
      </w:pPr>
      <w:r>
        <w:rPr>
          <w:sz w:val="27"/>
          <w:szCs w:val="27"/>
        </w:rPr>
        <w:t>(абзац перший пункту 4.4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Речовини, які не зазначено конкретно, мають позначення Н.З.К.</w:t>
      </w:r>
    </w:p>
    <w:p>
      <w:pPr>
        <w:pStyle w:val="Style13"/>
        <w:jc w:val="right"/>
        <w:rPr>
          <w:sz w:val="27"/>
          <w:szCs w:val="27"/>
        </w:rPr>
      </w:pPr>
      <w:r>
        <w:rPr>
          <w:sz w:val="27"/>
          <w:szCs w:val="27"/>
        </w:rPr>
        <w:t>(абзац другий пункту 4.4 у редакції наказу Міністерства</w:t>
        <w:br/>
        <w:t> транспорту та зв'язку України від 25.11.2008 р. N 1431)</w:t>
      </w:r>
    </w:p>
    <w:p>
      <w:pPr>
        <w:pStyle w:val="Style13"/>
        <w:jc w:val="both"/>
        <w:rPr/>
      </w:pPr>
      <w:r>
        <w:rPr>
          <w:sz w:val="27"/>
          <w:szCs w:val="27"/>
        </w:rPr>
        <w:t xml:space="preserve">Якщо з будь-якої причини точне (повне) найменування вантажу встановити неможливо, але відомий номер ООН вантажу, то номер аварійної картки з'ясовується за номером ООН вантажу згідно з </w:t>
      </w:r>
      <w:r>
        <w:rPr>
          <w:color w:val="0000FF"/>
          <w:sz w:val="27"/>
          <w:szCs w:val="27"/>
        </w:rPr>
        <w:t>додатком 5</w:t>
      </w:r>
      <w:r>
        <w:rPr>
          <w:sz w:val="27"/>
          <w:szCs w:val="27"/>
        </w:rPr>
        <w:t>. У разі відсутності найменування та номера ООН вантажу при ліквідації наслідків аварійної ситуації використовують такі ЗІЗ:</w:t>
      </w:r>
    </w:p>
    <w:p>
      <w:pPr>
        <w:pStyle w:val="Style13"/>
        <w:jc w:val="both"/>
        <w:rPr>
          <w:sz w:val="27"/>
          <w:szCs w:val="27"/>
        </w:rPr>
      </w:pPr>
      <w:r>
        <w:rPr>
          <w:sz w:val="27"/>
          <w:szCs w:val="27"/>
        </w:rPr>
        <w:t>для хімрозвідки і керівника робіт - ПДУ-З (протягом 20 хвилин) або ізолювальний протигаз УІП-12, ІП-4М. Для аварійних бригад - ізолювальний захисний костюм КІХ-5, ІК-УА або КІ-АР "Іній" у комплекті з ізолювальним протигазом ІП-4М, УІП-12 або дихальним апаратом АСВ-2. При загорянні - вогнезахисний костюм ТЗК-1 у комплекті з ізолювальним протигазом. Маслобензостійкі рукавички, рукавички з дисперсії бутилкаучуку, спеціальне взуття за ГОСТ 12265-78.</w:t>
      </w:r>
    </w:p>
    <w:p>
      <w:pPr>
        <w:pStyle w:val="Style13"/>
        <w:jc w:val="both"/>
        <w:rPr>
          <w:sz w:val="27"/>
          <w:szCs w:val="27"/>
        </w:rPr>
      </w:pPr>
      <w:r>
        <w:rPr>
          <w:sz w:val="27"/>
          <w:szCs w:val="27"/>
        </w:rPr>
        <w:t>При цьому необхідно відвести вагон у безпечне місце, ізолювати небезпечну зону в радіусі 200 м, вивести сторонніх. У небезпечну зону входити в захисних засобах. Додержуватися правил пожежної безпеки. Не палити. Усунути джерела вогню та іскор. Триматися навітряного боку. Уникати низьких місць. Постраждалим надати першу допомогу. Відправити людей з осередку ушкодження на медобстеження.</w:t>
      </w:r>
    </w:p>
    <w:p>
      <w:pPr>
        <w:pStyle w:val="Style13"/>
        <w:jc w:val="both"/>
        <w:rPr/>
      </w:pPr>
      <w:r>
        <w:rPr>
          <w:sz w:val="27"/>
          <w:szCs w:val="27"/>
        </w:rPr>
        <w:t>У разі витікання, розливу або розсипу вантажу необхідно</w:t>
      </w:r>
      <w:r>
        <w:rPr>
          <w:b/>
          <w:bCs/>
          <w:sz w:val="27"/>
          <w:szCs w:val="27"/>
        </w:rPr>
        <w:t xml:space="preserve"> </w:t>
      </w:r>
      <w:r>
        <w:rPr>
          <w:sz w:val="27"/>
          <w:szCs w:val="27"/>
        </w:rPr>
        <w:t>припинити рух поїздів та маневрову роботу в небезпечній зоні. Не доторкатися до розлитої або розсипаної речовини. Усунути течу з дотриманням запобіжних заходів. Перекачати вміст у справну, суху, захищену від корозії ємкість. Розливи захистити земляним валом. Не допускати попадання речовини у водоймища, підвали, каналізацію. Засипати сухим інертним матеріалом. Зібрати в сухі ємкості. Повідомити у державну санітарно-епідеміологічну службу на залізничному транспорті (СЕС).</w:t>
      </w:r>
    </w:p>
    <w:p>
      <w:pPr>
        <w:pStyle w:val="Style13"/>
        <w:jc w:val="both"/>
        <w:rPr>
          <w:sz w:val="27"/>
          <w:szCs w:val="27"/>
        </w:rPr>
      </w:pPr>
      <w:r>
        <w:rPr>
          <w:sz w:val="27"/>
          <w:szCs w:val="27"/>
        </w:rPr>
        <w:t>У разі пожежі не наближатися до ємкостей, що горять. Гасити порошками з максимальної відстані. Не використовувати воду!</w:t>
      </w:r>
    </w:p>
    <w:p>
      <w:pPr>
        <w:pStyle w:val="Style13"/>
        <w:jc w:val="both"/>
        <w:rPr>
          <w:sz w:val="27"/>
          <w:szCs w:val="27"/>
        </w:rPr>
      </w:pPr>
      <w:r>
        <w:rPr>
          <w:sz w:val="27"/>
          <w:szCs w:val="27"/>
        </w:rPr>
        <w:t>Також керуються трафаретами, знаками небезпеки на вагонах, контейнерах або тарі для визначення загального характеру небезпеки вантажу.</w:t>
      </w:r>
    </w:p>
    <w:p>
      <w:pPr>
        <w:pStyle w:val="Style13"/>
        <w:jc w:val="both"/>
        <w:rPr>
          <w:sz w:val="27"/>
          <w:szCs w:val="27"/>
        </w:rPr>
      </w:pPr>
      <w:r>
        <w:rPr>
          <w:sz w:val="27"/>
          <w:szCs w:val="27"/>
        </w:rPr>
        <w:t>4.5. Під час виникнення аварійної ситуації з небезпечними вантажами, що супроводжуються провідниками або фахівцями вантажовласника (відправника, одержувача), останні:</w:t>
      </w:r>
    </w:p>
    <w:p>
      <w:pPr>
        <w:pStyle w:val="Style13"/>
        <w:jc w:val="both"/>
        <w:rPr>
          <w:sz w:val="27"/>
          <w:szCs w:val="27"/>
        </w:rPr>
      </w:pPr>
      <w:r>
        <w:rPr>
          <w:sz w:val="27"/>
          <w:szCs w:val="27"/>
        </w:rPr>
        <w:t>уживають заходів щодо запобігання загрозі людям, пошкодженню рухомого складу, споруд, вантажів та іншим негативним наслідкам, недопущення сторонніх осіб у небезпечну зону;</w:t>
      </w:r>
    </w:p>
    <w:p>
      <w:pPr>
        <w:pStyle w:val="Style13"/>
        <w:jc w:val="both"/>
        <w:rPr>
          <w:sz w:val="27"/>
          <w:szCs w:val="27"/>
        </w:rPr>
      </w:pPr>
      <w:r>
        <w:rPr>
          <w:sz w:val="27"/>
          <w:szCs w:val="27"/>
        </w:rPr>
        <w:t>установлюють можливість і умови подальшого перевезення вантажів і, в разі потреби, разом із локомотивною бригадою та іншими працівниками залізничного транспорту вживають заходів для припинення руху поїздів, маневрової роботи;</w:t>
      </w:r>
    </w:p>
    <w:p>
      <w:pPr>
        <w:pStyle w:val="Style13"/>
        <w:jc w:val="both"/>
        <w:rPr>
          <w:sz w:val="27"/>
          <w:szCs w:val="27"/>
        </w:rPr>
      </w:pPr>
      <w:r>
        <w:rPr>
          <w:sz w:val="27"/>
          <w:szCs w:val="27"/>
        </w:rPr>
        <w:t>після огляду місця події доповідають про обставини, що склалися, і заходи, необхідні для забезпечення безпеки: на перегоні - машиністу локомотива, на станції - черговому по станції;</w:t>
      </w:r>
    </w:p>
    <w:p>
      <w:pPr>
        <w:pStyle w:val="Style13"/>
        <w:jc w:val="both"/>
        <w:rPr>
          <w:sz w:val="27"/>
          <w:szCs w:val="27"/>
        </w:rPr>
      </w:pPr>
      <w:r>
        <w:rPr>
          <w:sz w:val="27"/>
          <w:szCs w:val="27"/>
        </w:rPr>
        <w:t>після прибуття на місце аварійної ситуації аварійно-відбудовних і пожежних підрозділів повідомляють їх керівникам про стан вантажів, рухомого складу та заходи безпеки при веденні аварійно-відбудовних і рятувальних робіт.</w:t>
      </w:r>
    </w:p>
    <w:p>
      <w:pPr>
        <w:pStyle w:val="Style13"/>
        <w:jc w:val="both"/>
        <w:rPr>
          <w:sz w:val="27"/>
          <w:szCs w:val="27"/>
        </w:rPr>
      </w:pPr>
      <w:r>
        <w:rPr>
          <w:sz w:val="27"/>
          <w:szCs w:val="27"/>
        </w:rPr>
        <w:t>У разі виникнення аварійних ситуацій з небезпечними вантажами, які супроводжуються провідниками або фахівцями вантажовласника, усунення наслідків аварійних ситуацій (відбудовні роботи, гасіння пожежі, надання долікарської допомоги) виконуються за їх участю.</w:t>
      </w:r>
    </w:p>
    <w:p>
      <w:pPr>
        <w:pStyle w:val="Style13"/>
        <w:jc w:val="both"/>
        <w:rPr>
          <w:sz w:val="27"/>
          <w:szCs w:val="27"/>
        </w:rPr>
      </w:pPr>
      <w:r>
        <w:rPr>
          <w:sz w:val="27"/>
          <w:szCs w:val="27"/>
        </w:rPr>
        <w:t>4.6. Ліквідацію наслідків аварійних ситуацій з небезпечними вантажами, відбудовні та пожежні поїзди здійснюють за своїми тактико-технічними можливостями. У разі потреби до відбудовного або пожежного поїзда причеплюється вагон з медичним обладнанням та персоналом для надання медичної допомоги.</w:t>
      </w:r>
    </w:p>
    <w:p>
      <w:pPr>
        <w:pStyle w:val="Style13"/>
        <w:jc w:val="both"/>
        <w:rPr>
          <w:sz w:val="27"/>
          <w:szCs w:val="27"/>
        </w:rPr>
      </w:pPr>
      <w:r>
        <w:rPr>
          <w:sz w:val="27"/>
          <w:szCs w:val="27"/>
        </w:rPr>
        <w:t>Особовий склад поїздів і працівників залізниць, залучений до ліквідації наслідків аварійних ситуацій, забезпечується засобами індивідуального захисту та навчається правилам користування ними.</w:t>
      </w:r>
    </w:p>
    <w:p>
      <w:pPr>
        <w:pStyle w:val="Style13"/>
        <w:jc w:val="both"/>
        <w:rPr>
          <w:sz w:val="27"/>
          <w:szCs w:val="27"/>
        </w:rPr>
      </w:pPr>
      <w:r>
        <w:rPr>
          <w:sz w:val="27"/>
          <w:szCs w:val="27"/>
        </w:rPr>
        <w:t>Порядок прямування відбудовних і пожежних поїздів залізниць до місця аварійних ситуацій встановлюється Укрзалізницею.</w:t>
      </w:r>
    </w:p>
    <w:p>
      <w:pPr>
        <w:pStyle w:val="Style13"/>
        <w:jc w:val="both"/>
        <w:rPr/>
      </w:pPr>
      <w:r>
        <w:rPr>
          <w:sz w:val="27"/>
          <w:szCs w:val="27"/>
        </w:rPr>
        <w:t>4.7. У разі виникнення аварійної ситуації з небезпечними вантажами дирекції залізничних перевезень (ДН) залучають до ліквідації наслідків аварійної ситуації фахівців Міністерства України з питань надзвичайних ситуацій та у справах захисту населення від наслідків Чорнобильської катастрофи (далі - МНС), найближчих підприємств, пожежних підрозділів, інших служб населених пунктів та об'єктів згідно з планами взаємодії, які</w:t>
      </w:r>
      <w:r>
        <w:rPr>
          <w:b/>
          <w:bCs/>
          <w:sz w:val="27"/>
          <w:szCs w:val="27"/>
        </w:rPr>
        <w:t xml:space="preserve"> </w:t>
      </w:r>
      <w:r>
        <w:rPr>
          <w:sz w:val="27"/>
          <w:szCs w:val="27"/>
        </w:rPr>
        <w:t xml:space="preserve">створюються відповідно до </w:t>
      </w:r>
      <w:r>
        <w:rPr>
          <w:color w:val="0000FF"/>
          <w:sz w:val="27"/>
          <w:szCs w:val="27"/>
        </w:rPr>
        <w:t>постанови Кабінету Міністрів України "Про єдину державну систему запобігання і реагування на надзвичайні ситуації техногенного та природного характеру"</w:t>
      </w:r>
      <w:r>
        <w:rPr>
          <w:sz w:val="27"/>
          <w:szCs w:val="27"/>
        </w:rPr>
        <w:t xml:space="preserve"> (Єдина державна система). Залучені фахівці та організації прибувають на місце аварійної ситуації із засобами та технікою, ЗІЗ, необхідними для ліквідації її наслідків, використовують засоби, указані в аварійних картках, а також специфічні нейтралізатори, методи й засоби.</w:t>
      </w:r>
    </w:p>
    <w:p>
      <w:pPr>
        <w:pStyle w:val="Style13"/>
        <w:jc w:val="both"/>
        <w:rPr>
          <w:sz w:val="27"/>
          <w:szCs w:val="27"/>
        </w:rPr>
      </w:pPr>
      <w:r>
        <w:rPr>
          <w:sz w:val="27"/>
          <w:szCs w:val="27"/>
        </w:rPr>
        <w:t>Управління залізниць заздалегідь узгоджують з регіональними органами МНС України перелік підприємств, які мають аварійні служби та фахівців, а також номенклатуру небезпечних вантажів, у ліквідації наслідків аварійних ситуацій, з якими ці підприємства можуть взяти участь. Інформація щодо оперативного зв'язку з органами МНС надається підрозділам залізниці відділами та управліннями МНС згідно із зазначеними планами взаємодії.</w:t>
      </w:r>
    </w:p>
    <w:p>
      <w:pPr>
        <w:pStyle w:val="Style13"/>
        <w:jc w:val="both"/>
        <w:rPr/>
      </w:pPr>
      <w:r>
        <w:rPr>
          <w:sz w:val="27"/>
          <w:szCs w:val="27"/>
        </w:rPr>
        <w:t xml:space="preserve">До ліквідації наслідків аварійних ситуацій залучаються невоєнізовані формування та військові підрозділи, які входять до територіальних підсистем </w:t>
      </w:r>
      <w:r>
        <w:rPr>
          <w:color w:val="0000FF"/>
          <w:sz w:val="27"/>
          <w:szCs w:val="27"/>
        </w:rPr>
        <w:t>Єдиної державної системи</w:t>
      </w:r>
      <w:r>
        <w:rPr>
          <w:sz w:val="27"/>
          <w:szCs w:val="27"/>
        </w:rPr>
        <w:t>.</w:t>
      </w:r>
    </w:p>
    <w:p>
      <w:pPr>
        <w:pStyle w:val="Heading3"/>
        <w:jc w:val="center"/>
        <w:rPr/>
      </w:pPr>
      <w:r>
        <w:rPr/>
        <w:t>5. Порядок ліквідації наслідків аварійних ситуацій з небезпечними вантажами при перевезенні їх залізничним транспортом</w:t>
      </w:r>
    </w:p>
    <w:p>
      <w:pPr>
        <w:pStyle w:val="Heading3"/>
        <w:jc w:val="center"/>
        <w:rPr/>
      </w:pPr>
      <w:r>
        <w:rPr/>
        <w:t>Сповіщення про виникнення аварійної ситуації</w:t>
      </w:r>
    </w:p>
    <w:p>
      <w:pPr>
        <w:pStyle w:val="Style13"/>
        <w:jc w:val="both"/>
        <w:rPr>
          <w:sz w:val="27"/>
          <w:szCs w:val="27"/>
        </w:rPr>
      </w:pPr>
      <w:r>
        <w:rPr>
          <w:sz w:val="27"/>
          <w:szCs w:val="27"/>
        </w:rPr>
        <w:t>5.1. У разі виникнення аварійних ситуацій на перегоні машиніст локомотива негайно вживає заходів щодо захисту членів локомотивної бригади від можливого впливу небезпечних вантажів та сповіщає про аварійну ситуацію у встановленому порядку через поїзний радіозв'язок або іншим можливим видом зв'язку поїзного диспетчера і чергових по станціях, які обмежують перегін. У цьому разі машиніст локомотива і його помічник розкривають пакет із перевізними документами. При перевезеннях з використанням електронного перевізного документа відомості про найменування вантажу, номер ООН, номер аварійної картки визначаються порядком, встановленим технологією внутрішнього документообігу в умовах застосування електронного перевізного документа.</w:t>
      </w:r>
    </w:p>
    <w:p>
      <w:pPr>
        <w:pStyle w:val="Style13"/>
        <w:jc w:val="right"/>
        <w:rPr>
          <w:sz w:val="27"/>
          <w:szCs w:val="27"/>
        </w:rPr>
      </w:pPr>
      <w:r>
        <w:rPr>
          <w:sz w:val="27"/>
          <w:szCs w:val="27"/>
        </w:rPr>
        <w:t>(абзац перший пункту 5.1 із змінами, внесеними згідно з наказом</w:t>
        <w:br/>
        <w:t> Міністерства інфраструктури України від 21.03.2012 р. N 177)</w:t>
      </w:r>
    </w:p>
    <w:p>
      <w:pPr>
        <w:pStyle w:val="Style13"/>
        <w:jc w:val="both"/>
        <w:rPr>
          <w:sz w:val="27"/>
          <w:szCs w:val="27"/>
        </w:rPr>
      </w:pPr>
      <w:r>
        <w:rPr>
          <w:sz w:val="27"/>
          <w:szCs w:val="27"/>
        </w:rPr>
        <w:t>Схема оповіщення про виникнення аварійної ситуації з небезпечними вантажами подана на рис. 1.</w:t>
      </w:r>
    </w:p>
    <w:p>
      <w:pPr>
        <w:pStyle w:val="Style13"/>
        <w:jc w:val="right"/>
        <w:rPr>
          <w:sz w:val="27"/>
          <w:szCs w:val="27"/>
        </w:rPr>
      </w:pPr>
      <w:r>
        <w:rPr>
          <w:sz w:val="27"/>
          <w:szCs w:val="27"/>
        </w:rPr>
        <w:t>(абзац другий пункту 5.1 у редакції наказу Міністерства</w:t>
        <w:br/>
        <w:t> транспорту та зв'язку України від 25.11.2008 р. N 1431)</w:t>
      </w:r>
    </w:p>
    <w:p>
      <w:pPr>
        <w:pStyle w:val="Style13"/>
        <w:jc w:val="center"/>
        <w:rPr/>
      </w:pPr>
      <w:r>
        <w:rPr>
          <w:sz w:val="27"/>
          <w:szCs w:val="27"/>
        </w:rPr>
        <w:t> </w:t>
      </w:r>
      <w:r>
        <w:rPr>
          <w:sz w:val="27"/>
          <w:szCs w:val="27"/>
        </w:rPr>
      </w:r>
      <w:r>
        <w:rPr>
          <w:sz w:val="27"/>
          <w:szCs w:val="27"/>
        </w:rPr>
        <w:t> </w:t>
      </w:r>
    </w:p>
    <w:p>
      <w:pPr>
        <w:pStyle w:val="Style13"/>
        <w:jc w:val="center"/>
        <w:rPr>
          <w:sz w:val="27"/>
          <w:szCs w:val="27"/>
        </w:rPr>
      </w:pPr>
      <w:r>
        <w:rPr>
          <w:sz w:val="27"/>
          <w:szCs w:val="27"/>
        </w:rPr>
        <w:t xml:space="preserve">Рис. 1. Схема оповіщення про виникнення аварійної ситуації з небезпечними вантажами. </w:t>
      </w:r>
    </w:p>
    <w:p>
      <w:pPr>
        <w:pStyle w:val="Style13"/>
        <w:jc w:val="right"/>
        <w:rPr>
          <w:sz w:val="27"/>
          <w:szCs w:val="27"/>
        </w:rPr>
      </w:pPr>
      <w:r>
        <w:rPr>
          <w:sz w:val="27"/>
          <w:szCs w:val="27"/>
        </w:rPr>
        <w:t>(схема оповіщення пункту 5.1 у редакції наказу Міністерства</w:t>
        <w:br/>
        <w:t> транспорту та зв'язку України від 25.11.2008 р. N 1431)</w:t>
      </w:r>
    </w:p>
    <w:p>
      <w:pPr>
        <w:pStyle w:val="Style13"/>
        <w:jc w:val="both"/>
        <w:rPr>
          <w:sz w:val="27"/>
          <w:szCs w:val="27"/>
        </w:rPr>
      </w:pPr>
      <w:r>
        <w:rPr>
          <w:sz w:val="27"/>
          <w:szCs w:val="27"/>
        </w:rPr>
        <w:t>Повідомлення містить опис характеру аварійної ситуації, відомості про наявність потерпілих, найменування вантажу, номер аварійної картки і номер ООН вантажу (за їх наявності в перевізних документах), кількість небезпечного вантажу в зоні аварійної ситуації, а на електрифікованих ділянках - повідомлення щодо необхідності зняття напруги з контактної мережі.</w:t>
      </w:r>
    </w:p>
    <w:p>
      <w:pPr>
        <w:pStyle w:val="Style13"/>
        <w:jc w:val="both"/>
        <w:rPr/>
      </w:pPr>
      <w:r>
        <w:rPr>
          <w:sz w:val="27"/>
          <w:szCs w:val="27"/>
        </w:rPr>
        <w:t>Після передачі повідомлення про аварійну ситуацію локомотивна бригада вживає заходів за вказівкою поїзного диспетчера</w:t>
      </w:r>
      <w:r>
        <w:rPr>
          <w:i/>
          <w:iCs/>
          <w:sz w:val="27"/>
          <w:szCs w:val="27"/>
        </w:rPr>
        <w:t xml:space="preserve"> </w:t>
      </w:r>
      <w:r>
        <w:rPr>
          <w:sz w:val="27"/>
          <w:szCs w:val="27"/>
        </w:rPr>
        <w:t>згідно з аварійною карткою на даний небезпечний вантаж.</w:t>
      </w:r>
    </w:p>
    <w:p>
      <w:pPr>
        <w:pStyle w:val="Style13"/>
        <w:jc w:val="both"/>
        <w:rPr>
          <w:sz w:val="27"/>
          <w:szCs w:val="27"/>
        </w:rPr>
      </w:pPr>
      <w:r>
        <w:rPr>
          <w:sz w:val="27"/>
          <w:szCs w:val="27"/>
        </w:rPr>
        <w:t>5.2. У разі одержання від машиніста повідомлення про аварійну ситуацію, а також у разі виникнення аварійної ситуації в межах станції черговий по станції сповіщає про ситуацію начальника станції, поїзного диспетчера, районний (міський) відділ з питань надзвичайних ситуацій та цивільного захисту населення, після чого вживає заходів згідно з аварійною карткою.</w:t>
      </w:r>
    </w:p>
    <w:p>
      <w:pPr>
        <w:pStyle w:val="Style13"/>
        <w:jc w:val="both"/>
        <w:rPr>
          <w:sz w:val="27"/>
          <w:szCs w:val="27"/>
        </w:rPr>
      </w:pPr>
      <w:r>
        <w:rPr>
          <w:sz w:val="27"/>
          <w:szCs w:val="27"/>
        </w:rPr>
        <w:t>5.3. Поїзний диспетчер, отримавши повідомлення про аварійну ситуацію, сповіщає про це чергового по ДН, а також регулює рух поїздів у зоні аварійної ситуації.</w:t>
      </w:r>
    </w:p>
    <w:p>
      <w:pPr>
        <w:pStyle w:val="Style13"/>
        <w:jc w:val="both"/>
        <w:rPr>
          <w:sz w:val="27"/>
          <w:szCs w:val="27"/>
        </w:rPr>
      </w:pPr>
      <w:r>
        <w:rPr>
          <w:sz w:val="27"/>
          <w:szCs w:val="27"/>
        </w:rPr>
        <w:t>5.4. Черговий по ДН, отримавши повідомлення про аварійну ситуацію, сповіщає начальника ДН, першого заступника начальника ДН, старшого чергового помічника начальника оперативно-розпорядчого відділу служби перевезень залізниці, ревізора з безпеки руху поїздів ДН, головного державного санітарного лікаря лінійної дільниці. У разі потреби сповіщаються відправник (одержувач) вантажу та черговий помічник військового коменданта.</w:t>
      </w:r>
    </w:p>
    <w:p>
      <w:pPr>
        <w:pStyle w:val="Style13"/>
        <w:jc w:val="both"/>
        <w:rPr>
          <w:sz w:val="27"/>
          <w:szCs w:val="27"/>
        </w:rPr>
      </w:pPr>
      <w:r>
        <w:rPr>
          <w:sz w:val="27"/>
          <w:szCs w:val="27"/>
        </w:rPr>
        <w:t>Якщо в зоні аварійної ситуації виявилася велика кількість небезпечного вантажу (вагон, групи вагонів або велика кількість упаковок небезпечного вантажу) або виникла аварійна ситуація, то черговий по ДН сповіщає про це в місцеві органи виконавчої влади.</w:t>
      </w:r>
    </w:p>
    <w:p>
      <w:pPr>
        <w:pStyle w:val="Style13"/>
        <w:jc w:val="both"/>
        <w:rPr>
          <w:sz w:val="27"/>
          <w:szCs w:val="27"/>
        </w:rPr>
      </w:pPr>
      <w:r>
        <w:rPr>
          <w:sz w:val="27"/>
          <w:szCs w:val="27"/>
        </w:rPr>
        <w:t>Старший черговий помічник начальника оперативно-розпорядчого відділу служби перевезень залізниці інформує про аварійну ситуацію начальника залізниці, головного ревізора з безпеки руху поїздів залізниці, головного диспетчера оперативно-розпорядчого відділу головного управління перевезень Укрзалізниці.</w:t>
      </w:r>
    </w:p>
    <w:p>
      <w:pPr>
        <w:pStyle w:val="Style13"/>
        <w:jc w:val="both"/>
        <w:rPr/>
      </w:pPr>
      <w:r>
        <w:rPr>
          <w:sz w:val="27"/>
          <w:szCs w:val="27"/>
        </w:rPr>
        <w:t xml:space="preserve">5.5. Для оперативного керівництва ліквідацією аварійної ситуації створюються оперативні групи в дирекції залізничних перевезень (ДН) під керівництвом першого заступника начальника ДН, в управліннях залізниць - першого заступника начальника залізниці (керівника робіт) за участю причетних служб: перевезення (Д), комерційної (М), локомотивного господарства (Т), вагонного господарства (В), колійного господарства (П) та безпеки руху поїздів (РБ), а також відповідних відділів ДН за умови обов'язкового проведення з ними цільового інструктажу щодо роботи з небезпечними вантажами і забезпечення їх заходами індивідуального захисту. Допуск до роботи оформляється нарядом-допуском, як до роботи з підвищеною небезпекою відповідно до </w:t>
      </w:r>
      <w:r>
        <w:rPr>
          <w:color w:val="0000FF"/>
          <w:sz w:val="27"/>
          <w:szCs w:val="27"/>
        </w:rPr>
        <w:t>Типового положення про порядок проведення навчання і перевірки знань з питань охорони праці</w:t>
      </w:r>
      <w:r>
        <w:rPr>
          <w:sz w:val="27"/>
          <w:szCs w:val="27"/>
        </w:rPr>
        <w:t>.</w:t>
      </w:r>
    </w:p>
    <w:p>
      <w:pPr>
        <w:pStyle w:val="Style13"/>
        <w:jc w:val="right"/>
        <w:rPr>
          <w:sz w:val="27"/>
          <w:szCs w:val="27"/>
        </w:rPr>
      </w:pPr>
      <w:r>
        <w:rPr>
          <w:sz w:val="27"/>
          <w:szCs w:val="27"/>
        </w:rPr>
        <w:t>(абзац перший пункту 5.5 у редакції наказу Міністерства</w:t>
        <w:br/>
        <w:t> транспорту та зв'язку України від 25.11.2008 р. N 1431)</w:t>
      </w:r>
    </w:p>
    <w:p>
      <w:pPr>
        <w:pStyle w:val="Style13"/>
        <w:jc w:val="both"/>
        <w:rPr>
          <w:sz w:val="27"/>
          <w:szCs w:val="27"/>
        </w:rPr>
      </w:pPr>
      <w:r>
        <w:rPr>
          <w:sz w:val="27"/>
          <w:szCs w:val="27"/>
        </w:rPr>
        <w:t>Для ліквідації наслідків аварійної ситуації керівник робіт у необхідних випадках залучає фахівців відправника (одержувача) з їхніми засобами, які після отримання інформації від залізниці в найкоротший термін прибувають на місце аварійної ситуації.</w:t>
      </w:r>
    </w:p>
    <w:p>
      <w:pPr>
        <w:pStyle w:val="Style13"/>
        <w:jc w:val="both"/>
        <w:rPr>
          <w:sz w:val="27"/>
          <w:szCs w:val="27"/>
        </w:rPr>
      </w:pPr>
      <w:r>
        <w:rPr>
          <w:sz w:val="27"/>
          <w:szCs w:val="27"/>
        </w:rPr>
        <w:t>5.6. Рішення про направлення відбудовного і пожежного поїздів, а також інших аварійно-відбудовних підрозділів на аварійно-відбудовні роботи в межах ДН приймає черговий по ДН, у межах залізниці - старший дорожній диспетчер оперативно-розпорядчого відділу служби перевезень з наступною доповіддю головному ревізору залізниці та його заступнику з відбудовних засобів. Рішення про направлення відбудовних поїздів з інших залізниць приймає головний диспетчер Головного управління перевезень з наступною доповіддю головному ревізору з безпеки руху поїздів та автотранспорту Укрзалізниці.</w:t>
      </w:r>
    </w:p>
    <w:p>
      <w:pPr>
        <w:pStyle w:val="Style13"/>
        <w:jc w:val="both"/>
        <w:rPr>
          <w:sz w:val="27"/>
          <w:szCs w:val="27"/>
        </w:rPr>
      </w:pPr>
      <w:r>
        <w:rPr>
          <w:sz w:val="27"/>
          <w:szCs w:val="27"/>
        </w:rPr>
        <w:t>5.7. Керівник робіт у разі виникнення аварійної ситуації, яка загрожує населенню, довкіллю, спільно із фахівцями причетних служб, а за потреби - разом із представниками територіальних служб з питань надзвичайних ситуацій та цивільного захисту населення, міністерств охорони здоров'я, надзвичайних ситуацій, найближчих підприємств, організацій і фахівцями відправника (одержувача) оперативно розроблюють та виконують план реагування на аварійну ситуацію, у якому передбачають:</w:t>
      </w:r>
    </w:p>
    <w:p>
      <w:pPr>
        <w:pStyle w:val="Style13"/>
        <w:jc w:val="right"/>
        <w:rPr>
          <w:sz w:val="27"/>
          <w:szCs w:val="27"/>
        </w:rPr>
      </w:pPr>
      <w:r>
        <w:rPr>
          <w:sz w:val="27"/>
          <w:szCs w:val="27"/>
        </w:rPr>
        <w:t>(абзац перший пункту 5.7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проведення санітарно-хімічної (у разі потреби - біологічної) розвідки на місці аварії і території, що перебуває під загрозою дії чинників аварії, визначення межі небезпечної зони, огородження зони та вжиття заходів щодо її охорони;</w:t>
      </w:r>
    </w:p>
    <w:p>
      <w:pPr>
        <w:pStyle w:val="Style13"/>
        <w:jc w:val="right"/>
        <w:rPr>
          <w:sz w:val="27"/>
          <w:szCs w:val="27"/>
        </w:rPr>
      </w:pPr>
      <w:r>
        <w:rPr>
          <w:sz w:val="27"/>
          <w:szCs w:val="27"/>
        </w:rPr>
        <w:t>(абзац другий пункту 5.7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організацію ходу робіт з установлення порядку надання повідомлень;</w:t>
      </w:r>
    </w:p>
    <w:p>
      <w:pPr>
        <w:pStyle w:val="Style13"/>
        <w:jc w:val="both"/>
        <w:rPr>
          <w:sz w:val="27"/>
          <w:szCs w:val="27"/>
        </w:rPr>
      </w:pPr>
      <w:r>
        <w:rPr>
          <w:sz w:val="27"/>
          <w:szCs w:val="27"/>
        </w:rPr>
        <w:t>оповіщення і проведення евакуації населення з небезпечних територій (радіус зони евакуації визначається, зважаючи на властивості і кількість вантажу, особливості місцевості і погодно-кліматичні умови);</w:t>
      </w:r>
    </w:p>
    <w:p>
      <w:pPr>
        <w:pStyle w:val="Style13"/>
        <w:jc w:val="both"/>
        <w:rPr>
          <w:sz w:val="27"/>
          <w:szCs w:val="27"/>
        </w:rPr>
      </w:pPr>
      <w:r>
        <w:rPr>
          <w:sz w:val="27"/>
          <w:szCs w:val="27"/>
        </w:rPr>
        <w:t>оцінку пожежної обстановки;</w:t>
      </w:r>
    </w:p>
    <w:p>
      <w:pPr>
        <w:pStyle w:val="Style13"/>
        <w:jc w:val="both"/>
        <w:rPr>
          <w:sz w:val="27"/>
          <w:szCs w:val="27"/>
        </w:rPr>
      </w:pPr>
      <w:r>
        <w:rPr>
          <w:sz w:val="27"/>
          <w:szCs w:val="27"/>
        </w:rPr>
        <w:t>виявлення людей, що зазнали дії отруйних (токсичних), їдких і радіоактивних речовин, біологічно небезпечних препаратів, й організацію надання їм медичної допомоги в необхідному обсязі;</w:t>
      </w:r>
    </w:p>
    <w:p>
      <w:pPr>
        <w:pStyle w:val="Style13"/>
        <w:jc w:val="right"/>
        <w:rPr>
          <w:sz w:val="27"/>
          <w:szCs w:val="27"/>
        </w:rPr>
      </w:pPr>
      <w:r>
        <w:rPr>
          <w:sz w:val="27"/>
          <w:szCs w:val="27"/>
        </w:rPr>
        <w:t>(абзац шостий пункту 5.7 у редакції наказу Міністерства</w:t>
        <w:br/>
        <w:t> транспорту та зв'язку України від 25.11.2008 р. N 1431)</w:t>
      </w:r>
    </w:p>
    <w:p>
      <w:pPr>
        <w:pStyle w:val="Style13"/>
        <w:jc w:val="both"/>
        <w:rPr>
          <w:sz w:val="27"/>
          <w:szCs w:val="27"/>
        </w:rPr>
      </w:pPr>
      <w:r>
        <w:rPr>
          <w:sz w:val="27"/>
          <w:szCs w:val="27"/>
        </w:rPr>
        <w:t>визначення загрози вибуху і пожежі для особового складу підрозділів і населення, а також загрози розвитку пожежі;</w:t>
      </w:r>
    </w:p>
    <w:p>
      <w:pPr>
        <w:pStyle w:val="Style13"/>
        <w:jc w:val="both"/>
        <w:rPr>
          <w:sz w:val="27"/>
          <w:szCs w:val="27"/>
        </w:rPr>
      </w:pPr>
      <w:r>
        <w:rPr>
          <w:sz w:val="27"/>
          <w:szCs w:val="27"/>
        </w:rPr>
        <w:t>визначення сил і засобів для ліквідації наслідків аварії і порядку їх використання;</w:t>
      </w:r>
    </w:p>
    <w:p>
      <w:pPr>
        <w:pStyle w:val="Style13"/>
        <w:jc w:val="both"/>
        <w:rPr>
          <w:sz w:val="27"/>
          <w:szCs w:val="27"/>
        </w:rPr>
      </w:pPr>
      <w:r>
        <w:rPr>
          <w:sz w:val="27"/>
          <w:szCs w:val="27"/>
        </w:rPr>
        <w:t>визначення завдання окремим підрозділам і спеціалізованим формуванням;</w:t>
      </w:r>
    </w:p>
    <w:p>
      <w:pPr>
        <w:pStyle w:val="Style13"/>
        <w:jc w:val="both"/>
        <w:rPr>
          <w:sz w:val="27"/>
          <w:szCs w:val="27"/>
        </w:rPr>
      </w:pPr>
      <w:r>
        <w:rPr>
          <w:sz w:val="27"/>
          <w:szCs w:val="27"/>
        </w:rPr>
        <w:t>проведення динамічного контролю вмісту небезпечних речовин у довкіллі;</w:t>
      </w:r>
    </w:p>
    <w:p>
      <w:pPr>
        <w:pStyle w:val="Style13"/>
        <w:jc w:val="both"/>
        <w:rPr>
          <w:sz w:val="27"/>
          <w:szCs w:val="27"/>
        </w:rPr>
      </w:pPr>
      <w:r>
        <w:rPr>
          <w:sz w:val="27"/>
          <w:szCs w:val="27"/>
        </w:rPr>
        <w:t>послідовність аварійно-відбудовних робіт;</w:t>
      </w:r>
    </w:p>
    <w:p>
      <w:pPr>
        <w:pStyle w:val="Style13"/>
        <w:jc w:val="both"/>
        <w:rPr>
          <w:sz w:val="27"/>
          <w:szCs w:val="27"/>
        </w:rPr>
      </w:pPr>
      <w:r>
        <w:rPr>
          <w:sz w:val="27"/>
          <w:szCs w:val="27"/>
        </w:rPr>
        <w:t>організацію реєстрації учасників ліквідації наслідків аварійної ситуації;</w:t>
      </w:r>
    </w:p>
    <w:p>
      <w:pPr>
        <w:pStyle w:val="Style13"/>
        <w:jc w:val="both"/>
        <w:rPr>
          <w:sz w:val="27"/>
          <w:szCs w:val="27"/>
        </w:rPr>
      </w:pPr>
      <w:r>
        <w:rPr>
          <w:sz w:val="27"/>
          <w:szCs w:val="27"/>
        </w:rPr>
        <w:t>з'ясування і забезпечення засобами нейтралізації, дезактивації і дегазації згідно з аварійною карткою;</w:t>
      </w:r>
    </w:p>
    <w:p>
      <w:pPr>
        <w:pStyle w:val="Style13"/>
        <w:jc w:val="right"/>
        <w:rPr>
          <w:sz w:val="27"/>
          <w:szCs w:val="27"/>
        </w:rPr>
      </w:pPr>
      <w:r>
        <w:rPr>
          <w:sz w:val="27"/>
          <w:szCs w:val="27"/>
        </w:rPr>
        <w:t>(абзац тринадцятий пункту 5.7 у редакції наказу Міністерства</w:t>
        <w:br/>
        <w:t> транспорту та зв'язку України від 25.11.2008 р. N 1431)</w:t>
      </w:r>
    </w:p>
    <w:p>
      <w:pPr>
        <w:pStyle w:val="Style13"/>
        <w:jc w:val="both"/>
        <w:rPr>
          <w:sz w:val="27"/>
          <w:szCs w:val="27"/>
        </w:rPr>
      </w:pPr>
      <w:r>
        <w:rPr>
          <w:sz w:val="27"/>
          <w:szCs w:val="27"/>
        </w:rPr>
        <w:t>контроль за повнотою нейтралізації (дезактивації дегазації, знезаражування) місцевості, об'єктів довкілля, техніки, транспорту, спецодягу;</w:t>
      </w:r>
    </w:p>
    <w:p>
      <w:pPr>
        <w:pStyle w:val="Style13"/>
        <w:jc w:val="right"/>
        <w:rPr>
          <w:sz w:val="27"/>
          <w:szCs w:val="27"/>
        </w:rPr>
      </w:pPr>
      <w:r>
        <w:rPr>
          <w:sz w:val="27"/>
          <w:szCs w:val="27"/>
        </w:rPr>
        <w:t>(абзац чотирнадцятий пункту 5.7 у редакції наказу Міністерства</w:t>
        <w:br/>
        <w:t> транспорту та зв'язку України від 25.11.2008 р. N 1431)</w:t>
      </w:r>
    </w:p>
    <w:p>
      <w:pPr>
        <w:pStyle w:val="Style13"/>
        <w:jc w:val="both"/>
        <w:rPr>
          <w:sz w:val="27"/>
          <w:szCs w:val="27"/>
        </w:rPr>
      </w:pPr>
      <w:r>
        <w:rPr>
          <w:sz w:val="27"/>
          <w:szCs w:val="27"/>
        </w:rPr>
        <w:t>організацію медичного забезпечення;</w:t>
      </w:r>
    </w:p>
    <w:p>
      <w:pPr>
        <w:pStyle w:val="Style13"/>
        <w:jc w:val="both"/>
        <w:rPr>
          <w:sz w:val="27"/>
          <w:szCs w:val="27"/>
        </w:rPr>
      </w:pPr>
      <w:r>
        <w:rPr>
          <w:sz w:val="27"/>
          <w:szCs w:val="27"/>
        </w:rPr>
        <w:t>ужиття необхідних заходів безпеки.</w:t>
      </w:r>
    </w:p>
    <w:p>
      <w:pPr>
        <w:pStyle w:val="Style13"/>
        <w:jc w:val="both"/>
        <w:rPr>
          <w:sz w:val="27"/>
          <w:szCs w:val="27"/>
        </w:rPr>
      </w:pPr>
      <w:r>
        <w:rPr>
          <w:sz w:val="27"/>
          <w:szCs w:val="27"/>
        </w:rPr>
        <w:t>Відновлення наскрізного руху, розчищення завалів, підіймання рухомого складу, розбирання вагонів здійснює залізниця. Гасіння пожеж здійснюють підрозділи відомчої пожежної охорони з наданням їм необхідної допомоги з боку підрозділів державної пожежної охорони.</w:t>
      </w:r>
    </w:p>
    <w:p>
      <w:pPr>
        <w:pStyle w:val="Style13"/>
        <w:jc w:val="right"/>
        <w:rPr>
          <w:sz w:val="27"/>
          <w:szCs w:val="27"/>
        </w:rPr>
      </w:pPr>
      <w:r>
        <w:rPr>
          <w:sz w:val="27"/>
          <w:szCs w:val="27"/>
        </w:rPr>
        <w:t>(абзац сімнадцятий пункту 5.7 у редакції наказу Міністерства</w:t>
        <w:br/>
        <w:t> транспорту та зв'язку України від 25.11.2008 р. N 1431)</w:t>
      </w:r>
    </w:p>
    <w:p>
      <w:pPr>
        <w:pStyle w:val="Style13"/>
        <w:jc w:val="both"/>
        <w:rPr>
          <w:sz w:val="27"/>
          <w:szCs w:val="27"/>
        </w:rPr>
      </w:pPr>
      <w:r>
        <w:rPr>
          <w:sz w:val="27"/>
          <w:szCs w:val="27"/>
        </w:rPr>
        <w:t>5.8. Керівник робіт здійснює організацію безпечного ведення робіт з ліквідації наслідків аварійної ситуації. Відповідальність за виконання встановлених ним завдань та заходів безпеки несуть керівники залучених підрозділів.</w:t>
      </w:r>
    </w:p>
    <w:p>
      <w:pPr>
        <w:pStyle w:val="Style13"/>
        <w:jc w:val="both"/>
        <w:rPr>
          <w:sz w:val="27"/>
          <w:szCs w:val="27"/>
        </w:rPr>
      </w:pPr>
      <w:r>
        <w:rPr>
          <w:sz w:val="27"/>
          <w:szCs w:val="27"/>
        </w:rPr>
        <w:t>Забороняється починати відбудовні роботи в зоні аварії з небезпечними вантажами силами підрозділів Міністерства транспорту України до прибуття відповідних аварійних служб, усунення ними загрози життю і здоров'ю людей та до одержання інструктажу на ведення відбудовних робіт і засобів індивідуального захисту.</w:t>
      </w:r>
    </w:p>
    <w:p>
      <w:pPr>
        <w:pStyle w:val="Style13"/>
        <w:jc w:val="both"/>
        <w:rPr>
          <w:sz w:val="27"/>
          <w:szCs w:val="27"/>
        </w:rPr>
      </w:pPr>
      <w:r>
        <w:rPr>
          <w:sz w:val="27"/>
          <w:szCs w:val="27"/>
        </w:rPr>
        <w:t>5.9. У разі відсутності перевізних документів номер аварійної картки визначається відповідно до пункту 4.4.</w:t>
      </w:r>
    </w:p>
    <w:p>
      <w:pPr>
        <w:pStyle w:val="Style13"/>
        <w:jc w:val="both"/>
        <w:rPr>
          <w:sz w:val="27"/>
          <w:szCs w:val="27"/>
        </w:rPr>
      </w:pPr>
      <w:r>
        <w:rPr>
          <w:sz w:val="27"/>
          <w:szCs w:val="27"/>
        </w:rPr>
        <w:t>Якщо властивості небезпечних вантажів невідомі, то керівник робіт вживає заходів щодо з'ясування цих даних через відправника (одержувача) вантажу, спеціалізовані науково-дослідні організації та, у разі потреби, вимагає прибуття на місце аварії відповідних фахівців відправника (одержувача).</w:t>
      </w:r>
    </w:p>
    <w:p>
      <w:pPr>
        <w:pStyle w:val="Style13"/>
        <w:jc w:val="both"/>
        <w:rPr>
          <w:sz w:val="27"/>
          <w:szCs w:val="27"/>
        </w:rPr>
      </w:pPr>
      <w:r>
        <w:rPr>
          <w:sz w:val="27"/>
          <w:szCs w:val="27"/>
        </w:rPr>
        <w:t>5.10. Старший черговий помічник начальника оперативно-розпорядчого відділу служби перевезень залізниці, отримавши повідомлення про аварійну ситуацію, сповіщає керівництво відповідних служб залізниці, головного державного санітарного лікаря залізниці та територіальні (за їх відсутності - центральні) служби з організації ліквідації наслідків аварійних ситуацій із небезпечними вантажами відповідного міністерства, відомства або організації, уключаючи територіальне головне управління (управління) МНС і головне управління (управління) з питань надзвичайних ситуацій обласної державної адміністрації. За потреби сповіщається черговий офіцер управління військових сполучень на залізничному транспорті.</w:t>
      </w:r>
    </w:p>
    <w:p>
      <w:pPr>
        <w:pStyle w:val="Style13"/>
        <w:jc w:val="right"/>
        <w:rPr>
          <w:sz w:val="27"/>
          <w:szCs w:val="27"/>
        </w:rPr>
      </w:pPr>
      <w:r>
        <w:rPr>
          <w:sz w:val="27"/>
          <w:szCs w:val="27"/>
        </w:rPr>
        <w:t>(пункт 5.10 у редакції наказу Міністерства</w:t>
        <w:br/>
        <w:t> транспорту та зв'язку України від 25.11.2008 р. N 1431)</w:t>
      </w:r>
    </w:p>
    <w:p>
      <w:pPr>
        <w:pStyle w:val="Heading3"/>
        <w:jc w:val="center"/>
        <w:rPr/>
      </w:pPr>
      <w:r>
        <w:rPr/>
        <w:t>Ведення аварійно-відбудовних робіт</w:t>
      </w:r>
    </w:p>
    <w:p>
      <w:pPr>
        <w:pStyle w:val="Style13"/>
        <w:jc w:val="both"/>
        <w:rPr>
          <w:sz w:val="27"/>
          <w:szCs w:val="27"/>
        </w:rPr>
      </w:pPr>
      <w:r>
        <w:rPr>
          <w:sz w:val="27"/>
          <w:szCs w:val="27"/>
        </w:rPr>
        <w:t>5.11. Керівники відбудовних підрозділів керуються вимогами Інструкції по організації відбудовних робіт при ліквідації наслідків катастроф, аварій та сходів рухомого складу на залізницях України від 08.01.95 N ЦРБ-0003, а також вимогами цих Правил.</w:t>
      </w:r>
    </w:p>
    <w:p>
      <w:pPr>
        <w:pStyle w:val="Style13"/>
        <w:jc w:val="both"/>
        <w:rPr>
          <w:sz w:val="27"/>
          <w:szCs w:val="27"/>
        </w:rPr>
      </w:pPr>
      <w:r>
        <w:rPr>
          <w:sz w:val="27"/>
          <w:szCs w:val="27"/>
        </w:rPr>
        <w:t>5.12. Відправлення з колії стоянки на місце аварійної ситуації відбудовного поїзда (далі - ВП) забезпечується не пізніше 30 хвилин після повідомлення в робочий час і через 40 хвилин в інший час доби. Начальник ВП одержує розпорядження поїзного диспетчера із зазначенням запобіжних заходів, виходячи з дій, передбачених в аварійній картці.</w:t>
      </w:r>
    </w:p>
    <w:p>
      <w:pPr>
        <w:pStyle w:val="Style13"/>
        <w:jc w:val="both"/>
        <w:rPr>
          <w:sz w:val="27"/>
          <w:szCs w:val="27"/>
        </w:rPr>
      </w:pPr>
      <w:r>
        <w:rPr>
          <w:sz w:val="27"/>
          <w:szCs w:val="27"/>
        </w:rPr>
        <w:t>Відправлення ВП на під'їзні колії промислових підприємств здійснюється за умови одержання заявок і проводиться з дозволу головного ревізора залізниці з безпеки руху або його заступника та за вказівкою начальника ДН.</w:t>
      </w:r>
    </w:p>
    <w:p>
      <w:pPr>
        <w:pStyle w:val="Style13"/>
        <w:jc w:val="both"/>
        <w:rPr>
          <w:sz w:val="27"/>
          <w:szCs w:val="27"/>
        </w:rPr>
      </w:pPr>
      <w:r>
        <w:rPr>
          <w:sz w:val="27"/>
          <w:szCs w:val="27"/>
        </w:rPr>
        <w:t>5.13. Поїзний диспетчер у кожному разі передачі розпорядження про відправлення ВП зазначає ступінь його негабаритності і забезпечує умови безпечного руху, керуючись при цьому чинними нормативними документами.</w:t>
      </w:r>
    </w:p>
    <w:p>
      <w:pPr>
        <w:pStyle w:val="Style13"/>
        <w:jc w:val="both"/>
        <w:rPr>
          <w:sz w:val="27"/>
          <w:szCs w:val="27"/>
        </w:rPr>
      </w:pPr>
      <w:r>
        <w:rPr>
          <w:sz w:val="27"/>
          <w:szCs w:val="27"/>
        </w:rPr>
        <w:t>Поїзний диспетчер, на дільниці якого відбувся схід рухомого складу, забезпечує:</w:t>
      </w:r>
    </w:p>
    <w:p>
      <w:pPr>
        <w:pStyle w:val="Style13"/>
        <w:jc w:val="both"/>
        <w:rPr>
          <w:sz w:val="27"/>
          <w:szCs w:val="27"/>
        </w:rPr>
      </w:pPr>
      <w:r>
        <w:rPr>
          <w:sz w:val="27"/>
          <w:szCs w:val="27"/>
        </w:rPr>
        <w:t>своєчасну підготовку найближчих станцій і дільницю для безперешкодного просування ВП;</w:t>
      </w:r>
    </w:p>
    <w:p>
      <w:pPr>
        <w:pStyle w:val="Style13"/>
        <w:jc w:val="both"/>
        <w:rPr>
          <w:sz w:val="27"/>
          <w:szCs w:val="27"/>
        </w:rPr>
      </w:pPr>
      <w:r>
        <w:rPr>
          <w:sz w:val="27"/>
          <w:szCs w:val="27"/>
        </w:rPr>
        <w:t>оперативне просування ВП і передачу за поїзним радіозв'язком начальникам ВП усієї необхідної для підготовки до проведення робіт інформації;</w:t>
      </w:r>
    </w:p>
    <w:p>
      <w:pPr>
        <w:pStyle w:val="Style13"/>
        <w:jc w:val="both"/>
        <w:rPr>
          <w:sz w:val="27"/>
          <w:szCs w:val="27"/>
        </w:rPr>
      </w:pPr>
      <w:r>
        <w:rPr>
          <w:sz w:val="27"/>
          <w:szCs w:val="27"/>
        </w:rPr>
        <w:t>до прибуття ВП звільнення колії від рухомого складу;</w:t>
      </w:r>
    </w:p>
    <w:p>
      <w:pPr>
        <w:pStyle w:val="Style13"/>
        <w:jc w:val="both"/>
        <w:rPr>
          <w:sz w:val="27"/>
          <w:szCs w:val="27"/>
        </w:rPr>
      </w:pPr>
      <w:r>
        <w:rPr>
          <w:sz w:val="27"/>
          <w:szCs w:val="27"/>
        </w:rPr>
        <w:t>можливість вільного маневрування відбудовних поїздів, що прибувають до місця аварії.</w:t>
      </w:r>
    </w:p>
    <w:p>
      <w:pPr>
        <w:pStyle w:val="Style13"/>
        <w:jc w:val="both"/>
        <w:rPr>
          <w:sz w:val="27"/>
          <w:szCs w:val="27"/>
        </w:rPr>
      </w:pPr>
      <w:r>
        <w:rPr>
          <w:sz w:val="27"/>
          <w:szCs w:val="27"/>
        </w:rPr>
        <w:t>5.14. Організація відбудовних робіт включає:</w:t>
      </w:r>
    </w:p>
    <w:p>
      <w:pPr>
        <w:pStyle w:val="Style13"/>
        <w:jc w:val="both"/>
        <w:rPr>
          <w:sz w:val="27"/>
          <w:szCs w:val="27"/>
        </w:rPr>
      </w:pPr>
      <w:r>
        <w:rPr>
          <w:sz w:val="27"/>
          <w:szCs w:val="27"/>
        </w:rPr>
        <w:t>виявлення обсягів робіт, визначення необхідних сил і засобів, у тому числі засобів індивідуального захисту працівників;</w:t>
      </w:r>
    </w:p>
    <w:p>
      <w:pPr>
        <w:pStyle w:val="Style13"/>
        <w:jc w:val="both"/>
        <w:rPr>
          <w:sz w:val="27"/>
          <w:szCs w:val="27"/>
        </w:rPr>
      </w:pPr>
      <w:r>
        <w:rPr>
          <w:sz w:val="27"/>
          <w:szCs w:val="27"/>
        </w:rPr>
        <w:t>вибір схеми і встановлення черговості проведення робіт, розробку планів з організації відбудови;</w:t>
      </w:r>
    </w:p>
    <w:p>
      <w:pPr>
        <w:pStyle w:val="Style13"/>
        <w:jc w:val="both"/>
        <w:rPr>
          <w:sz w:val="27"/>
          <w:szCs w:val="27"/>
        </w:rPr>
      </w:pPr>
      <w:r>
        <w:rPr>
          <w:sz w:val="27"/>
          <w:szCs w:val="27"/>
        </w:rPr>
        <w:t>забезпечення охорони й огородження місць роботи;</w:t>
      </w:r>
    </w:p>
    <w:p>
      <w:pPr>
        <w:pStyle w:val="Style13"/>
        <w:jc w:val="both"/>
        <w:rPr>
          <w:sz w:val="27"/>
          <w:szCs w:val="27"/>
        </w:rPr>
      </w:pPr>
      <w:r>
        <w:rPr>
          <w:sz w:val="27"/>
          <w:szCs w:val="27"/>
        </w:rPr>
        <w:t>забезпечення залучених осіб засобами індивідуального захисту;</w:t>
      </w:r>
    </w:p>
    <w:p>
      <w:pPr>
        <w:pStyle w:val="Style13"/>
        <w:jc w:val="both"/>
        <w:rPr>
          <w:sz w:val="27"/>
          <w:szCs w:val="27"/>
        </w:rPr>
      </w:pPr>
      <w:r>
        <w:rPr>
          <w:sz w:val="27"/>
          <w:szCs w:val="27"/>
        </w:rPr>
        <w:t>уживання необхідних заходів пожежної безпеки;</w:t>
      </w:r>
    </w:p>
    <w:p>
      <w:pPr>
        <w:pStyle w:val="Style13"/>
        <w:jc w:val="both"/>
        <w:rPr>
          <w:sz w:val="27"/>
          <w:szCs w:val="27"/>
        </w:rPr>
      </w:pPr>
      <w:r>
        <w:rPr>
          <w:sz w:val="27"/>
          <w:szCs w:val="27"/>
        </w:rPr>
        <w:t>оцінку прийнятих рішень з урахуванням шкоди, завданої довкіллю.</w:t>
      </w:r>
    </w:p>
    <w:p>
      <w:pPr>
        <w:pStyle w:val="Style13"/>
        <w:jc w:val="both"/>
        <w:rPr>
          <w:sz w:val="27"/>
          <w:szCs w:val="27"/>
        </w:rPr>
      </w:pPr>
      <w:r>
        <w:rPr>
          <w:sz w:val="27"/>
          <w:szCs w:val="27"/>
        </w:rPr>
        <w:t>5.15. Роботи виконуються у визначеній послідовності відповідно до прийнятого плану. За умов звільнення земляного полотна від рухомого складу, що зійшов, працівники відбудовних поїздів беруть участь у ремонті колії, установленні пошкоджених опор контактної мережі, відновленні засобів зв'язку й пристроїв сигналізації, централізації та блокування. Начальник ВП відповідає за виконання оперативного плану відновлення в частині підіймання рухомого складу, що зійшов з рейок.</w:t>
      </w:r>
    </w:p>
    <w:p>
      <w:pPr>
        <w:pStyle w:val="Style13"/>
        <w:jc w:val="both"/>
        <w:rPr>
          <w:sz w:val="27"/>
          <w:szCs w:val="27"/>
        </w:rPr>
      </w:pPr>
      <w:r>
        <w:rPr>
          <w:sz w:val="27"/>
          <w:szCs w:val="27"/>
        </w:rPr>
        <w:t>5.16. Перед початком робіт, пов'язаних з підійманням і прибиранням рухомого складу, що зійшов з рейок, начальник ВП обстежує місце сходу.</w:t>
      </w:r>
    </w:p>
    <w:p>
      <w:pPr>
        <w:pStyle w:val="Style13"/>
        <w:jc w:val="both"/>
        <w:rPr/>
      </w:pPr>
      <w:r>
        <w:rPr>
          <w:sz w:val="27"/>
          <w:szCs w:val="27"/>
        </w:rPr>
        <w:t xml:space="preserve">Робота з вантажопідіймальним краном (кранами) здійснюється під керівництвом особи, яка відповідає за безпечне виконання робіт з переміщення вантажів краном. Ця особа повинна бути атестована в установленому порядку та призначена наказом згідно з п. 1.2 Типової інструкції для осіб, відповідальних за утримання вантажопідіймальних кранів в справному стані, затвердженої </w:t>
      </w:r>
      <w:r>
        <w:rPr>
          <w:color w:val="0000FF"/>
          <w:sz w:val="27"/>
          <w:szCs w:val="27"/>
        </w:rPr>
        <w:t>Держнаглядохоронпраці від 20.10.94 за N 107</w:t>
      </w:r>
      <w:r>
        <w:rPr>
          <w:sz w:val="27"/>
          <w:szCs w:val="27"/>
        </w:rPr>
        <w:t xml:space="preserve"> і зареєстрованої Мін'юстом України 13.03.95 за N 59/595.</w:t>
      </w:r>
    </w:p>
    <w:p>
      <w:pPr>
        <w:pStyle w:val="Style13"/>
        <w:jc w:val="both"/>
        <w:rPr>
          <w:sz w:val="27"/>
          <w:szCs w:val="27"/>
        </w:rPr>
      </w:pPr>
      <w:r>
        <w:rPr>
          <w:sz w:val="27"/>
          <w:szCs w:val="27"/>
        </w:rPr>
        <w:t>Забороняється проведення робіт щодо підіймання і ремонту рухомого складу, який містить вибухові матеріали, займисті гази, а також вантажі, що легко займаються і горять, без застосування іскробезпечного інструменту і безпечних технічних засобів.</w:t>
      </w:r>
    </w:p>
    <w:p>
      <w:pPr>
        <w:pStyle w:val="Style13"/>
        <w:jc w:val="both"/>
        <w:rPr>
          <w:sz w:val="27"/>
          <w:szCs w:val="27"/>
        </w:rPr>
      </w:pPr>
      <w:r>
        <w:rPr>
          <w:sz w:val="27"/>
          <w:szCs w:val="27"/>
        </w:rPr>
        <w:t>5.17. Вагони з небезпечними вантажами, що можуть становити небезпеку (пожежі, витікання), з дотриманням запобіжних заходів переставляються в безпечне місце на відстань, зазначену в аварійній картці, але не меншу 200 м від виробничих і житлових будівель, інших вагонів з небезпечними вантажами або на спеціально обладнані колії, обумовлені технічно-розпорядчим актом станції.</w:t>
      </w:r>
    </w:p>
    <w:p>
      <w:pPr>
        <w:pStyle w:val="Style13"/>
        <w:jc w:val="both"/>
        <w:rPr>
          <w:sz w:val="27"/>
          <w:szCs w:val="27"/>
        </w:rPr>
      </w:pPr>
      <w:r>
        <w:rPr>
          <w:sz w:val="27"/>
          <w:szCs w:val="27"/>
        </w:rPr>
        <w:t>5.18. Роботи з вагонами, завантаженими небезпечними вантажами, під час технічного обслуговування, безвідчепного ремонту і поточного відчепного ремонту здійснюються в порядку, установленому Укрзалізницею.</w:t>
      </w:r>
    </w:p>
    <w:p>
      <w:pPr>
        <w:pStyle w:val="Style13"/>
        <w:jc w:val="both"/>
        <w:rPr>
          <w:sz w:val="27"/>
          <w:szCs w:val="27"/>
        </w:rPr>
      </w:pPr>
      <w:r>
        <w:rPr>
          <w:sz w:val="27"/>
          <w:szCs w:val="27"/>
        </w:rPr>
        <w:t>5.19. При виявленні випадків співудару вагонів з небезпечними вантажами на швидкості, що перевищує допустиму, які не спричинили сходу їх з колії, провадиться технічний і комерційний огляд вагонів з додержанням заходів безпеки. За потреби їх переставляють у безпечне місце відповідно до п. 5.17. Відповідальність за виконання вимог цього пункту покладається на начальника станції.</w:t>
      </w:r>
    </w:p>
    <w:p>
      <w:pPr>
        <w:pStyle w:val="Style13"/>
        <w:jc w:val="both"/>
        <w:rPr>
          <w:sz w:val="27"/>
          <w:szCs w:val="27"/>
        </w:rPr>
      </w:pPr>
      <w:r>
        <w:rPr>
          <w:sz w:val="27"/>
          <w:szCs w:val="27"/>
        </w:rPr>
        <w:t>Якщо протягом 2 годин після співудару не виявлено ознак витікання, просипання, загоряння небезпечного вантажу, то вагон відправляється за призначенням.</w:t>
      </w:r>
    </w:p>
    <w:p>
      <w:pPr>
        <w:pStyle w:val="Style13"/>
        <w:jc w:val="both"/>
        <w:rPr>
          <w:sz w:val="27"/>
          <w:szCs w:val="27"/>
        </w:rPr>
      </w:pPr>
      <w:r>
        <w:rPr>
          <w:sz w:val="27"/>
          <w:szCs w:val="27"/>
        </w:rPr>
        <w:t>Якщо в зазначений період часу виявлено витікання, просипання, загоряння небезпечного вантажу, то діють відповідно до аварійної картки на цей вантаж.</w:t>
      </w:r>
    </w:p>
    <w:p>
      <w:pPr>
        <w:pStyle w:val="Style13"/>
        <w:jc w:val="both"/>
        <w:rPr>
          <w:sz w:val="27"/>
          <w:szCs w:val="27"/>
        </w:rPr>
      </w:pPr>
      <w:r>
        <w:rPr>
          <w:sz w:val="27"/>
          <w:szCs w:val="27"/>
        </w:rPr>
        <w:t>5.20. У разі потреби освітлення фронту робіт використовують освітлювальні пристрої у вибухозахищеному виконанні.</w:t>
      </w:r>
    </w:p>
    <w:p>
      <w:pPr>
        <w:pStyle w:val="Style13"/>
        <w:jc w:val="both"/>
        <w:rPr>
          <w:sz w:val="27"/>
          <w:szCs w:val="27"/>
        </w:rPr>
      </w:pPr>
      <w:r>
        <w:rPr>
          <w:sz w:val="27"/>
          <w:szCs w:val="27"/>
        </w:rPr>
        <w:t>5.21. Керівник робіт у плані робіт передбачає можливість обстеження компетентними особами зони аварії (відеозйомка, фотографування об'єктів, складання схем, відбирання зразків тощо).</w:t>
      </w:r>
    </w:p>
    <w:p>
      <w:pPr>
        <w:pStyle w:val="Style13"/>
        <w:jc w:val="both"/>
        <w:rPr>
          <w:sz w:val="27"/>
          <w:szCs w:val="27"/>
        </w:rPr>
      </w:pPr>
      <w:r>
        <w:rPr>
          <w:sz w:val="27"/>
          <w:szCs w:val="27"/>
        </w:rPr>
        <w:t>5.22. По закінченні відбудовних робіт залучені працівники, що брали участь у цих роботах, проходять медичне обстеження згідно з рекомендаціями аварійної картки.</w:t>
      </w:r>
    </w:p>
    <w:p>
      <w:pPr>
        <w:pStyle w:val="Heading3"/>
        <w:jc w:val="center"/>
        <w:rPr/>
      </w:pPr>
      <w:r>
        <w:rPr/>
        <w:t>Особливості ліквідації наслідків аварійних ситуацій в залежності від класу небезпеки вантажів</w:t>
      </w:r>
    </w:p>
    <w:p>
      <w:pPr>
        <w:pStyle w:val="Style13"/>
        <w:jc w:val="both"/>
        <w:rPr>
          <w:sz w:val="27"/>
          <w:szCs w:val="27"/>
        </w:rPr>
      </w:pPr>
      <w:r>
        <w:rPr>
          <w:sz w:val="27"/>
          <w:szCs w:val="27"/>
        </w:rPr>
        <w:t>5.23. При ліквідації наслідків аварійних ситуацій з небезпечними вантажами враховуються їх властивості залежно від класу небезпеки.</w:t>
      </w:r>
    </w:p>
    <w:p>
      <w:pPr>
        <w:pStyle w:val="Style13"/>
        <w:jc w:val="both"/>
        <w:rPr>
          <w:sz w:val="27"/>
          <w:szCs w:val="27"/>
        </w:rPr>
      </w:pPr>
      <w:r>
        <w:rPr>
          <w:sz w:val="27"/>
          <w:szCs w:val="27"/>
        </w:rPr>
        <w:t>Клас 1 - вибухові матеріали. Ураховується їхня особлива небезпека, спроможність завдати значної шкоди життю та здоров'ю людей, а також житловим і виробничим об'єктам, транспортній інфраструктурі.</w:t>
      </w:r>
    </w:p>
    <w:p>
      <w:pPr>
        <w:pStyle w:val="Style13"/>
        <w:jc w:val="both"/>
        <w:rPr>
          <w:sz w:val="27"/>
          <w:szCs w:val="27"/>
        </w:rPr>
      </w:pPr>
      <w:r>
        <w:rPr>
          <w:sz w:val="27"/>
          <w:szCs w:val="27"/>
        </w:rPr>
        <w:t>При плануванні аварійно-відбудовних робіт з ВМ передусім ураховується підклас вантажу, що зазначений в аварійній картці:</w:t>
      </w:r>
    </w:p>
    <w:p>
      <w:pPr>
        <w:pStyle w:val="Style13"/>
        <w:jc w:val="both"/>
        <w:rPr>
          <w:sz w:val="27"/>
          <w:szCs w:val="27"/>
        </w:rPr>
      </w:pPr>
      <w:r>
        <w:rPr>
          <w:sz w:val="27"/>
          <w:szCs w:val="27"/>
        </w:rPr>
        <w:t>підклас 1.1 (ВМ із небезпекою вибуху масою) - вибухають усією масою під впливом ударів, нагрівання, детонації. При цьому утворюється ударна хвиля, що призводить до руйнування рухомого складу, будівельних конструкцій, відбудовної і пожежної техніки, до ушкодження людей. Прогрівання ВМ цього підкласу в умовах пожежі збільшує можливість переходу горіння в детонацію, і в тактичній діяльності аварійні і пожежні служби прирівнюють можливість вибуху до одиниці. Крім ударної хвилі, великої шкоди завдають осколки й уламки упакувань, вагонів, будівельних конструкцій тощо, що розлітаються в зоні вибуху з великою швидкістю; небезпечні газоподібні продукти вибуху (вуглецю монооксид, оксиди азоту, фосфору, ціанід водню);</w:t>
      </w:r>
    </w:p>
    <w:p>
      <w:pPr>
        <w:pStyle w:val="Style13"/>
        <w:jc w:val="both"/>
        <w:rPr>
          <w:sz w:val="27"/>
          <w:szCs w:val="27"/>
        </w:rPr>
      </w:pPr>
      <w:r>
        <w:rPr>
          <w:sz w:val="27"/>
          <w:szCs w:val="27"/>
        </w:rPr>
        <w:t>підкласи 1.2 (ВМ, що не вибухають масою) і 1.3 (ВМ пожежонебезпечні, що не вибухають масою) характеризуються небезпекою розкидання, загоряння, але не створюють небезпеки вибуху масою. Горіння метальних ВМ (порохи, ракетне паливо підкласів 1.2 і 1.3) за зовнішнім ефектом виглядає як вибух, що супроводжується руйнуванням упакування, вагона і розкиданням окремих уламків на значну відстань (заряди ракетних палив спроможні до розлітання на декілька кілометрів, створюючи при цьому окремі осередки пожежі);</w:t>
      </w:r>
    </w:p>
    <w:p>
      <w:pPr>
        <w:pStyle w:val="Style13"/>
        <w:jc w:val="both"/>
        <w:rPr>
          <w:sz w:val="27"/>
          <w:szCs w:val="27"/>
        </w:rPr>
      </w:pPr>
      <w:r>
        <w:rPr>
          <w:sz w:val="27"/>
          <w:szCs w:val="27"/>
        </w:rPr>
        <w:t>підкласи 1.4 (ВМ, що не становлять значної небезпеки), 1.5 (дуже малочутливі ВМ) і 1.6 (надзвичайно малочутливі ВМ) становлять значно меншу небезпеку, можливість вибуху дуже низька, навіть при їх запаленні або ініціюванні.</w:t>
      </w:r>
    </w:p>
    <w:p>
      <w:pPr>
        <w:pStyle w:val="Style13"/>
        <w:jc w:val="both"/>
        <w:rPr>
          <w:sz w:val="27"/>
          <w:szCs w:val="27"/>
        </w:rPr>
      </w:pPr>
      <w:r>
        <w:rPr>
          <w:sz w:val="27"/>
          <w:szCs w:val="27"/>
        </w:rPr>
        <w:t>Порядок дій спеціалізованих підрозділів визначається цими Правилами й іншими чинними нормативними актами.</w:t>
      </w:r>
    </w:p>
    <w:p>
      <w:pPr>
        <w:pStyle w:val="Style13"/>
        <w:jc w:val="both"/>
        <w:rPr>
          <w:sz w:val="27"/>
          <w:szCs w:val="27"/>
        </w:rPr>
      </w:pPr>
      <w:r>
        <w:rPr>
          <w:sz w:val="27"/>
          <w:szCs w:val="27"/>
        </w:rPr>
        <w:t>Клас 2 - гази стиснені, зріджені і розчинені під тиском в ємкостях (цистернах, балонах), де створюється надлишковий тиск, який значно підвищується зі збільшенням температури і може призвести до розгерметизації ємкості або до її руйнування. Цистерни зі зрідженими та стисненими газами охолоджуються незалежно від природи газу.</w:t>
      </w:r>
    </w:p>
    <w:p>
      <w:pPr>
        <w:pStyle w:val="Style13"/>
        <w:jc w:val="both"/>
        <w:rPr>
          <w:sz w:val="27"/>
          <w:szCs w:val="27"/>
        </w:rPr>
      </w:pPr>
      <w:r>
        <w:rPr>
          <w:sz w:val="27"/>
          <w:szCs w:val="27"/>
        </w:rPr>
        <w:t>У разі пошкодження котла цистерни з негорючим і нетоксичним газом цистерна відводиться в безпечне місце і перебуває під наглядом. Ліквідація витікання або переливання вантажу в порожню цистерну здійснюється в присутності фахівців відправника (одержувача).</w:t>
      </w:r>
    </w:p>
    <w:p>
      <w:pPr>
        <w:pStyle w:val="Style13"/>
        <w:jc w:val="right"/>
        <w:rPr>
          <w:sz w:val="27"/>
          <w:szCs w:val="27"/>
        </w:rPr>
      </w:pPr>
      <w:r>
        <w:rPr>
          <w:sz w:val="27"/>
          <w:szCs w:val="27"/>
        </w:rPr>
        <w:t>(абзац дев'ятий пункту 5.23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При розгерметизації цистерни і витіканні горючого газу, густина якого більша за густину повітря, з метою уникнення створення вибухонебезпечної концентрації і виникнення потужного вибуху або об'ємного загоряння газ, що виходить, під контролем фахівців підпалюють і при інтенсивному охолодженні котла цистерни дають йому вигоріти. Рішення про підпалення газу приймається керівником робіт на основі письмового повідомлення фахівців після визначення зони загазованості, евакуації людей і оцінки можливих наслідків об'ємного загоряння газоповітряної суміші.</w:t>
      </w:r>
    </w:p>
    <w:p>
      <w:pPr>
        <w:pStyle w:val="Style13"/>
        <w:jc w:val="right"/>
        <w:rPr>
          <w:sz w:val="27"/>
          <w:szCs w:val="27"/>
        </w:rPr>
      </w:pPr>
      <w:r>
        <w:rPr>
          <w:sz w:val="27"/>
          <w:szCs w:val="27"/>
        </w:rPr>
        <w:t>(абзац десятий пункту 5.23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 xml:space="preserve">Під час піднімання цистерн з вантажами класу 2 стежать, щоб підіймальні засоби і самий процес підіймання не призводили до розгерметизації цистерн. </w:t>
      </w:r>
    </w:p>
    <w:p>
      <w:pPr>
        <w:pStyle w:val="Style13"/>
        <w:jc w:val="both"/>
        <w:rPr>
          <w:sz w:val="27"/>
          <w:szCs w:val="27"/>
        </w:rPr>
      </w:pPr>
      <w:r>
        <w:rPr>
          <w:sz w:val="27"/>
          <w:szCs w:val="27"/>
        </w:rPr>
        <w:t>У разі витікання отруйних (токсичних) газів для ізоляції газу створюється водяна завіса.</w:t>
      </w:r>
    </w:p>
    <w:p>
      <w:pPr>
        <w:pStyle w:val="Style13"/>
        <w:jc w:val="both"/>
        <w:rPr>
          <w:sz w:val="27"/>
          <w:szCs w:val="27"/>
        </w:rPr>
      </w:pPr>
      <w:r>
        <w:rPr>
          <w:sz w:val="27"/>
          <w:szCs w:val="27"/>
        </w:rPr>
        <w:t>При пошкодженні критого вагона або контейнера з балонами зі стисненими або зрідженими газами вагон (контейнер) відкривають, уникаючи іскроутворення і пожежі. Перевірка цілісності балонів, наявності витікання газу і ступеня загазованості здійснюється з дотриманням передбачених аварійною карткою заходів безпеки. Якщо виявляються ушкоджені балони, то їх віддаляють на відстань, не меншу 100 м від колії на перегоні, будинків і споруд, занурюють в ємкість із розчином відповідно до аварійної картки або ємкість з водою. До повного виходу газу встановлюється охорона і спостереження.</w:t>
      </w:r>
    </w:p>
    <w:p>
      <w:pPr>
        <w:pStyle w:val="Style13"/>
        <w:jc w:val="both"/>
        <w:rPr>
          <w:sz w:val="27"/>
          <w:szCs w:val="27"/>
        </w:rPr>
      </w:pPr>
      <w:r>
        <w:rPr>
          <w:sz w:val="27"/>
          <w:szCs w:val="27"/>
        </w:rPr>
        <w:t>Порожні цистерни з-під займистих зріджених газів мають підвищену небезпеку, поводження з ними унеможливлює пошкодження котла з причини падіння надлишкового тиску в об'ємі котла, де може утворитися вибухонебезпечна суміш газу з повітрям. В умовах пожежі порожні цистерни прогріваються з великою швидкістю і через підвищення тиску можливі їх розгерметизація або руйнування.</w:t>
      </w:r>
    </w:p>
    <w:p>
      <w:pPr>
        <w:pStyle w:val="Style13"/>
        <w:jc w:val="right"/>
        <w:rPr>
          <w:sz w:val="27"/>
          <w:szCs w:val="27"/>
        </w:rPr>
      </w:pPr>
      <w:r>
        <w:rPr>
          <w:sz w:val="27"/>
          <w:szCs w:val="27"/>
        </w:rPr>
        <w:t>(абзац чотирнадцятий пункту 5.23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Клас 3 - легкозаймисті рідини (ЛЗР).</w:t>
      </w:r>
    </w:p>
    <w:p>
      <w:pPr>
        <w:pStyle w:val="Style13"/>
        <w:jc w:val="right"/>
        <w:rPr>
          <w:sz w:val="27"/>
          <w:szCs w:val="27"/>
        </w:rPr>
      </w:pPr>
      <w:r>
        <w:rPr>
          <w:sz w:val="27"/>
          <w:szCs w:val="27"/>
        </w:rPr>
        <w:t>(абзац п'ятнадцятий пункту 5.23 у редакції наказу Міністерства</w:t>
        <w:br/>
        <w:t> транспорту та зв'язку України від 25.11.2008 р. N 1431)</w:t>
      </w:r>
    </w:p>
    <w:p>
      <w:pPr>
        <w:pStyle w:val="Style13"/>
        <w:jc w:val="both"/>
        <w:rPr>
          <w:sz w:val="27"/>
          <w:szCs w:val="27"/>
        </w:rPr>
      </w:pPr>
      <w:r>
        <w:rPr>
          <w:sz w:val="27"/>
          <w:szCs w:val="27"/>
        </w:rPr>
        <w:t>Загальною властивістю вантажів класу 3 у разі витікання є здатність створювати над поверхнею розлитої рідини горюче середовище з пожежонебезпечною концентрацією парів при температурах навколишнього повітря вище температури спалаху. Горюча концентрація може поширюватися від місця виникнення на відстань понад 2 км, а низькі температури самозаймання парів (100 - 300° C) призводять до їх займання від нагрітих тіл і поверхонь. Насичені пари ЛЗР з підвищенням температури навколишнього середовища створюють у цистерні значний тиск, здатний призвести до її розгерметизації. Перед початком робіт з цистернами, що містять ЛЗР, переконуються в їх герметичності і в тому, що вони не нагріті. Частини цистерн, що нагрілися в зоні теплового впливу пожежі, тривалий час становлять небезпеку опіків для працівників. Розігріті цистерни, особливо верхні їх частини, які не контактують з рідкою фазою, можуть спричиняти загоряння парової фази внаслідок переміщення рідкої фази і гідроудару при зсуві цистерн з місця сильними ривками. Тому під час роботи відбудовних засобів з цистернами передбачається можливість негайного відчеплення тягової техніки і відведення її на безпечну відстань. При цьому протипожежні засоби перебувають у повній готовності, забезпечуючи прикриття відбудовних робіт.</w:t>
      </w:r>
    </w:p>
    <w:p>
      <w:pPr>
        <w:pStyle w:val="Style13"/>
        <w:jc w:val="right"/>
        <w:rPr>
          <w:sz w:val="27"/>
          <w:szCs w:val="27"/>
        </w:rPr>
      </w:pPr>
      <w:r>
        <w:rPr>
          <w:sz w:val="27"/>
          <w:szCs w:val="27"/>
        </w:rPr>
        <w:t>(абзац шістнадцятий пункту 5.23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Під час пошкодження цистерни з ЛЗР, що супроводжується витіканням небезпечного вантажу, уживаються заходи щодо усунення витікання, відведення цистерни на безпечну відстань і перевантаження рідини у порожню цистерну.</w:t>
      </w:r>
    </w:p>
    <w:p>
      <w:pPr>
        <w:pStyle w:val="Style13"/>
        <w:jc w:val="right"/>
        <w:rPr>
          <w:sz w:val="27"/>
          <w:szCs w:val="27"/>
        </w:rPr>
      </w:pPr>
      <w:r>
        <w:rPr>
          <w:sz w:val="27"/>
          <w:szCs w:val="27"/>
        </w:rPr>
        <w:t>(абзац сімнадцятий пункту 5.23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Якщо при витіканні ЛЗР виникає пожежа, то на шляху рідини, яка горить, будується земляна загата, пожежа гаситься або підтримується контрольоване горіння до повного вигоряння рідини, що витікає.</w:t>
      </w:r>
    </w:p>
    <w:p>
      <w:pPr>
        <w:pStyle w:val="Style13"/>
        <w:jc w:val="both"/>
        <w:rPr>
          <w:sz w:val="27"/>
          <w:szCs w:val="27"/>
        </w:rPr>
      </w:pPr>
      <w:r>
        <w:rPr>
          <w:sz w:val="27"/>
          <w:szCs w:val="27"/>
        </w:rPr>
        <w:t>Під час робіт з нагрітими цистернами з ЛЗР уживаються заходи щодо їх інтенсивного охолодження водою до температури навколишнього середовища і усунення витікання парової і рідкої фаз. Недеформовані цистерни піднімаються або переставляються на залізничні колії за допомогою техніки відбудовного поїзда і виводяться за межі небезпечної зони.</w:t>
      </w:r>
    </w:p>
    <w:p>
      <w:pPr>
        <w:pStyle w:val="Style13"/>
        <w:jc w:val="both"/>
        <w:rPr>
          <w:sz w:val="27"/>
          <w:szCs w:val="27"/>
        </w:rPr>
      </w:pPr>
      <w:r>
        <w:rPr>
          <w:sz w:val="27"/>
          <w:szCs w:val="27"/>
        </w:rPr>
        <w:t>При пожежі, яка супроводжується вибухами і потужним тепловим випромінюванням, особовому складу, який бере участь у ліквідації наслідків аварійної ситуації, забороняється наближатися до ємкостей і перебувати від них на відстані, меншій за 200 м. Для захисту від ударної хвилі використовуються місцеві укриття.</w:t>
      </w:r>
    </w:p>
    <w:p>
      <w:pPr>
        <w:pStyle w:val="Style13"/>
        <w:jc w:val="both"/>
        <w:rPr>
          <w:sz w:val="27"/>
          <w:szCs w:val="27"/>
        </w:rPr>
      </w:pPr>
      <w:r>
        <w:rPr>
          <w:sz w:val="27"/>
          <w:szCs w:val="27"/>
        </w:rPr>
        <w:t>Порожні цистерни із залишками ЛЗР містять насичені пари, вибухонебезпечна концентрація яких знаходиться у температурних межах поширення полум'я. Якщо температура навколишнього середовища лежить у діапазоні температурних меж поширення полум'я, то за наявності джерела запалювання може відбутися вибух пароповітряної суміші. Порядок дій з порожніми цистернами аналогічний до порядку для навантажених.</w:t>
      </w:r>
    </w:p>
    <w:p>
      <w:pPr>
        <w:pStyle w:val="Style13"/>
        <w:jc w:val="both"/>
        <w:rPr/>
      </w:pPr>
      <w:r>
        <w:rPr>
          <w:sz w:val="27"/>
          <w:szCs w:val="27"/>
        </w:rPr>
        <w:t>Клас 4.1 - легкозаймисті тверді речовини; клас 4.2 - самозаймисті речовини; клас 4.3 - речовини, які виділяють займисті</w:t>
      </w:r>
      <w:r>
        <w:rPr>
          <w:b/>
          <w:bCs/>
          <w:sz w:val="27"/>
          <w:szCs w:val="27"/>
        </w:rPr>
        <w:t xml:space="preserve"> </w:t>
      </w:r>
      <w:r>
        <w:rPr>
          <w:sz w:val="27"/>
          <w:szCs w:val="27"/>
        </w:rPr>
        <w:t>гази при взаємодії з водою.</w:t>
      </w:r>
    </w:p>
    <w:p>
      <w:pPr>
        <w:pStyle w:val="Style13"/>
        <w:jc w:val="right"/>
        <w:rPr>
          <w:sz w:val="27"/>
          <w:szCs w:val="27"/>
        </w:rPr>
      </w:pPr>
      <w:r>
        <w:rPr>
          <w:sz w:val="27"/>
          <w:szCs w:val="27"/>
        </w:rPr>
        <w:t>(абзац двадцять другий пункту 5.23 у редакції наказу Міністерства</w:t>
        <w:br/>
        <w:t> транспорту та зв'язку України від 25.11.2008 р. N 1431)</w:t>
      </w:r>
    </w:p>
    <w:p>
      <w:pPr>
        <w:pStyle w:val="Style13"/>
        <w:jc w:val="both"/>
        <w:rPr>
          <w:sz w:val="27"/>
          <w:szCs w:val="27"/>
        </w:rPr>
      </w:pPr>
      <w:r>
        <w:rPr>
          <w:sz w:val="27"/>
          <w:szCs w:val="27"/>
        </w:rPr>
        <w:t>У разі гасіння пожеж з вантажами класу 4.1 враховується, що недостатнє зволоження вантажу сприяє самозайманню після припинення горіння. Після гасіння пожежі таких вантажів здійснюється додатковий контроль появи повторних вогнищ.</w:t>
      </w:r>
    </w:p>
    <w:p>
      <w:pPr>
        <w:pStyle w:val="Style13"/>
        <w:jc w:val="right"/>
        <w:rPr>
          <w:sz w:val="27"/>
          <w:szCs w:val="27"/>
        </w:rPr>
      </w:pPr>
      <w:r>
        <w:rPr>
          <w:sz w:val="27"/>
          <w:szCs w:val="27"/>
        </w:rPr>
        <w:t>(абзац двадцять третій пункту 5.23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Якщо в аварійну ситуацію потрапили вагони з небезпечними вантажами класу 4.2, особлива увага звертається на те, що окремі з них (фосфор жовтий, металоорганічні сполуки) самозаймаються при контакті з киснем повітря. У цьому разі виникнення процесу горіння уникнути практично неможливо. При горінні утворюються токсичні речовини. Продовження робіт можливе після гасіння загоряння вогнегасними речовинами, зазначеними в аварійній картці.</w:t>
      </w:r>
    </w:p>
    <w:p>
      <w:pPr>
        <w:pStyle w:val="Style13"/>
        <w:jc w:val="right"/>
        <w:rPr>
          <w:sz w:val="27"/>
          <w:szCs w:val="27"/>
        </w:rPr>
      </w:pPr>
      <w:r>
        <w:rPr>
          <w:sz w:val="27"/>
          <w:szCs w:val="27"/>
        </w:rPr>
        <w:t>(абзац двадцять четвертий пункту 5.23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Вантажі класу 4.3 характеризуються високою активністю щодо води. Взаємодія з водою має характер вибуху. У ході хімічної реакції утворюються займисті (горючі) гази. Більшість вантажів цього класу є горючими. Ці властивості враховуються при проведенні робіт поблизу водоймищ та річок, у дощову погоду або взимку.</w:t>
      </w:r>
    </w:p>
    <w:p>
      <w:pPr>
        <w:pStyle w:val="Style13"/>
        <w:jc w:val="right"/>
        <w:rPr>
          <w:sz w:val="27"/>
          <w:szCs w:val="27"/>
        </w:rPr>
      </w:pPr>
      <w:r>
        <w:rPr>
          <w:sz w:val="27"/>
          <w:szCs w:val="27"/>
        </w:rPr>
        <w:t>(абзац двадцять п'ятий пункту 5.23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Клас 5.1 - речовини-окисники і клас 5.2 - органічні пероксиди.</w:t>
      </w:r>
    </w:p>
    <w:p>
      <w:pPr>
        <w:pStyle w:val="Style13"/>
        <w:jc w:val="right"/>
        <w:rPr>
          <w:sz w:val="27"/>
          <w:szCs w:val="27"/>
        </w:rPr>
      </w:pPr>
      <w:r>
        <w:rPr>
          <w:sz w:val="27"/>
          <w:szCs w:val="27"/>
        </w:rPr>
        <w:t>(абзац двадцять шостий пункту 5.23 у редакції наказу Міністерства</w:t>
        <w:br/>
        <w:t> транспорту та зв'язку України від 25.11.2008 р. N 1431)</w:t>
      </w:r>
    </w:p>
    <w:p>
      <w:pPr>
        <w:pStyle w:val="Style13"/>
        <w:jc w:val="both"/>
        <w:rPr>
          <w:sz w:val="27"/>
          <w:szCs w:val="27"/>
        </w:rPr>
      </w:pPr>
      <w:r>
        <w:rPr>
          <w:sz w:val="27"/>
          <w:szCs w:val="27"/>
        </w:rPr>
        <w:t>Властивостями небезпечних вантажів цього класу є здатність розкладатися при нагріванні з утворенням кисню (розкладання пероксидів може мати характер вибуху), що сприяє розвитку пожежі в умовах аварійної ситуації; утворювати з горючими речовинами суміші, які самозаймаються в момент їх утворення або займаються при наявності джерела запалювання; утворюють токсичні речовини в контакті з неорганічними речовинами. Горючі речовини прибираються з місця розсипу або розливу вантажу.</w:t>
      </w:r>
    </w:p>
    <w:p>
      <w:pPr>
        <w:pStyle w:val="Style13"/>
        <w:jc w:val="both"/>
        <w:rPr>
          <w:sz w:val="27"/>
          <w:szCs w:val="27"/>
        </w:rPr>
      </w:pPr>
      <w:r>
        <w:rPr>
          <w:sz w:val="27"/>
          <w:szCs w:val="27"/>
        </w:rPr>
        <w:t>Клас 6.1 - отруйні (токсичні) речовини.</w:t>
      </w:r>
    </w:p>
    <w:p>
      <w:pPr>
        <w:pStyle w:val="Style13"/>
        <w:jc w:val="right"/>
        <w:rPr>
          <w:sz w:val="27"/>
          <w:szCs w:val="27"/>
        </w:rPr>
      </w:pPr>
      <w:r>
        <w:rPr>
          <w:sz w:val="27"/>
          <w:szCs w:val="27"/>
        </w:rPr>
        <w:t>(абзац двадцять восьмий пункту 5.23 у редакції наказу Міністерства</w:t>
        <w:br/>
        <w:t> транспорту та зв'язку України від 25.11.2008 р. N 1431)</w:t>
      </w:r>
    </w:p>
    <w:p>
      <w:pPr>
        <w:pStyle w:val="Style13"/>
        <w:jc w:val="both"/>
        <w:rPr>
          <w:sz w:val="27"/>
          <w:szCs w:val="27"/>
        </w:rPr>
      </w:pPr>
      <w:r>
        <w:rPr>
          <w:sz w:val="27"/>
          <w:szCs w:val="27"/>
        </w:rPr>
        <w:t>Вантажі класу 6.1 в аварійних ситуаціях спричиняють отруєння та захворювання при попаданні до організму або контакті зі шкірою. Особливо небезпечними є легколеткі речовини, які при аварійних ситуаціях можуть створювати небезпечні концентрації і призвести до отруєння не тільки в зоні аварійної ситуації, а й на значній відстані від неї. Більшість вантажів цього класу є горючими речовинами і при горінні утворюють газоподібні токсичні речовини (ціанід водню, фосген, хлороводень, оксиди азоту і т. ін.). У разі пожежі нагрівання призводить до випаровування і розкладання негорючих і малолетких отруйних вантажів, що підвищує небезпеку отруєння.</w:t>
      </w:r>
    </w:p>
    <w:p>
      <w:pPr>
        <w:pStyle w:val="Style13"/>
        <w:jc w:val="right"/>
        <w:rPr>
          <w:sz w:val="27"/>
          <w:szCs w:val="27"/>
        </w:rPr>
      </w:pPr>
      <w:r>
        <w:rPr>
          <w:sz w:val="27"/>
          <w:szCs w:val="27"/>
        </w:rPr>
        <w:t>(абзац двадцять дев'ятий пункту 5.23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Клас 8 - їдкі (корозійні) речовини.</w:t>
      </w:r>
    </w:p>
    <w:p>
      <w:pPr>
        <w:pStyle w:val="Style13"/>
        <w:jc w:val="right"/>
        <w:rPr>
          <w:sz w:val="27"/>
          <w:szCs w:val="27"/>
        </w:rPr>
      </w:pPr>
      <w:r>
        <w:rPr>
          <w:sz w:val="27"/>
          <w:szCs w:val="27"/>
        </w:rPr>
        <w:t>(абзац тридцятий пункту 5.23 у редакції наказу Міністерства</w:t>
        <w:br/>
        <w:t> транспорту та зв'язку України від 25.11.2008 р. N 1431)</w:t>
      </w:r>
    </w:p>
    <w:p>
      <w:pPr>
        <w:pStyle w:val="Style13"/>
        <w:jc w:val="both"/>
        <w:rPr/>
      </w:pPr>
      <w:r>
        <w:rPr>
          <w:sz w:val="27"/>
          <w:szCs w:val="27"/>
        </w:rPr>
        <w:t>При роботах з небезпечними вантажами цього класу враховується, що при безпосередньому контакті ці речовини спричиняють ушкодження живої тканини, а при</w:t>
      </w:r>
      <w:r>
        <w:rPr>
          <w:i/>
          <w:iCs/>
          <w:sz w:val="27"/>
          <w:szCs w:val="27"/>
        </w:rPr>
        <w:t xml:space="preserve"> </w:t>
      </w:r>
      <w:r>
        <w:rPr>
          <w:sz w:val="27"/>
          <w:szCs w:val="27"/>
        </w:rPr>
        <w:t>витіканні і просипанні - пошкодження і руйнування вантажів та транспортних засобів. Окремі вантажі цього класу є горючими речовинами, які утворюють при горінні токсичні продукти, виявляють окиснювальні властивості, запалюють горючі речовини (матеріали).</w:t>
      </w:r>
    </w:p>
    <w:p>
      <w:pPr>
        <w:pStyle w:val="Heading3"/>
        <w:jc w:val="center"/>
        <w:rPr/>
      </w:pPr>
      <w:r>
        <w:rPr/>
        <w:t>Особливості ліквідації наслідків аварійної ситуації, що викликала радіоактивне забруднення</w:t>
      </w:r>
    </w:p>
    <w:p>
      <w:pPr>
        <w:pStyle w:val="Style13"/>
        <w:jc w:val="both"/>
        <w:rPr>
          <w:sz w:val="27"/>
          <w:szCs w:val="27"/>
        </w:rPr>
      </w:pPr>
      <w:r>
        <w:rPr>
          <w:sz w:val="27"/>
          <w:szCs w:val="27"/>
        </w:rPr>
        <w:t>5.24. У разі виникнення аварійної ситуації працівники залізничного транспорту встановлюють наявність у складі поїзда вантажів із радіоактивними матеріалами, інформують причетні служби і спеціалістів відповідно до схеми оповіщення (рис. 1) та вживають заходів:</w:t>
      </w:r>
    </w:p>
    <w:p>
      <w:pPr>
        <w:pStyle w:val="Style13"/>
        <w:jc w:val="both"/>
        <w:rPr>
          <w:sz w:val="27"/>
          <w:szCs w:val="27"/>
        </w:rPr>
      </w:pPr>
      <w:r>
        <w:rPr>
          <w:sz w:val="27"/>
          <w:szCs w:val="27"/>
        </w:rPr>
        <w:t>видаляють з потенційно небезпечної зони людей, у тому числі потерпілих, на відстань не менше ніж 100 - 200 м з навітряного боку, якщо інші обставини не потребують більших відстаней (після уточнення радіаційної обстановки відстань слід змінити відповідно до ситуації);</w:t>
      </w:r>
    </w:p>
    <w:p>
      <w:pPr>
        <w:pStyle w:val="Style13"/>
        <w:jc w:val="both"/>
        <w:rPr>
          <w:sz w:val="27"/>
          <w:szCs w:val="27"/>
        </w:rPr>
      </w:pPr>
      <w:r>
        <w:rPr>
          <w:sz w:val="27"/>
          <w:szCs w:val="27"/>
        </w:rPr>
        <w:t>надають потерпілим першу медичну допомогу;</w:t>
      </w:r>
    </w:p>
    <w:p>
      <w:pPr>
        <w:pStyle w:val="Style13"/>
        <w:jc w:val="right"/>
        <w:rPr>
          <w:sz w:val="27"/>
          <w:szCs w:val="27"/>
        </w:rPr>
      </w:pPr>
      <w:r>
        <w:rPr>
          <w:sz w:val="27"/>
          <w:szCs w:val="27"/>
        </w:rPr>
        <w:t>(абзац третій пункту 5.24 у редакції наказу Міністерства</w:t>
        <w:br/>
        <w:t> транспорту та зв'язку України від 25.11.2008 р. N 1431)</w:t>
      </w:r>
    </w:p>
    <w:p>
      <w:pPr>
        <w:pStyle w:val="Style13"/>
        <w:jc w:val="both"/>
        <w:rPr>
          <w:sz w:val="27"/>
          <w:szCs w:val="27"/>
        </w:rPr>
      </w:pPr>
      <w:r>
        <w:rPr>
          <w:sz w:val="27"/>
          <w:szCs w:val="27"/>
        </w:rPr>
        <w:t>позначають зону радіаційної транспортної аварії попереджувальними знаками і сигналами припинення руху в радіусі не менше ніж 10 м від її зовнішньої межі;</w:t>
      </w:r>
    </w:p>
    <w:p>
      <w:pPr>
        <w:pStyle w:val="Style13"/>
        <w:jc w:val="both"/>
        <w:rPr>
          <w:sz w:val="27"/>
          <w:szCs w:val="27"/>
        </w:rPr>
      </w:pPr>
      <w:r>
        <w:rPr>
          <w:sz w:val="27"/>
          <w:szCs w:val="27"/>
        </w:rPr>
        <w:t>припиняють прохід людей і пропускання рухомого складу через зону аварії, що викликала радіоактивне забруднення, до ліквідації наслідків аварійної ситуації.</w:t>
      </w:r>
    </w:p>
    <w:p>
      <w:pPr>
        <w:pStyle w:val="Style13"/>
        <w:jc w:val="both"/>
        <w:rPr/>
      </w:pPr>
      <w:r>
        <w:rPr>
          <w:sz w:val="27"/>
          <w:szCs w:val="27"/>
        </w:rPr>
        <w:t xml:space="preserve">У разі виникнення аварій під час перевезення радіоактивних матеріалів необхідно керуватися заходами, розробленими відправником відповідно до Положення щодо планування заходів та дій на випадок аварій під час перевезення радіоактивних матеріалів, затвердженого </w:t>
      </w:r>
      <w:r>
        <w:rPr>
          <w:color w:val="0000FF"/>
          <w:sz w:val="27"/>
          <w:szCs w:val="27"/>
        </w:rPr>
        <w:t>наказом Держатомрегулювання України від 07.04.2005 N 38</w:t>
      </w:r>
      <w:r>
        <w:rPr>
          <w:sz w:val="27"/>
          <w:szCs w:val="27"/>
        </w:rPr>
        <w:t>, зареєстрованого в Міністерстві юстиції України 22.04.2005 за N 431/10711, які додаються до перевізних документів.</w:t>
      </w:r>
    </w:p>
    <w:p>
      <w:pPr>
        <w:pStyle w:val="Style13"/>
        <w:jc w:val="right"/>
        <w:rPr>
          <w:sz w:val="27"/>
          <w:szCs w:val="27"/>
        </w:rPr>
      </w:pPr>
      <w:r>
        <w:rPr>
          <w:sz w:val="27"/>
          <w:szCs w:val="27"/>
        </w:rPr>
        <w:t>(пункт 5.24 доповнено новим абзацом шостим згідно з наказом</w:t>
        <w:br/>
        <w:t> Міністерства транспорту та зв'язку України від 25.11.2008 р. N 1431,</w:t>
        <w:br/>
        <w:t>у зв'язку з цим абзац шостий уважати відповідно абзацом сьомим)</w:t>
      </w:r>
    </w:p>
    <w:p>
      <w:pPr>
        <w:pStyle w:val="Style13"/>
        <w:jc w:val="both"/>
        <w:rPr>
          <w:sz w:val="27"/>
          <w:szCs w:val="27"/>
        </w:rPr>
      </w:pPr>
      <w:r>
        <w:rPr>
          <w:sz w:val="27"/>
          <w:szCs w:val="27"/>
        </w:rPr>
        <w:t>Доступ у зону радіаційної транспортної аварії дозволяється для осіб, що беруть участь в аварійно-відбудовних роботах.</w:t>
      </w:r>
    </w:p>
    <w:p>
      <w:pPr>
        <w:pStyle w:val="Style13"/>
        <w:jc w:val="both"/>
        <w:rPr>
          <w:sz w:val="27"/>
          <w:szCs w:val="27"/>
        </w:rPr>
      </w:pPr>
      <w:r>
        <w:rPr>
          <w:sz w:val="27"/>
          <w:szCs w:val="27"/>
        </w:rPr>
        <w:t>5.25. У разі радіаційної транспортної аварії фахівці відправника (одержувача), територіальної служби цивільного захисту України після прибуття на місце радіаційної аварії спільно з фахівцями СЕС і залізниці проводять аналіз ситуації за такою схемою:</w:t>
      </w:r>
    </w:p>
    <w:p>
      <w:pPr>
        <w:pStyle w:val="Style13"/>
        <w:jc w:val="both"/>
        <w:rPr>
          <w:sz w:val="27"/>
          <w:szCs w:val="27"/>
        </w:rPr>
      </w:pPr>
      <w:r>
        <w:rPr>
          <w:sz w:val="27"/>
          <w:szCs w:val="27"/>
        </w:rPr>
        <w:t>виявляють потерпілих, чи надана їм невідкладна допомога і в якому обсязі;</w:t>
      </w:r>
    </w:p>
    <w:p>
      <w:pPr>
        <w:pStyle w:val="Style13"/>
        <w:jc w:val="both"/>
        <w:rPr>
          <w:sz w:val="27"/>
          <w:szCs w:val="27"/>
        </w:rPr>
      </w:pPr>
      <w:r>
        <w:rPr>
          <w:sz w:val="27"/>
          <w:szCs w:val="27"/>
        </w:rPr>
        <w:t>визначають ступінь радіаційної небезпеки за показниками відповідних приладів;</w:t>
      </w:r>
    </w:p>
    <w:p>
      <w:pPr>
        <w:pStyle w:val="Style13"/>
        <w:jc w:val="both"/>
        <w:rPr>
          <w:sz w:val="27"/>
          <w:szCs w:val="27"/>
        </w:rPr>
      </w:pPr>
      <w:r>
        <w:rPr>
          <w:sz w:val="27"/>
          <w:szCs w:val="27"/>
        </w:rPr>
        <w:t>з'ясовують цілісність вантажних контейнерів або упаковок; наявність у зоні аварії легкозаймистих та горючих рідин або газів, вибухонебезпечних, токсичних або окиснювальних речовин, можливість виникнення пожежі поблизу упаковок із радіоактивними матеріалами;</w:t>
      </w:r>
    </w:p>
    <w:p>
      <w:pPr>
        <w:pStyle w:val="Style13"/>
        <w:jc w:val="both"/>
        <w:rPr>
          <w:sz w:val="27"/>
          <w:szCs w:val="27"/>
        </w:rPr>
      </w:pPr>
      <w:r>
        <w:rPr>
          <w:sz w:val="27"/>
          <w:szCs w:val="27"/>
        </w:rPr>
        <w:t>збирають інформацію щодо розміщення населення, розташування водоймищ, можливості доступу в зону аварії.</w:t>
      </w:r>
    </w:p>
    <w:p>
      <w:pPr>
        <w:pStyle w:val="Style13"/>
        <w:jc w:val="both"/>
        <w:rPr>
          <w:sz w:val="27"/>
          <w:szCs w:val="27"/>
        </w:rPr>
      </w:pPr>
      <w:r>
        <w:rPr>
          <w:sz w:val="27"/>
          <w:szCs w:val="27"/>
        </w:rPr>
        <w:t>Ця інформація використовується при плануванні і здійсненні заходів щодо ліквідації наслідків аварійної ситуації, що викликала радіоактивне забруднення.</w:t>
      </w:r>
    </w:p>
    <w:p>
      <w:pPr>
        <w:pStyle w:val="Style13"/>
        <w:jc w:val="both"/>
        <w:rPr>
          <w:sz w:val="27"/>
          <w:szCs w:val="27"/>
        </w:rPr>
      </w:pPr>
      <w:r>
        <w:rPr>
          <w:sz w:val="27"/>
          <w:szCs w:val="27"/>
        </w:rPr>
        <w:t>5.26. Аналіз аварійної ситуації та організація виконання робіт відповідно до п. 5.25 проводиться за участю особи, що супроводжує вантаж. Якщо персонал супроводу не може виконувати свої функції, а також у разі його відсутності або загибелі, до прибуття фахівців відправника (одержувача) і формувань МНС ці дії виконує призначена керівником робіт відповідальна особа.</w:t>
      </w:r>
    </w:p>
    <w:p>
      <w:pPr>
        <w:pStyle w:val="Style13"/>
        <w:jc w:val="both"/>
        <w:rPr>
          <w:sz w:val="27"/>
          <w:szCs w:val="27"/>
        </w:rPr>
      </w:pPr>
      <w:r>
        <w:rPr>
          <w:sz w:val="27"/>
          <w:szCs w:val="27"/>
        </w:rPr>
        <w:t>Після аналізу ситуації фахівці визначають:</w:t>
      </w:r>
    </w:p>
    <w:p>
      <w:pPr>
        <w:pStyle w:val="Style13"/>
        <w:jc w:val="both"/>
        <w:rPr>
          <w:sz w:val="27"/>
          <w:szCs w:val="27"/>
        </w:rPr>
      </w:pPr>
      <w:r>
        <w:rPr>
          <w:sz w:val="27"/>
          <w:szCs w:val="27"/>
        </w:rPr>
        <w:t>радіаційну обстановку і межі зони аварії, що викликала радіоактивне забруднення, уживають заходів щодо її огородження попереджувальними знаками, охорони радіаційної зони, а також установлюють рівні забруднення території, транспортних засобів, вантажів і т. ін. радіоактивними матеріалами; за потреби вживають заходів щодо евакуації населення з небезпечних територій;</w:t>
      </w:r>
    </w:p>
    <w:p>
      <w:pPr>
        <w:pStyle w:val="Style13"/>
        <w:jc w:val="both"/>
        <w:rPr>
          <w:sz w:val="27"/>
          <w:szCs w:val="27"/>
        </w:rPr>
      </w:pPr>
      <w:r>
        <w:rPr>
          <w:sz w:val="27"/>
          <w:szCs w:val="27"/>
        </w:rPr>
        <w:t>уживають заходів безпеки, спрямованих на усунення можливого загоряння, вибуху, токсичного впливу інших небезпечних вантажів, що розміщені в зоні аварії;</w:t>
      </w:r>
    </w:p>
    <w:p>
      <w:pPr>
        <w:pStyle w:val="Style13"/>
        <w:jc w:val="both"/>
        <w:rPr>
          <w:sz w:val="27"/>
          <w:szCs w:val="27"/>
        </w:rPr>
      </w:pPr>
      <w:r>
        <w:rPr>
          <w:sz w:val="27"/>
          <w:szCs w:val="27"/>
        </w:rPr>
        <w:t>виявляють людей, що зазнали радіаційного опромінення, і направляють їх на медичне обстеження. Осіб, які зазнали забруднення радіоактивними матеріалами, відправляють на санітарну обробку; їхній одяг, взуття та особисті речі - на дезактивацію та поховання;</w:t>
      </w:r>
    </w:p>
    <w:p>
      <w:pPr>
        <w:pStyle w:val="Style13"/>
        <w:jc w:val="both"/>
        <w:rPr>
          <w:sz w:val="27"/>
          <w:szCs w:val="27"/>
        </w:rPr>
      </w:pPr>
      <w:r>
        <w:rPr>
          <w:sz w:val="27"/>
          <w:szCs w:val="27"/>
        </w:rPr>
        <w:t>коригують відповідно до конкретних обставин план робіт щодо ліквідації наслідків аварії, що викликала радіоактивне забруднення, який відправник (одержувач) має до початку перевезення. У плані передбачені такі заходи: визначення сил та засобів, що залучаються до аварійно-відбудовних робіт (спеціальних аварійних бригад (далі - САБ), фахівців і формувань МНС України та інших підрозділів залізничного транспорту); проведення інструктажу і постановка завдань з урахуванням радіаційної обстановки, необхідних заходів радіаційного захисту, обсягу і послідовності аварійно-відбудовних робіт; забезпечення радіаційного контролю; дезактивація зони аварії, рухомого складу, вантажів, устаткування, спецодягу і т. ін.; збирання і видалення радіоактивних відходів; організація медичного забезпечення потерпілих; визначення ступеня придатності вантажів для подальшого використання; розслідування причин і оформлення необхідних документів щодо аварії, що викликала радіоактивне забруднення.</w:t>
      </w:r>
    </w:p>
    <w:p>
      <w:pPr>
        <w:pStyle w:val="Style13"/>
        <w:jc w:val="both"/>
        <w:rPr>
          <w:sz w:val="27"/>
          <w:szCs w:val="27"/>
        </w:rPr>
      </w:pPr>
      <w:r>
        <w:rPr>
          <w:sz w:val="27"/>
          <w:szCs w:val="27"/>
        </w:rPr>
        <w:t>5.27. Працівники підрозділів залізничного транспорту, які залучаються для проведення аварійно-відбудовних робіт у зоні аварії, що викликала радіоактивне забруднення, на цей період прирівнюються до фахівців, що працюють із джерелами іонізуючих випромінювань.</w:t>
      </w:r>
    </w:p>
    <w:p>
      <w:pPr>
        <w:pStyle w:val="Style13"/>
        <w:jc w:val="both"/>
        <w:rPr>
          <w:sz w:val="27"/>
          <w:szCs w:val="27"/>
        </w:rPr>
      </w:pPr>
      <w:r>
        <w:rPr>
          <w:sz w:val="27"/>
          <w:szCs w:val="27"/>
        </w:rPr>
        <w:t>При проведенні робіт з ліквідації наслідків аварії, що викликала радіоактивне забруднення, час перебування людей у зоні цієї аварії і режими їх радіаційного захисту визначаються за участю представника СЕС у залежності від рівнів випромінювання і радіоактивного забруднення.</w:t>
      </w:r>
    </w:p>
    <w:p>
      <w:pPr>
        <w:pStyle w:val="Style13"/>
        <w:jc w:val="both"/>
        <w:rPr/>
      </w:pPr>
      <w:r>
        <w:rPr>
          <w:sz w:val="27"/>
          <w:szCs w:val="27"/>
        </w:rPr>
        <w:t xml:space="preserve">5.28. У разі планування заходів щодо ліквідації аварії, що викликала радіоактивне забруднення, не повинні бути перевищені основні радіаційні межі, що обумовлені Нормами радіаційної безпеки України, затвердженими </w:t>
      </w:r>
      <w:r>
        <w:rPr>
          <w:color w:val="0000FF"/>
          <w:sz w:val="27"/>
          <w:szCs w:val="27"/>
        </w:rPr>
        <w:t>постановою Головного державного санітарного лікаря України від 01.12.97 N 62</w:t>
      </w:r>
      <w:r>
        <w:rPr>
          <w:sz w:val="27"/>
          <w:szCs w:val="27"/>
        </w:rPr>
        <w:t xml:space="preserve"> (НРБУ-97).</w:t>
      </w:r>
    </w:p>
    <w:p>
      <w:pPr>
        <w:pStyle w:val="Style13"/>
        <w:jc w:val="both"/>
        <w:rPr>
          <w:sz w:val="27"/>
          <w:szCs w:val="27"/>
        </w:rPr>
      </w:pPr>
      <w:r>
        <w:rPr>
          <w:sz w:val="27"/>
          <w:szCs w:val="27"/>
        </w:rPr>
        <w:t>5.29. У разі виявлення в збірному вагоні радіаційних упаковок, що мають видимі пошкодження, припиняють усі роботи у вагоні, двері вагона зачиняють та опломбовують; уживають заходів щодо перестановки вагона на колію, яка віддалена від місця перебування людей на відстань не менш як 10 м та викликають представника СЕС.</w:t>
      </w:r>
    </w:p>
    <w:p>
      <w:pPr>
        <w:pStyle w:val="Style13"/>
        <w:jc w:val="both"/>
        <w:rPr>
          <w:sz w:val="27"/>
          <w:szCs w:val="27"/>
        </w:rPr>
      </w:pPr>
      <w:r>
        <w:rPr>
          <w:sz w:val="27"/>
          <w:szCs w:val="27"/>
        </w:rPr>
        <w:t>Працівники СЕС проводять радіаційний контроль та при виявленні радіоактивного забруднення викликають представника відправника (одержувача) та фахівців територіальних служб МНС, які вирішують питання щодо ліквідації наслідків аварії, що викликала радіоактивне забруднення, та подальших дій з вантажем.</w:t>
      </w:r>
    </w:p>
    <w:p>
      <w:pPr>
        <w:pStyle w:val="Style13"/>
        <w:jc w:val="both"/>
        <w:rPr>
          <w:sz w:val="27"/>
          <w:szCs w:val="27"/>
        </w:rPr>
      </w:pPr>
      <w:r>
        <w:rPr>
          <w:sz w:val="27"/>
          <w:szCs w:val="27"/>
        </w:rPr>
        <w:t>5.30. При виявленні технічної несправності вагонів або контейнерів, які завантажені радіаційними упаковками, та необхідності їх перевантаження начальник станції, на якій виявлена несправність, інформує про це відправника (одержувача), який прибуває на станцію та виконує перевантажувальні операції своїми силами з наданням йому залізницею за договором необхідних вантажно-розвантажувальних механізмів.</w:t>
      </w:r>
    </w:p>
    <w:p>
      <w:pPr>
        <w:pStyle w:val="Style13"/>
        <w:jc w:val="both"/>
        <w:rPr>
          <w:sz w:val="27"/>
          <w:szCs w:val="27"/>
        </w:rPr>
      </w:pPr>
      <w:r>
        <w:rPr>
          <w:sz w:val="27"/>
          <w:szCs w:val="27"/>
        </w:rPr>
        <w:t>5.31. У ході ліквідації наслідків аварії, що викликала радіоактивне забруднення, організовується постійний радіаційний дозиметричний контроль, а саме:</w:t>
      </w:r>
    </w:p>
    <w:p>
      <w:pPr>
        <w:pStyle w:val="Style13"/>
        <w:jc w:val="both"/>
        <w:rPr>
          <w:sz w:val="27"/>
          <w:szCs w:val="27"/>
        </w:rPr>
      </w:pPr>
      <w:r>
        <w:rPr>
          <w:sz w:val="27"/>
          <w:szCs w:val="27"/>
        </w:rPr>
        <w:t>визначення потужності дози радіаційного забруднення в зоні аварії;</w:t>
      </w:r>
    </w:p>
    <w:p>
      <w:pPr>
        <w:pStyle w:val="Style13"/>
        <w:jc w:val="both"/>
        <w:rPr>
          <w:sz w:val="27"/>
          <w:szCs w:val="27"/>
        </w:rPr>
      </w:pPr>
      <w:r>
        <w:rPr>
          <w:sz w:val="27"/>
          <w:szCs w:val="27"/>
        </w:rPr>
        <w:t>установлення меж радіаційного забруднення;</w:t>
      </w:r>
    </w:p>
    <w:p>
      <w:pPr>
        <w:pStyle w:val="Style13"/>
        <w:jc w:val="both"/>
        <w:rPr>
          <w:sz w:val="27"/>
          <w:szCs w:val="27"/>
        </w:rPr>
      </w:pPr>
      <w:r>
        <w:rPr>
          <w:sz w:val="27"/>
          <w:szCs w:val="27"/>
        </w:rPr>
        <w:t>визначення осіб, які зазнали радіаційного забруднення і впливу радіоактивного опромінення;</w:t>
      </w:r>
    </w:p>
    <w:p>
      <w:pPr>
        <w:pStyle w:val="Style13"/>
        <w:jc w:val="both"/>
        <w:rPr>
          <w:sz w:val="27"/>
          <w:szCs w:val="27"/>
        </w:rPr>
      </w:pPr>
      <w:r>
        <w:rPr>
          <w:sz w:val="27"/>
          <w:szCs w:val="27"/>
        </w:rPr>
        <w:t>вимірювання концентрації радіоактивних речовин у повітрі, у воді відкритих водойм і джерел питного водопостачання;</w:t>
      </w:r>
    </w:p>
    <w:p>
      <w:pPr>
        <w:pStyle w:val="Style13"/>
        <w:jc w:val="both"/>
        <w:rPr>
          <w:sz w:val="27"/>
          <w:szCs w:val="27"/>
        </w:rPr>
      </w:pPr>
      <w:r>
        <w:rPr>
          <w:sz w:val="27"/>
          <w:szCs w:val="27"/>
        </w:rPr>
        <w:t>визначення необхідності проведення заходів щодо дезактивації будинків, споруд, рухомого складу, механізмів і технічних засобів, що використовувались при аварійно-відбудовних роботах, шкірних поверхонь, спецодягу і засобів індивідуального захисту осіб, що беруть участь у роботах у зоні аварії, яка викликала радіоактивне забруднення;</w:t>
      </w:r>
    </w:p>
    <w:p>
      <w:pPr>
        <w:pStyle w:val="Style13"/>
        <w:jc w:val="both"/>
        <w:rPr>
          <w:sz w:val="27"/>
          <w:szCs w:val="27"/>
        </w:rPr>
      </w:pPr>
      <w:r>
        <w:rPr>
          <w:sz w:val="27"/>
          <w:szCs w:val="27"/>
        </w:rPr>
        <w:t>визначення часу перебування людей у зоні радіаційного забруднення.</w:t>
      </w:r>
    </w:p>
    <w:p>
      <w:pPr>
        <w:pStyle w:val="Style13"/>
        <w:jc w:val="both"/>
        <w:rPr>
          <w:sz w:val="27"/>
          <w:szCs w:val="27"/>
        </w:rPr>
      </w:pPr>
      <w:r>
        <w:rPr>
          <w:sz w:val="27"/>
          <w:szCs w:val="27"/>
        </w:rPr>
        <w:t>За даними дозиметричного контролю проводиться оцінка індивідуальних доз зовнішнього опромінення працівників і персоналу, зайнятого на ліквідації наслідків аварій, що викликали радіоактивне забруднення. У разі потреби проводиться оцінка можливого внутрішнього опромінення зазначених осіб.</w:t>
      </w:r>
    </w:p>
    <w:p>
      <w:pPr>
        <w:pStyle w:val="Style13"/>
        <w:jc w:val="both"/>
        <w:rPr>
          <w:sz w:val="27"/>
          <w:szCs w:val="27"/>
        </w:rPr>
      </w:pPr>
      <w:r>
        <w:rPr>
          <w:sz w:val="27"/>
          <w:szCs w:val="27"/>
        </w:rPr>
        <w:t>5.32. Режими радіаційного захисту передбачають:</w:t>
      </w:r>
    </w:p>
    <w:p>
      <w:pPr>
        <w:pStyle w:val="Style13"/>
        <w:jc w:val="both"/>
        <w:rPr>
          <w:sz w:val="27"/>
          <w:szCs w:val="27"/>
        </w:rPr>
      </w:pPr>
      <w:r>
        <w:rPr>
          <w:sz w:val="27"/>
          <w:szCs w:val="27"/>
        </w:rPr>
        <w:t>зменшення до мінімуму тривалості перебування людей в зоні аварії, що викликала радіоактивне забруднення;</w:t>
      </w:r>
    </w:p>
    <w:p>
      <w:pPr>
        <w:pStyle w:val="Style13"/>
        <w:jc w:val="both"/>
        <w:rPr>
          <w:sz w:val="27"/>
          <w:szCs w:val="27"/>
        </w:rPr>
      </w:pPr>
      <w:r>
        <w:rPr>
          <w:sz w:val="27"/>
          <w:szCs w:val="27"/>
        </w:rPr>
        <w:t>перебування на максимальній відстані від місця аварії, що викликала радіоактивне забруднення, осіб, не зайнятих в аварійно-відбудовних роботах;</w:t>
      </w:r>
    </w:p>
    <w:p>
      <w:pPr>
        <w:pStyle w:val="Style13"/>
        <w:jc w:val="both"/>
        <w:rPr>
          <w:sz w:val="27"/>
          <w:szCs w:val="27"/>
        </w:rPr>
      </w:pPr>
      <w:r>
        <w:rPr>
          <w:sz w:val="27"/>
          <w:szCs w:val="27"/>
        </w:rPr>
        <w:t>використання засобів індивідуального захисту органів дихання з метою запобігання попадання радіоактивних речовин в організм;</w:t>
      </w:r>
    </w:p>
    <w:p>
      <w:pPr>
        <w:pStyle w:val="Style13"/>
        <w:jc w:val="both"/>
        <w:rPr>
          <w:sz w:val="27"/>
          <w:szCs w:val="27"/>
        </w:rPr>
      </w:pPr>
      <w:r>
        <w:rPr>
          <w:sz w:val="27"/>
          <w:szCs w:val="27"/>
        </w:rPr>
        <w:t>використання спецодягу для захисту шкіри від радіоактивного забруднення;</w:t>
      </w:r>
    </w:p>
    <w:p>
      <w:pPr>
        <w:pStyle w:val="Style13"/>
        <w:jc w:val="right"/>
        <w:rPr>
          <w:sz w:val="27"/>
          <w:szCs w:val="27"/>
        </w:rPr>
      </w:pPr>
      <w:r>
        <w:rPr>
          <w:sz w:val="27"/>
          <w:szCs w:val="27"/>
        </w:rPr>
        <w:t>(абзац п'ятий пункту 5.32 у редакції наказу Міністерства</w:t>
        <w:br/>
        <w:t> транспорту та зв'язку України від 25.11.2008 р. N 1431)</w:t>
      </w:r>
    </w:p>
    <w:p>
      <w:pPr>
        <w:pStyle w:val="Style13"/>
        <w:jc w:val="both"/>
        <w:rPr>
          <w:sz w:val="27"/>
          <w:szCs w:val="27"/>
        </w:rPr>
      </w:pPr>
      <w:r>
        <w:rPr>
          <w:sz w:val="27"/>
          <w:szCs w:val="27"/>
        </w:rPr>
        <w:t>спеціальну обробку технічних засобів та індивідуальних засобів захисту, які використовувались, а також санітарну обробку персоналу з наступним проходженням радіаційного контролю;</w:t>
      </w:r>
    </w:p>
    <w:p>
      <w:pPr>
        <w:pStyle w:val="Style13"/>
        <w:jc w:val="both"/>
        <w:rPr>
          <w:sz w:val="27"/>
          <w:szCs w:val="27"/>
        </w:rPr>
      </w:pPr>
      <w:r>
        <w:rPr>
          <w:sz w:val="27"/>
          <w:szCs w:val="27"/>
        </w:rPr>
        <w:t>медичний контроль персоналу, зайнятого на ліквідації аварії.</w:t>
      </w:r>
    </w:p>
    <w:p>
      <w:pPr>
        <w:pStyle w:val="Style13"/>
        <w:jc w:val="both"/>
        <w:rPr/>
      </w:pPr>
      <w:r>
        <w:rPr>
          <w:sz w:val="27"/>
          <w:szCs w:val="27"/>
        </w:rPr>
        <w:t xml:space="preserve">5.33. Вагони і контейнери, складські приміщення, у яких виявлені несправні радіаційні упаковки, вантажо-розвантажувальні та інші механізми й технічні засоби, які застосовувались для ліквідації наслідків аварії, що викликала радіоактивне забруднення, місця загального користування можуть використовуватися після радіаційного контролю, при якому встановлюється, що рівні радіоактивного забруднення не перевищують граничнодопустимих рівнів, зазначених у </w:t>
      </w:r>
      <w:r>
        <w:rPr>
          <w:color w:val="0000FF"/>
          <w:sz w:val="27"/>
          <w:szCs w:val="27"/>
        </w:rPr>
        <w:t>НРБУ-97</w:t>
      </w:r>
      <w:r>
        <w:rPr>
          <w:sz w:val="27"/>
          <w:szCs w:val="27"/>
        </w:rPr>
        <w:t>.</w:t>
      </w:r>
    </w:p>
    <w:p>
      <w:pPr>
        <w:pStyle w:val="Style13"/>
        <w:jc w:val="both"/>
        <w:rPr/>
      </w:pPr>
      <w:r>
        <w:rPr>
          <w:sz w:val="27"/>
          <w:szCs w:val="27"/>
        </w:rPr>
        <w:t xml:space="preserve">5.34. Дезактиваційні роботи і роботи з ліквідації наслідків аварії, що викликала радіоактивне забруднення, проводяться спеціалізованими формуваннями цивільного захисту під контролем фахівців СЕС і з дотриманням заходів радіаційної безпеки відповідно до </w:t>
      </w:r>
      <w:r>
        <w:rPr>
          <w:color w:val="0000FF"/>
          <w:sz w:val="27"/>
          <w:szCs w:val="27"/>
        </w:rPr>
        <w:t>НРБУ-97</w:t>
      </w:r>
      <w:r>
        <w:rPr>
          <w:sz w:val="27"/>
          <w:szCs w:val="27"/>
        </w:rPr>
        <w:t>.</w:t>
      </w:r>
    </w:p>
    <w:p>
      <w:pPr>
        <w:pStyle w:val="Style13"/>
        <w:jc w:val="both"/>
        <w:rPr>
          <w:sz w:val="27"/>
          <w:szCs w:val="27"/>
        </w:rPr>
      </w:pPr>
      <w:r>
        <w:rPr>
          <w:sz w:val="27"/>
          <w:szCs w:val="27"/>
        </w:rPr>
        <w:t>5.35. У зоні аварії проводять дезактивацію забруднених ділянок території, залізничної колії, рухомого складу та інших об'єктів. Забруднені радіоактивними речовинами предмети, речі, устаткування, а також відходи дезактиваційних робіт упаковуються і відправляються в пункт дезактивації або поховання.</w:t>
      </w:r>
    </w:p>
    <w:p>
      <w:pPr>
        <w:pStyle w:val="Style13"/>
        <w:jc w:val="both"/>
        <w:rPr>
          <w:sz w:val="27"/>
          <w:szCs w:val="27"/>
        </w:rPr>
      </w:pPr>
      <w:r>
        <w:rPr>
          <w:sz w:val="27"/>
          <w:szCs w:val="27"/>
        </w:rPr>
        <w:t>5.36. Не допускається переміщення із зони аварії, що викликала радіоактивне забруднення, вагонів та інших транспортних засобів (за винятком автомобілів швидкої допомоги з потерпілими), забрудненого ґрунту, матеріалів, устаткування або інших предметів, стосовно яких є підозра про радіоактивне забруднення, якщо вони не перевірялися на пункті радіаційного контролю.</w:t>
      </w:r>
    </w:p>
    <w:p>
      <w:pPr>
        <w:pStyle w:val="Style13"/>
        <w:jc w:val="both"/>
        <w:rPr>
          <w:sz w:val="27"/>
          <w:szCs w:val="27"/>
        </w:rPr>
      </w:pPr>
      <w:r>
        <w:rPr>
          <w:sz w:val="27"/>
          <w:szCs w:val="27"/>
        </w:rPr>
        <w:t>5.37. У зоні аварії, що викликала радіоактивне забруднення, забороняється приймання їжі, води, паління.</w:t>
      </w:r>
    </w:p>
    <w:p>
      <w:pPr>
        <w:pStyle w:val="Style13"/>
        <w:jc w:val="both"/>
        <w:rPr>
          <w:sz w:val="27"/>
          <w:szCs w:val="27"/>
        </w:rPr>
      </w:pPr>
      <w:r>
        <w:rPr>
          <w:sz w:val="27"/>
          <w:szCs w:val="27"/>
        </w:rPr>
        <w:t>5.38. Прохід персоналу САБ, інших осіб, що беруть участь у ліквідації наслідків аварії у зону аварії дозволяється тільки з навітряної сторони з використанням засобів індивідуального захисту органів дихання та шкіри.</w:t>
      </w:r>
    </w:p>
    <w:p>
      <w:pPr>
        <w:pStyle w:val="Style13"/>
        <w:jc w:val="both"/>
        <w:rPr>
          <w:sz w:val="27"/>
          <w:szCs w:val="27"/>
        </w:rPr>
      </w:pPr>
      <w:r>
        <w:rPr>
          <w:sz w:val="27"/>
          <w:szCs w:val="27"/>
        </w:rPr>
        <w:t>5.39. Для запобігання поширенню під впливом вітру радіоактивних речовин, що виявилися поза упаковками, використовують пластикову плівку або брезент.</w:t>
      </w:r>
    </w:p>
    <w:p>
      <w:pPr>
        <w:pStyle w:val="Style13"/>
        <w:jc w:val="both"/>
        <w:rPr>
          <w:sz w:val="27"/>
          <w:szCs w:val="27"/>
        </w:rPr>
      </w:pPr>
      <w:r>
        <w:rPr>
          <w:sz w:val="27"/>
          <w:szCs w:val="27"/>
        </w:rPr>
        <w:t>5.40. У разі виникнення пожежі в поїзді, який рухається або перебуває в місцях збереження радіаційних упаковок на станції, віддаляють вказані об'єкти із зони пожежі в безпечне місце та приводять у дію систему пожежогасіння. Гасіння радіаційних упаковок провадиться всіма засобами пожежогасіння, якщо немає іншої вказівки в аварійній картці.</w:t>
      </w:r>
    </w:p>
    <w:p>
      <w:pPr>
        <w:pStyle w:val="Style13"/>
        <w:jc w:val="both"/>
        <w:rPr>
          <w:sz w:val="27"/>
          <w:szCs w:val="27"/>
        </w:rPr>
      </w:pPr>
      <w:r>
        <w:rPr>
          <w:sz w:val="27"/>
          <w:szCs w:val="27"/>
        </w:rPr>
        <w:t>5.41. Результати роботи з ліквідації наслідків аварії оформляються спільним з відправником (одержувачем) актом, який із протоколами радіаційного контролю відправляється встановленим порядком усім зацікавленим організаціям.</w:t>
      </w:r>
    </w:p>
    <w:p>
      <w:pPr>
        <w:pStyle w:val="Style13"/>
        <w:jc w:val="both"/>
        <w:rPr>
          <w:sz w:val="27"/>
          <w:szCs w:val="27"/>
        </w:rPr>
      </w:pPr>
      <w:r>
        <w:rPr>
          <w:sz w:val="27"/>
          <w:szCs w:val="27"/>
        </w:rPr>
        <w:t>5.42. У разі втрати або розкрадання радіаційного вантажу чи радіоактивного матеріалу сповіщаються органи Міністерства внутрішніх справ України на залізничному транспорті, які вживають заходів щодо швидкого розшуку вантажу.</w:t>
      </w:r>
    </w:p>
    <w:p>
      <w:pPr>
        <w:pStyle w:val="Heading3"/>
        <w:jc w:val="center"/>
        <w:rPr/>
      </w:pPr>
      <w:r>
        <w:rPr/>
        <w:t xml:space="preserve">Гасіння пожеж </w:t>
      </w:r>
    </w:p>
    <w:p>
      <w:pPr>
        <w:pStyle w:val="Style13"/>
        <w:jc w:val="both"/>
        <w:rPr>
          <w:sz w:val="27"/>
          <w:szCs w:val="27"/>
        </w:rPr>
      </w:pPr>
      <w:r>
        <w:rPr>
          <w:sz w:val="27"/>
          <w:szCs w:val="27"/>
        </w:rPr>
        <w:t>5.43. У разі виникнення пожежі на перегоні локомотивна бригада після оцінки обставин:</w:t>
      </w:r>
    </w:p>
    <w:p>
      <w:pPr>
        <w:pStyle w:val="Style13"/>
        <w:jc w:val="both"/>
        <w:rPr>
          <w:sz w:val="27"/>
          <w:szCs w:val="27"/>
        </w:rPr>
      </w:pPr>
      <w:r>
        <w:rPr>
          <w:sz w:val="27"/>
          <w:szCs w:val="27"/>
        </w:rPr>
        <w:t>сповіщає про пожежу чергового найближчої станції;</w:t>
      </w:r>
    </w:p>
    <w:p>
      <w:pPr>
        <w:pStyle w:val="Style13"/>
        <w:jc w:val="both"/>
        <w:rPr>
          <w:sz w:val="27"/>
          <w:szCs w:val="27"/>
        </w:rPr>
      </w:pPr>
      <w:r>
        <w:rPr>
          <w:sz w:val="27"/>
          <w:szCs w:val="27"/>
        </w:rPr>
        <w:t>за узгодженням із поїзним диспетчером приймає рішення про можливість прямування до найближчої станції (роз'їзду) або зупинки поїзда на горизонтальній ділянці, придатній для під'їзду пожежних автомобілів (біля шосейних доріг, переїздів);</w:t>
      </w:r>
    </w:p>
    <w:p>
      <w:pPr>
        <w:pStyle w:val="Style13"/>
        <w:jc w:val="both"/>
        <w:rPr>
          <w:sz w:val="27"/>
          <w:szCs w:val="27"/>
        </w:rPr>
      </w:pPr>
      <w:r>
        <w:rPr>
          <w:sz w:val="27"/>
          <w:szCs w:val="27"/>
        </w:rPr>
        <w:t>забезпечує першочергову евакуацію людей.</w:t>
      </w:r>
    </w:p>
    <w:p>
      <w:pPr>
        <w:pStyle w:val="Style13"/>
        <w:jc w:val="both"/>
        <w:rPr>
          <w:sz w:val="27"/>
          <w:szCs w:val="27"/>
        </w:rPr>
      </w:pPr>
      <w:r>
        <w:rPr>
          <w:sz w:val="27"/>
          <w:szCs w:val="27"/>
        </w:rPr>
        <w:t>5.44. Черговий по станції, маневровий диспетчер:</w:t>
      </w:r>
    </w:p>
    <w:p>
      <w:pPr>
        <w:pStyle w:val="Style13"/>
        <w:jc w:val="both"/>
        <w:rPr>
          <w:sz w:val="27"/>
          <w:szCs w:val="27"/>
        </w:rPr>
      </w:pPr>
      <w:r>
        <w:rPr>
          <w:sz w:val="27"/>
          <w:szCs w:val="27"/>
        </w:rPr>
        <w:t>повідомляють диспетчеру центрального пункту пожежного зв'язку загону воєнізованої охорони: найменування і кількість вантажу у вагонах, що горять та суміжних з ними, характер (вид, ступінь) небезпеки вантажів, що розміщені в зоні пожежі, та інші відомості;</w:t>
      </w:r>
    </w:p>
    <w:p>
      <w:pPr>
        <w:pStyle w:val="Style13"/>
        <w:jc w:val="both"/>
        <w:rPr>
          <w:sz w:val="27"/>
          <w:szCs w:val="27"/>
        </w:rPr>
      </w:pPr>
      <w:r>
        <w:rPr>
          <w:sz w:val="27"/>
          <w:szCs w:val="27"/>
        </w:rPr>
        <w:t>уживають заходів щодо відчеплення та евакуації сусідніх вагонів;</w:t>
      </w:r>
    </w:p>
    <w:p>
      <w:pPr>
        <w:pStyle w:val="Style13"/>
        <w:jc w:val="both"/>
        <w:rPr>
          <w:sz w:val="27"/>
          <w:szCs w:val="27"/>
        </w:rPr>
      </w:pPr>
      <w:r>
        <w:rPr>
          <w:sz w:val="27"/>
          <w:szCs w:val="27"/>
        </w:rPr>
        <w:t>подають заявку енергодиспетчеру про зняття напруги з контактної мережі, у разі потреби - з повітряних ліній;</w:t>
      </w:r>
    </w:p>
    <w:p>
      <w:pPr>
        <w:pStyle w:val="Style13"/>
        <w:jc w:val="both"/>
        <w:rPr>
          <w:sz w:val="27"/>
          <w:szCs w:val="27"/>
        </w:rPr>
      </w:pPr>
      <w:r>
        <w:rPr>
          <w:sz w:val="27"/>
          <w:szCs w:val="27"/>
        </w:rPr>
        <w:t>забезпечують евакуацію пасажирів, рухомого складу з людьми і небезпечними вантажами, які можуть опинитися в зоні пожежі, у безпечне місце;</w:t>
      </w:r>
    </w:p>
    <w:p>
      <w:pPr>
        <w:pStyle w:val="Style13"/>
        <w:jc w:val="both"/>
        <w:rPr>
          <w:sz w:val="27"/>
          <w:szCs w:val="27"/>
        </w:rPr>
      </w:pPr>
      <w:r>
        <w:rPr>
          <w:sz w:val="27"/>
          <w:szCs w:val="27"/>
        </w:rPr>
        <w:t>звільняють до прибуття пожежного поїзда по змозі не менше трьох сусідніх колій з обох боків від місця пожежі і переставляють вагони з небезпечної зони на відстань не менше ніж 200 м.</w:t>
      </w:r>
    </w:p>
    <w:p>
      <w:pPr>
        <w:pStyle w:val="Style13"/>
        <w:jc w:val="both"/>
        <w:rPr>
          <w:sz w:val="27"/>
          <w:szCs w:val="27"/>
        </w:rPr>
      </w:pPr>
      <w:r>
        <w:rPr>
          <w:sz w:val="27"/>
          <w:szCs w:val="27"/>
        </w:rPr>
        <w:t>5.45. Силами добровільної пожежної дружини, працівників станції і дистанції електропостачання (на електрифікованих ділянках):</w:t>
      </w:r>
    </w:p>
    <w:p>
      <w:pPr>
        <w:pStyle w:val="Style13"/>
        <w:jc w:val="both"/>
        <w:rPr>
          <w:sz w:val="27"/>
          <w:szCs w:val="27"/>
        </w:rPr>
      </w:pPr>
      <w:r>
        <w:rPr>
          <w:sz w:val="27"/>
          <w:szCs w:val="27"/>
        </w:rPr>
        <w:t>починають гасіння пожежі з використанням первинних засобів пожежогасіння відповідно до вказівки, що міститься в аварійній картці;</w:t>
      </w:r>
    </w:p>
    <w:p>
      <w:pPr>
        <w:pStyle w:val="Style13"/>
        <w:jc w:val="both"/>
        <w:rPr>
          <w:sz w:val="27"/>
          <w:szCs w:val="27"/>
        </w:rPr>
      </w:pPr>
      <w:r>
        <w:rPr>
          <w:sz w:val="27"/>
          <w:szCs w:val="27"/>
        </w:rPr>
        <w:t>прокладають рукавну лінію від найближчого джерела води і за умови забезпечення особистої безпеки здійснюють за допомогою розпилених струменів води захист працівників, що виконують операції з евакуації рухомого складу і небезпечних вантажів;</w:t>
      </w:r>
    </w:p>
    <w:p>
      <w:pPr>
        <w:pStyle w:val="Style13"/>
        <w:jc w:val="both"/>
        <w:rPr>
          <w:sz w:val="27"/>
          <w:szCs w:val="27"/>
        </w:rPr>
      </w:pPr>
      <w:r>
        <w:rPr>
          <w:sz w:val="27"/>
          <w:szCs w:val="27"/>
        </w:rPr>
        <w:t>запобігають розтіканню легкозаймистих і горючих рідин; ємкості з такими рідинами, по змозі, переміщають в безпечне місце.</w:t>
      </w:r>
    </w:p>
    <w:p>
      <w:pPr>
        <w:pStyle w:val="Style13"/>
        <w:jc w:val="both"/>
        <w:rPr>
          <w:sz w:val="27"/>
          <w:szCs w:val="27"/>
        </w:rPr>
      </w:pPr>
      <w:r>
        <w:rPr>
          <w:sz w:val="27"/>
          <w:szCs w:val="27"/>
        </w:rPr>
        <w:t>До гасіння пожежі в разі потреби можуть бути залучені інші працівники залізничного транспорту.</w:t>
      </w:r>
    </w:p>
    <w:p>
      <w:pPr>
        <w:pStyle w:val="Style13"/>
        <w:jc w:val="both"/>
        <w:rPr>
          <w:sz w:val="27"/>
          <w:szCs w:val="27"/>
        </w:rPr>
      </w:pPr>
      <w:r>
        <w:rPr>
          <w:sz w:val="27"/>
          <w:szCs w:val="27"/>
        </w:rPr>
        <w:t>5.46. Відповідальність за організацію і керівництво гасінням пожежі до прибуття пожежних підрозділів, рятування пасажирів, евакуацію рухомого складу і вантажів покладається:</w:t>
      </w:r>
    </w:p>
    <w:p>
      <w:pPr>
        <w:pStyle w:val="Style13"/>
        <w:jc w:val="both"/>
        <w:rPr>
          <w:sz w:val="27"/>
          <w:szCs w:val="27"/>
        </w:rPr>
      </w:pPr>
      <w:r>
        <w:rPr>
          <w:sz w:val="27"/>
          <w:szCs w:val="27"/>
        </w:rPr>
        <w:t>на станціях - на начальника станції, його заступника, а за їх відсутності - на чергового по станції;</w:t>
      </w:r>
    </w:p>
    <w:p>
      <w:pPr>
        <w:pStyle w:val="Style13"/>
        <w:jc w:val="both"/>
        <w:rPr>
          <w:sz w:val="27"/>
          <w:szCs w:val="27"/>
        </w:rPr>
      </w:pPr>
      <w:r>
        <w:rPr>
          <w:sz w:val="27"/>
          <w:szCs w:val="27"/>
        </w:rPr>
        <w:t>на перегонах - на машиністів (помічників) і бригади фахівців супроводу небезпечних вантажів.</w:t>
      </w:r>
    </w:p>
    <w:p>
      <w:pPr>
        <w:pStyle w:val="Style13"/>
        <w:jc w:val="both"/>
        <w:rPr>
          <w:sz w:val="27"/>
          <w:szCs w:val="27"/>
        </w:rPr>
      </w:pPr>
      <w:r>
        <w:rPr>
          <w:sz w:val="27"/>
          <w:szCs w:val="27"/>
        </w:rPr>
        <w:t>Відповідальний за гасіння пожежі направляє працівників залізничного транспорту для зустрічі підрозділів пожежної охорони.</w:t>
      </w:r>
    </w:p>
    <w:p>
      <w:pPr>
        <w:pStyle w:val="Style13"/>
        <w:jc w:val="both"/>
        <w:rPr>
          <w:sz w:val="27"/>
          <w:szCs w:val="27"/>
        </w:rPr>
      </w:pPr>
      <w:r>
        <w:rPr>
          <w:sz w:val="27"/>
          <w:szCs w:val="27"/>
        </w:rPr>
        <w:t>5.47. Після прибуття до місця пожежі підрозділів пожежної охорони керівником гасіння пожежі стає старша посадова особа пожежної охорони. Дії працівників станції з евакуації і розосередження рухомого складу здійснюються за вказівкою керівника гасіння пожежі або за узгодженням із ним.</w:t>
      </w:r>
    </w:p>
    <w:p>
      <w:pPr>
        <w:pStyle w:val="Style13"/>
        <w:jc w:val="both"/>
        <w:rPr>
          <w:sz w:val="27"/>
          <w:szCs w:val="27"/>
        </w:rPr>
      </w:pPr>
      <w:r>
        <w:rPr>
          <w:sz w:val="27"/>
          <w:szCs w:val="27"/>
        </w:rPr>
        <w:t>Між керівником гасіння пожежі і штабом ліквідації наслідків аварійної ситуації здійснюється надійний зв'язок.</w:t>
      </w:r>
    </w:p>
    <w:p>
      <w:pPr>
        <w:pStyle w:val="Style13"/>
        <w:jc w:val="both"/>
        <w:rPr>
          <w:sz w:val="27"/>
          <w:szCs w:val="27"/>
        </w:rPr>
      </w:pPr>
      <w:r>
        <w:rPr>
          <w:sz w:val="27"/>
          <w:szCs w:val="27"/>
        </w:rPr>
        <w:t xml:space="preserve">5.48. У разі пожежі на електрифікованих дільницях забороняється до зняття напруги і заземлення наближатися до проводів та інших частин контактної мережі і повітряних ліній на відстань менш як 2 м, а до обірваних проводів контактної мережі, що торкаються землі, - на відстань менше ніж 10 м. </w:t>
      </w:r>
    </w:p>
    <w:p>
      <w:pPr>
        <w:pStyle w:val="Style13"/>
        <w:jc w:val="both"/>
        <w:rPr/>
      </w:pPr>
      <w:r>
        <w:rPr>
          <w:sz w:val="27"/>
          <w:szCs w:val="27"/>
        </w:rPr>
        <w:t xml:space="preserve">Ліквідація пожежі, зокрема за допомогою пожежного поїзда, на електрифікованій дільниці проводиться після одержання керівником гасіння пожежі письмового дозволу про зняття напруги в контактній мережі від працівника дистанції енергопостачання згідно з пунктом 4.6 Правил безпеки для працівників залізничного транспорту на електрифікованих лініях, затверджених </w:t>
      </w:r>
      <w:r>
        <w:rPr>
          <w:color w:val="0000FF"/>
          <w:sz w:val="27"/>
          <w:szCs w:val="27"/>
        </w:rPr>
        <w:t>наказом Міністерства праці та соціальної політики України від 31.05.2000 за N 120</w:t>
      </w:r>
      <w:r>
        <w:rPr>
          <w:sz w:val="27"/>
          <w:szCs w:val="27"/>
        </w:rPr>
        <w:t xml:space="preserve"> і зареєстрованих Міністерством юстиції України 08.06.2000 за N 340/4561, із зазначенням номера наказу енергодиспетчера, часу зняття напруги і заземлення контактної мережі, який видається відповідно до пункту 3.7 "Правил техники безопасности при эксплуатации контактной сети электрифицированных железных дорог и устройств электроснабжения автоблокировки ЦЭ/4506-НАОП 5.1.11-1.14.-87".</w:t>
      </w:r>
    </w:p>
    <w:p>
      <w:pPr>
        <w:pStyle w:val="Style13"/>
        <w:jc w:val="both"/>
        <w:rPr>
          <w:sz w:val="27"/>
          <w:szCs w:val="27"/>
        </w:rPr>
      </w:pPr>
      <w:r>
        <w:rPr>
          <w:sz w:val="27"/>
          <w:szCs w:val="27"/>
        </w:rPr>
        <w:t>Використання води, хімічних, пінних або повітряно-пінних вогнегасників дозволяється тільки після зняття напруги і заземлення контактної мережі.</w:t>
      </w:r>
    </w:p>
    <w:p>
      <w:pPr>
        <w:pStyle w:val="Style13"/>
        <w:jc w:val="both"/>
        <w:rPr>
          <w:sz w:val="27"/>
          <w:szCs w:val="27"/>
        </w:rPr>
      </w:pPr>
      <w:r>
        <w:rPr>
          <w:sz w:val="27"/>
          <w:szCs w:val="27"/>
        </w:rPr>
        <w:t>Гасіння матеріалів, розташованих на відстані більш як 7 м від контактної мережі, що знаходиться під напругою, дозволяється будь-якими засобами пожежогасіння (вогнегасниками) без зняття напруги. При цьому слід стежити, щоб струмені води або пінного розчину не наближалися до контактної мережі на відстань менше ніж 2 м.</w:t>
      </w:r>
    </w:p>
    <w:p>
      <w:pPr>
        <w:pStyle w:val="Style13"/>
        <w:jc w:val="both"/>
        <w:rPr>
          <w:sz w:val="27"/>
          <w:szCs w:val="27"/>
        </w:rPr>
      </w:pPr>
      <w:r>
        <w:rPr>
          <w:sz w:val="27"/>
          <w:szCs w:val="27"/>
        </w:rPr>
        <w:t>Локомотивні бригади і провідники вагонів, фахівці відправника (одержувача) заздалегідь навчаються правилам користування засобами пожежогасіння і заходам гасіння пожежі поблизу проводів контактної мережі відповідно до чинних вимог пожежної безпеки.</w:t>
      </w:r>
    </w:p>
    <w:p>
      <w:pPr>
        <w:pStyle w:val="Style13"/>
        <w:jc w:val="both"/>
        <w:rPr>
          <w:sz w:val="27"/>
          <w:szCs w:val="27"/>
        </w:rPr>
      </w:pPr>
      <w:r>
        <w:rPr>
          <w:sz w:val="27"/>
          <w:szCs w:val="27"/>
        </w:rPr>
        <w:t>5.49. У разі потреби доставки пожежної техніки й особового складу до місця пожежі залізничним транспортом органи управління Державної пожежної служби направляють заявку черговому по ДН (управлінню) залізниці, вказуючи, скільки потрібно платформ і вагонів, час і місце їх подання.</w:t>
      </w:r>
    </w:p>
    <w:p>
      <w:pPr>
        <w:pStyle w:val="Style13"/>
        <w:jc w:val="both"/>
        <w:rPr>
          <w:sz w:val="27"/>
          <w:szCs w:val="27"/>
        </w:rPr>
      </w:pPr>
      <w:r>
        <w:rPr>
          <w:sz w:val="27"/>
          <w:szCs w:val="27"/>
        </w:rPr>
        <w:t>5.50. У разі гасіння пожеж з отруйними, їдкими (корозійними) речовинами та застосування води як засобу пожежогасіння, уживають заходів проти попадання цих речовин на слизові оболонки і шкіру людей. Вибір засобів індивідуального захисту здійснюється відповідно до додатка 3.</w:t>
      </w:r>
    </w:p>
    <w:p>
      <w:pPr>
        <w:pStyle w:val="Heading3"/>
        <w:jc w:val="center"/>
        <w:rPr/>
      </w:pPr>
      <w:r>
        <w:rPr/>
        <w:t>Локалізація забруднень, нейтралізація і дегазація небезпечних вантажів</w:t>
      </w:r>
    </w:p>
    <w:p>
      <w:pPr>
        <w:pStyle w:val="Style13"/>
        <w:jc w:val="both"/>
        <w:rPr>
          <w:sz w:val="27"/>
          <w:szCs w:val="27"/>
        </w:rPr>
      </w:pPr>
      <w:r>
        <w:rPr>
          <w:sz w:val="27"/>
          <w:szCs w:val="27"/>
        </w:rPr>
        <w:t>5.51. Роботи з локалізації забруднень (заражень) проводяться відповідно до рекомендацій, які містяться в розділах аварійної картки щодо дотримання заходів пожежної і особистої безпеки і включають:</w:t>
      </w:r>
    </w:p>
    <w:p>
      <w:pPr>
        <w:pStyle w:val="Style13"/>
        <w:jc w:val="both"/>
        <w:rPr>
          <w:sz w:val="27"/>
          <w:szCs w:val="27"/>
        </w:rPr>
      </w:pPr>
      <w:r>
        <w:rPr>
          <w:sz w:val="27"/>
          <w:szCs w:val="27"/>
        </w:rPr>
        <w:t>перекачування залишків небезпечного вантажу з пошкодженої ємкості в придатну;</w:t>
      </w:r>
    </w:p>
    <w:p>
      <w:pPr>
        <w:pStyle w:val="Style13"/>
        <w:jc w:val="both"/>
        <w:rPr>
          <w:sz w:val="27"/>
          <w:szCs w:val="27"/>
        </w:rPr>
      </w:pPr>
      <w:r>
        <w:rPr>
          <w:sz w:val="27"/>
          <w:szCs w:val="27"/>
        </w:rPr>
        <w:t>відкачування рідини, що розлилася, з низинних ділянок місцевості;</w:t>
      </w:r>
    </w:p>
    <w:p>
      <w:pPr>
        <w:pStyle w:val="Style13"/>
        <w:jc w:val="both"/>
        <w:rPr>
          <w:sz w:val="27"/>
          <w:szCs w:val="27"/>
        </w:rPr>
      </w:pPr>
      <w:r>
        <w:rPr>
          <w:sz w:val="27"/>
          <w:szCs w:val="27"/>
        </w:rPr>
        <w:t>відкачування зараженої небезпечними речовинами води з місць її накопичення;</w:t>
      </w:r>
    </w:p>
    <w:p>
      <w:pPr>
        <w:pStyle w:val="Style13"/>
        <w:jc w:val="both"/>
        <w:rPr>
          <w:sz w:val="27"/>
          <w:szCs w:val="27"/>
        </w:rPr>
      </w:pPr>
      <w:r>
        <w:rPr>
          <w:sz w:val="27"/>
          <w:szCs w:val="27"/>
        </w:rPr>
        <w:t>засипання сипучим матеріалом залишків рідини, що розлилася, для усмоктування ним небезпечної речовини;</w:t>
      </w:r>
    </w:p>
    <w:p>
      <w:pPr>
        <w:pStyle w:val="Style13"/>
        <w:jc w:val="both"/>
        <w:rPr>
          <w:sz w:val="27"/>
          <w:szCs w:val="27"/>
        </w:rPr>
      </w:pPr>
      <w:r>
        <w:rPr>
          <w:sz w:val="27"/>
          <w:szCs w:val="27"/>
        </w:rPr>
        <w:t>збирання розсипів і виймання верхнього шару зараженого ґрунту, засипання місць виїмки незараженим ґрунтом;</w:t>
      </w:r>
    </w:p>
    <w:p>
      <w:pPr>
        <w:pStyle w:val="Style13"/>
        <w:jc w:val="both"/>
        <w:rPr>
          <w:sz w:val="27"/>
          <w:szCs w:val="27"/>
        </w:rPr>
      </w:pPr>
      <w:r>
        <w:rPr>
          <w:sz w:val="27"/>
          <w:szCs w:val="27"/>
        </w:rPr>
        <w:t>обвалування ділянок розливу; спорудження загат, прокладання ям, котлованів, пасток, ставків-відстійників з метою збирання (накопичення) небезпечної речовини;</w:t>
      </w:r>
    </w:p>
    <w:p>
      <w:pPr>
        <w:pStyle w:val="Style13"/>
        <w:jc w:val="both"/>
        <w:rPr>
          <w:sz w:val="27"/>
          <w:szCs w:val="27"/>
        </w:rPr>
      </w:pPr>
      <w:r>
        <w:rPr>
          <w:sz w:val="27"/>
          <w:szCs w:val="27"/>
        </w:rPr>
        <w:t>спорудження відвідних канав, загороджувальних поперечних канав на схилі, будівництво тимчасових самопливних лотків, прокладання жолобів, труб для каналізації стоку небезпечної речовини;</w:t>
      </w:r>
    </w:p>
    <w:p>
      <w:pPr>
        <w:pStyle w:val="Style13"/>
        <w:jc w:val="both"/>
        <w:rPr>
          <w:sz w:val="27"/>
          <w:szCs w:val="27"/>
        </w:rPr>
      </w:pPr>
      <w:r>
        <w:rPr>
          <w:sz w:val="27"/>
          <w:szCs w:val="27"/>
        </w:rPr>
        <w:t>влаштування дренажу зараженої ділянки території;</w:t>
      </w:r>
    </w:p>
    <w:p>
      <w:pPr>
        <w:pStyle w:val="Style13"/>
        <w:jc w:val="both"/>
        <w:rPr>
          <w:sz w:val="27"/>
          <w:szCs w:val="27"/>
        </w:rPr>
      </w:pPr>
      <w:r>
        <w:rPr>
          <w:sz w:val="27"/>
          <w:szCs w:val="27"/>
        </w:rPr>
        <w:t>будівництво гідротехнічних споруд уздовж водостоку з метою захисту його від небезпечної речовини в період сильних дощів або швидкого сніготанення;</w:t>
      </w:r>
    </w:p>
    <w:p>
      <w:pPr>
        <w:pStyle w:val="Style13"/>
        <w:jc w:val="both"/>
        <w:rPr>
          <w:sz w:val="27"/>
          <w:szCs w:val="27"/>
        </w:rPr>
      </w:pPr>
      <w:r>
        <w:rPr>
          <w:sz w:val="27"/>
          <w:szCs w:val="27"/>
        </w:rPr>
        <w:t>створення водяної завіси при інтенсивному випаровуванні газу (парів) із метою ізоляції частини території;</w:t>
      </w:r>
    </w:p>
    <w:p>
      <w:pPr>
        <w:pStyle w:val="Style13"/>
        <w:jc w:val="both"/>
        <w:rPr>
          <w:sz w:val="27"/>
          <w:szCs w:val="27"/>
        </w:rPr>
      </w:pPr>
      <w:r>
        <w:rPr>
          <w:sz w:val="27"/>
          <w:szCs w:val="27"/>
        </w:rPr>
        <w:t>переорювання зараженої території;</w:t>
      </w:r>
    </w:p>
    <w:p>
      <w:pPr>
        <w:pStyle w:val="Style13"/>
        <w:jc w:val="both"/>
        <w:rPr>
          <w:sz w:val="27"/>
          <w:szCs w:val="27"/>
        </w:rPr>
      </w:pPr>
      <w:r>
        <w:rPr>
          <w:sz w:val="27"/>
          <w:szCs w:val="27"/>
        </w:rPr>
        <w:t>створення споруд, що утримують наноси в річищі ріки, водоймищ для затримки зараженого мулу.</w:t>
      </w:r>
    </w:p>
    <w:p>
      <w:pPr>
        <w:pStyle w:val="Style13"/>
        <w:jc w:val="both"/>
        <w:rPr>
          <w:sz w:val="27"/>
          <w:szCs w:val="27"/>
        </w:rPr>
      </w:pPr>
      <w:r>
        <w:rPr>
          <w:sz w:val="27"/>
          <w:szCs w:val="27"/>
        </w:rPr>
        <w:t>5.52. Зливання і вивантаження небезпечних вантажів з пошкоджених цистерн або вагонів на ґрунт, у водоймища і т. ін. забороняється.</w:t>
      </w:r>
    </w:p>
    <w:p>
      <w:pPr>
        <w:pStyle w:val="Style13"/>
        <w:jc w:val="both"/>
        <w:rPr>
          <w:sz w:val="27"/>
          <w:szCs w:val="27"/>
        </w:rPr>
      </w:pPr>
      <w:r>
        <w:rPr>
          <w:sz w:val="27"/>
          <w:szCs w:val="27"/>
        </w:rPr>
        <w:t>5.53. Заходи нейтралізації (дегазації) небезпечних речовин на залізничній колії і території небезпечної зони включають:</w:t>
      </w:r>
    </w:p>
    <w:p>
      <w:pPr>
        <w:pStyle w:val="Style13"/>
        <w:jc w:val="both"/>
        <w:rPr>
          <w:sz w:val="27"/>
          <w:szCs w:val="27"/>
        </w:rPr>
      </w:pPr>
      <w:r>
        <w:rPr>
          <w:sz w:val="27"/>
          <w:szCs w:val="27"/>
        </w:rPr>
        <w:t>промивання водою, мийними композиціями;</w:t>
      </w:r>
    </w:p>
    <w:p>
      <w:pPr>
        <w:pStyle w:val="Style13"/>
        <w:jc w:val="both"/>
        <w:rPr>
          <w:sz w:val="27"/>
          <w:szCs w:val="27"/>
        </w:rPr>
      </w:pPr>
      <w:r>
        <w:rPr>
          <w:sz w:val="27"/>
          <w:szCs w:val="27"/>
        </w:rPr>
        <w:t>промивання розчинами нейтралізаторів;</w:t>
      </w:r>
    </w:p>
    <w:p>
      <w:pPr>
        <w:pStyle w:val="Style13"/>
        <w:jc w:val="both"/>
        <w:rPr>
          <w:sz w:val="27"/>
          <w:szCs w:val="27"/>
        </w:rPr>
      </w:pPr>
      <w:r>
        <w:rPr>
          <w:sz w:val="27"/>
          <w:szCs w:val="27"/>
        </w:rPr>
        <w:t>засипання порошками нейтралізуючих речовин окремих осередків зараження;</w:t>
      </w:r>
    </w:p>
    <w:p>
      <w:pPr>
        <w:pStyle w:val="Style13"/>
        <w:jc w:val="both"/>
        <w:rPr>
          <w:sz w:val="27"/>
          <w:szCs w:val="27"/>
        </w:rPr>
      </w:pPr>
      <w:r>
        <w:rPr>
          <w:sz w:val="27"/>
          <w:szCs w:val="27"/>
        </w:rPr>
        <w:t>спалення небезпечних речовин в окремих осередках у разі загрози попадання їх у підземні або поверхневі води;</w:t>
      </w:r>
    </w:p>
    <w:p>
      <w:pPr>
        <w:pStyle w:val="Style13"/>
        <w:jc w:val="both"/>
        <w:rPr>
          <w:sz w:val="27"/>
          <w:szCs w:val="27"/>
        </w:rPr>
      </w:pPr>
      <w:r>
        <w:rPr>
          <w:sz w:val="27"/>
          <w:szCs w:val="27"/>
        </w:rPr>
        <w:t>переорювання забрудненої території або обробка ґрунту фрезою після нанесення на нього композицій хімічних речовин, що сприяють швидкому розкладанню в природних умовах нафтопродуктів і масел;</w:t>
      </w:r>
    </w:p>
    <w:p>
      <w:pPr>
        <w:pStyle w:val="Style13"/>
        <w:jc w:val="both"/>
        <w:rPr>
          <w:sz w:val="27"/>
          <w:szCs w:val="27"/>
        </w:rPr>
      </w:pPr>
      <w:r>
        <w:rPr>
          <w:sz w:val="27"/>
          <w:szCs w:val="27"/>
        </w:rPr>
        <w:t>зрізання зараженого ґрунту.</w:t>
      </w:r>
    </w:p>
    <w:p>
      <w:pPr>
        <w:pStyle w:val="Style13"/>
        <w:jc w:val="both"/>
        <w:rPr/>
      </w:pPr>
      <w:r>
        <w:rPr>
          <w:sz w:val="27"/>
          <w:szCs w:val="27"/>
        </w:rPr>
        <w:t>5.54. Для нейтралізації небезпечних речовин на залізничній колії і території застосовують нейтралізатори, зазначені в аварійній картці на даний вантаж і в додатку 3 до цих Правил. Орієнтовні норми витрати нейтралізаторів: сухих речовин - 0,5 - 1 кг/м</w:t>
      </w:r>
      <w:r>
        <w:rPr>
          <w:sz w:val="20"/>
          <w:szCs w:val="20"/>
          <w:vertAlign w:val="superscript"/>
        </w:rPr>
        <w:t>2</w:t>
      </w:r>
      <w:r>
        <w:rPr>
          <w:sz w:val="27"/>
          <w:szCs w:val="27"/>
        </w:rPr>
        <w:t>; водних розчинів - 1 - 2 л/м</w:t>
      </w:r>
      <w:r>
        <w:rPr>
          <w:sz w:val="20"/>
          <w:szCs w:val="20"/>
          <w:vertAlign w:val="superscript"/>
        </w:rPr>
        <w:t>2</w:t>
      </w:r>
      <w:r>
        <w:rPr>
          <w:sz w:val="27"/>
          <w:szCs w:val="27"/>
        </w:rPr>
        <w:t>.</w:t>
      </w:r>
    </w:p>
    <w:p>
      <w:pPr>
        <w:pStyle w:val="Style13"/>
        <w:jc w:val="both"/>
        <w:rPr>
          <w:sz w:val="27"/>
          <w:szCs w:val="27"/>
        </w:rPr>
      </w:pPr>
      <w:r>
        <w:rPr>
          <w:sz w:val="27"/>
          <w:szCs w:val="27"/>
        </w:rPr>
        <w:t>Тривалість впливу (експозиція) розчину нейтралізатора становить орієнтовно 0,5 - 2 години.</w:t>
      </w:r>
    </w:p>
    <w:p>
      <w:pPr>
        <w:pStyle w:val="Style13"/>
        <w:jc w:val="both"/>
        <w:rPr>
          <w:sz w:val="27"/>
          <w:szCs w:val="27"/>
        </w:rPr>
      </w:pPr>
      <w:r>
        <w:rPr>
          <w:sz w:val="27"/>
          <w:szCs w:val="27"/>
        </w:rPr>
        <w:t>Видалення шару ґрунту й ущільненого снігу шляхом зрізання машинами провадиться на глибину 7 - 8 см; пухкого снігу - 20 см; товщина шару свіжого ґрунту при засипанні обробленої поверхні повинна становити приблизно 10 см.</w:t>
      </w:r>
    </w:p>
    <w:p>
      <w:pPr>
        <w:pStyle w:val="Style13"/>
        <w:jc w:val="both"/>
        <w:rPr>
          <w:sz w:val="27"/>
          <w:szCs w:val="27"/>
        </w:rPr>
      </w:pPr>
      <w:r>
        <w:rPr>
          <w:sz w:val="27"/>
          <w:szCs w:val="27"/>
        </w:rPr>
        <w:t>5.55. Рухомий склад, який забруднений небезпечними вантажами, може бути використаний для навантаження або подальшого пересування тільки після нейтралізації (дегазації). Дегазацію рухомого складу здійснюють на місці аварії. Для нанесення розчинів рекомендується використовувати насосне устаткування відбудовного або пожежного поїздів. Нейтралізація (дегазація) небезпечних вантажів, що розміщені на поверхні вагонів, провадиться без розвантаження вантажів. Винятки з цього правила визначає керівник робіт. Контроль повноти нейтралізації (дегазації) проводиться періодично в залежності від обробки вагонів.</w:t>
      </w:r>
    </w:p>
    <w:p>
      <w:pPr>
        <w:pStyle w:val="Style13"/>
        <w:jc w:val="both"/>
        <w:rPr>
          <w:sz w:val="27"/>
          <w:szCs w:val="27"/>
        </w:rPr>
      </w:pPr>
      <w:r>
        <w:rPr>
          <w:sz w:val="27"/>
          <w:szCs w:val="27"/>
        </w:rPr>
        <w:t>5.56. Заходи нейтралізації (дегазації) небезпечних речовин, що потрапили на рухомий склад, включають:</w:t>
      </w:r>
    </w:p>
    <w:p>
      <w:pPr>
        <w:pStyle w:val="Style13"/>
        <w:jc w:val="both"/>
        <w:rPr>
          <w:sz w:val="27"/>
          <w:szCs w:val="27"/>
        </w:rPr>
      </w:pPr>
      <w:r>
        <w:rPr>
          <w:sz w:val="27"/>
          <w:szCs w:val="27"/>
        </w:rPr>
        <w:t>обмітання або очищення шкребками всіх частин і деталей рухомого складу, з якими контактують люди;</w:t>
      </w:r>
    </w:p>
    <w:p>
      <w:pPr>
        <w:pStyle w:val="Style13"/>
        <w:jc w:val="both"/>
        <w:rPr>
          <w:sz w:val="27"/>
          <w:szCs w:val="27"/>
        </w:rPr>
      </w:pPr>
      <w:r>
        <w:rPr>
          <w:sz w:val="27"/>
          <w:szCs w:val="27"/>
        </w:rPr>
        <w:t>обтирання вологим дрантям або клоччям, що періодично міняється;</w:t>
      </w:r>
    </w:p>
    <w:p>
      <w:pPr>
        <w:pStyle w:val="Style13"/>
        <w:jc w:val="right"/>
        <w:rPr>
          <w:sz w:val="27"/>
          <w:szCs w:val="27"/>
        </w:rPr>
      </w:pPr>
      <w:r>
        <w:rPr>
          <w:sz w:val="27"/>
          <w:szCs w:val="27"/>
        </w:rPr>
        <w:t>(абзац другий пункту 5.56 визнано абзацом третім, а абзац третій відповідно</w:t>
        <w:br/>
        <w:t> другим згідно з наказом Міністерства транспорту та зв'язку України</w:t>
        <w:br/>
        <w:t> від 25.11.2008 р. N 1431)</w:t>
      </w:r>
    </w:p>
    <w:p>
      <w:pPr>
        <w:pStyle w:val="Style13"/>
        <w:jc w:val="both"/>
        <w:rPr>
          <w:sz w:val="27"/>
          <w:szCs w:val="27"/>
        </w:rPr>
      </w:pPr>
      <w:r>
        <w:rPr>
          <w:sz w:val="27"/>
          <w:szCs w:val="27"/>
        </w:rPr>
        <w:t>обдування забруднених поверхонь струменем гарячої пари;</w:t>
      </w:r>
    </w:p>
    <w:p>
      <w:pPr>
        <w:pStyle w:val="Style13"/>
        <w:jc w:val="right"/>
        <w:rPr>
          <w:sz w:val="27"/>
          <w:szCs w:val="27"/>
        </w:rPr>
      </w:pPr>
      <w:r>
        <w:rPr>
          <w:sz w:val="27"/>
          <w:szCs w:val="27"/>
        </w:rPr>
        <w:t>(абзац четвертий пункту 5.56 із змінами, внесеними згідно з наказом</w:t>
        <w:br/>
        <w:t> Міністерства транспорту та зв'язку України від 25.11.2008 р. N 1431)</w:t>
      </w:r>
    </w:p>
    <w:p>
      <w:pPr>
        <w:pStyle w:val="Style13"/>
        <w:jc w:val="both"/>
        <w:rPr>
          <w:sz w:val="27"/>
          <w:szCs w:val="27"/>
        </w:rPr>
      </w:pPr>
      <w:r>
        <w:rPr>
          <w:sz w:val="27"/>
          <w:szCs w:val="27"/>
        </w:rPr>
        <w:t>видалення отруйного пилу за допомогою пилососів або насадками вакуумних установок;</w:t>
      </w:r>
    </w:p>
    <w:p>
      <w:pPr>
        <w:pStyle w:val="Style13"/>
        <w:jc w:val="both"/>
        <w:rPr>
          <w:sz w:val="27"/>
          <w:szCs w:val="27"/>
        </w:rPr>
      </w:pPr>
      <w:r>
        <w:rPr>
          <w:sz w:val="27"/>
          <w:szCs w:val="27"/>
        </w:rPr>
        <w:t>обмивання холодною або гарячою водою, парою під тиском;</w:t>
      </w:r>
    </w:p>
    <w:p>
      <w:pPr>
        <w:pStyle w:val="Style13"/>
        <w:jc w:val="both"/>
        <w:rPr>
          <w:sz w:val="27"/>
          <w:szCs w:val="27"/>
        </w:rPr>
      </w:pPr>
      <w:r>
        <w:rPr>
          <w:sz w:val="27"/>
          <w:szCs w:val="27"/>
        </w:rPr>
        <w:t>обмивання мийними композиціями з одночасним протиранням щітками за допомогою насосного устаткування.</w:t>
      </w:r>
    </w:p>
    <w:p>
      <w:pPr>
        <w:pStyle w:val="Style13"/>
        <w:jc w:val="both"/>
        <w:rPr>
          <w:sz w:val="27"/>
          <w:szCs w:val="27"/>
        </w:rPr>
      </w:pPr>
      <w:r>
        <w:rPr>
          <w:sz w:val="27"/>
          <w:szCs w:val="27"/>
        </w:rPr>
        <w:t>Обмивання здійснюють під тиском струменя не менше ніж 0,2 МПа.</w:t>
      </w:r>
    </w:p>
    <w:p>
      <w:pPr>
        <w:pStyle w:val="Style13"/>
        <w:jc w:val="both"/>
        <w:rPr/>
      </w:pPr>
      <w:r>
        <w:rPr>
          <w:sz w:val="27"/>
          <w:szCs w:val="27"/>
        </w:rPr>
        <w:t>Витрата води - 3 - 5 л/м</w:t>
      </w:r>
      <w:r>
        <w:rPr>
          <w:sz w:val="20"/>
          <w:szCs w:val="20"/>
          <w:vertAlign w:val="superscript"/>
        </w:rPr>
        <w:t>2</w:t>
      </w:r>
      <w:r>
        <w:rPr>
          <w:sz w:val="27"/>
          <w:szCs w:val="27"/>
        </w:rPr>
        <w:t>.</w:t>
      </w:r>
    </w:p>
    <w:p>
      <w:pPr>
        <w:pStyle w:val="Style13"/>
        <w:jc w:val="both"/>
        <w:rPr/>
      </w:pPr>
      <w:r>
        <w:rPr>
          <w:sz w:val="27"/>
          <w:szCs w:val="27"/>
        </w:rPr>
        <w:t>Витрата мийних, нейтралізуючих розчинів - 1,5 - 2 л/м</w:t>
      </w:r>
      <w:r>
        <w:rPr>
          <w:sz w:val="20"/>
          <w:szCs w:val="20"/>
          <w:vertAlign w:val="superscript"/>
        </w:rPr>
        <w:t>2</w:t>
      </w:r>
      <w:r>
        <w:rPr>
          <w:sz w:val="27"/>
          <w:szCs w:val="27"/>
        </w:rPr>
        <w:t>.</w:t>
      </w:r>
    </w:p>
    <w:p>
      <w:pPr>
        <w:pStyle w:val="Style13"/>
        <w:jc w:val="both"/>
        <w:rPr>
          <w:sz w:val="27"/>
          <w:szCs w:val="27"/>
        </w:rPr>
      </w:pPr>
      <w:r>
        <w:rPr>
          <w:sz w:val="27"/>
          <w:szCs w:val="27"/>
        </w:rPr>
        <w:t>Після нанесення розчину роблять 15-хвилинну експозицію.</w:t>
      </w:r>
    </w:p>
    <w:p>
      <w:pPr>
        <w:pStyle w:val="Style13"/>
        <w:jc w:val="both"/>
        <w:rPr>
          <w:sz w:val="27"/>
          <w:szCs w:val="27"/>
        </w:rPr>
      </w:pPr>
      <w:r>
        <w:rPr>
          <w:sz w:val="27"/>
          <w:szCs w:val="27"/>
        </w:rPr>
        <w:t>Важкодоступні місця можуть вимагати додаткової або ручної обробки.</w:t>
      </w:r>
    </w:p>
    <w:p>
      <w:pPr>
        <w:pStyle w:val="Style13"/>
        <w:jc w:val="both"/>
        <w:rPr>
          <w:sz w:val="27"/>
          <w:szCs w:val="27"/>
        </w:rPr>
      </w:pPr>
      <w:r>
        <w:rPr>
          <w:sz w:val="27"/>
          <w:szCs w:val="27"/>
        </w:rPr>
        <w:t>5.57. За заявкою керівника робіт з ліквідації наслідків аварійної ситуації забезпечення нейтралізуючими речовинами підрозділів, які беруть участь у ліквідації наслідків аварійної ситуації, здійснює підприємство-відправник (одержувач) або близько розташовані підприємства, зважаючи на наведені мінімальні норми витрат.</w:t>
      </w:r>
    </w:p>
    <w:p>
      <w:pPr>
        <w:pStyle w:val="Style13"/>
        <w:jc w:val="both"/>
        <w:rPr>
          <w:sz w:val="27"/>
          <w:szCs w:val="27"/>
        </w:rPr>
      </w:pPr>
      <w:r>
        <w:rPr>
          <w:sz w:val="27"/>
          <w:szCs w:val="27"/>
        </w:rPr>
        <w:t>5.58. Під час збереження, підготовки до роботи (наприклад, приготування розчинів) і роботи з нейтралізаторами слід ураховувати, що більшість з них самі по собі є небезпечними речовинами. У зв'язку з цим керівництво ДН залізниці разом із СЕС зобов'язане завчасно розробити інструкцію щодо роботи з нейтралізаторами, визначити разом із місцевими органами влади місця вивезення і поховання небезпечних вантажів і зараженого ґрунту, а також контролювати виконання вимог цієї інструкції персоналом.</w:t>
      </w:r>
    </w:p>
    <w:p>
      <w:pPr>
        <w:pStyle w:val="Style13"/>
        <w:jc w:val="both"/>
        <w:rPr>
          <w:sz w:val="27"/>
          <w:szCs w:val="27"/>
        </w:rPr>
      </w:pPr>
      <w:r>
        <w:rPr>
          <w:sz w:val="27"/>
          <w:szCs w:val="27"/>
        </w:rPr>
        <w:t>5.59. Заходи щодо нейтралізації проводяться в режимі змінної роботи з безперервним перебуванням в осередку в засобах індивідуального захисту не більше 40 хвилин при загальній тривалості зміни не більше 4 годин.</w:t>
      </w:r>
    </w:p>
    <w:p>
      <w:pPr>
        <w:pStyle w:val="Style13"/>
        <w:jc w:val="both"/>
        <w:rPr>
          <w:sz w:val="27"/>
          <w:szCs w:val="27"/>
        </w:rPr>
      </w:pPr>
      <w:r>
        <w:rPr>
          <w:sz w:val="27"/>
          <w:szCs w:val="27"/>
        </w:rPr>
        <w:t>5.60. Для розрахунків шкоди, завданої довкіллю внаслідок аварійної ситуації з небезпечними вантажами, користуються методиками, затвердженими компетентними органами.</w:t>
      </w:r>
    </w:p>
    <w:p>
      <w:pPr>
        <w:pStyle w:val="Heading3"/>
        <w:jc w:val="center"/>
        <w:rPr/>
      </w:pPr>
      <w:r>
        <w:rPr/>
        <w:t>Проведення заходів медичного захисту та забезпечення санітарного та епідемічного благополуччя</w:t>
      </w:r>
    </w:p>
    <w:p>
      <w:pPr>
        <w:pStyle w:val="Style13"/>
        <w:jc w:val="right"/>
        <w:rPr>
          <w:sz w:val="27"/>
          <w:szCs w:val="27"/>
        </w:rPr>
      </w:pPr>
      <w:r>
        <w:rPr>
          <w:sz w:val="27"/>
          <w:szCs w:val="27"/>
        </w:rPr>
        <w:t>(назва підрозділу глави 5 у редакції наказу Міністерства</w:t>
        <w:br/>
        <w:t> транспорту та зв'язку України від 25.11.2008 р. N 1431)</w:t>
      </w:r>
    </w:p>
    <w:p>
      <w:pPr>
        <w:pStyle w:val="Style13"/>
        <w:jc w:val="both"/>
        <w:rPr>
          <w:sz w:val="27"/>
          <w:szCs w:val="27"/>
        </w:rPr>
      </w:pPr>
      <w:r>
        <w:rPr>
          <w:sz w:val="27"/>
          <w:szCs w:val="27"/>
        </w:rPr>
        <w:t>5.61. У разі виникнення аварійних ситуацій із небезпечними вантажами комплекс заходів щодо надання допомоги потерпілим здійснюють відповідно до аварійних карток (додаток 2) працівники залізниць, які опинилися у зоні аварії, та медичні працівники.</w:t>
      </w:r>
    </w:p>
    <w:p>
      <w:pPr>
        <w:pStyle w:val="Style13"/>
        <w:jc w:val="both"/>
        <w:rPr>
          <w:sz w:val="27"/>
          <w:szCs w:val="27"/>
        </w:rPr>
      </w:pPr>
      <w:r>
        <w:rPr>
          <w:sz w:val="27"/>
          <w:szCs w:val="27"/>
        </w:rPr>
        <w:t>5.62. У разі отримання повідомлення про аварійну ситуацію з небезпечними вантажами головний державний санітарний лікар лінійної дільниці інформує про це головного державного санітарного лікаря залізниці. Диспетчерський, черговий персонал завчасно навчається передачі з найбільшою повнотою відомостей для прийняття негайних рішень.</w:t>
      </w:r>
    </w:p>
    <w:p>
      <w:pPr>
        <w:pStyle w:val="Style13"/>
        <w:jc w:val="both"/>
        <w:rPr>
          <w:sz w:val="27"/>
          <w:szCs w:val="27"/>
        </w:rPr>
      </w:pPr>
      <w:r>
        <w:rPr>
          <w:sz w:val="27"/>
          <w:szCs w:val="27"/>
        </w:rPr>
        <w:t>5.63. Головний державний санітарний лікар лінійної дільниці (головний державний санітарний лікар залізниці) для прийняття рішення збирає, аналізує й узагальнює інформацію щодо:</w:t>
      </w:r>
    </w:p>
    <w:p>
      <w:pPr>
        <w:pStyle w:val="Style13"/>
        <w:jc w:val="both"/>
        <w:rPr>
          <w:sz w:val="27"/>
          <w:szCs w:val="27"/>
        </w:rPr>
      </w:pPr>
      <w:r>
        <w:rPr>
          <w:sz w:val="27"/>
          <w:szCs w:val="27"/>
        </w:rPr>
        <w:t>часу, місця, характеру аварії (вибух, схід, перекидання рухомого складу, розлив хімічних речовин);</w:t>
      </w:r>
    </w:p>
    <w:p>
      <w:pPr>
        <w:pStyle w:val="Style13"/>
        <w:jc w:val="both"/>
        <w:rPr>
          <w:sz w:val="27"/>
          <w:szCs w:val="27"/>
        </w:rPr>
      </w:pPr>
      <w:r>
        <w:rPr>
          <w:sz w:val="27"/>
          <w:szCs w:val="27"/>
        </w:rPr>
        <w:t>найменування, складу вантажу, кількості розлитої (розсипаної) речовини;</w:t>
      </w:r>
    </w:p>
    <w:p>
      <w:pPr>
        <w:pStyle w:val="Style13"/>
        <w:jc w:val="both"/>
        <w:rPr>
          <w:sz w:val="27"/>
          <w:szCs w:val="27"/>
        </w:rPr>
      </w:pPr>
      <w:r>
        <w:rPr>
          <w:sz w:val="27"/>
          <w:szCs w:val="27"/>
        </w:rPr>
        <w:t>властивостей хімічних речовин, їх токсичності і небезпеки для людини;</w:t>
      </w:r>
    </w:p>
    <w:p>
      <w:pPr>
        <w:pStyle w:val="Style13"/>
        <w:jc w:val="both"/>
        <w:rPr>
          <w:sz w:val="27"/>
          <w:szCs w:val="27"/>
        </w:rPr>
      </w:pPr>
      <w:r>
        <w:rPr>
          <w:sz w:val="27"/>
          <w:szCs w:val="27"/>
        </w:rPr>
        <w:t>впливу хімічних речовин на селітебну і виробничу зони;</w:t>
      </w:r>
    </w:p>
    <w:p>
      <w:pPr>
        <w:pStyle w:val="Style13"/>
        <w:jc w:val="both"/>
        <w:rPr>
          <w:sz w:val="27"/>
          <w:szCs w:val="27"/>
        </w:rPr>
      </w:pPr>
      <w:r>
        <w:rPr>
          <w:sz w:val="27"/>
          <w:szCs w:val="27"/>
        </w:rPr>
        <w:t>засобів індивідуального і колективного захисту людей, що працюють у зоні аварії, та потерпілих;</w:t>
      </w:r>
    </w:p>
    <w:p>
      <w:pPr>
        <w:pStyle w:val="Style13"/>
        <w:jc w:val="both"/>
        <w:rPr>
          <w:sz w:val="27"/>
          <w:szCs w:val="27"/>
        </w:rPr>
      </w:pPr>
      <w:r>
        <w:rPr>
          <w:sz w:val="27"/>
          <w:szCs w:val="27"/>
        </w:rPr>
        <w:t>природоохоронних заходів, локалізації і ліквідації осередку зараження.</w:t>
      </w:r>
    </w:p>
    <w:p>
      <w:pPr>
        <w:pStyle w:val="Style13"/>
        <w:jc w:val="both"/>
        <w:rPr>
          <w:sz w:val="27"/>
          <w:szCs w:val="27"/>
        </w:rPr>
      </w:pPr>
      <w:r>
        <w:rPr>
          <w:sz w:val="27"/>
          <w:szCs w:val="27"/>
        </w:rPr>
        <w:t>5.64. Після прибуття на місце аварії головний державний санітарний лікар лінійної дільниці (головний державний санітарний лікар залізниці) або призначена ним відповідальна особа з огляду на ситуацію, що склалася, розробляє рекомендації щодо:</w:t>
      </w:r>
    </w:p>
    <w:p>
      <w:pPr>
        <w:pStyle w:val="Style13"/>
        <w:jc w:val="both"/>
        <w:rPr>
          <w:sz w:val="27"/>
          <w:szCs w:val="27"/>
        </w:rPr>
      </w:pPr>
      <w:r>
        <w:rPr>
          <w:sz w:val="27"/>
          <w:szCs w:val="27"/>
        </w:rPr>
        <w:t>евакуації населення, що перебуває в районі аварії, і обмеження доступу сторонніх осіб у зону аварії;</w:t>
      </w:r>
    </w:p>
    <w:p>
      <w:pPr>
        <w:pStyle w:val="Style13"/>
        <w:jc w:val="both"/>
        <w:rPr>
          <w:sz w:val="27"/>
          <w:szCs w:val="27"/>
        </w:rPr>
      </w:pPr>
      <w:r>
        <w:rPr>
          <w:sz w:val="27"/>
          <w:szCs w:val="27"/>
        </w:rPr>
        <w:t>режиму, порядку, умов роботи аварійних бригад із застосуванням засобів індивідуального захисту в зоні аварії;</w:t>
      </w:r>
    </w:p>
    <w:p>
      <w:pPr>
        <w:pStyle w:val="Style13"/>
        <w:jc w:val="both"/>
        <w:rPr>
          <w:sz w:val="27"/>
          <w:szCs w:val="27"/>
        </w:rPr>
      </w:pPr>
      <w:r>
        <w:rPr>
          <w:sz w:val="27"/>
          <w:szCs w:val="27"/>
        </w:rPr>
        <w:t>умов відпочинку і харчування;</w:t>
      </w:r>
    </w:p>
    <w:p>
      <w:pPr>
        <w:pStyle w:val="Style13"/>
        <w:jc w:val="both"/>
        <w:rPr>
          <w:sz w:val="27"/>
          <w:szCs w:val="27"/>
        </w:rPr>
      </w:pPr>
      <w:r>
        <w:rPr>
          <w:sz w:val="27"/>
          <w:szCs w:val="27"/>
        </w:rPr>
        <w:t>захисту джерел водопостачання;</w:t>
      </w:r>
    </w:p>
    <w:p>
      <w:pPr>
        <w:pStyle w:val="Style13"/>
        <w:jc w:val="both"/>
        <w:rPr>
          <w:sz w:val="27"/>
          <w:szCs w:val="27"/>
        </w:rPr>
      </w:pPr>
      <w:r>
        <w:rPr>
          <w:sz w:val="27"/>
          <w:szCs w:val="27"/>
        </w:rPr>
        <w:t>запобігання негативним екологічним наслідкам аварійної ситуації;</w:t>
      </w:r>
    </w:p>
    <w:p>
      <w:pPr>
        <w:pStyle w:val="Style13"/>
        <w:jc w:val="both"/>
        <w:rPr>
          <w:sz w:val="27"/>
          <w:szCs w:val="27"/>
        </w:rPr>
      </w:pPr>
      <w:r>
        <w:rPr>
          <w:sz w:val="27"/>
          <w:szCs w:val="27"/>
        </w:rPr>
        <w:t>методів утилізації і нейтралізації небезпечної речовини.</w:t>
      </w:r>
    </w:p>
    <w:p>
      <w:pPr>
        <w:pStyle w:val="Style13"/>
        <w:jc w:val="both"/>
        <w:rPr>
          <w:sz w:val="27"/>
          <w:szCs w:val="27"/>
        </w:rPr>
      </w:pPr>
      <w:r>
        <w:rPr>
          <w:sz w:val="27"/>
          <w:szCs w:val="27"/>
        </w:rPr>
        <w:t>Ці відомості передаються керівнику робіт.</w:t>
      </w:r>
    </w:p>
    <w:p>
      <w:pPr>
        <w:pStyle w:val="Style13"/>
        <w:jc w:val="both"/>
        <w:rPr>
          <w:sz w:val="27"/>
          <w:szCs w:val="27"/>
        </w:rPr>
      </w:pPr>
      <w:r>
        <w:rPr>
          <w:sz w:val="27"/>
          <w:szCs w:val="27"/>
        </w:rPr>
        <w:t>5.65. До обов'язків головного санітарного державного лікаря лінійної дільниці (головного державного санітарного лікаря залізниці) в аварійній ситуації належать:</w:t>
      </w:r>
    </w:p>
    <w:p>
      <w:pPr>
        <w:pStyle w:val="Style13"/>
        <w:jc w:val="both"/>
        <w:rPr>
          <w:sz w:val="27"/>
          <w:szCs w:val="27"/>
        </w:rPr>
      </w:pPr>
      <w:r>
        <w:rPr>
          <w:sz w:val="27"/>
          <w:szCs w:val="27"/>
        </w:rPr>
        <w:t>забезпечення динамічного контролю за станом повітряного середовища, ґрунту, води в зоні зараження;</w:t>
      </w:r>
    </w:p>
    <w:p>
      <w:pPr>
        <w:pStyle w:val="Style13"/>
        <w:jc w:val="both"/>
        <w:rPr>
          <w:sz w:val="27"/>
          <w:szCs w:val="27"/>
        </w:rPr>
      </w:pPr>
      <w:r>
        <w:rPr>
          <w:sz w:val="27"/>
          <w:szCs w:val="27"/>
        </w:rPr>
        <w:t>визначення оцінки можливого зараження локомотивів, вагонів, поїздів, що рухаються сусідньою колією;</w:t>
      </w:r>
    </w:p>
    <w:p>
      <w:pPr>
        <w:pStyle w:val="Style13"/>
        <w:jc w:val="both"/>
        <w:rPr>
          <w:sz w:val="27"/>
          <w:szCs w:val="27"/>
        </w:rPr>
      </w:pPr>
      <w:r>
        <w:rPr>
          <w:sz w:val="27"/>
          <w:szCs w:val="27"/>
        </w:rPr>
        <w:t>визначення безпечних маршрутів пересування, входу і виходу із зони зараження особового складу формувань, що беруть участь у ліквідації наслідків аварійної ситуації;</w:t>
      </w:r>
    </w:p>
    <w:p>
      <w:pPr>
        <w:pStyle w:val="Style13"/>
        <w:jc w:val="both"/>
        <w:rPr>
          <w:sz w:val="27"/>
          <w:szCs w:val="27"/>
        </w:rPr>
      </w:pPr>
      <w:r>
        <w:rPr>
          <w:sz w:val="27"/>
          <w:szCs w:val="27"/>
        </w:rPr>
        <w:t>контроль за станом резервних джерел питного водопостачання;</w:t>
      </w:r>
    </w:p>
    <w:p>
      <w:pPr>
        <w:pStyle w:val="Style13"/>
        <w:jc w:val="both"/>
        <w:rPr>
          <w:sz w:val="27"/>
          <w:szCs w:val="27"/>
        </w:rPr>
      </w:pPr>
      <w:r>
        <w:rPr>
          <w:sz w:val="27"/>
          <w:szCs w:val="27"/>
        </w:rPr>
        <w:t>визначення оцінки становища в зоні аварії, виявлення найбільш безпечних місць для зосередження потерпілих (тимчасовий пункт збору) і шляху евакуації потерпілих і населення.</w:t>
      </w:r>
    </w:p>
    <w:p>
      <w:pPr>
        <w:pStyle w:val="Style13"/>
        <w:jc w:val="both"/>
        <w:rPr>
          <w:sz w:val="27"/>
          <w:szCs w:val="27"/>
        </w:rPr>
      </w:pPr>
      <w:r>
        <w:rPr>
          <w:sz w:val="27"/>
          <w:szCs w:val="27"/>
        </w:rPr>
        <w:t>Працівники СЕС, які прибули до місця аварії, організовують контроль за виконанням розпоряджень з безпечного ведення робіт, а також контроль знезаражування території, транспортних засобів і механізмів.</w:t>
      </w:r>
    </w:p>
    <w:p>
      <w:pPr>
        <w:pStyle w:val="Style13"/>
        <w:jc w:val="both"/>
        <w:rPr>
          <w:sz w:val="27"/>
          <w:szCs w:val="27"/>
        </w:rPr>
      </w:pPr>
      <w:r>
        <w:rPr>
          <w:sz w:val="27"/>
          <w:szCs w:val="27"/>
        </w:rPr>
        <w:t>5.66. Головний лікар лікарні, поліклініки, амбулаторії за місцем приписки відбудовного поїзда формує лікарсько-аварійну бригаду з числа підготовлених спеціалістів, проводить інструктаж щодо робіт в осередку зараження і надання першої медичної допомоги відповідно до "Инструкции по организации медицинской помощи пострадавшим при крушениях и авариях на железных дорогах", затвердженої МШС СРСР 18.02.83 N ЦУВС-4116, та направляє цю бригаду на місце аварії для проведення медико-профілактичних заходів.</w:t>
      </w:r>
    </w:p>
    <w:p>
      <w:pPr>
        <w:pStyle w:val="Style13"/>
        <w:jc w:val="both"/>
        <w:rPr>
          <w:sz w:val="27"/>
          <w:szCs w:val="27"/>
        </w:rPr>
      </w:pPr>
      <w:r>
        <w:rPr>
          <w:sz w:val="27"/>
          <w:szCs w:val="27"/>
        </w:rPr>
        <w:t>5.67. Взаємодію і координацію роботи залучених медичних підрозділів у зоні аварії здійснює спеціально уповноважений працівник лікарської служби залізниці.</w:t>
      </w:r>
    </w:p>
    <w:p>
      <w:pPr>
        <w:pStyle w:val="Style13"/>
        <w:jc w:val="both"/>
        <w:rPr>
          <w:sz w:val="27"/>
          <w:szCs w:val="27"/>
        </w:rPr>
      </w:pPr>
      <w:r>
        <w:rPr>
          <w:sz w:val="27"/>
          <w:szCs w:val="27"/>
        </w:rPr>
        <w:t>5.68. На період проведення аварійно-відбудовних робіт поза межами зони аварії розгортається тимчасовий медичний пункт, на якому організовується цілодобове чергування медичного персоналу. У разі необхідності організовується і чергування медичного персоналу на евакопункті.</w:t>
      </w:r>
    </w:p>
    <w:p>
      <w:pPr>
        <w:pStyle w:val="Style13"/>
        <w:jc w:val="right"/>
        <w:rPr>
          <w:sz w:val="27"/>
          <w:szCs w:val="27"/>
        </w:rPr>
      </w:pPr>
      <w:r>
        <w:rPr>
          <w:sz w:val="27"/>
          <w:szCs w:val="27"/>
        </w:rPr>
        <w:t>(пункт 5.68 у редакції наказу Міністерства</w:t>
        <w:br/>
        <w:t> транспорту та зв'язку України від 25.11.2008 р. N 1431)</w:t>
      </w:r>
    </w:p>
    <w:p>
      <w:pPr>
        <w:pStyle w:val="Style13"/>
        <w:jc w:val="both"/>
        <w:rPr>
          <w:sz w:val="27"/>
          <w:szCs w:val="27"/>
        </w:rPr>
      </w:pPr>
      <w:r>
        <w:rPr>
          <w:sz w:val="27"/>
          <w:szCs w:val="27"/>
        </w:rPr>
        <w:t>5.69. Працівники СЕС після проведення робіт щодо знезаражування (дегазації) організовують лабораторний контроль стану довкілля та технічних засобів. У разі аварійної ситуації з небезпечними вантажами, яка склалася в зимовий час, лабораторний контроль знезаражувальних робіт повторюється в теплий час року; за потреби роботи щодо знезаражування повторюються.</w:t>
      </w:r>
    </w:p>
    <w:p>
      <w:pPr>
        <w:pStyle w:val="Style13"/>
        <w:jc w:val="both"/>
        <w:rPr>
          <w:sz w:val="27"/>
          <w:szCs w:val="27"/>
        </w:rPr>
      </w:pPr>
      <w:r>
        <w:rPr>
          <w:sz w:val="27"/>
          <w:szCs w:val="27"/>
        </w:rPr>
        <w:t>5.70. Можливість відновлення руху поїздів і маневрової роботи через територію, що зазнала забруднення внаслідок аварії, визначається керівником робіт після одержання відповідного висновку органів санепідемслужби.</w:t>
      </w:r>
    </w:p>
    <w:p>
      <w:pPr>
        <w:pStyle w:val="Style13"/>
        <w:jc w:val="both"/>
        <w:rPr>
          <w:sz w:val="27"/>
          <w:szCs w:val="27"/>
        </w:rPr>
      </w:pPr>
      <w:r>
        <w:rPr>
          <w:sz w:val="27"/>
          <w:szCs w:val="27"/>
        </w:rPr>
        <w:t>5.71. Роботи з ліквідації наслідків аварійної ситуації з небезпечними вантажами вважаються закінченими після завершення ліквідації зараження, яке підтверджується висновком державної санітарно-епідеміологічної служби, зробленим на підставі відповідних лабораторних досліджень (хімічних, мікробіологічних, гігієнічних, токсикологічних або радіологічних), та забезпечення безпеки руху поїздів зі складанням комісійного акта довільної форми про ліквідацію наслідків аварійної ситуації. Акт підписується керівниками підрозділів, які брали участь у ліквідації аварії, і затверджується керівником робіт.</w:t>
      </w:r>
    </w:p>
    <w:p>
      <w:pPr>
        <w:pStyle w:val="Style13"/>
        <w:jc w:val="right"/>
        <w:rPr>
          <w:sz w:val="27"/>
          <w:szCs w:val="27"/>
        </w:rPr>
      </w:pPr>
      <w:r>
        <w:rPr>
          <w:sz w:val="27"/>
          <w:szCs w:val="27"/>
        </w:rPr>
        <w:t>(пункт 5.71 у редакції наказу Міністерства</w:t>
        <w:br/>
        <w:t> транспорту та зв'язку України від 25.11.2008 р. N 1431)</w:t>
      </w:r>
    </w:p>
    <w:p>
      <w:pPr>
        <w:pStyle w:val="Style13"/>
        <w:jc w:val="both"/>
        <w:rPr>
          <w:sz w:val="27"/>
          <w:szCs w:val="27"/>
        </w:rPr>
      </w:pPr>
      <w:r>
        <w:rPr>
          <w:sz w:val="27"/>
          <w:szCs w:val="27"/>
        </w:rPr>
        <w:t>5.72. Засоби індивідуального захисту, що застосовувалися при ліквідації наслідків аварійних ситуацій, повинні бути перевірені з метою встановлення можливості їх подальшого використання.</w:t>
      </w:r>
    </w:p>
    <w:p>
      <w:pPr>
        <w:pStyle w:val="Style13"/>
        <w:jc w:val="right"/>
        <w:rPr>
          <w:sz w:val="27"/>
          <w:szCs w:val="27"/>
        </w:rPr>
      </w:pPr>
      <w:r>
        <w:rPr>
          <w:sz w:val="27"/>
          <w:szCs w:val="27"/>
        </w:rPr>
        <w:t>(пункт 5.73 вважати пунктом 5.72 згідно з наказом</w:t>
        <w:br/>
        <w:t> Міністерства транспорту та зв'язку України від 25.11.2008 р. N 1431)</w:t>
      </w:r>
    </w:p>
    <w:p>
      <w:pPr>
        <w:pStyle w:val="Style13"/>
        <w:jc w:val="both"/>
        <w:rPr>
          <w:sz w:val="27"/>
          <w:szCs w:val="27"/>
        </w:rPr>
      </w:pPr>
      <w:r>
        <w:rPr>
          <w:sz w:val="27"/>
          <w:szCs w:val="27"/>
        </w:rPr>
        <w:t>5.74. Пункт 5.74 виключено</w:t>
      </w:r>
    </w:p>
    <w:p>
      <w:pPr>
        <w:pStyle w:val="Style13"/>
        <w:jc w:val="right"/>
        <w:rPr>
          <w:sz w:val="27"/>
          <w:szCs w:val="27"/>
        </w:rPr>
      </w:pPr>
      <w:r>
        <w:rPr>
          <w:sz w:val="27"/>
          <w:szCs w:val="27"/>
        </w:rPr>
        <w:t>(згідно з наказом Міністерства транспорту</w:t>
        <w:br/>
        <w:t> та зв'язку України від 25.11.2008 р. N 1431)</w:t>
      </w:r>
    </w:p>
    <w:p>
      <w:pPr>
        <w:pStyle w:val="Style13"/>
        <w:jc w:val="both"/>
        <w:rPr>
          <w:sz w:val="27"/>
          <w:szCs w:val="27"/>
        </w:rPr>
      </w:pPr>
      <w:r>
        <w:rPr>
          <w:sz w:val="27"/>
          <w:szCs w:val="27"/>
        </w:rPr>
        <w:t>5.73. Для виявлення чинників, що впливають на стан безпеки під час перевезення небезпечних вантажів, аналітичного обліку аварійних ситуацій, подальшого попередження їх виникнення, кожна аварійна ситуація підлягає розслідуванню та обліку.</w:t>
      </w:r>
    </w:p>
    <w:p>
      <w:pPr>
        <w:pStyle w:val="Style13"/>
        <w:jc w:val="right"/>
        <w:rPr>
          <w:sz w:val="27"/>
          <w:szCs w:val="27"/>
        </w:rPr>
      </w:pPr>
      <w:r>
        <w:rPr>
          <w:sz w:val="27"/>
          <w:szCs w:val="27"/>
        </w:rPr>
        <w:t xml:space="preserve">(главу 5 доповнено пунктом 5.73 згідно з наказом </w:t>
        <w:br/>
        <w:t>Міністерства інфраструктури України від 21.03.2012 р. N 177)</w:t>
      </w:r>
    </w:p>
    <w:p>
      <w:pPr>
        <w:pStyle w:val="Style13"/>
        <w:jc w:val="both"/>
        <w:rPr>
          <w:sz w:val="27"/>
          <w:szCs w:val="27"/>
        </w:rPr>
      </w:pPr>
      <w:r>
        <w:rPr>
          <w:sz w:val="27"/>
          <w:szCs w:val="27"/>
        </w:rPr>
        <w:t> </w:t>
      </w:r>
    </w:p>
    <w:tbl>
      <w:tblPr>
        <w:tblW w:w="5000" w:type="pct"/>
        <w:jc w:val="left"/>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pPr>
            <w:r>
              <w:rPr>
                <w:b/>
                <w:bCs/>
                <w:sz w:val="27"/>
                <w:szCs w:val="27"/>
              </w:rPr>
              <w:t xml:space="preserve">Начальник Департаменту </w:t>
            </w:r>
            <w:r>
              <w:rPr>
                <w:sz w:val="27"/>
                <w:szCs w:val="27"/>
              </w:rPr>
              <w:br/>
            </w:r>
            <w:r>
              <w:rPr>
                <w:b/>
                <w:bCs/>
                <w:sz w:val="27"/>
                <w:szCs w:val="27"/>
              </w:rPr>
              <w:t xml:space="preserve">безпеки транспорту та технічної політики </w:t>
            </w:r>
            <w:r>
              <w:rPr>
                <w:sz w:val="27"/>
                <w:szCs w:val="27"/>
              </w:rPr>
              <w:br/>
            </w:r>
            <w:r>
              <w:rPr>
                <w:b/>
                <w:bCs/>
                <w:sz w:val="27"/>
                <w:szCs w:val="27"/>
              </w:rPr>
              <w:t>Міністерства транспорту України</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 </w:t>
            </w:r>
            <w:r>
              <w:rPr>
                <w:sz w:val="27"/>
                <w:szCs w:val="27"/>
              </w:rPr>
              <w:br/>
            </w:r>
            <w:r>
              <w:rPr>
                <w:b/>
                <w:bCs/>
                <w:sz w:val="27"/>
                <w:szCs w:val="27"/>
              </w:rPr>
              <w:t>О. Л. Петрашевський</w:t>
            </w:r>
          </w:p>
        </w:tc>
      </w:tr>
    </w:tbl>
    <w:p>
      <w:pPr>
        <w:pStyle w:val="Style13"/>
        <w:jc w:val="both"/>
        <w:rPr/>
      </w:pPr>
      <w:r>
        <w:rPr/>
        <w:br w:type="textWrapping" w:clear="all"/>
      </w:r>
    </w:p>
    <w:p>
      <w:pPr>
        <w:pStyle w:val="Style13"/>
        <w:jc w:val="both"/>
        <w:rPr>
          <w:sz w:val="27"/>
          <w:szCs w:val="27"/>
        </w:rPr>
      </w:pPr>
      <w:r>
        <w:rPr>
          <w:sz w:val="27"/>
          <w:szCs w:val="27"/>
        </w:rPr>
        <w:t>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40081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140081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sz w:val="27"/>
                                      <w:szCs w:val="27"/>
                                    </w:rPr>
                                  </w:pPr>
                                  <w:r>
                                    <w:rPr>
                                      <w:sz w:val="27"/>
                                      <w:szCs w:val="27"/>
                                    </w:rPr>
                                    <w:t>Додаток 1</w:t>
                                    <w:br/>
                                    <w:t>до Правил безпеки та порядку ліквідації наслідків аварійних ситуацій з небезпечними вантажами при перевезенні їх залізничним транспортом </w:t>
                                  </w:r>
                                </w:p>
                              </w:tc>
                            </w:tr>
                          </w:tbl>
                        </w:txbxContent>
                      </wps:txbx>
                      <wps:bodyPr anchor="t" lIns="0" tIns="0" rIns="0" bIns="0">
                        <a:noAutofit/>
                      </wps:bodyPr>
                    </wps:wsp>
                  </a:graphicData>
                </a:graphic>
              </wp:anchor>
            </w:drawing>
          </mc:Choice>
          <mc:Fallback>
            <w:pict>
              <v:rect fillcolor="#FFFFFF" style="position:absolute;rotation:-0;width:213.8pt;height:110.3pt;mso-wrap-distance-left:2.25pt;mso-wrap-distance-right:0pt;mso-wrap-distance-top:0pt;mso-wrap-distance-bottom:0pt;margin-top:-41.3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sz w:val="27"/>
                                <w:szCs w:val="27"/>
                              </w:rPr>
                            </w:pPr>
                            <w:r>
                              <w:rPr>
                                <w:sz w:val="27"/>
                                <w:szCs w:val="27"/>
                              </w:rPr>
                              <w:t>Додаток 1</w:t>
                              <w:br/>
                              <w:t>до Правил безпеки та порядку ліквідації наслідків аварійних ситуацій з небезпечними вантажами при перевезенні їх залізничним транспортом </w:t>
                            </w:r>
                          </w:p>
                        </w:tc>
                      </w:tr>
                    </w:tbl>
                  </w:txbxContent>
                </v:textbox>
                <w10:wrap type="square"/>
              </v:rect>
            </w:pict>
          </mc:Fallback>
        </mc:AlternateContent>
      </w:r>
    </w:p>
    <w:p>
      <w:pPr>
        <w:pStyle w:val="Heading3"/>
        <w:jc w:val="center"/>
        <w:rPr/>
      </w:pPr>
      <w:r>
        <w:rPr/>
        <w:t>ФОРМА</w:t>
        <w:br/>
        <w:t xml:space="preserve">аварійної картки </w:t>
      </w:r>
    </w:p>
    <w:p>
      <w:pPr>
        <w:pStyle w:val="Style13"/>
        <w:jc w:val="both"/>
        <w:rPr>
          <w:b/>
          <w:b/>
          <w:bCs/>
          <w:sz w:val="27"/>
          <w:szCs w:val="27"/>
        </w:rPr>
      </w:pPr>
      <w:r>
        <w:rPr>
          <w:b/>
          <w:bCs/>
          <w:sz w:val="27"/>
          <w:szCs w:val="27"/>
        </w:rPr>
        <w:t xml:space="preserve">АВАРІЙНА КАРТКА N </w:t>
      </w:r>
    </w:p>
    <w:tbl>
      <w:tblPr>
        <w:tblW w:w="5000" w:type="pct"/>
        <w:jc w:val="left"/>
        <w:tblInd w:w="-30" w:type="dxa"/>
        <w:tblLayout w:type="fixed"/>
        <w:tblCellMar>
          <w:top w:w="30" w:type="dxa"/>
          <w:left w:w="30" w:type="dxa"/>
          <w:bottom w:w="30" w:type="dxa"/>
          <w:right w:w="30" w:type="dxa"/>
        </w:tblCellMar>
      </w:tblPr>
      <w:tblGrid>
        <w:gridCol w:w="3367"/>
        <w:gridCol w:w="5988"/>
      </w:tblGrid>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небезпечного вантажу </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І ВЛАСТИВОСТІ І ВИДИ НЕБЕЗПЕКИ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sz w:val="27"/>
                <w:szCs w:val="27"/>
              </w:rPr>
              <w:t>Основні властивості</w:t>
            </w:r>
            <w:r>
              <w:rPr>
                <w:sz w:val="27"/>
                <w:szCs w:val="27"/>
              </w:rPr>
              <w:t> </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sz w:val="27"/>
                <w:szCs w:val="27"/>
              </w:rPr>
              <w:t>Вибухо- та пожежонебезпека</w:t>
            </w:r>
            <w:r>
              <w:rPr>
                <w:sz w:val="27"/>
                <w:szCs w:val="27"/>
              </w:rPr>
              <w:t> </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sz w:val="27"/>
                <w:szCs w:val="27"/>
              </w:rPr>
              <w:t>Небезпека для людини</w:t>
            </w:r>
            <w:r>
              <w:rPr>
                <w:sz w:val="27"/>
                <w:szCs w:val="27"/>
              </w:rPr>
              <w:t> </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ЗАСОБИ ІНДИВІДУАЛЬНОГО ЗАХИСТУ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ЕОБХІДНІ ДІЇ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sz w:val="27"/>
                <w:szCs w:val="27"/>
              </w:rPr>
              <w:t>Загального характеру</w:t>
            </w:r>
            <w:r>
              <w:rPr>
                <w:sz w:val="27"/>
                <w:szCs w:val="27"/>
              </w:rPr>
              <w:t> </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sz w:val="27"/>
                <w:szCs w:val="27"/>
              </w:rPr>
              <w:t>У разі витоків, розливів та розсипів (у разі руйнувань - для вантажів першого класу небезпеки)</w:t>
            </w:r>
            <w:r>
              <w:rPr>
                <w:sz w:val="27"/>
                <w:szCs w:val="27"/>
              </w:rPr>
              <w:t> </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sz w:val="27"/>
                <w:szCs w:val="27"/>
              </w:rPr>
              <w:t>У разі пожежі</w:t>
            </w:r>
            <w:r>
              <w:rPr>
                <w:sz w:val="27"/>
                <w:szCs w:val="27"/>
              </w:rPr>
              <w:t> </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ЕЙТРАЛІЗАЦІЯ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ЗАХОДИ ПЕРШОЇ ДОПОМОГИ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  </w:t>
            </w:r>
          </w:p>
        </w:tc>
      </w:tr>
    </w:tbl>
    <w:p>
      <w:pPr>
        <w:pStyle w:val="Style13"/>
        <w:jc w:val="both"/>
        <w:rPr/>
      </w:pPr>
      <w:r>
        <w:rPr/>
        <w:br w:type="textWrapping" w:clear="all"/>
      </w:r>
    </w:p>
    <w:p>
      <w:pPr>
        <w:pStyle w:val="Style13"/>
        <w:jc w:val="right"/>
        <w:rPr>
          <w:sz w:val="27"/>
          <w:szCs w:val="27"/>
        </w:rPr>
      </w:pPr>
      <w:r>
        <w:rPr>
          <w:sz w:val="27"/>
          <w:szCs w:val="27"/>
        </w:rPr>
        <w:t>(додаток 1 у редакції наказу Міністерства</w:t>
        <w:br/>
        <w:t> транспорту та зв'язку України від 25.11.2008 р. N 1431)</w:t>
      </w:r>
    </w:p>
    <w:p>
      <w:pPr>
        <w:pStyle w:val="Style13"/>
        <w:jc w:val="both"/>
        <w:rPr>
          <w:sz w:val="27"/>
          <w:szCs w:val="27"/>
        </w:rPr>
      </w:pPr>
      <w:r>
        <w:rPr>
          <w:sz w:val="27"/>
          <w:szCs w:val="27"/>
        </w:rPr>
        <w:t>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40081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140081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sz w:val="27"/>
                                      <w:szCs w:val="27"/>
                                    </w:rPr>
                                  </w:pPr>
                                  <w:r>
                                    <w:rPr>
                                      <w:sz w:val="27"/>
                                      <w:szCs w:val="27"/>
                                    </w:rPr>
                                    <w:t>Додаток 2</w:t>
                                    <w:br/>
                                    <w:t>до Правил безпеки та порядку ліквідації наслідків аварійних ситуацій з небезпечними вантажами при перевезенні їх залізничним транспортом </w:t>
                                  </w:r>
                                </w:p>
                              </w:tc>
                            </w:tr>
                          </w:tbl>
                        </w:txbxContent>
                      </wps:txbx>
                      <wps:bodyPr anchor="t" lIns="0" tIns="0" rIns="0" bIns="0">
                        <a:noAutofit/>
                      </wps:bodyPr>
                    </wps:wsp>
                  </a:graphicData>
                </a:graphic>
              </wp:anchor>
            </w:drawing>
          </mc:Choice>
          <mc:Fallback>
            <w:pict>
              <v:rect fillcolor="#FFFFFF" style="position:absolute;rotation:-0;width:213.8pt;height:110.3pt;mso-wrap-distance-left:2.25pt;mso-wrap-distance-right:0pt;mso-wrap-distance-top:0pt;mso-wrap-distance-bottom:0pt;margin-top:-41.3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sz w:val="27"/>
                                <w:szCs w:val="27"/>
                              </w:rPr>
                            </w:pPr>
                            <w:r>
                              <w:rPr>
                                <w:sz w:val="27"/>
                                <w:szCs w:val="27"/>
                              </w:rPr>
                              <w:t>Додаток 2</w:t>
                              <w:br/>
                              <w:t>до Правил безпеки та порядку ліквідації наслідків аварійних ситуацій з небезпечними вантажами при перевезенні їх залізничним транспортом </w:t>
                            </w:r>
                          </w:p>
                        </w:tc>
                      </w:tr>
                    </w:tbl>
                  </w:txbxContent>
                </v:textbox>
                <w10:wrap type="square"/>
              </v:rect>
            </w:pict>
          </mc:Fallback>
        </mc:AlternateConten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908050" cy="467360"/>
                <wp:effectExtent l="0" t="0" r="0" b="0"/>
                <wp:wrapSquare wrapText="bothSides"/>
                <wp:docPr id="4" name="Frame4"/>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1</w:t>
                            </w:r>
                            <w:r>
                              <w:rPr/>
                              <w:t> </w:t>
                            </w:r>
                          </w:p>
                        </w:tc>
                      </w:tr>
                    </w:tbl>
                  </w:txbxContent>
                </v:textbox>
                <w10:wrap type="square"/>
              </v:rect>
            </w:pict>
          </mc:Fallback>
        </mc:AlternateContent>
      </w:r>
    </w:p>
    <w:p>
      <w:pPr>
        <w:pStyle w:val="Heading3"/>
        <w:jc w:val="both"/>
        <w:rPr/>
      </w:pPr>
      <w:r>
        <w:rPr/>
        <w:t xml:space="preserve">АВАРІЙНА КАРТКА N 101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xml:space="preserve">105, 106, </w:t>
              <w:br/>
              <w:t xml:space="preserve">113, 128, </w:t>
              <w:br/>
              <w:t xml:space="preserve">140, 148, </w:t>
              <w:br/>
              <w:t xml:space="preserve">156, 176, </w:t>
              <w:br/>
              <w:t>181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42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ТОНАТОРИ ВТОРИННІ без первинного детонатора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48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ПІДРИВН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60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ДОДАТКОВІ ВИБУХОВ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11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ЕНТАЕРИТРИТТЕТРАНІТРАТ з масовою часткою парафіну не менше 7 %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з твердих, пластичних і еластичних вибухових речовин у вигляді шашок, гранул, грудок, стрічок, листів, шнурів або порошкоподібних речовин в оболонці. Токсичні у вигляді пилу у разі руйнування виробу. Практично не розчинні у воді. Горять без доступу повітр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удару та тертя. Займаються від іскор і відкритого полум'я. Температура спалаху 170° C. Вибухають масою. Радіус небезпечної зони 1000 м.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та вибуху - небезпечні для людини. Можливі травми, опіки, отруєння оксидами вуглецю, азоту. Небезпечні при вдиханні пилу і ковтанні речовин у разі руйнування виробів. Подразнюють шкіру і слизові оболонки, викликають головний біль, нудоту, шлунково-кишкові розлади, непритомність.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 респіратор типу "Лепесток", бавовняний одяг, гумові або бавовняні рукавиці, взуття без металевих набойок і цвяхів. У разі пожежі - ізолюючий або фільтруючий протигаз з патроном захисним універсальним ПЗУ-К, респіратор РС,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в радіусі 1000 м. Організувати огороджування небезпечної зони.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Не ходити по розсипаній речовині і виробах. Організувати охорону руйнувань (розсипів). Розсип виробів зібрати під наглядом спеціалістів. Забороняється застосовувати інструмент з чорного металу.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сусідніх) об'єктів вогнища гасити водою, піною, вуглекислотою. Забороняється застосовувати брезент, кошму, пісок. У разі займання вантажу у вагоні або розвитку пожежі в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w:t>
            </w:r>
            <w:r>
              <w:rPr>
                <w:b/>
                <w:bCs/>
                <w:i/>
                <w:iCs/>
                <w:sz w:val="27"/>
                <w:szCs w:val="27"/>
              </w:rPr>
              <w:t xml:space="preserve">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ого винести на свіже повітря. Зняти забруднений одяг і взуття. Забезпечити спокій і тепло. Забруднені ділянки шкіри обробити ватяним тампоном, змоченим спиртом, і промити великою кількістю води з милом. У разі попадання речовини всередину організму викликати блювання і здійснити промивання шлунка. При кровотечі - накласти джгут або тугу пов'язку; переломах - накласти шину (типову або з інших засобів); припиненні серцевої діяльності і дихання - проводити закритий масаж серця і штучне дихання. Накласти асептичну пов'язку на поранені або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908050" cy="467360"/>
                <wp:effectExtent l="0" t="0" r="0" b="0"/>
                <wp:wrapSquare wrapText="bothSides"/>
                <wp:docPr id="5" name="Frame5"/>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2</w:t>
                            </w:r>
                            <w:r>
                              <w:rPr/>
                              <w:t> </w:t>
                            </w:r>
                          </w:p>
                        </w:tc>
                      </w:tr>
                    </w:tbl>
                  </w:txbxContent>
                </v:textbox>
                <w10:wrap type="square"/>
              </v:rect>
            </w:pict>
          </mc:Fallback>
        </mc:AlternateContent>
      </w:r>
    </w:p>
    <w:p>
      <w:pPr>
        <w:pStyle w:val="Heading3"/>
        <w:jc w:val="both"/>
        <w:rPr/>
      </w:pPr>
      <w:r>
        <w:rPr/>
        <w:t xml:space="preserve">АВАРІЙНА КАРТКА N 102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1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32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РЕЧОВИНА ВИБУХОВА БРИЗАНТНА, ТИП Е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з пластичної водоемульсійної вибухової речовини, що міститься в оболонці, практично не розчинні у воді.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Вибухо- та пожежонебезпека</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і вибухонебезпечні. Горять без доступу повітря. Вибух малоймовірний. Не чутливі до механічних впливів. Загоряння можливе за наявності сильного джерела вогню. Температура спалаху 200° C. Радіус небезпечної зони 100 м.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Небезпека для людини</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і вибуху - небезпечні для людини. Можливі травми, опіки, отруєння оксидами азоту. При попаданні речовини на відкриті ділянки шкіри виникає слабке подразненн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i/>
                <w:iCs/>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 респіратор типу "Лепесток", бавовняний одяг, бавовняні або гумові рукавички. У разі пожежі - ізолюючий або фільтруючий протигаз з патроном захисним універсальним ПЗУ-К, респіратор РС,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з небезпечної зони в радіусі 100 м. Організувати огородження небезпечної зони.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Розкидані вироби і розсипи зібрати в чисті паперові або поліетиленові пакети. Ушкоджені упаковки з виробами і зібраним розсипом накрити мокрим брезентом. Складати на відстані понад 100 м від будівель і споруд.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прилеглих об'єктів на станції рекомендується вивести поїзд на прилеглий перегін або в інше безпечне місце. Установити місце загорання. Вогнища і вантаж гасити водою, пінами, вуглекислотою. Забороняється застосовувати брезент, кошму, пісок.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Потерпілого винести на свіже повітря. Забруднені ділянки шкіри промити великою кількістю води з милом. Накласти асептичну пов'язку на обпечені поверхні. У разі припинення серцевої діяльності і дихання - проводити закритий масаж серця і штучне дихання.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908050" cy="489585"/>
                <wp:effectExtent l="0" t="0" r="0" b="0"/>
                <wp:wrapSquare wrapText="bothSides"/>
                <wp:docPr id="6" name="Frame6"/>
                <a:graphic xmlns:a="http://schemas.openxmlformats.org/drawingml/2006/main">
                  <a:graphicData uri="http://schemas.microsoft.com/office/word/2010/wordprocessingShape">
                    <wps:wsp>
                      <wps:cNvSpPr txBox="1"/>
                      <wps:spPr>
                        <a:xfrm>
                          <a:off x="0" y="0"/>
                          <a:ext cx="908050" cy="489585"/>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3</w:t>
                                  </w:r>
                                  <w:r>
                                    <w:rPr>
                                      <w:sz w:val="27"/>
                                      <w:szCs w:val="27"/>
                                    </w:rPr>
                                    <w:t> </w:t>
                                  </w:r>
                                </w:p>
                              </w:tc>
                            </w:tr>
                          </w:tbl>
                        </w:txbxContent>
                      </wps:txbx>
                      <wps:bodyPr anchor="t" lIns="0" tIns="0" rIns="0" bIns="0">
                        <a:noAutofit/>
                      </wps:bodyPr>
                    </wps:wsp>
                  </a:graphicData>
                </a:graphic>
              </wp:anchor>
            </w:drawing>
          </mc:Choice>
          <mc:Fallback>
            <w:pict>
              <v:rect fillcolor="#FFFFFF" style="position:absolute;rotation:-0;width:71.5pt;height:38.55pt;mso-wrap-distance-left:2.25pt;mso-wrap-distance-right:0pt;mso-wrap-distance-top:0pt;mso-wrap-distance-bottom:0pt;margin-top:-5.45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3</w:t>
                            </w:r>
                            <w:r>
                              <w:rPr>
                                <w:sz w:val="27"/>
                                <w:szCs w:val="27"/>
                              </w:rPr>
                              <w:t> </w:t>
                            </w:r>
                          </w:p>
                        </w:tc>
                      </w:tr>
                    </w:tbl>
                  </w:txbxContent>
                </v:textbox>
                <w10:wrap type="square"/>
              </v:rect>
            </w:pict>
          </mc:Fallback>
        </mc:AlternateContent>
      </w:r>
    </w:p>
    <w:p>
      <w:pPr>
        <w:pStyle w:val="Heading3"/>
        <w:jc w:val="both"/>
        <w:rPr/>
      </w:pPr>
      <w:r>
        <w:rPr/>
        <w:t xml:space="preserve">АВАРІЙНА КАРТКА N 103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8, 232, 233</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3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ОТОАВІАБОМБИ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7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ОСВІТЛЮВАЛЬНІ, споряджені або не споряджені розривним, вибивним чи металь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34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СОБИ ПІРОТЕХНІЧ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вибухові тверді або пастоподібні речовини в корпусі. Горять без доступу повітря, у воді не розчиняються. Нетоксичні.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і відкритого полум'я. Характеризуються небезпекою розкидання, але не створюють небезпеки вибуху масою. Радіус небезпечної зони 800 м. Можливий неорієнтований розліт виробів.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і вибуху - небезпечні для життя людини. Можливі опіки і осколкові поранення частинами виробів і тари. Можливе отруєння продуктами горіння, які містять речовини типу галогеноводнів, оксидів азоту, вуглецю, сірк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 респіратор типу "Лепесток", бавовняний одяг, бавовняні або гумові рукавиці, взуття без металевих набойок і цвяхів. У разі пожежі - ізолюючий захисний дихальний апарат, респіратор РС, протигаз промисловий фільтруючий ФУ-13В відповідно до ГОСТ 12.4.121 - 83,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800 м. Організувати огороджування небезпечної зони. Додержуватися заходів пожежної безпеки. Сповістити про небезпеку розльоту і можливість наступного вибуху виробів місцеві органи влади. Не палити. Потерпілим надати першу допомогу. Викликати пожежні підрозділи, швидку медичну допомогу, фахівців із вантажу і ліквідації аварії.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у роботу в зоні аварії. Усунути джерела відкритого вогню, іскроутворення. Організувати охорону розсипу вантажу. До прибуття спеціалістів вироби не чіпати і не переміщуват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та іншими підручними засобами. У разі займання вантажу у вагоні або розпалу пожежі поблизу цього вагона негайно припинити гасіння і покинути небезпечну зону. Припинити рух у небезпечній зоні. Ліквідацію наслідків аварії починати не раніше</w:t>
            </w:r>
            <w:r>
              <w:rPr>
                <w:b/>
                <w:bCs/>
                <w:i/>
                <w:iCs/>
                <w:sz w:val="27"/>
                <w:szCs w:val="27"/>
              </w:rPr>
              <w:t xml:space="preserve"> </w:t>
            </w:r>
            <w:r>
              <w:rPr>
                <w:sz w:val="27"/>
                <w:szCs w:val="27"/>
              </w:rPr>
              <w:t>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их винести з місця аварії. У разі поранення накласти пов'язку, при потребі - джгут; при переломах, вивихах - шину. У разі втрати свідомості забезпечити приплив свіжого повітря і дати понюхати нашатирний спирт. При зупинці серця зробити штучне дихання з одночасним закритим масажем серця.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908050" cy="489585"/>
                <wp:effectExtent l="0" t="0" r="0" b="0"/>
                <wp:wrapSquare wrapText="bothSides"/>
                <wp:docPr id="7" name="Frame7"/>
                <a:graphic xmlns:a="http://schemas.openxmlformats.org/drawingml/2006/main">
                  <a:graphicData uri="http://schemas.microsoft.com/office/word/2010/wordprocessingShape">
                    <wps:wsp>
                      <wps:cNvSpPr txBox="1"/>
                      <wps:spPr>
                        <a:xfrm>
                          <a:off x="0" y="0"/>
                          <a:ext cx="908050" cy="489585"/>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4</w:t>
                                  </w:r>
                                  <w:r>
                                    <w:rPr>
                                      <w:sz w:val="27"/>
                                      <w:szCs w:val="27"/>
                                    </w:rPr>
                                    <w:t> </w:t>
                                  </w:r>
                                </w:p>
                              </w:tc>
                            </w:tr>
                          </w:tbl>
                        </w:txbxContent>
                      </wps:txbx>
                      <wps:bodyPr anchor="t" lIns="0" tIns="0" rIns="0" bIns="0">
                        <a:noAutofit/>
                      </wps:bodyPr>
                    </wps:wsp>
                  </a:graphicData>
                </a:graphic>
              </wp:anchor>
            </w:drawing>
          </mc:Choice>
          <mc:Fallback>
            <w:pict>
              <v:rect fillcolor="#FFFFFF" style="position:absolute;rotation:-0;width:71.5pt;height:38.55pt;mso-wrap-distance-left:2.25pt;mso-wrap-distance-right:0pt;mso-wrap-distance-top:0pt;mso-wrap-distance-bottom:0pt;margin-top:-5.45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4</w:t>
                            </w:r>
                            <w:r>
                              <w:rPr>
                                <w:sz w:val="27"/>
                                <w:szCs w:val="27"/>
                              </w:rPr>
                              <w:t> </w:t>
                            </w:r>
                          </w:p>
                        </w:tc>
                      </w:tr>
                    </w:tbl>
                  </w:txbxContent>
                </v:textbox>
                <w10:wrap type="square"/>
              </v:rect>
            </w:pict>
          </mc:Fallback>
        </mc:AlternateContent>
      </w:r>
    </w:p>
    <w:p>
      <w:pPr>
        <w:pStyle w:val="Heading3"/>
        <w:jc w:val="both"/>
        <w:rPr/>
      </w:pPr>
      <w:r>
        <w:rPr/>
        <w:t xml:space="preserve">АВАРІЙНА КАРТКА N 104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 108, 109, 112, 164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2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ПАЛЬНИКИ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88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КУМУЛЯТИВНІ ГНУЧКІ ПОДОВЖЕ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які запресовані в оболонки. Вибухові речовини у воді не розчиняються.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бухають масою. Чутливі до удару і відкритого полум'я. Радіус небезпечної зони 5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і вибуху - небезпечні для життя людини. Можливі осколкові поранення, термохімічні опіки й отруєння парами ртуті, аерозолем свинцю, оксидами вуглецю, азоту. Отруєння парами ртуті і аерозолем свинцю викликає зміни з боку кровотворної, нервової і серцево-судинної систем, шлунково-кишкового тракту, печінки. При цьому спостерігаються головний біль, запаморочення, біль у кінцівках і в області трійчастого нерва, біль у животі, шлункові розлади, можливі невроз, непритомність, з боку верхніх дихальних шляхів - катаральні явища, судоми, підвищення артеріального тиску, підвищення температури. Анемі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 респіратор типу "Лепесток", бавовняний одяг, бавовняні або гумові рукавиці, взуття без металевих набойок і цвяхів. У разі пожежі - респіратор РС, ізолюючий протигаз, термостійкий спеціальний одяг, взуття і рукавиці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500 м. Організувати огороджування небезпечної зони. Триматися з навітряного боку.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Горючі речовини віддалити від розсипаних виробів. Організувати охорону руйнування (розсипу). До прибуття спеціалістів розсип не чіпати і не вживати жодних заходів щодо збору і знище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ближчи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та іншими підручними засоб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При забрудненні шкірних покровів промити їх великою кількістю води.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908050" cy="467360"/>
                <wp:effectExtent l="0" t="0" r="0" b="0"/>
                <wp:wrapSquare wrapText="bothSides"/>
                <wp:docPr id="8" name="Frame8"/>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5</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5</w:t>
                            </w:r>
                            <w:r>
                              <w:rPr/>
                              <w:t> </w:t>
                            </w:r>
                          </w:p>
                        </w:tc>
                      </w:tr>
                    </w:tbl>
                  </w:txbxContent>
                </v:textbox>
                <w10:wrap type="square"/>
              </v:rect>
            </w:pict>
          </mc:Fallback>
        </mc:AlternateContent>
      </w:r>
    </w:p>
    <w:p>
      <w:pPr>
        <w:pStyle w:val="Heading3"/>
        <w:jc w:val="both"/>
        <w:rPr/>
      </w:pPr>
      <w:r>
        <w:rPr/>
        <w:t xml:space="preserve">АВАРІЙНА КАРТКА N 105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7, 230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0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ШНУР (ЗАПАЛ), ЩО ДЕТОНУЄ, в металевій оболонц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8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АПУСКУ МЕХАНІЗМ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які запресовані в оболонки. Горять без доступу повітря. Вибухові речовини у воді не розчиняютьс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E разі вибуху можливе розкидання. Небезпеки вибуху масою немає. Чутливі до удару, відкритого полум'я. Радіус небезпечної зони 3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і вибуху - небезпечні для життя людини. Можливі осколкові рани, термохімічні опіки, отруєння дрібнодисперсним аерозолем свинцю, оксидами вуглецю, азоту. Отруєння викликає зміни з боку кровотворної, нервової та серцево-судинної систем, шлунково-кишкового тракту, печінки. При цьому спостерігаються головний біль, запаморочення, підвищена стомлюваність, погіршення пам'яті, епілептичні напади, непритомність, різкий біль у животі, свинцева кайма на яснах, підвищення артеріального тиск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 респіратор РС, ізолюючий протигаз, термостійкий спеціальний одяг, взуття і рукавиці типу То. Під час роботи з розсипом - респіратор типу "Лепесток", бавовняний одяг, бавовняні або гумові рукавиці,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з небезпечної зони радіусом 300 м. Організувати огороджування небезпечної зони. Триматися з навітряного боку.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Горючі речовини віддалити від розсипаних виробів. Організувати охорону руйнування (розсипу). До прибуття спеціалістів розсип не чіпати і не вживати жодних заходів щодо збору і знище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та іншими підручними засоб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908050" cy="467360"/>
                <wp:effectExtent l="0" t="0" r="0" b="0"/>
                <wp:wrapSquare wrapText="bothSides"/>
                <wp:docPr id="9" name="Frame9"/>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6</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6</w:t>
                            </w:r>
                            <w:r>
                              <w:rPr/>
                              <w:t> </w:t>
                            </w:r>
                          </w:p>
                        </w:tc>
                      </w:tr>
                    </w:tbl>
                  </w:txbxContent>
                </v:textbox>
                <w10:wrap type="square"/>
              </v:rect>
            </w:pict>
          </mc:Fallback>
        </mc:AlternateContent>
      </w:r>
    </w:p>
    <w:p>
      <w:pPr>
        <w:pStyle w:val="Heading3"/>
        <w:jc w:val="both"/>
        <w:rPr/>
      </w:pPr>
      <w:r>
        <w:rPr/>
        <w:t xml:space="preserve">АВАРІЙНА КАРТКА N 106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9, 310, 322, 325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01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РИВНИК, ЩО НЕ ДЕТОНУЄ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75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АПУСКУ МЕХАНІЗМІВ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16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УБКИ ЗАПАЛЮВАЛЬН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19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ТУЛКИ КАПСУЛЬ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які запресовані в оболонки. Горять без доступу повітря. Вибухові речовини у воді не розчиняютьс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Під час горіння виділяють велику кількість тепла. Запалення одного виробу викликає послідовне запалення поруч розміщених виробів. Можливе розкидання. Небезпеки вибуху масою немає. Чутливі до удару і відкритого полум'я. Радіус небезпечної зони 150 м.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і вибуху - небезпечні для життя людини. Можливі осколкові поранення, термохімічні опіки, отруєння аерозолем свинцю, оксидами вуглецю. Отруєння аерозолем свинцю викликає зміни з боку кровотворної, нервової і серцево-судинної систем, шлунково-кишкового тракту, печінки. При цьому спостерігаються головний біль, запаморочення, підвищена стомлюваність, погіршення пам'яті, епілептичні напади, непритомність, різкий біль у животі, свинцева кайма на яснах, підвищення артеріального тиск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 респіратор РС, ізолюючий протигаз, термостійкий спеціальний одяг, взуття і рукавиці типу То. Під час роботи з розсипом - респіратор типу "Лепесток", бавовняний одяг, бавовняні або гумові рукавиці,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з небезпечної зони радіусом 150 м. Триматися з навітряного боку.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Горючі речовини віддалити від розсипаних виробів. Організувати охорону руйнування (розсипу). До прибуття спеціалістів розсип не чіпати і не вживати жодних заходів щодо збору і знище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908050" cy="467360"/>
                <wp:effectExtent l="0" t="0" r="0" b="0"/>
                <wp:wrapSquare wrapText="bothSides"/>
                <wp:docPr id="10" name="Frame10"/>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7</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7</w:t>
                            </w:r>
                            <w:r>
                              <w:rPr/>
                              <w:t> </w:t>
                            </w:r>
                          </w:p>
                        </w:tc>
                      </w:tr>
                    </w:tbl>
                  </w:txbxContent>
                </v:textbox>
                <w10:wrap type="square"/>
              </v:rect>
            </w:pict>
          </mc:Fallback>
        </mc:AlternateContent>
      </w:r>
    </w:p>
    <w:p>
      <w:pPr>
        <w:pStyle w:val="Heading3"/>
        <w:jc w:val="both"/>
        <w:rPr/>
      </w:pPr>
      <w:r>
        <w:rPr/>
        <w:t xml:space="preserve">АВАРІЙНА КАРТКА N 107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7"/>
                <w:szCs w:val="27"/>
              </w:rPr>
              <w:t>101, 122, 129, 133, 149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27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РОХ ДИМНИЙ (ПОРОХ ЧОРНИЙ) гранульований або порошок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28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РОХ ДИМНИЙ (ПОРОХ ЧОРНИЙ) ПРЕСОВАНИЙ або ПОРОХ ДИМНИЙ (ПОРОХ ЧОРНИЙ) У ШАШКАХ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43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ВИБИВНІ вибухов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60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РОХ БЕЗДИМНИЙ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7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МЕТАЛЬНІ ДЛЯ ГАРМАТ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верді вибухові матеріали, Вироби, що містять тверді вибухові речовини в оболонці. Горять без доступу повітря. Під час дії на небезпечні вантажі N 101, 133 води відбувається вимивання складової частини і зниження пожежо- і вибухонебезпечності.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і відкритого полум'я. Горіння супроводжується вибухом і утворенням осколків. Вибухають масою. Радіус небезпечної зони 10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горіння і вибуху - небезпечні для життя людини. Можливі опіки, поранення, контузії, отруєння газоподібними продуктами (чадним газом, оксидами азоту, сірк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уйнуванням і розсипом - антиелектростатичний бавовняний одяг і взуття відповідно до ГОСТ 12.4.124-83. У разі пожежі - респіратор РС, ізолюючий або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Організувати огороджування небезпечної зони. Потерпілим надати першу допомогу. Додержуватися заходів пожежної безпеки. Не палити. Викликати пожежні підрозділи, швидку медичну допомогу, фахівців із вантажу і ліквідації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у роботу в зоні аварії. Усунути джерела відкритого вогню, іскроутворення. Не ходити по розсипаному вибуховому матеріалу і виробах. Організувати охорону руйнувань (розсипу). Розсип збирати, складати і вивозити під наглядом спеціалістів. Забороняється застосовувати інструмент з чорного метал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908050" cy="467360"/>
                <wp:effectExtent l="0" t="0" r="0" b="0"/>
                <wp:wrapSquare wrapText="bothSides"/>
                <wp:docPr id="11" name="Frame11"/>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8</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8</w:t>
                            </w:r>
                            <w:r>
                              <w:rPr/>
                              <w:t> </w:t>
                            </w:r>
                          </w:p>
                        </w:tc>
                      </w:tr>
                    </w:tbl>
                  </w:txbxContent>
                </v:textbox>
                <w10:wrap type="square"/>
              </v:rect>
            </w:pict>
          </mc:Fallback>
        </mc:AlternateContent>
      </w:r>
    </w:p>
    <w:p>
      <w:pPr>
        <w:pStyle w:val="Heading3"/>
        <w:jc w:val="both"/>
        <w:rPr/>
      </w:pPr>
      <w:r>
        <w:rPr/>
        <w:t xml:space="preserve">АВАРІЙНА КАРТКА N 108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4, 236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8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ВИГУНИ РАКЕТН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16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МЕТАЛЬНІ для ракетних двигунів, композитна суміш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Горять без доступу повітря. Практично не розчинні у воді.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відкритого полум'я. Горіння протікає інтенсивно. Можливі вибухи з розкидом вибухового матеріалу, що горить, осколків оболонки та неорієнтоване переміщення виробів у просторі. Небезпеки вибуху в масі немає. Радіус небезпечної зони 700 м. Здатні вибухати під дією вибуху інших об'єктів.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горіння і вибуху - небезпечні для життя людини. Можливі ушкодження, опіки, осколкові поранення, контузії, отруєння газоподібними продуктами (оксидами азоту, чадним газом, хлористим 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уйнуванням і розсипом - антиелектростатичний бавовняний одяг і взуття відповідно до ГОСТ 12.4.124-83. У разі пожежі - респіратор РС, ізолюючий або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7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і ліквідації аварії. Сповістити місцеві органи влади про можливість неорієнтованого переміщення виробів у просторі з наступним вибухом. Додержуватися заходів пожежної безпеки. Не палити.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Із зони розсипу відвести сторонніх людей і організувати охорону зони. Усунути джерела відкритого вогню, іскроутворення. До прибуття спеціалістів виріб не чіпати і не переміщуват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908050" cy="467360"/>
                <wp:effectExtent l="0" t="0" r="0" b="0"/>
                <wp:wrapSquare wrapText="bothSides"/>
                <wp:docPr id="12" name="Frame12"/>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9</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09</w:t>
                            </w:r>
                            <w:r>
                              <w:rPr/>
                              <w:t> </w:t>
                            </w:r>
                          </w:p>
                        </w:tc>
                      </w:tr>
                    </w:tbl>
                  </w:txbxContent>
                </v:textbox>
                <w10:wrap type="square"/>
              </v:rect>
            </w:pict>
          </mc:Fallback>
        </mc:AlternateContent>
      </w:r>
    </w:p>
    <w:p>
      <w:pPr>
        <w:pStyle w:val="Heading3"/>
        <w:jc w:val="both"/>
        <w:rPr/>
      </w:pPr>
      <w:r>
        <w:rPr/>
        <w:t xml:space="preserve">АВАРІЙНА КАРТКА N 109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2, 305, 307, 308, 328, 330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61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зицію виключено</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86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ВИГУНИ РАКЕТНІ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42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МЕТАЛЬНІ ДЛЯ ГАРМАТ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72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МЕТАЛЬНІ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74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МЕТАЛЬНІ для ракетних двигунів, композитна суміш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42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ІТРОЦЕЛЮЛОЗА ПРОСОЧЕНА з масовою часткою спирту не менше 25 %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70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з твердої монолітної вибухової речовини; вироби, що містять тверду вибухову речовину в оболонці. З водою не реагують. Горя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відкритого полум'я. Під час горіння можливі розриви оболонки з утворенням осколків і неорієнтований рух виробів у просторі. Небезпека вибуху і розкидання уламків незначна. Радіус небезпечної зони 300 м. Схильні вибухати під дією вибуху інших об'єктів.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горіння і вибуху - небезпечні для життя людини. Можливі ушкодження, опіки, осколкові поранення, отруєння газоподібними продуктами (хлороводнем, оксидами азоту, вуглецю).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уйнуванням і розсипом - антиелектростатичний бавовняний спеціальний одяг і взуття відповідно до ГОСТ 12.4.124-83. У разі пожежі - респіратор РС, ізолюючий або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3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і ліквідації аварії. Додержуватися заходів пожежної безпеки. Не палити.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і маневрові роботи у зоні аварії. Із зони розсипу відвести сторонніх людей і організувати охорону зони. Усунути джерела відкритого вогню, іскроутворення. До прибуття спеціалістів виріб не чіпати і не переміщувати.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в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908050" cy="467360"/>
                <wp:effectExtent l="0" t="0" r="0" b="0"/>
                <wp:wrapSquare wrapText="bothSides"/>
                <wp:docPr id="13" name="Frame13"/>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0</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0</w:t>
                            </w:r>
                            <w:r>
                              <w:rPr/>
                              <w:t> </w:t>
                            </w:r>
                          </w:p>
                        </w:tc>
                      </w:tr>
                    </w:tbl>
                  </w:txbxContent>
                </v:textbox>
                <w10:wrap type="square"/>
              </v:rect>
            </w:pict>
          </mc:Fallback>
        </mc:AlternateContent>
      </w:r>
    </w:p>
    <w:p>
      <w:pPr>
        <w:pStyle w:val="Heading3"/>
        <w:jc w:val="both"/>
        <w:rPr/>
      </w:pPr>
      <w:r>
        <w:rPr/>
        <w:t xml:space="preserve">АВАРІЙНА КАРТКА N 110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03, 439, 446, 450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1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БРОЇ З ІНЕРТНИМ СНАРЯДОМ або ПАТРОНИ ДЛЯ СТРІЛЕЦЬКОЇ ЗБРОЇ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66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ШНУР ВОГНЕПРОВІДНИЙ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46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ІЛЬЗИ, ЩО ЗГОРАЮТЬ, ПОРОЖНІ БЕЗ КАПСУЛЯ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54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ПАЛЬНИК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у вибухову речовину в оболонці; вироби з вибухової речовини без оболонки. Горять без доступу повітря. З водою не реагують.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відкритого полум'я. Небезпека вибуху малоймовірна. Дія вибуху обмежується упакуванням. Радіус небезпечної зони 15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людини. Можливі травми, опіки, отруєння газоподібними продуктами (оксидами азоту, вуглецю, сірк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уйнуванням і розсипом - антиелектростатичний бавовняний спеціальний одяг і взуття відповідно до ГОСТ 12.4.124-83. У разі пожежі - респіратор РС, ізолюючий або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50 м. Організувати огороджування небезпечної зони. Потерпілим надати першу допомогу. Викликати пожежні підрозділи, швидку медичну допомогу, фахівців із вантажу і ліквідації аварії. Додержуватися заходів пожежної безпеки. Не палити.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у роботу в зоні аварії. Усунути джерела відкритого вогню, іскроутворення. Не ходити по розсипаному вибуховому матеріалу і виробах. Організувати охорону руйнувань (розсипу). Розсип збирати, складати і вивозити під наглядом спеціалістів. Забороняється застосовувати інструмент із чорного метал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908050" cy="467360"/>
                <wp:effectExtent l="0" t="0" r="0" b="0"/>
                <wp:wrapSquare wrapText="bothSides"/>
                <wp:docPr id="14" name="Frame14"/>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1</w:t>
                            </w:r>
                            <w:r>
                              <w:rPr/>
                              <w:t> </w:t>
                            </w:r>
                          </w:p>
                        </w:tc>
                      </w:tr>
                    </w:tbl>
                  </w:txbxContent>
                </v:textbox>
                <w10:wrap type="square"/>
              </v:rect>
            </w:pict>
          </mc:Fallback>
        </mc:AlternateContent>
      </w:r>
    </w:p>
    <w:p>
      <w:pPr>
        <w:pStyle w:val="Heading3"/>
        <w:jc w:val="both"/>
        <w:rPr/>
      </w:pPr>
      <w:r>
        <w:rPr/>
        <w:t xml:space="preserve">АВАРІЙНА КАРТКА N 111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8, 132, 134, 142, 144, 155, 167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08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НІТРОФЕНІЛМЕТИЛНІТРАМІН (ТЕТРИЛ)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09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НІТРОТОЛУОЛ (ТНТ) сухий або зволожений з масовою часткою води менше 30 %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14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НІТРОБЕНЗОЛ сухий або зволожений з масовою часткою води менше 30 %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19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НІТРОРЕЗОРЦИН (КИСЛОТА СТИФНІНОВА) сухий або зволожений з масовою часткою води або суміші спирту та води менше 20 %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90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ТОНАЛ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7"/>
                <w:szCs w:val="27"/>
              </w:rPr>
              <w:t>0392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ЕКСАНІТРОСТІЛЬБЕН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93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ЕКСАТОН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верді речовини у вигляді порошку, гранул, пластин (луски), шашок. Без запаху. Не розчинні у воді, нелеткі, важчі за воду. Горять без доступу повітр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підвищених температур (понад 170° C). Легко займаються від іскор і полум'я. При змішуванні з лугами відбувається розігрів з наступним запаленням. Горіння речовин може перейти у вибух. Вибухають масою. Радіус небезпечної зони 1000 м.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і вибуху небезпечні для життя людини. Можливі отруєння оксидами азоту, вуглецю, травми, забиті місця, опіки, контузії.</w:t>
              <w:br/>
              <w:t>Токсичні речовини. Небезпечні в разі вдихання, отруйні за умови попадання усередину. Спроможні проникати крізь шкірні покрови. При гострих отруєннях - головний біль, слабкість, серцебиття, шлунково-кишкові розлади, подразнення слизових оболонок, верхніх дихальних шляхів. У разі попадання в легені - розширення кровоносних судин і падіння кров'яного тиску. Викликають дерматити, екземи, кропивницю.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умові рукавиці та взуття. Костюм із пилонепроникної тканини. У разі розсипу - респіратор типу "Лепесток" або ватно-марлева пов'язка. Під час пожежі - респіратор РС, ізолюючий або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Організувати оточення небезпечної зони. Триматися з навітряного боку.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Організувати охорону місця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у роботу в зоні аварії. Усунути джерела відкритого вогню, іскроутворення. Не палити. Горючі речовини віддалити від розсипаної речовини. Розсипи зібрати в паперові або тканинні мішки під керівництвом спеціаліста. Ушкоджені упакування і зібрані розсипи віддалити на відстань не менше 100 м від будинків і споруджень. Організувати охорону розсипу. Повідомити в СЕС.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Не застосовувати пісок, кошму, брезент. Гасит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 свіже повітря, кисень. Повний спокій.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908050" cy="467360"/>
                <wp:effectExtent l="0" t="0" r="0" b="0"/>
                <wp:wrapSquare wrapText="bothSides"/>
                <wp:docPr id="15" name="Frame15"/>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2</w:t>
                            </w:r>
                            <w:r>
                              <w:rPr/>
                              <w:t> </w:t>
                            </w:r>
                          </w:p>
                        </w:tc>
                      </w:tr>
                    </w:tbl>
                  </w:txbxContent>
                </v:textbox>
                <w10:wrap type="square"/>
              </v:rect>
            </w:pict>
          </mc:Fallback>
        </mc:AlternateContent>
      </w:r>
    </w:p>
    <w:p>
      <w:pPr>
        <w:pStyle w:val="Heading3"/>
        <w:jc w:val="both"/>
        <w:rPr/>
      </w:pPr>
      <w:r>
        <w:rPr/>
        <w:t xml:space="preserve">АВАРІЙНА КАРТКА N 112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7"/>
                <w:szCs w:val="27"/>
              </w:rPr>
              <w:t>115, 119, 126, 130, 141, 143, 154, 168, 182, 199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72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ЦИКЛОТРИМЕТИЛЕНТРИНІТРАМІН (ГЕКСОГЕН, ЦИКЛОНІТ, RDX) ЗВОЛОЖЕНИЙ з масовою часткою води не менше 15 %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84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А ВИБУХОВА БРИЗАНТНА, ТИП D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18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ЕКСОЛІТ (ГЕКСОТОЛ) сухий або зволожений з масовою часткою води менше 15 %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50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ЕНТАЕРИТРИТТЕТРАНІТРАНІТРАТ ЗВОЛОЖЕНИЙ (ПЕНТАЕРИТРИТОЛТЕТРАНІТРАТ, ПЕТН) з масовою часткою води не менше 25 % або ПЕНТАЕРИТРИТТЕТРАНІТРАТ (ПЕНТАЕРИТРИТОЛТЕТРАНІТРАТ, ПЕТН) ДЕСЕНСИБІЛІЗОВАНИЙ з масовою часткою флегматизатора не менше 15 %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90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БУХОВИХ РЕЧОВИН ЗРАЗКИ, окрім ВР, що ініціюють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26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ЦИКЛОТЕТРАМЕТИЛЕНТЕТРАНІТРАМІН (НМХ, ОКТОГЕН) ЗВОЛОЖЕНИЙ з масовою часткою води не менше 15 %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57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РОЗРИВНІ ПЛАСТИФІКОВАН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83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ЦИКЛОТРИМЕТИЛЕНТРИНІТРИНІТРАМІН (ГЕКСОГЕН, ЦИКЛОНІТ, RDX) ДЕСЕНСИБІЛІЗОВАНИЙ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84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ЦИКЛОТЕТРАМЕТИЛЕНТЕТРАНІТРАМІН (ОКТОГЕН, НМХ) ДЕСЕНСИБІЛІЗОВАНИЙ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верді речовини у вигляді порошку, гранул, пластин (луски), шашок, брикетів, шнурів, шлангів. Без запаху. Нерозчинні у воді. Важчі за воду. Нелеткі. Горять без доступу повітр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підвищеної температури (понад 70° C). Під час змішування з лугами відбувається розігрів із наступним запаленням. Горіння речовин переходить у вибух. Вибухають масою. Радіус небезпечної зони 1000 м.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і вибуху - небезпечні для життя людини. Можливі отруєння оксидами азоту, вуглецю, травми, забиті місця, опіки, контузії. Токсичні речовини. Небезпечні в разі вдихання, отруйні за умови попадання усередину. Спроможні проникати через шкірні покрови. При гострих отруєннях - слабкість, запаморочення, нудота, відчуття сухості в роті, спрага, блювання, серцебиття, синюшність шкірних покровів. Викликають дерматити, екзему, кропивницю. Відзначаються розлади вегетативної нервової системи, іноді розлади сн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умові рукавиці і чоботи. Костюм із пилонепроникної тканини. Під час збору розсипу - респіратор типу "Лепесток" або ватно-марлева пов'язка. У разі пожежі - респіратор РС, ізолюючий або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Організувати огороджування небезпечної зони. Триматися з навітряного боку.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Організувати охорону місця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у роботу в зоні аварії. Усунути джерела відкритого вогню, іскроутворення. Не палити. Горючі речовини віддалити від розсипаної речовини. Розсипи зібрати в паперові або тканинні мішки під керівництвом спеціаліста. Ушкоджені упакування і зібрані розсипи віддалити на відстань не менше 100 м від будинків і споруджень. Організувати охорону розсипу.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Не застосовувати пісок, кошму, брезент. Гасит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 свіже повітря, кисень. Повний спокій.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908050" cy="467360"/>
                <wp:effectExtent l="0" t="0" r="0" b="0"/>
                <wp:wrapSquare wrapText="bothSides"/>
                <wp:docPr id="16" name="Frame16"/>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3</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3</w:t>
                            </w:r>
                            <w:r>
                              <w:rPr/>
                              <w:t> </w:t>
                            </w:r>
                          </w:p>
                        </w:tc>
                      </w:tr>
                    </w:tbl>
                  </w:txbxContent>
                </v:textbox>
                <w10:wrap type="square"/>
              </v:rect>
            </w:pict>
          </mc:Fallback>
        </mc:AlternateContent>
      </w:r>
    </w:p>
    <w:p>
      <w:pPr>
        <w:pStyle w:val="Heading3"/>
        <w:jc w:val="both"/>
        <w:rPr/>
      </w:pPr>
      <w:r>
        <w:rPr/>
        <w:t xml:space="preserve">АВАРІЙНА КАРТКА N 113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1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ухлива або масляниста рідина від ясно-жовтого до темно-жовтого і від червоного до темно-червоного кольору зі специфічним запахом. У воді не розчиняється. Важча за воду, малолетка. Пари важчі за повітря. Розкладається розчинами лугів. Гори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а. Вибухає в разі нагрівання понад 140° C. Чутлива до удару, тертя. Горіння переходить у вибух. Під час взаємодії з концентрованими лугами займається. Вибухає масою. Радіус небезпечної зони 10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і вибуху - небезпечна для життя людини. Можливі отруєння оксидами вуглецю, азоту, травми, забиті місця, контузії, опіки. Високотоксична. Уражає внутрішні органи, нервово-судинну систему, викликає дерматити. Основний шлях отруєння - проникнення через шкірні покрови. У разі отруєння - утруднення дихання, судоми. Пари подразнюють слизові оболонки очей.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стюм бавовняний, гумові чоботи, товсті гумові рукавички, протигаз марки БКФ. У разі відсутності протигазів використовувати (при розливах) респіратор типу "Лепесток", ватно-марлеві пов'язки. Під час пожежі - респіратор РС, ізолювальний або фільтрувальний протигаз марки В з аерозольним фільтром та гопкалітовим патроном, захисний костюм типу То, ТЗК-1.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Організувати огороджування небезпечної зони.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Організувати охорону місця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прямування автотранспорту, поїздів та маневрові роботи в зоні аварії. Усунути джерела відкритого вогню, іскроутворення. Невеличкі ділянки розливів опрацювати 2 % розчином соди і водою. Під керівництвом спеціаліста розлиту речовину зібрати алюмінієвим відром в алюмінієві ємкості і залити водою. Зібрані розливи видалити на відстань понад 100 м від будинків і споруджень. Повідомити в СЕС.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Не застосовувати пісок, кошму, брезент. Гасит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 свіже повітря, кисень. Повний спокій.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908050" cy="467360"/>
                <wp:effectExtent l="0" t="0" r="0" b="0"/>
                <wp:wrapSquare wrapText="bothSides"/>
                <wp:docPr id="17" name="Frame17"/>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4</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4</w:t>
                            </w:r>
                            <w:r>
                              <w:rPr/>
                              <w:t> </w:t>
                            </w:r>
                          </w:p>
                        </w:tc>
                      </w:tr>
                    </w:tbl>
                  </w:txbxContent>
                </v:textbox>
                <w10:wrap type="square"/>
              </v:rect>
            </w:pict>
          </mc:Fallback>
        </mc:AlternateContent>
      </w:r>
    </w:p>
    <w:p>
      <w:pPr>
        <w:pStyle w:val="Heading3"/>
        <w:jc w:val="both"/>
        <w:rPr/>
      </w:pPr>
      <w:r>
        <w:rPr/>
        <w:t xml:space="preserve">АВАРІЙНА КАРТКА N 114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3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8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А ВИБУХОВА БРИЗАНТНА, ТИП 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верда вибухова речовина у вигляді порошку, гранул, патронів. Розчинна у воді. Під час нагрівання виділяє отруйні газ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а. Горить без доступу повітря. Важкозаймиста, горить повільно. Горіння може перейти в детонацію та вибух. Вибухає масою. Розкладається при температурі +170° C. Чутлива до механічних впливів (удару, тертя). Радіус небезпечної зони 10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і вибуху - небезпечна для життя людини. Можливі отруєння оксидами азоту, вуглецю, травми, забиті місця, опіки, контузії. Небезпечна в разі вдихання, ковтання, попадання на шкіру, очі та слизові оболонки. Викликає почервоніння, біль, хворобливість шкіри (через ушкоджені ділянки шкіри). У разі проникнення в організм людини - викликає запаморочення, сонливість, біль у живот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 захисний костюм типу То, ТЗК-1. Гумові чоботи, рукавиці, респіратор РС, ізолюючий або фільтруючий протигаз марки В з гопкалітовим патроном. У разі прибирання розсипів - респіратор типу "Лепесток", "Астра-2" або ватно-марлева пов'язка, бавовняний одяг, бавовняні або гумові рукавиці,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Організувати оточення небезпечної зони. Триматися з навітряного боку.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Організувати охорону місця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ц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у роботу в зоні аварії. Усунути джерела відкритого вогню, іскроутворення. Не палити. Горючі речовини віддалити від розсипаної речовини. Розсипи зібрати в паперові або тканинні мішки під керівництвом спеціаліста. Ушкоджені упакування і зібрані розсипи віддалити на відстань не менше 100 м від будинків і споруджень. Організувати охорону розсипу. Повідомити СЕС.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Не застосовувати пісок, кошму, брезент. Гасит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 свіже повітря, кисень. Повний спокій.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908050" cy="467360"/>
                <wp:effectExtent l="0" t="0" r="0" b="0"/>
                <wp:wrapSquare wrapText="bothSides"/>
                <wp:docPr id="18" name="Frame18"/>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5</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5</w:t>
                            </w:r>
                            <w:r>
                              <w:rPr/>
                              <w:t> </w:t>
                            </w:r>
                          </w:p>
                        </w:tc>
                      </w:tr>
                    </w:tbl>
                  </w:txbxContent>
                </v:textbox>
                <w10:wrap type="square"/>
              </v:rect>
            </w:pict>
          </mc:Fallback>
        </mc:AlternateContent>
      </w:r>
    </w:p>
    <w:p>
      <w:pPr>
        <w:pStyle w:val="Heading3"/>
        <w:jc w:val="both"/>
        <w:rPr/>
      </w:pPr>
      <w:r>
        <w:rPr/>
        <w:t xml:space="preserve">АВАРІЙНА КАРТКА N 115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7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75"/>
        <w:gridCol w:w="4243"/>
        <w:gridCol w:w="3937"/>
      </w:tblGrid>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31 </w:t>
            </w:r>
          </w:p>
        </w:tc>
        <w:tc>
          <w:tcPr>
            <w:tcW w:w="8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А ВИБУХОВА БРИЗАНТНА, ТИП В </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82 </w:t>
            </w:r>
          </w:p>
        </w:tc>
        <w:tc>
          <w:tcPr>
            <w:tcW w:w="8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ВИБУХОВІ ДУЖЕ НИЗЬКОЇ ЧУТЛИВОСТІ (РЕЧОВИНИ ВИБУХОВІ ДНЧ),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верда вибухова речовина у вигляді гранул, патронів. Розчинна у воді Нелетка. Горить без доступу повітря.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а. Важкозаймиста. Малочутлива до механічних впливів (удару, тертя). Розкладається при температурі +170° C. Горіння речовини у сухому вигляді може переходити у вибух. Хімічне розкладання в разі забруднення горючими домішками спричиняє пожежу і вибух. Радіус небезпечної зони 1000 м.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та вибуху - небезпечна для життя людини. Можливі травми, забиті місця, опіки, контузії, отруєння продуктами горіння (оксидами вуглецю та азоту). Небезпечна в разі вдихання, попадання всередину, на шкіру, очі та слизові оболонки: почервоніння шкірних покровів, біль в очах, першіння в горлі, кашель, біль у животі, блювання, пронос.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 захисний костюм типу То, ТЗК-1. Гумові чоботи, рукавиці, респіратор РС, ізолюючий або фільтруючий протигаз марки В з гопкалітовим патроном. У разі прибирання розсипів - респіратор типу "Лепесток", "Астра-2" або ватно-марлева пов'язка, бавовняний одяг, бавовняні або гумові рукавиці,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Організувати оточення небезпечної зони. У зону аварії входити в захисному спец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Організувати охорону місця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Розсипи зібрати алюмінієвим совком у паперові мішки під керівництвом спеціалістів. Пошкоджені упакування і зібрані розсипи накрити брезентом і полити водою. Розсипи у вагон не повертати. Зібрані розсипи та пошкоджені упакування видалити на відстань 100 м від будинків і споруджень. Організувати охорону розсипу. Повідомити в СЕС.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Не застосовувати пісок, кошму, брезент. Гасит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та дихання - проводити закритий масаж серця і штучне дихання. Накласти асептичні пов'язки на рани й обпечені поверхні. У разі отруєння - свіже повітря, кисень. Повний спокій.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908050" cy="467360"/>
                <wp:effectExtent l="0" t="0" r="0" b="0"/>
                <wp:wrapSquare wrapText="bothSides"/>
                <wp:docPr id="19" name="Frame19"/>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6</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6</w:t>
                            </w:r>
                            <w:r>
                              <w:rPr/>
                              <w:t> </w:t>
                            </w:r>
                          </w:p>
                        </w:tc>
                      </w:tr>
                    </w:tbl>
                  </w:txbxContent>
                </v:textbox>
                <w10:wrap type="square"/>
              </v:rect>
            </w:pict>
          </mc:Fallback>
        </mc:AlternateContent>
      </w:r>
    </w:p>
    <w:p>
      <w:pPr>
        <w:pStyle w:val="Heading3"/>
        <w:jc w:val="both"/>
        <w:rPr/>
      </w:pPr>
      <w:r>
        <w:rPr/>
        <w:t xml:space="preserve">АВАРІЙНА КАРТКА N 116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7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75"/>
        <w:gridCol w:w="4243"/>
        <w:gridCol w:w="3937"/>
      </w:tblGrid>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75 </w:t>
            </w:r>
          </w:p>
        </w:tc>
        <w:tc>
          <w:tcPr>
            <w:tcW w:w="8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ВИБУХОВІ,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успензія білого кольору з масовою часткою води не менше 25 %. Нерозчинна у воді. Горить без доступу повітря.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 масовою часткою води не менше 25 % пожежо- та вибухобезпечна. У сухому вигляді пожежо- та вибухонебезпечна. Чутлива до механічних впливів (удару, тертя), відкритого полум'я. Радіус небезпечної зони 1000 м.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та вибуху - небезпечна для життя людини. Можливі травми, опіки, контузії, забиті місця, отруєння оксидами азоту, вуглецю. Токсична речовина. Небезпечна в разі Попадання усередину організм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розливу - захисний одяг, чоботи гумові, рукавички, захисні окуляри, респіратор типу "Лепесток" або ватно-марлева пов'язка. Під час пожежі - респіратор РС, ізолюючий або фільтруючий протигаз марки В з аерозольним фільтром та гопкалітовим патроном, захисний одяг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Організувати огороджування небезпечної зони.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Організувати охорону місця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Місце розливу обробляти водою. Організувати охорону розливу. Під керівництвом спеціаліста розлив і ушкоджені упакування зібрати в алюмінієві ємкості і залити водою, віддаливши їх на відстань не менше як 100 м від будинків і споруд. Повідомити СЕС.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Не застосовувати пісок, кошму, брезент.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 свіже повітря, кисень. Повний спокій.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908050" cy="467360"/>
                <wp:effectExtent l="0" t="0" r="0" b="0"/>
                <wp:wrapSquare wrapText="bothSides"/>
                <wp:docPr id="20" name="Frame20"/>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7</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7</w:t>
                            </w:r>
                            <w:r>
                              <w:rPr/>
                              <w:t> </w:t>
                            </w:r>
                          </w:p>
                        </w:tc>
                      </w:tr>
                    </w:tbl>
                  </w:txbxContent>
                </v:textbox>
                <w10:wrap type="square"/>
              </v:rect>
            </w:pict>
          </mc:Fallback>
        </mc:AlternateContent>
      </w:r>
    </w:p>
    <w:p>
      <w:pPr>
        <w:pStyle w:val="Heading3"/>
        <w:jc w:val="both"/>
        <w:rPr/>
      </w:pPr>
      <w:r>
        <w:rPr/>
        <w:t xml:space="preserve">АВАРІЙНА КАРТКА N 117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5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8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А ВИБУХОВА БРИЗАНТНА, ТИП А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верда вибухова речовина у вигляді порошку. У воді малорозчинна. Важче за воду. Нелетка. Гори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а. Чутлива до механічних впливів (удару, тертя) і відкритого полум'я. Температура спалаху 160 - 180° C. Радіус небезпечної зони 1000 м. Вибухає масою.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та вибуху - небезпечна для життя людини. Можливі травми, опіки, контузії, отруєння оксидами вуглецю, азоту. Токсична речовина. Небезпечна в разі Попадання усередину організму. Викликає розлад нервової системи, порушення сн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збору розсипу - гумові рукавиці і чоботи. Костюм із пилонепроникної тканини, респіратор типу "Лепесток" або ватно-марлева пов'язка. У разі пожежі - респіратор РС, ізолюючий або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Організувати огороджування небезпечної зони. У зону аварії входити в захисному спецодязі. Додержуватися заходів пожежної безпеки. Не палити. Викликати пожежні підрозділи, швидку медичну допомогу, фахівців із вантажу і ліквідації аварії. Організувати охорону місця аварії. Потерпілим надати першу допомогу.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Пошкоджені упакування закрити мокрим брезентом. Під керівництвом спеціаліста зібрати розсипи в паперові або тканинні мішки і віднести на відстань не менше 100 м від будинків і споруд. Повідомити СЕС.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Не застосовувати пісок, кошму, брезент. Гасит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 свіже повітря, кисень. Повний спокій.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908050" cy="467360"/>
                <wp:effectExtent l="0" t="0" r="0" b="0"/>
                <wp:wrapSquare wrapText="bothSides"/>
                <wp:docPr id="21" name="Frame21"/>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8</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8</w:t>
                            </w:r>
                            <w:r>
                              <w:rPr/>
                              <w:t> </w:t>
                            </w:r>
                          </w:p>
                        </w:tc>
                      </w:tr>
                    </w:tbl>
                  </w:txbxContent>
                </v:textbox>
                <w10:wrap type="square"/>
              </v:rect>
            </w:pict>
          </mc:Fallback>
        </mc:AlternateContent>
      </w:r>
    </w:p>
    <w:p>
      <w:pPr>
        <w:pStyle w:val="Heading3"/>
        <w:jc w:val="both"/>
        <w:rPr/>
      </w:pPr>
      <w:r>
        <w:rPr/>
        <w:t xml:space="preserve">АВАРІЙНА КАРТКА N 118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58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8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ВИБУХОВІ,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верді речовини у вигляді гранул, без запаху. Можуть горіти без доступу повітря. Малорозчинні у воді. Нелеткі до 200° C.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Дія вибуху обмежується упакуванням. До механічних впливів малочутливі. Температура запалення 350 - 400° C. Горіння у вибух масою не переходить. Радіус небезпечної зони 1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безпечні для людини. Під час горіння можливі термічні опіки, отруєння газоподібними продуктами (оксидами азоту, сірки і вуглецю). У разі Попадання усередину організму вражаються нервово-судинна система, внутрішні органи. У разі отруєння - утруднення дихання, судо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роботи з розсипом - ватно-марлеві пов'язки, респіратор типу "Лепесток", костюм із пилонепроникної тканини, бавовняні й гумові рукавиці. Під час пожежі і ліквідації її наслідків - захисний костюм типу То, захисні окуляри, респіратор РС або фільтруючий протигаз марки В з гопкалітовим патрон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і ліквідації аварії. Додержуватися заходів пожежної безпеки. Не палити.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ходити по розсипаному продукту. Організувати охорону розсипу. Розсипаний продукт зібрати для знищення під наглядом спеціаліста, в упакування не повертати. Додержуватися заходів пожежної безпеки з використанням засобів індивідуального захист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асіння вогнища із зовнішнього боку вагона застосовувати воду, піну, вогнегасні порошки, вуглекислоту. Запобігти поширенню вогню на вантаж. У разі займання вантажу гасіння та інші роботи негайно припинити і залишити небезпечну зону. Припинити рух у небезпечній зоні. Ліквідацію наслідків аварії починати не раніше як за 2 години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908050" cy="467360"/>
                <wp:effectExtent l="0" t="0" r="0" b="0"/>
                <wp:wrapSquare wrapText="bothSides"/>
                <wp:docPr id="22" name="Frame22"/>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9</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19</w:t>
                            </w:r>
                            <w:r>
                              <w:rPr/>
                              <w:t> </w:t>
                            </w:r>
                          </w:p>
                        </w:tc>
                      </w:tr>
                    </w:tbl>
                  </w:txbxContent>
                </v:textbox>
                <w10:wrap type="square"/>
              </v:rect>
            </w:pict>
          </mc:Fallback>
        </mc:AlternateContent>
      </w:r>
    </w:p>
    <w:p>
      <w:pPr>
        <w:pStyle w:val="Heading3"/>
        <w:jc w:val="both"/>
        <w:rPr/>
      </w:pPr>
      <w:r>
        <w:rPr/>
        <w:t xml:space="preserve">АВАРІЙНА КАРТКА N 119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59, 180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57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ВИБУХОВІ,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рошкоподібні вибухові речовини. Не розчинні у воді. Важчі за воду.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бухають масою. Чутливі до механічних впливів і відкритого вогню. Радіус небезпечної зони 5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та вибуху - небезпечні для життя людини. Можливі осколкові поранення, термохімічні опіки, отруєння аерозолем свинцю, оксидами вуглецю, азоту. Отруєння аерозолем свинцю викликає зміни з боку кровотворної, нервової і серцево-судинної систем, шлунково-кишкового тракту, печінки. У разі попадання на шкіру і слизові оболонки подразнює їх і призводить до гноячкових хвороб шкіри, дерматитів, запалення слизової оболонки очей. Викликає головний біль, пітливість, запаморочення, підвищення температури, різке схуднення. У разі вдихання аерозолю свинцю спостерігаються свинцева кайма на яснах, головний біль, запаморочення, підвищена стомлюваність, погіршення пам'яті, епілептичні напади, непритомність, різкий біль у животі, підвищення артеріального тиск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 респіратор РС, ізолюючий протигаз, термостійкий спеціальний одяг, взуття і рукавиці типу То. При роботі з розсипом - респіратор типу "Лепесток", бавовняний одяг, бавовняні або гумові рукавички,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500 м. Організувати оточення небезпечної зони. Триматися з навітряного боку.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у роботу в зоні аварії. Усунути джерела відкритого вогню, іскроутворення. Горючі речовини віддалити від розсипаної речовини. Організувати охорону розсипу. До прибуття спеціалістів розсипаний порошок не чіпати та не застосовувати жодних дій щодо збору і знище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Гасит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908050" cy="467360"/>
                <wp:effectExtent l="0" t="0" r="0" b="0"/>
                <wp:wrapSquare wrapText="bothSides"/>
                <wp:docPr id="23" name="Frame23"/>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0</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0</w:t>
                            </w:r>
                            <w:r>
                              <w:rPr/>
                              <w:t> </w:t>
                            </w:r>
                          </w:p>
                        </w:tc>
                      </w:tr>
                    </w:tbl>
                  </w:txbxContent>
                </v:textbox>
                <w10:wrap type="square"/>
              </v:rect>
            </w:pict>
          </mc:Fallback>
        </mc:AlternateContent>
      </w:r>
    </w:p>
    <w:p>
      <w:pPr>
        <w:pStyle w:val="Heading3"/>
        <w:jc w:val="both"/>
        <w:rPr/>
      </w:pPr>
      <w:r>
        <w:rPr/>
        <w:t xml:space="preserve">АВАРІЙНА КАРТКА N 120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1, 304, 320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3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ОЛІ МЕТАЛІВ, ЩО ДЕФЛАГРИРУЮТЬ, НІТРОПОХІДНІ АРОМАТИЧНОГО РЯДУ, Н.З.К.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0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РОХ ДЛЯ ПІРОТЕХНІЧНИХ ВИРОБ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рошкоподібні вибухові речовини. Малорозчинні у воді. Важчі за воду.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і відкритого вогню. Займаються при температурі вище + 150° C. Горять з великою швидкістю. Небезпеки вибуху масою немає. Небезпека вибуху і розкидання незначна. Радіус небезпечної зони 15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та вибуху небезпечні для життя людини. Можливі осколкові поранення, термохімічні опіки, отруєння продуктами вибуху (за нітрофенолом). У разі попадання на шкіру добре в неї всмоктуються, викликаючи гноячкові захворювання шкіри, дерматити, екземи, ураження нігтів. За умов попадання усередину спостерігається різке схуднення, головний біль, запаморочення, катаракта. У разі вдихання парів відчувається підвищена спрага, головний біль, спостерігаються жовтуватість склери, везикулярний дерматит (особливо ушкоджуються пахвові і пахові област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 респіратор РС з фільтрувальним та гопкалітовим патронами, фільтруючий протигаз марки В з аерозольним фільтром та гопкалітовим патроном, термостійкий спеціальний одяг, взуття і рукавиці типу То. У разі роботи з розсипом - респіратор типу "Лепесток", бавовняний одяг, бавовняні або гумові рукавички,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Організувати огороджування небезпечної зони. Триматися з навітряного боку.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у роботу в зоні аварії. Усунути джерела відкритого вогню, іскроутворення. Горючі речовини віддалити від розсипаної речовини. Організувати охорону розсипу. До прибуття спеціалістів розсипану речовину не чіпати та не застосовувати жодних дій щодо збору і знище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Гасит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При забрудненні шкірних покровів речовиною промити її великою кількістю води. При ковтанні - промивання шлунка великою кількістю води.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908050" cy="467360"/>
                <wp:effectExtent l="0" t="0" r="0" b="0"/>
                <wp:wrapSquare wrapText="bothSides"/>
                <wp:docPr id="24" name="Frame24"/>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1</w:t>
                            </w:r>
                            <w:r>
                              <w:rPr/>
                              <w:t> </w:t>
                            </w:r>
                          </w:p>
                        </w:tc>
                      </w:tr>
                    </w:tbl>
                  </w:txbxContent>
                </v:textbox>
                <w10:wrap type="square"/>
              </v:rect>
            </w:pict>
          </mc:Fallback>
        </mc:AlternateContent>
      </w:r>
    </w:p>
    <w:p>
      <w:pPr>
        <w:pStyle w:val="Heading3"/>
        <w:jc w:val="both"/>
        <w:rPr/>
      </w:pPr>
      <w:r>
        <w:rPr/>
        <w:t xml:space="preserve">АВАРІЙНА КАРТКА N 121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01, 402, 406, 407, 409, 410, 413, 416, 419, 420, 422, 425, 429, 433, 440, 444, 445, 447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44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АПСУЛЬ-ЗАПАЛЬНИКИ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03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ПАЛ трубчастий в металевій оболонц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04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ШНУР (ЗАПАЛ) ДЕТОНУЮЧИЙ СЛАБКОЇ ДІЇ в металевій оболонц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31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ПАЛЬНИКИ ВОГНЕПРОВІДНОГО ШНУРА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73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СТРОЇ РОЗЧІПЛЮВАННЯ ВИБУХОВ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37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КУМУЛЯТИВНІ ГНУЧКІ ПОДОВЖЕН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55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ТОНАТОРИ ЕЛЕКТРИЧНІ для вибухових робіт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76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АПУСКУ МЕХАНІЗМІВ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78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зицію виключено</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89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ШНУР, ЩО ДЕТОНУЄ, гнучкий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20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ТУЛКИ КАПСУЛЬН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23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АПУСКУ МЕХАНІЗМІВ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68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УБКИ ЗАПАЛЮВАЛЬН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76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ТУЛКИ КАПСУЛЬНІ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78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АПСУЛЬ-ЗАПАЛЬНИКИ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55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ТОНАТОРИ НЕЕЛЕКТРИЧНІ для вибухових робіт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56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ТОНАТОРИ ЕЛЕКТРИЧНІ для вибухових робіт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які запресовані в металеві та пластмасові оболонки. Вибухові речовини з водою не взаємодіють. Горять без доступу повітр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і відкритого полум'я. Небезпеки вибуху масою немає. Дія вибуху значною мірою обмежується упакуванням. Радіус небезпечної зони 50 м.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та вибуху - небезпечні для життя людини. Можливі осколкові поранення, термохімічні опіки, отруєння оксидами вуглецю, азоту, аерозолем свинцю. У разі попадання усередину з'являються головний біль, запаморочення, підвищення температури. У разі вдихання аерозолю свинцю спостерігається головний біль, запаморочення, біль у животі, підвищення артеріального тиску, непритомність.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 респіратор РС, фільтруючий протигаз марки В з аерозольним фільтром та гопкалітовим патроном, термостійкий спеціальний одяг, взуття і рукавиці типу То. У разі роботи з розсипом - респіратор типу "Лепесток", бавовняний одяг, бавовняні або гумові рукавички,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50 м. Організувати оточення небезпечної зони. Триматися з навітряного боку. У зону аварії входити в захисному одязі.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у роботу в зоні аварії. Усунути джерела відкритого вогню, іскроутворення. Горючі речовини віддалити від розсипаних виробів. Організувати охорону розсипу. До прибуття спеціалістів розсипаний порошок не чіпати і не застосовувати жодних дій щодо збору і знище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Гасит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908050" cy="467360"/>
                <wp:effectExtent l="0" t="0" r="0" b="0"/>
                <wp:wrapSquare wrapText="bothSides"/>
                <wp:docPr id="25" name="Frame25"/>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2</w:t>
                            </w:r>
                            <w:r>
                              <w:rPr/>
                              <w:t> </w:t>
                            </w:r>
                          </w:p>
                        </w:tc>
                      </w:tr>
                    </w:tbl>
                  </w:txbxContent>
                </v:textbox>
                <w10:wrap type="square"/>
              </v:rect>
            </w:pict>
          </mc:Fallback>
        </mc:AlternateContent>
      </w:r>
    </w:p>
    <w:p>
      <w:pPr>
        <w:pStyle w:val="Heading3"/>
        <w:jc w:val="both"/>
        <w:rPr/>
      </w:pPr>
      <w:r>
        <w:rPr/>
        <w:t xml:space="preserve">АВАРІЙНА КАРТКА N 122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4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 корпусі. Горять без доступу повітря. Практично нерозчинні у воді. Мають додаткову небезпеку: у разі руйнування виробу можливий контакт із матеріалом, що належить до групи Г радіаційної небезпеки за НРБ 76/87. Мають здатність випромінювати альфа-бета-гамма-промені. За умови цілісності виробу не становлять радіаційної небезпеки.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і вогню. У разі займання можливі вибухи з розкидом вибухової речовини, яка горить, фрагментів конструкцій і виробів. Спроможні вибухати під впливом вибуху інших небезпечних вантажів. Небезпеки вибуху масою немає. За умови виникнення осередків пожежі можливе утворення радіоактивних аерозолів і зовнішнього бета-гамма випромінювання. Радіус небезпечної зони 10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та вибуху небезпечні для життя людини. Можливі опіки, травми, отруєння оксидами вуглецю, азоту, опромінення людей, радіоактивне забруднення навколишнього середовища. У разі механічного руйнування виробів може виникнути небезпека впливу іонізуючого випромінювання. Використаний матеріал має хімічну і радіаційну токсичність. Ранні ознаки отруєння: головний біль, блювання, слабкість. Ослаблення серцевої діяльності. Підвищення температури тіла. Утруднення диханн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хисний костюм типу Рз, спецвзуття типу Рз, бавовняні або гумові рукавиці. Респіратор РС, промислові протигази марки Г з аерозольними фільтр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транспорту в зоні аварії. Відвести сторонніх і потерпілих із зони радіусом 1000 м. Організувати огороджування небезпечної зони. Потерпілим надати першу допомогу, розподілити їх відповідно ступеням тяжкості стану і черговості евакуації. Дотримуватися правил пожежної безпеки. Не палити. Викликати пожежні підрозділи, швидку медичну допомогу, фахівців із вантажу і ліквідації аварій, СЕС. Відбудовні роботи проводити за вказівкою спеціалістів із застосуванням засобів індивідуального захисту і дотриманням заходів особистої гігієни при постійному радіаційному контролі.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розладу. До прибуття фахівців із вантажу виріб не чіпати і не переміщувати.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склад на прилеглий перегін або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глиноземом, піском.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Негайно повідомити в СЕС. Провести дозиметричний контроль, установити межі радіаційно-небезпечної зони і огородити її попереджувальними знаками про радіаційну небезпеки і знаками, які забороняють вхід у огороджену зону. Ліквідацію наслідків аварії робити за вказівкою спеціалістів СЕС не раніше як за 2 години після завершення пожежі з застосуванням засобів індивідуального захисту і дотриманням заходів особистої гігієни при постійному радіаційному контрол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ри переломах - шини. У разі припинення серцевої діяльності і дихання - проводити закритий масаж серця і штучне дихання. Накласти асептичні пов'язки на рани і обпечені поверхні. За умов отруєння продуктами горіння дати кисень. Провести радіаційний контроль людей, які потерпіли і взяли участь у ліквідації наслідків пожежі, силами СЕС. У разі радіоактивного забруднення провести дезактивацію шкірних покровів водою з милом, содовим розчином, синтетичними мийними засобами типу ОП-7, порошками типу "ЕРА", "ЛОТОС".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908050" cy="467360"/>
                <wp:effectExtent l="0" t="0" r="0" b="0"/>
                <wp:wrapSquare wrapText="bothSides"/>
                <wp:docPr id="26" name="Frame26"/>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3</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3</w:t>
                            </w:r>
                            <w:r>
                              <w:rPr/>
                              <w:t> </w:t>
                            </w:r>
                          </w:p>
                        </w:tc>
                      </w:tr>
                    </w:tbl>
                  </w:txbxContent>
                </v:textbox>
                <w10:wrap type="square"/>
              </v:rect>
            </w:pict>
          </mc:Fallback>
        </mc:AlternateContent>
      </w:r>
    </w:p>
    <w:p>
      <w:pPr>
        <w:pStyle w:val="Heading3"/>
        <w:jc w:val="both"/>
        <w:rPr/>
      </w:pPr>
      <w:r>
        <w:rPr/>
        <w:t xml:space="preserve">АВАРІЙНА КАРТКА N 123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4, 427, 428, 432, 437, 443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5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ІЛЬЗИ ПАТРОННІ ПОРОЖНІ З КАПСУЛЯМИ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9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СТРОЇ СИГНАЛЬНІ РУЧН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93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ЕТАРДИ ЗАЛІЗНИЧНІ ВИБУХОВ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06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АСЕРИ ДЛЯ БОЄПРИПАСІВ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1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СИГНАЛЬН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3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ПІРОТЕХНІЧНІ для технічних цілей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 корпусі. Вибухові речовини у воді не розчиняються. Нетоксичні.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небезпечні. Чутливі до удару і відкритого полум'я. Вироби становлять небезпеку в разі запалення, дії на них зовнішнього вибуху. Поширення вибуху обмежується, в основному, упакуванням. Радіус небезпечної зони 25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і вибуху небезпечні для життя людини. Можливі опіки й осколкові поранення частинами виробів і тари. Можливе отруєння продуктами горіння, які містять речовини типу галогеноводнів, оксидів азоту, вуглецю, сірк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 ізолюючий захисний дихальний апарат або протигаз промисловий фільтруючий ФУ-13В відповідно до ГОСТ 12.4.121-83, захисний костюм типу То. Під час роботи з розсипом - респіратор типу "Лепесток", бавовняний одяг, бавовняні або гумові рукавиці,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25 м. Організувати огороджування небезпечної зони.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вантажу. До прибуття спеціалістів виріб не чіпати і не переміщуват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их винести з місця аварії. У разі поранення - накласти пов'язку, за потреби - джгут, у разі переломів, вивихів - шину. При непритомності забезпечити свіже повітря і дати понюхати нашатирний спирт. За умов зупинки серця зробити штучне дихання при одночасному закритому масажі серця.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908050" cy="467360"/>
                <wp:effectExtent l="0" t="0" r="0" b="0"/>
                <wp:wrapSquare wrapText="bothSides"/>
                <wp:docPr id="27" name="Frame27"/>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4</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4</w:t>
                            </w:r>
                            <w:r>
                              <w:rPr/>
                              <w:t> </w:t>
                            </w:r>
                          </w:p>
                        </w:tc>
                      </w:tr>
                    </w:tbl>
                  </w:txbxContent>
                </v:textbox>
                <w10:wrap type="square"/>
              </v:rect>
            </w:pict>
          </mc:Fallback>
        </mc:AlternateContent>
      </w:r>
    </w:p>
    <w:p>
      <w:pPr>
        <w:pStyle w:val="Heading3"/>
        <w:jc w:val="both"/>
        <w:rPr/>
      </w:pPr>
      <w:r>
        <w:rPr/>
        <w:t xml:space="preserve">АВАРІЙНА КАРТКА N 124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3, 311, 313, 314, 317, 323, 329, 331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54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СИГНАЛЬН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9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АКЕТИ ОСВІТЛЮВАЛЬНІ, ЩО ЗАПУСКАЮТЬСЯ З ЗЕМЛ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9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ИГНАЛИ БІДИ суднов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1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АСЕРИ ДЛЯ БОЄПРИПАСІВ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54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ОСВІТЛЮВАЛЬНІ, споряджені або не споряджені розривним, вибивним чи металь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1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ПАЛЬНИКИ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3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СОБИ ПІРОТЕХНІЧН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30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ПІРОТЕХНІЧНІ для технічних цілей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 корпусі. Вибухові речовини у воді не розчиняються. Нетоксичні.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небезпечні. Чутливі до удару і відкритого полум'я. Вироби не становлять небезпеки вибуху масою. Поширення вибуху обмежується, в основному, упакуванням. Радіус небезпечної зони за умов вибуху 150 м. Можливий неорієнтований розліт виробів.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та вибуху - небезпечні для життя людини. Можливі опіки й осколкові поранення частинами виробів і тари. Можливе отруєння продуктами горіння, які містять речовини типу галогеноводнів, оксидів азоту, вуглецю, сірк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 ізолюючий дихальний апарат або протигаз промисловий фільтруючий ФУ-13В відповідно до ГОСТ 12.4.121-83, захисний костюм типу То. Під час роботи із розсипом - респіратор типу "Лепесток", бавовняний одяг, бавовняні або гумові рукавиці,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150 м. Організувати огороджування небезпечної зони.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вантажу. До прибуття спеціалістів виріб не чіпати і не переміщуват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их винести з місця аварії. У разі поранення - накласти пов'язку, за потреби - джгут, у разі переломів, вивихів - шину. При непритомності забезпечити свіже повітря і дати понюхати нашатирний спирт. За умов зупинки серця зробити штучне дихання при одночасному закритому масажі серця.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908050" cy="467360"/>
                <wp:effectExtent l="0" t="0" r="0" b="0"/>
                <wp:wrapSquare wrapText="bothSides"/>
                <wp:docPr id="28" name="Frame28"/>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5</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5</w:t>
                            </w:r>
                            <w:r>
                              <w:rPr/>
                              <w:t> </w:t>
                            </w:r>
                          </w:p>
                        </w:tc>
                      </w:tr>
                    </w:tbl>
                  </w:txbxContent>
                </v:textbox>
                <w10:wrap type="square"/>
              </v:rect>
            </w:pict>
          </mc:Fallback>
        </mc:AlternateContent>
      </w:r>
    </w:p>
    <w:p>
      <w:pPr>
        <w:pStyle w:val="Heading3"/>
        <w:jc w:val="both"/>
        <w:rPr/>
      </w:pPr>
      <w:r>
        <w:rPr/>
        <w:t xml:space="preserve">АВАРІЙНА КАРТКА N 125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24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008"/>
        <w:gridCol w:w="4970"/>
        <w:gridCol w:w="3377"/>
      </w:tblGrid>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16 </w:t>
            </w:r>
          </w:p>
        </w:tc>
        <w:tc>
          <w:tcPr>
            <w:tcW w:w="8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ДИМОВІ, споряджені або не споряджені розривним, вибивним чи метальним зарядом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16 </w:t>
            </w:r>
          </w:p>
        </w:tc>
        <w:tc>
          <w:tcPr>
            <w:tcW w:w="8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ДИМОВІ, споряджені або не споряджені розривним, вибивним чи метальним зарядом, що містять корозійні речовин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 корпусі. Горять без доступу повітря. У воді не розчиняються. Нетоксичні. </w:t>
            </w:r>
          </w:p>
        </w:tc>
      </w:tr>
      <w:tr>
        <w:trPr/>
        <w:tc>
          <w:tcPr>
            <w:tcW w:w="5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удару і відкритого полум'я. Вироби не становлять небезпеки вибуху масою. Радіус небезпечної зони 400 м. </w:t>
            </w:r>
          </w:p>
        </w:tc>
      </w:tr>
      <w:tr>
        <w:trPr/>
        <w:tc>
          <w:tcPr>
            <w:tcW w:w="5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і вибуху - небезпечні для життя людини. Можливі осколкові поранення частинами виробів і тари, опіки, отруєння продуктами горіння (галогеноводні, оксиди азоту, вуглецю, сірк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 ізолюючий захисний дихальний апарат або протигаз промисловий фільтруючий ФУ-13В відповідно до ГОСТ 12.4.121-83. Під час роботи з розсипом - респіратор типу "Лепесток", бавовняний одяг, бавовняні або гумові рукавиці,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Загального характеру</w:t>
            </w:r>
            <w:r>
              <w:rPr>
                <w:sz w:val="27"/>
                <w:szCs w:val="27"/>
              </w:rPr>
              <w:t>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400 м. Організувати оточення небезпечної зони.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У разі руйнування та розсипу</w:t>
            </w:r>
            <w:r>
              <w:rPr>
                <w:sz w:val="27"/>
                <w:szCs w:val="27"/>
              </w:rPr>
              <w:t>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у зоні аварії, усунути джерела відкритого вогню, іскроутворення. Організувати охорону розсипу небезпечного вантажу. До прибуття спеціалістів виріб не чіпати і не переміщувати. </w:t>
            </w:r>
          </w:p>
        </w:tc>
      </w:tr>
      <w:tr>
        <w:trPr/>
        <w:tc>
          <w:tcPr>
            <w:tcW w:w="5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У разі пожежі</w:t>
            </w:r>
            <w:r>
              <w:rPr>
                <w:sz w:val="27"/>
                <w:szCs w:val="27"/>
              </w:rPr>
              <w:t>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их винести з місця аварії. У разі поранення - накласти пов'язку, за потреби - джгут, у разі переломів, вивихів - шину. При непритомності забезпечити свіже повітря і дати понюхати нашатирний спирт. За умов зупинки серця зробити штучне дихання при одночасному закритому масажі серця.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908050" cy="467360"/>
                <wp:effectExtent l="0" t="0" r="0" b="0"/>
                <wp:wrapSquare wrapText="bothSides"/>
                <wp:docPr id="29" name="Frame29"/>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6</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6</w:t>
                            </w:r>
                            <w:r>
                              <w:rPr/>
                              <w:t> </w:t>
                            </w:r>
                          </w:p>
                        </w:tc>
                      </w:tr>
                    </w:tbl>
                  </w:txbxContent>
                </v:textbox>
                <w10:wrap type="square"/>
              </v:rect>
            </w:pict>
          </mc:Fallback>
        </mc:AlternateContent>
      </w:r>
    </w:p>
    <w:p>
      <w:pPr>
        <w:pStyle w:val="Heading3"/>
        <w:jc w:val="both"/>
        <w:rPr/>
      </w:pPr>
      <w:r>
        <w:rPr/>
        <w:t xml:space="preserve">АВАРІЙНА КАРТКА N 126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2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 корпусі. Вибухові речовини у воді не розчиняються. Нетоксичні. Горя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удару і відкритого полум'я. Характеризуються небезпекою розкидання, але не становлять небезпеку вибуху масою. Радіус небезпечної зони за умови вибуху виробу 100 м. Можливий неорієнтований розліт виробів.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і вибуху - небезпечні для життя людини. Можливі опіки і осколкові поранення виробами, які розлітаються, частинами виробу і тари, отруєння продуктами горіння (галогеноводні, оксиди азоту, вуглецю, сірк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 ізолювальний захисний дихальний апарат або протигаз промисловий фільтрувальний ФУ-13В відповідно до ГОСТ 12.4.121-83, захисний костюм типу То. Під час роботи з розсипом - респіратор типу "Лепесток", бавовняний одяг, бавовняні або гумові рукавиці,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100 м. Організувати огороджування небезпечної зони.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Сповістити місцеві органи влади про можливість неорієнтованого переміщення виробів у просторі і їхніх вибух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вантажу. До прибуття спеціалістів виріб не чіпати і не переміщувати.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від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их винести з місця аварії. У разі поранення - накласти пов'язку, за потреби - джгут, при переломах, вивихах - шину. При непритомності забезпечити свіже повітря і дати понюхати нашатирний спирт. За умов зупинки серця зробити штучне дихання при одночасному закритому масажі серця.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908050" cy="467360"/>
                <wp:effectExtent l="0" t="0" r="0" b="0"/>
                <wp:wrapSquare wrapText="bothSides"/>
                <wp:docPr id="30" name="Frame30"/>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7</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7</w:t>
                            </w:r>
                            <w:r>
                              <w:rPr/>
                              <w:t> </w:t>
                            </w:r>
                          </w:p>
                        </w:tc>
                      </w:tr>
                    </w:tbl>
                  </w:txbxContent>
                </v:textbox>
                <w10:wrap type="square"/>
              </v:rect>
            </w:pict>
          </mc:Fallback>
        </mc:AlternateContent>
      </w:r>
    </w:p>
    <w:p>
      <w:pPr>
        <w:pStyle w:val="Heading3"/>
        <w:jc w:val="both"/>
        <w:rPr/>
      </w:pPr>
      <w:r>
        <w:rPr/>
        <w:t xml:space="preserve">АВАРІЙНА КАРТКА N 127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2, 455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03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ДИМОВІ, споряджені або не споряджені розривним, вибивним чи метальним зарядом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03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ДИМОВІ, споряджені або не споряджені розривним, вибивним чи метальним зарядом, що містять корозійні речовин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 корпусі і без корпусу. У воді не розчиняються. Токсичні. Горять без доступу повітр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становлять небезпеку у разі запалення або зовнішнього вибуху. Дія вибуху обмежується в основному упакуванням. Радіус небезпечної зони 500 м.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і вибуху небезпечні для життя людини. Можливі травми, опіки, отруєння продуктами згоряння, які містять речовини типу лугів, галогеноводн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жежі - ізолюючий захисний дихальний апарат і спецодяг з кислотолугостійкої тканини ТЗК-1Х, протигаз промисловий фільтруючий ФУ-13В відповідно до ГОСТ 12.4.121-83. Під час роботи з розсипом - респіратор типу "Лепесток", бавовняний одяг, бавовняні і гумові рукавиці, взуття без металевих набойок і цвяхів.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500 м. Організувати огороджування небезпечної зони. Додержуватися заходів пожежної безпеки. Не палити. Потерпілим надати першу допомогу. Викликати пожежні підрозділи, швидку медичну допомогу, фахівців із вантажу і ліквідації аварії. Сповістити місцеві органи влади про можливість неорієнтованого переміщення виробів у просторі і їхніх вибух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небезпечного вантажу. До прибуття спеціалістів виріб не чіпати і не переміщувати.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за можливості у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від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их винести з місця аварії. У разі поранення - накласти пов'язку, за потреби - джгут, при переломах, вивихах - шину. У разі непритомності забезпечити свіже повітря і дати понюхати нашатирний спирт. За умов зупинки серця зробити штучне дихання при одночасному закритому масажі серця.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908050" cy="467360"/>
                <wp:effectExtent l="0" t="0" r="0" b="0"/>
                <wp:wrapSquare wrapText="bothSides"/>
                <wp:docPr id="31" name="Frame31"/>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8</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8</w:t>
                            </w:r>
                            <w:r>
                              <w:rPr/>
                              <w:t> </w:t>
                            </w:r>
                          </w:p>
                        </w:tc>
                      </w:tr>
                    </w:tbl>
                  </w:txbxContent>
                </v:textbox>
                <w10:wrap type="square"/>
              </v:rect>
            </w:pict>
          </mc:Fallback>
        </mc:AlternateContent>
      </w:r>
    </w:p>
    <w:p>
      <w:pPr>
        <w:pStyle w:val="Heading3"/>
        <w:jc w:val="both"/>
        <w:rPr/>
      </w:pPr>
      <w:r>
        <w:rPr/>
        <w:t xml:space="preserve">АВАРІЙНА КАРТКА N 128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3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у металевій оболонці тверду вибухову речовину і рідкий наповнювач. Вибухова речовина з водою не реагує і у воді не розчиняється. Горить без доступу повітря. Наповнювач - рідина, що димить на повітрі, від світлого до коричневого кольору, важча за воду. З водою бурхливо реагує, виділяючи тепло. У разі розгерметизації виробів на поверхні виробів з'являється білий наліт. Вироби містяться в дерев'яних ящиках.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сильних механічних впливів (удару, тертя) і відкритого полум'я. Вибух масою неможливий. У разі вибуху одного виробу можлива розгерметизація інших виробів з утворенням токсичного аерозолю, який складається з оксиду кремнію, хлороводню, ортотитанової кислоти, і розкидом осколків. Радіус небезпечної зони 1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вибуху і пожежі небезпечні для життя людини. Можливі осколкові поранення, отруєння газоподібними продуктами (окисом вуглецю, оксидами азоту), контузії, опіки. У разі розгерметизації виробів - подразнення слизових оболонок дихальних шляхів, набряк легенів, токсичні бронхіти, опіки. При попаданні наповнювача в очі - кон'юнктивіти, помутніння роговиц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роботи з розсипами виробів - антиелектростатичний спецодяг, гумові чоботи і рукавиці, захисні окуляри будь-якої марки, фільтрувальний промисловий протигаз з коробкою марки БКФ або В. Під час ліквідації пожежі (вибуху) - протигази типу ГП-5, ГП-5м або ГП-4у, які укомплектовані гопкалітовими патрон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1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і ліквідації аварії. Додержуватися заходів пожежної безпеки. Не палити. Триматися з навітряного боку. Відбудовні роботи проводити за вказівкою спеціалістів. У зону аварії входити у засобах індивідуального захисту.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розвалів. До прибуття спеціалістів вироби не чіпати і не переміщувати. Повідомити СЕС.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покинути небезпечну зону. Припинити рух у небезпечній зоні. Ліквідацію наслідків аварії починати не раніше як за 2 години після згоряння вантаж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их винести на свіже повітря. У разі кровотечі - накласти джгут вище рани або тугу пов'язку, при переломах - накласти шину. У разі відсутності дихання - зробити штучне дихання. Накласти асептичні пов'язки на рани і обпечені поверхні. При отруєнні наповнювачем потерпілого напоїти теплим молоком, щільно вкрити. Для пом'якшення подразнення верхніх дихальних шляхів слід вдихати аерозоль 0,5 % розчину питної соди. У разі попадання в очі - промити їх великою кількістю води; на шкіру - зняти наповнювач сухим тампоном і змити струменем води; попадання наповнювача на одяг - негайно зняти його і по змозі прийняти душ.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908050" cy="467360"/>
                <wp:effectExtent l="0" t="0" r="0" b="0"/>
                <wp:wrapSquare wrapText="bothSides"/>
                <wp:docPr id="32" name="Frame32"/>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9</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29</w:t>
                            </w:r>
                            <w:r>
                              <w:rPr/>
                              <w:t> </w:t>
                            </w:r>
                          </w:p>
                        </w:tc>
                      </w:tr>
                    </w:tbl>
                  </w:txbxContent>
                </v:textbox>
                <w10:wrap type="square"/>
              </v:rect>
            </w:pict>
          </mc:Fallback>
        </mc:AlternateContent>
      </w:r>
    </w:p>
    <w:p>
      <w:pPr>
        <w:pStyle w:val="Heading3"/>
        <w:jc w:val="both"/>
        <w:rPr/>
      </w:pPr>
      <w:r>
        <w:rPr/>
        <w:t xml:space="preserve">АВАРІЙНА КАРТКА N 129 </w:t>
      </w:r>
    </w:p>
    <w:tbl>
      <w:tblPr>
        <w:tblW w:w="5000" w:type="pct"/>
        <w:jc w:val="left"/>
        <w:tblInd w:w="-30" w:type="dxa"/>
        <w:tblLayout w:type="fixed"/>
        <w:tblCellMar>
          <w:top w:w="30" w:type="dxa"/>
          <w:left w:w="30" w:type="dxa"/>
          <w:bottom w:w="30" w:type="dxa"/>
          <w:right w:w="30" w:type="dxa"/>
        </w:tblCellMar>
      </w:tblPr>
      <w:tblGrid>
        <w:gridCol w:w="2151"/>
        <w:gridCol w:w="7204"/>
      </w:tblGrid>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79 </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верда сипуча гранульована або кристалічна речовина білого кольору. Без запаху. Розчинна у воді. Нелетка.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а. Горить без доступу повітря. Чутлива до удару, тертя, відкритого полум'я. Домішки горючих речовин (забруднення) істотно підвищують чутливість. Горіння переходить у вибух. Вибухає масою. Радіус небезпечної зони 1000 м.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і вибуху небезпечна для життя людини. Можливі опіки, контузії, травми. Токсична. У вигляді пилу подразнює слизову оболонку очей, верхні дихальні шляхи, шкіру. У разі попадання усередину порушуються обмін речовин і діяльність центральної нервової системи, викликає алергію.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роботі з розсипом - бавовняний одяг, взуття без металевих набойок і цвяхів, гумові рукавиці, респіратор типу "Лепесток", захисні окуляри. При пожежі - захисний костюм типу То, респіратор РС.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1000 м. Організувати огороджування небезпечної зони. Викликати пожежні підрозділи, швидку медичну допомогу, фахівців із вантажу і ліквідації аварії. Додержуватися заходів пожежної безпеки. Не палити. Потерпілим надати першу допомогу.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при сході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Переміщення упакувань і збір розсипу робити тільки під керівництвом спеціалістів. Розсипи зволожити, накрити зволоженим брезентом (тканиною).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горяння вантажу.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типову або з підручних засобів);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 свіже повітря,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908050" cy="467360"/>
                <wp:effectExtent l="0" t="0" r="0" b="0"/>
                <wp:wrapSquare wrapText="bothSides"/>
                <wp:docPr id="33" name="Frame33"/>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0</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0</w:t>
                            </w:r>
                            <w:r>
                              <w:rPr/>
                              <w:t> </w:t>
                            </w:r>
                          </w:p>
                        </w:tc>
                      </w:tr>
                    </w:tbl>
                  </w:txbxContent>
                </v:textbox>
                <w10:wrap type="square"/>
              </v:rect>
            </w:pict>
          </mc:Fallback>
        </mc:AlternateContent>
      </w:r>
    </w:p>
    <w:p>
      <w:pPr>
        <w:pStyle w:val="Heading3"/>
        <w:jc w:val="both"/>
        <w:rPr/>
      </w:pPr>
      <w:r>
        <w:rPr/>
        <w:t xml:space="preserve">АВАРІЙНА КАРТКА N 130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4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9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МБИ З ЛЕГКОЗАЙМИСТОЮ РІДНОЮ з розривним заряд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складаються з металевого корпусу з твердою вибуховою речовиною і легкозаймистою рідиною (ЛЗР). Вибухова речовина з водою не реагує і не розчиняється. Горить без доступу повітря. ЛЗР - безбарвна або ледь забарвлена, легколетка, низькокипляча рідина з неприємним запахом. Пари важчі за повітря. Накопичуються в низьких ділянках поверхні, підвалах, тунелях.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підвищеної температури, заряду статичної електрики, відкритого полум'я. Вибухають масою. ЛЗР виділяє займисті пари. Пари утворюють з повітрям вибухонебезпечні суміші. Радіус небезпечної зони 10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піки, осколкові поранення, контузії, отруєння газоподібними продуктами (оксидами вуглецю, азоту, хлороводнем). У разі розгерметизації виробів ЛЗР небезпечна при вдиханні парів. Пари викликають подразнення слизових оболонок і шкіри. Запаморочення, відчуття сп'яніння, слабкість, розлад координації, зниження температури тіла, уповільнення пульсу, нудота, першіння в горлі, кашель, різь в очах, сухість, сверблячка і почервоніння шкір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одяг і взуття відповідно до ГОСТ 12.4.124-83. У разі розливу - фільтруючий протигаз марки А. В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ліквідації аварії.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До прибуття спеціалістів виріб не чіпати і не переміщувати. З зони розсипу і розливу відвести сторонніх людей і організувати її охорон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908050" cy="467360"/>
                <wp:effectExtent l="0" t="0" r="0" b="0"/>
                <wp:wrapSquare wrapText="bothSides"/>
                <wp:docPr id="34" name="Frame34"/>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1</w:t>
                            </w:r>
                            <w:r>
                              <w:rPr/>
                              <w:t> </w:t>
                            </w:r>
                          </w:p>
                        </w:tc>
                      </w:tr>
                    </w:tbl>
                  </w:txbxContent>
                </v:textbox>
                <w10:wrap type="square"/>
              </v:rect>
            </w:pict>
          </mc:Fallback>
        </mc:AlternateContent>
      </w:r>
    </w:p>
    <w:p>
      <w:pPr>
        <w:pStyle w:val="Heading3"/>
        <w:jc w:val="both"/>
        <w:rPr/>
      </w:pPr>
      <w:r>
        <w:rPr/>
        <w:t xml:space="preserve">АВАРІЙНА КАРТКА N 131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6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2010"/>
        <w:gridCol w:w="611"/>
        <w:gridCol w:w="6734"/>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73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46 </w:t>
            </w:r>
          </w:p>
        </w:tc>
        <w:tc>
          <w:tcPr>
            <w:tcW w:w="73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ДИМОВІ З БІЛИМ ФОСФОРОМ з розривним, вибивним чи метальним заряд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26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складаються з металевого корпусу з твердою вибуховою речовиною і твердою легкозаймистою речовиною. Вибухова речовина з водою не реагує і не розчиняється. Горить без доступу повітря. Тверда легкозаймиста речовина - легкоплавка, віскоподібна, має запах часнику, з водою не реагує і не розчиняється, самозаймається на повітрі, утворюючи білий дим. </w:t>
            </w:r>
          </w:p>
        </w:tc>
      </w:tr>
      <w:tr>
        <w:trPr/>
        <w:tc>
          <w:tcPr>
            <w:tcW w:w="26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підвищеної температури, відкритого полум'я. Вибух супроводжується утворенням осколків і розкиданням шматків легкозаймистої речовини, які горять. Радіус небезпечної зони 600 м. </w:t>
            </w:r>
          </w:p>
        </w:tc>
      </w:tr>
      <w:tr>
        <w:trPr/>
        <w:tc>
          <w:tcPr>
            <w:tcW w:w="26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ушкодження, опіки, осколкові поранення, отруєння газоподібними продуктами (окисом вуглецю, оксидами азоту і фосфору). Легкозаймиста речовина небезпечна при вдиханні, попаданні всередину, на шкірі займається, викликаючи сильні опіки. Пари сильно подразнюють шкіру і слизові оболонки. Біль у животі, блювання, пронос, здуття живота, запаморочення, прискорений пульс, біль в області серц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одяг і взуття відповідно до ГОСТ 12.4.124-83. У разі пожежі - ізолюючий протигаз або респіратор РС, захисний костюм типу ЯтТо. Гумові чоботи, рукавиці з полівінілхлорид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26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Загального характеру</w:t>
            </w:r>
            <w:r>
              <w:rPr>
                <w:sz w:val="27"/>
                <w:szCs w:val="27"/>
              </w:rPr>
              <w:t> </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Триматися з навітряного боку. Відвести сторонніх і потерпілих із небезпечної зони радіусом 6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26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У разі руйнування та розсипу</w:t>
            </w:r>
            <w:r>
              <w:rPr>
                <w:sz w:val="27"/>
                <w:szCs w:val="27"/>
              </w:rPr>
              <w:t> </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До прибуття спеціалістів вироби не чіпати і не переміщувати. Розсип періодично поливати водою. Із зони розсипу відвести сторонніх і організувати її охорону. Повідомити СЕС. У зоні розсипу можливе самозаймання речовини. </w:t>
            </w:r>
          </w:p>
        </w:tc>
      </w:tr>
      <w:tr>
        <w:trPr/>
        <w:tc>
          <w:tcPr>
            <w:tcW w:w="26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У разі пожежі</w:t>
            </w:r>
            <w:r>
              <w:rPr>
                <w:sz w:val="27"/>
                <w:szCs w:val="27"/>
              </w:rPr>
              <w:t> </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В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При гострому отруєнні провести промивання шлунка 0,2 % розчином марганцевокислого калію або 1 % розчином мідного купоросу до зникнення часникового запаху в промивних водах. Уражене місце на шкірі промити великою кількістю води і обробити 0,2 % розчином марганцевокислого калію.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908050" cy="467360"/>
                <wp:effectExtent l="0" t="0" r="0" b="0"/>
                <wp:wrapSquare wrapText="bothSides"/>
                <wp:docPr id="35" name="Frame35"/>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2</w:t>
                            </w:r>
                            <w:r>
                              <w:rPr/>
                              <w:t> </w:t>
                            </w:r>
                          </w:p>
                        </w:tc>
                      </w:tr>
                    </w:tbl>
                  </w:txbxContent>
                </v:textbox>
                <w10:wrap type="square"/>
              </v:rect>
            </w:pict>
          </mc:Fallback>
        </mc:AlternateContent>
      </w:r>
    </w:p>
    <w:p>
      <w:pPr>
        <w:pStyle w:val="Heading3"/>
        <w:jc w:val="both"/>
        <w:rPr/>
      </w:pPr>
      <w:r>
        <w:rPr/>
        <w:t xml:space="preserve">АВАРІЙНА КАРТКА N 132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03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48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СТРОЇ, ЩО АКТИВУЮТЬСЯ ВОДОЮ, з розривним, вибивним чи метальним заряд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складаються з металевого корпусу з твердою вибуховою речовиною і твердою речовиною, що виділяє легкозаймисті гази при взаємодії з водою. Вибухова речовина з водою не реагує і не розчиняється. Гори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підвищеної температури, відкритого полум'я. Під час пожежі або вибуху одного виробу можлива розгерметизація інших виробів. У разі контакту з водою виділяються самозаймисті на повітрі отруйні гази. Радіус небезпечної зони 200 м. У взаємодії з водою можливі вибух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ушкодження, опіки, осколкові поранення, отруєння газоподібними продуктами (окисом вуглецю, оксидами азоту і фосфору, фосфінами). При вдиханні викликають кашель, сльозотечу, набряк легень, непритомність.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із розсипом виробів - антиелектростатичний спеціальний одяг і взуття відповідно до ГОСТ 12.4.124-83. У разі пожежі - фільтруючий протигаз марки М, захисний костюм типу ТоЯт, гумові чоботи, рукавиц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Триматися з навітряного боку. Відвести сторонніх і потерпілих із небезпечної зони радіусом 2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До прибуття спеціалістів вироби не чіпати і не переміщувати. Організувати охорону зони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гнегасними порошками, сухим піском, землею. Не використовувати воду!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дати кисень, викликати блювання, промити шлунок великою кількістю води, змити залишки речовини зі шкіри і слизових. Очі промити 2 % розчином борної кислоти.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908050" cy="467360"/>
                <wp:effectExtent l="0" t="0" r="0" b="0"/>
                <wp:wrapSquare wrapText="bothSides"/>
                <wp:docPr id="36" name="Frame36"/>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3</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3</w:t>
                            </w:r>
                            <w:r>
                              <w:rPr/>
                              <w:t> </w:t>
                            </w:r>
                          </w:p>
                        </w:tc>
                      </w:tr>
                    </w:tbl>
                  </w:txbxContent>
                </v:textbox>
                <w10:wrap type="square"/>
              </v:rect>
            </w:pict>
          </mc:Fallback>
        </mc:AlternateContent>
      </w:r>
    </w:p>
    <w:p>
      <w:pPr>
        <w:pStyle w:val="Heading3"/>
        <w:jc w:val="both"/>
        <w:rPr/>
      </w:pPr>
      <w:r>
        <w:rPr/>
        <w:t xml:space="preserve">АВАРІЙНА КАРТКА N 133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 114, 123, 145, 161, 165, 166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33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МБИ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34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МБИ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38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ОТОАВІАБОМБИ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67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НАРЯДИ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68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НАРЯДИ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84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РАНАТИ ручні або рушничні з розривним заряд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складаються з металевого корпусу з твердими вибуховими речовинами, що з водою не реагують, не розчиняються.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підвищеної температури, заряду статичної електрики, відкритого полум'я. Вибухають масою. Вибух супроводжується утворенням ударної хвилі і осколків, які розлітаються. Радіус небезпечної зони 10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піки, осколкові поранення, контузії,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одяг і взуття відповідно до ГОСТ 12.4.124-83. У разі пожежі - фільтруючий протигаз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Триматися з навітряного боку. Відвести сторонніх і потерпілих із небезпечної зони радіусом 10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До прибуття спеціалістів вироби не чіпати і не переміщувати.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908050" cy="467360"/>
                <wp:effectExtent l="0" t="0" r="0" b="0"/>
                <wp:wrapSquare wrapText="bothSides"/>
                <wp:docPr id="37" name="Frame37"/>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4</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4</w:t>
                            </w:r>
                            <w:r>
                              <w:rPr/>
                              <w:t> </w:t>
                            </w:r>
                          </w:p>
                        </w:tc>
                      </w:tr>
                    </w:tbl>
                  </w:txbxContent>
                </v:textbox>
                <w10:wrap type="square"/>
              </v:rect>
            </w:pict>
          </mc:Fallback>
        </mc:AlternateContent>
      </w:r>
    </w:p>
    <w:p>
      <w:pPr>
        <w:pStyle w:val="Heading3"/>
        <w:jc w:val="both"/>
        <w:rPr/>
      </w:pPr>
      <w:r>
        <w:rPr/>
        <w:t xml:space="preserve">АВАРІЙНА КАРТКА N 134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4, 319, 223, 229, 251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38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ІНИ з розривним зарядом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91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МБИ з розривним зарядом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67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68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69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ибухові речовини з водою не реагують, не розчиняються. Горя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підвищеної температури, відкритого полум'я. У разі пожежі можливі вибухи окремих виробів, що супроводжуються розлітанням осколків і розкиданням інших виробів. Вибух масою неможливий. Радіус небезпечної зони 2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ушкодження, опіки, осколкові поранення,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одяг і взуття відповідно до ГОСТ 12.4.124-83. У разі пожежі - фільтруючий протигаз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Триматися з навітряного боку. Відвести сторонніх і потерпілих із небезпечної зони радіусом 2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До прибуття спеціалістів вироби не чіпати і не переміщувати. Організувати охорону розсип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908050" cy="467360"/>
                <wp:effectExtent l="0" t="0" r="0" b="0"/>
                <wp:wrapSquare wrapText="bothSides"/>
                <wp:docPr id="38" name="Frame38"/>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5</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5</w:t>
                            </w:r>
                            <w:r>
                              <w:rPr/>
                              <w:t> </w:t>
                            </w:r>
                          </w:p>
                        </w:tc>
                      </w:tr>
                    </w:tbl>
                  </w:txbxContent>
                </v:textbox>
                <w10:wrap type="square"/>
              </v:rect>
            </w:pict>
          </mc:Fallback>
        </mc:AlternateContent>
      </w:r>
    </w:p>
    <w:p>
      <w:pPr>
        <w:pStyle w:val="Heading3"/>
        <w:jc w:val="both"/>
        <w:rPr/>
      </w:pPr>
      <w:r>
        <w:rPr/>
        <w:t xml:space="preserve">АВАРІЙНА КАРТКА N 135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 319, 332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10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ЗАПАЛЮВАЛЬНІ, споряджені або не споряджені розривним, вибивним або металь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93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АКЕТИ ОСВІТЛЮВАЛЬНІ АВІАЦІЙН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40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АКЕТИ ТРОСОМЕТАЛЬ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складаються з металевого корпуса з твердими вибуховими речовинами. Вибухові речовини з водою не реагують і не розчиняються.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підвищеної температури, відкритого полум'я. У разі пожежі можливе горіння виробів, які розгоряються один за одним, з виділенням значної кількості теплової енергії, незначним ефектом вибуху і розкиданням елементів, що горять. Вибух масою неможливий. Радіус небезпечної зони 15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ушкодження, опіки, осколкові поранення,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одяг і взуття відповідно до ГОСТ 12.4.124-83. У разі пожежі - фільтруючий протигаз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Триматися з навітряного боку. Відвести сторонніх і потерпілих із небезпечної зони радіусом 15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До прибуття спеціалістів вироби не чіпати і не переміщувати.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В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908050" cy="467360"/>
                <wp:effectExtent l="0" t="0" r="0" b="0"/>
                <wp:wrapSquare wrapText="bothSides"/>
                <wp:docPr id="39" name="Frame39"/>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6</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6</w:t>
                            </w:r>
                            <w:r>
                              <w:rPr/>
                              <w:t> </w:t>
                            </w:r>
                          </w:p>
                        </w:tc>
                      </w:tr>
                    </w:tbl>
                  </w:txbxContent>
                </v:textbox>
                <w10:wrap type="square"/>
              </v:rect>
            </w:pict>
          </mc:Fallback>
        </mc:AlternateContent>
      </w:r>
    </w:p>
    <w:p>
      <w:pPr>
        <w:pStyle w:val="Heading3"/>
        <w:jc w:val="both"/>
        <w:rPr/>
      </w:pPr>
      <w:r>
        <w:rPr/>
        <w:t xml:space="preserve">АВАРІЙНА КАРТКА N 136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05, 430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97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ОСВІТЛЮВАЛЬНІ, споряджені або не споряджені розривним, вибивним або металь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6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ПРАКТИЧ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складаються з металевого корпуса з твердими вибуховими речовинами. Вибухові речовини з водою не реагують і у воді не розчиняються.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підвищеної температури, відкритого полум'я. Під час пожежі небезпека вибуху малоймовірна. Радіус небезпечної зони 100 м. Вибух масою неможливий.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небезпечні для людини. Можливі ушкодження, опіки,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одяг і взуття відповідно до ГОСТ 12.4.124-83. У разі пожежі - фільтруючий протигаз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Триматися з навітряного боку. Відвести сторонніх і потерпілих із небезпечної зони радіусом 1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ліквідації аварії. Не палити. Дотримуватися правил пожежної безпек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До прибуття спеціалістів вироби не чіпати і не переміщувати.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908050" cy="467360"/>
                <wp:effectExtent l="0" t="0" r="0" b="0"/>
                <wp:wrapSquare wrapText="bothSides"/>
                <wp:docPr id="40" name="Frame40"/>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7</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7</w:t>
                            </w:r>
                            <w:r>
                              <w:rPr/>
                              <w:t> </w:t>
                            </w:r>
                          </w:p>
                        </w:tc>
                      </w:tr>
                    </w:tbl>
                  </w:txbxContent>
                </v:textbox>
                <w10:wrap type="square"/>
              </v:rect>
            </w:pict>
          </mc:Fallback>
        </mc:AlternateContent>
      </w:r>
    </w:p>
    <w:p>
      <w:pPr>
        <w:pStyle w:val="Heading3"/>
        <w:jc w:val="both"/>
        <w:rPr/>
      </w:pPr>
      <w:r>
        <w:rPr/>
        <w:t xml:space="preserve">АВАРІЙНА КАРТКА N 137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63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87"/>
        <w:gridCol w:w="4406"/>
        <w:gridCol w:w="3762"/>
      </w:tblGrid>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54 </w:t>
            </w:r>
          </w:p>
        </w:tc>
        <w:tc>
          <w:tcPr>
            <w:tcW w:w="8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і, пластичні або рідкі вибухові речовини. З водою не реагують, у воді не розчиняються. Горять без доступу повітря. Температура спалаху рідкого наповнювача +220° C. </w:t>
            </w:r>
          </w:p>
        </w:tc>
      </w:tr>
      <w:tr>
        <w:trPr/>
        <w:tc>
          <w:tcPr>
            <w:tcW w:w="5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Спроможні вибухати масою. У разі пожежі та порушення цілісності виробів можливе розкидання елементів з вибуховою речовиною, які можуть самочинно вибухати протягом 100 годин. Радіус небезпечної зони 1000 м. </w:t>
            </w:r>
          </w:p>
        </w:tc>
      </w:tr>
      <w:tr>
        <w:trPr/>
        <w:tc>
          <w:tcPr>
            <w:tcW w:w="5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та вибуху небезпечні для життя людини. Можливі опіки, осколкові поранення, контузії, отруєння газоподібними продуктами (окисом вуглецю, оксидами азоту). При ушкодженні виробів і розгерметизації їхніх елементів небезпеку викликає рідкий наповнювач. Небезпечний при вдиханні парів, отруйний при попаданні всередину. Пари викликають подразнення слизових оболонок і шкіри. Ознаки отруєння: утруднене дихання, судоми в кінцівках, головний біль, нудота, шлунково-кишкові розлад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 антиелектростатичний спеціальний бавовняний одяг, гумові рукавиці і взуття відповідно до ГОСТ 12.4.124-83. У разі пожежі та ліквідації наслідків пожежі (вибуху) - фільтруючий протигаз марки В з аерозольним фільтром та гопкалітовим патроном, ГП-4У, ГП-5М з гопкалітовим патроном, захисний костюм типу То. У разі ушкодження виробів і розгерметизації їхніх елементів - протигаз марки БКФ.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7"/>
                <w:szCs w:val="27"/>
              </w:rPr>
            </w:pPr>
            <w:r>
              <w:rPr>
                <w:b/>
                <w:bCs/>
                <w:sz w:val="27"/>
                <w:szCs w:val="27"/>
              </w:rPr>
              <w:t>НЕОБХІДНІ ДІЇ </w:t>
            </w:r>
          </w:p>
        </w:tc>
      </w:tr>
      <w:tr>
        <w:trPr/>
        <w:tc>
          <w:tcPr>
            <w:tcW w:w="5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Триматися з навітряного боку. Відвести сторонніх і потерпілих із небезпечної зони радіусом 10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його знищення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у зоні аварії. Усунути джерела відкритого вогню, іскроутворення. До прибуття спеціалістів вироби не торкати і не переміщати. Терміново віддалити усіх людей із зони розсипу (руйнування). </w:t>
            </w:r>
          </w:p>
        </w:tc>
      </w:tr>
      <w:tr>
        <w:trPr/>
        <w:tc>
          <w:tcPr>
            <w:tcW w:w="5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рухомого складу.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Ліквідацію наслідків аварії починати не раніше як за 2 години після завершення пожежі та проведення обстеження зони можливого розкиду виробів спеціаліст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7"/>
                <w:szCs w:val="27"/>
              </w:rPr>
            </w:pPr>
            <w:r>
              <w:rPr>
                <w:b/>
                <w:bCs/>
                <w:sz w:val="27"/>
                <w:szCs w:val="27"/>
              </w:rPr>
              <w:t>ЗАХОДИ ПЕРШОЇ ДОПОМОГ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дати зволожений кисень. При попаданні речовини всередину організму викликати блювання та зробити промивання шлунку содовим розчином. Забруднені ділянки шкіри промити великою кількістю води з милом. Очі промити холодною водою протягом 10 хвилин. Закапати 0,5 % розчин дикаїну або 0,1 % розчин новокаїну.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908050" cy="467360"/>
                <wp:effectExtent l="0" t="0" r="0" b="0"/>
                <wp:wrapSquare wrapText="bothSides"/>
                <wp:docPr id="41" name="Frame41"/>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8</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8</w:t>
                            </w:r>
                            <w:r>
                              <w:rPr/>
                              <w:t> </w:t>
                            </w:r>
                          </w:p>
                        </w:tc>
                      </w:tr>
                    </w:tbl>
                  </w:txbxContent>
                </v:textbox>
                <w10:wrap type="square"/>
              </v:rect>
            </w:pict>
          </mc:Fallback>
        </mc:AlternateContent>
      </w:r>
    </w:p>
    <w:p>
      <w:pPr>
        <w:pStyle w:val="Heading3"/>
        <w:jc w:val="both"/>
        <w:rPr/>
      </w:pPr>
      <w:r>
        <w:rPr/>
        <w:t xml:space="preserve">АВАРІЙНА КАРТКА N 138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6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5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ибухові речовини з водою не реагують, у воді не розчиняються.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небезпечні. Чутливі до механічних впливів (удару, тертя), відкритого полум'я. При пожежі можливий вибух окремих виробів, що супроводжується розлітанням осколків і розкиданням інших виробів, а також можливе розкидання елементів виробу, що можуть самочинно вибухати протягом 100 годин. Вибух масою неможливий. Радіус небезпечної зони 5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та вибуху - небезпечні для життя людини. Можливі опіки, осколкові поранення, контузії,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уламків - антиелектростатичний спеціальний бавовняний одяг і гумове взуття відповідно до ГОСТ 12.4.124-83. У разі пожежі - фільтруючий протигаз марки В з аерозольним фільтром та гопкалітовим патроном, ГП-4У, ГП-5М з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Триматися з навітряного боку. Відвести сторонніх і потерпілих із небезпечної зони радіусом 5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його знищенню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небезпечній зоні. Усунути джерела відкритого вогню, іскроутворення. До прибуття спеціалістів вироби не чіпати і не переміщувати. Негайно залишити небезпечну зон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рухомого складу.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Ліквідацію наслідків аварії починати не раніше як за 2 години після завершення пожежі і проведення обстеження зони можливого розкиду виробів спеціаліст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Накласти асептичні пов'язки на рани й обпечені поверхні. При отруєнні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5">
                <wp:simplePos x="0" y="0"/>
                <wp:positionH relativeFrom="column">
                  <wp:align>right</wp:align>
                </wp:positionH>
                <wp:positionV relativeFrom="paragraph">
                  <wp:align>center</wp:align>
                </wp:positionV>
                <wp:extent cx="908050" cy="467360"/>
                <wp:effectExtent l="0" t="0" r="0" b="0"/>
                <wp:wrapSquare wrapText="bothSides"/>
                <wp:docPr id="42" name="Frame42"/>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9</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39</w:t>
                            </w:r>
                            <w:r>
                              <w:rPr/>
                              <w:t> </w:t>
                            </w:r>
                          </w:p>
                        </w:tc>
                      </w:tr>
                    </w:tbl>
                  </w:txbxContent>
                </v:textbox>
                <w10:wrap type="square"/>
              </v:rect>
            </w:pict>
          </mc:Fallback>
        </mc:AlternateContent>
      </w:r>
    </w:p>
    <w:p>
      <w:pPr>
        <w:pStyle w:val="Heading3"/>
        <w:jc w:val="both"/>
        <w:rPr/>
      </w:pPr>
      <w:r>
        <w:rPr/>
        <w:t xml:space="preserve">АВАРІЙНА КАРТКА N 139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0, 116, 120, 138, 162, 170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0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БРОЇ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06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БРОЇ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80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АКЕТИ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8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АКЕТИ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86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ГОЛОВКИ РАКЕТ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6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ГОЛОВКИ РАКЕТ з розривним заряд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і і пастоподібні вибухові речовини. Вибухові речовини нерозчинні у воді, реагують з кислотою і лугом.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нагрівання, механічних впливів і відкритого полум'я. Горіння переходить у вибух з утворенням великої кількості уламків конструкцій і ударної хвилі. Вироби спроможні вибухати масою. Радіус небезпечної зони 1000 м. Можливий неорієнтований розліт окремих виробів та їх фрагментів.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вибуху - небезпечні для життя людини. Можливі термічні опіки, поранення, контузії, отруєння газоподібними продуктами горіння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уламків під керівництвом спеціаліста - антиелектростатичний спецодяг і взуття відповідно до ГОСТ 12.4.124-83, респіратор марки РПГ-67А або "Тополь А", гумові рукавиці, чоботи.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транспорту в зоні аварії. Відвести сторонніх і потерпілих із небезпечної зони радіусом 1000 м. Організувати огороджування небезпечної зони. Потерпілим надати першу допомогу. Сповістити місцеві органи влади про можливу небезпеку розлітання виробів і наступного вибуху. Дотримуватися правил пожежної безпеки. Не палити. Викликати пожежні підрозділи, швидку медичну допомогу, фахівців із вантажу та ліквідації аварії.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у зоні аварії. Усунути джерела відкритого вогню, іскроутворення. Організувати охорону розсипу виробів. До прибуття спеціалістів вироби не чіпати та не переміщуват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рухомого складу.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продуктами горіння дати зволожений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908050" cy="467360"/>
                <wp:effectExtent l="0" t="0" r="0" b="0"/>
                <wp:wrapSquare wrapText="bothSides"/>
                <wp:docPr id="43" name="Frame43"/>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0</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0</w:t>
                            </w:r>
                            <w:r>
                              <w:rPr/>
                              <w:t> </w:t>
                            </w:r>
                          </w:p>
                        </w:tc>
                      </w:tr>
                    </w:tbl>
                  </w:txbxContent>
                </v:textbox>
                <w10:wrap type="square"/>
              </v:rect>
            </w:pict>
          </mc:Fallback>
        </mc:AlternateContent>
      </w:r>
    </w:p>
    <w:p>
      <w:pPr>
        <w:pStyle w:val="Heading3"/>
        <w:jc w:val="both"/>
        <w:rPr/>
      </w:pPr>
      <w:r>
        <w:rPr/>
        <w:t xml:space="preserve">АВАРІЙНА КАРТКА N 140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05, 212, 218, 220, 225, 231, 235, 237, 240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07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БРОЇ з розривним зарядом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69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НАРЯДИ з розривним зарядом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87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ГОЛОВКИ РАКЕТ з розривним зарядом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93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РАНАТИ ручні або рушничні з розривним зарядом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95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АКЕТИ з розривним зарядом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21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БРОЇ з розривним зарядом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24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НАРЯДИ з розривним зарядом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46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НАРЯДИ з розривним або вибивним зарядом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34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НАРЯДИ з розривним або вибивним заряд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ибухові речовини нерозчинні у воді, реагують з кислотою і лугом. Горять без доступу повітр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нагрівання, механічних впливів і відкритого полум'я. Горіння переходить у вибух з утворенням великої кількості уламків конструкцій і ударної хвилі. Вироби не вибухають масою, але в разі вибуху є небезпека розкидання й істотного ушкодження навколишніх предметів. Радіус небезпечної зони 1000 м. Можливий неорієнтований розлітання окремих виробів та їх фрагментів.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вибуху - небезпечні для життя людини. Можливі термічні опіки, поранення, контузії, отруєння газоподібними продуктами горіння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уламків під керівництвом спеціаліста - антиелектростатичний спецодяг і взуття відповідно до ГОСТ 12.4.124-83, респіратор марки РПГ-67А або "Тополь А", гумові рукавиці, чоботи.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транспорту в зоні аварії. Відвести сторонніх і потерпілих із небезпечної зони радіусом 1000 м. Організувати огороджування небезпечної зони. Потерпілим надати першу допомогу. Сповістити місцеві органи влади про можливу небезпеку розльоту виробів і наступного вибуху. Дотримуватися правил пожежної безпеки. Не палити. Викликати пожежні підрозділи, швидку медичну допомогу, фахівців із вантажу та ліквідації аварії. Відбудовні роботи проводити тільки за вказівкою спеціалістів. У разі простого сходу,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виробів. До прибуття спеціалістів вироби не чіпати та не переміщувати.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рухомого складу.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продуктами горіння дати зволожений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908050" cy="467360"/>
                <wp:effectExtent l="0" t="0" r="0" b="0"/>
                <wp:wrapSquare wrapText="bothSides"/>
                <wp:docPr id="44" name="Frame44"/>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1</w:t>
                            </w:r>
                            <w:r>
                              <w:rPr/>
                              <w:t> </w:t>
                            </w:r>
                          </w:p>
                        </w:tc>
                      </w:tr>
                    </w:tbl>
                  </w:txbxContent>
                </v:textbox>
                <w10:wrap type="square"/>
              </v:rect>
            </w:pict>
          </mc:Fallback>
        </mc:AlternateContent>
      </w:r>
    </w:p>
    <w:p>
      <w:pPr>
        <w:pStyle w:val="Heading3"/>
        <w:jc w:val="both"/>
        <w:rPr/>
      </w:pPr>
      <w:r>
        <w:rPr/>
        <w:t xml:space="preserve">АВАРІЙНА КАРТКА N 141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7, 426, 435, 451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4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НАРЯДИ інертні з трасерами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5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63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ВИПРОБУВАЛЬН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7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ГОЛОВКИ РАКЕТ з розривним або вибивним заряд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ибухові речовини нерозчинні у воді, реагують з кислотою і лугом.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відкритого полум'я та удару. Під час нагрівання можливе запалення з великим виділенням тепла. У разі пожежі радіус небезпечної зони 50 м. Горіння у вибух масою не переходить.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безпечні для людини. Можливі термічні опіки, отруєння газоподібними продуктами (оксидами вуглецю, азоту), контузії, пораненн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одяг і взуття, респіратор типу "Лепесток" або "Тополь", ГПП-95А.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транспорту в зоні аварії. Відвести сторонніх і потерпілих із небезпечної зони і забезпечити її оточення. Потерпілим надати першу допомогу. Дотримуватися правил пожежної безпеки. Не палити. Викликати пожежні підрозділи, швидку медичну допомогу, фахівців із вантажу та ліквідації аварії.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До прибуття спеціалістів вироби не чіпати та не переміщуват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рухомого складу.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ах - накласти шину;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продуктами горіння дати зволожений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8">
                <wp:simplePos x="0" y="0"/>
                <wp:positionH relativeFrom="column">
                  <wp:align>right</wp:align>
                </wp:positionH>
                <wp:positionV relativeFrom="paragraph">
                  <wp:align>center</wp:align>
                </wp:positionV>
                <wp:extent cx="908050" cy="467360"/>
                <wp:effectExtent l="0" t="0" r="0" b="0"/>
                <wp:wrapSquare wrapText="bothSides"/>
                <wp:docPr id="45" name="Frame45"/>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2</w:t>
                            </w:r>
                            <w:r>
                              <w:rPr/>
                              <w:t> </w:t>
                            </w:r>
                          </w:p>
                        </w:tc>
                      </w:tr>
                    </w:tbl>
                  </w:txbxContent>
                </v:textbox>
                <w10:wrap type="square"/>
              </v:rect>
            </w:pict>
          </mc:Fallback>
        </mc:AlternateContent>
      </w:r>
    </w:p>
    <w:p>
      <w:pPr>
        <w:pStyle w:val="Heading3"/>
        <w:jc w:val="both"/>
        <w:rPr/>
      </w:pPr>
      <w:r>
        <w:rPr/>
        <w:t xml:space="preserve">АВАРІЙНА КАРТКА N 142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2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47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ЗАПАЛЮВАЛЬНІ, споряджені рідиною або гелем з розривним, вибивним чи метальним заряд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являють собою металеві конструкції, що містять самозаймисту в'язку рідину (наповнювач), яка реагує з повітрям та водою, кислотою, лугом з виділенням великої кількості тепла. У разі розгерметизації виробів на їх поверхні з'являється сірий наліт.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відкритого полум'я. У разі вибуху одиничного виробу можлива розгерметизація інших з утворенням самозаймистих парів і розкиданням фрагментів суміші в радіусі 50 - 70 м.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і вибуху небезпечні для життя людини. Можливі сильні опіки, отруєння продуктами горіння (триетилалюмінієм, оксидами алюмінію). У разі розгерметизації виробів небезпеку для людини становить наповнювач. Пари наповнювача небезпечні в разі вдихання. Можливий смертельний наслідок. Наповнювач на шкірі займається і викликає сильні опіки. Виділяються триетилалюміній і оксиди алюмінію, що призводять до сильного отруєння. Шлаки безпечні для навколишнього середовища.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розгерметизації виробу, пожежі, вибуху та ліквідації наслідків аварії - захисні окуляри будь-якої марки, захисний костюм типу То, ізолюючий протигаз або респіратор РС.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транспорту в зоні аварії. Відвести сторонніх і потерпілих із небезпечної зони радіусом 70 м. Організувати огороджування небезпечної зони. Потерпілим надати першу допомогу. Дотримуватися правил пожежної безпеки. Не палити. Викликати пожежні підрозділи, швидку медичну допомогу, фахівців із вантажу та ліквідації аварії. У небезпечну зону входити тільки в захисному одязі і протигазі.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 разі розгерметизації виробу і витоку наповнювача виріб засипати піском або ґрунтом з наступним їх видаленням і знищенням під керівництвом спеціалістів. Нейтралізацію місцевості не робити (шлаки нешкідливі). Непошкоджені вироби вкласти в упакування і закріпити.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Полум'я на елементах вагона збити піском або порошковим вогнегасником. Забороняється використовувати воду, інші типи вогнегасників.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Не допускати сторонніх у небезпечну зону. Припинити рух у небезпечній зоні. Організувати охорону місця пожежі. У небезпечну зону входити тільки в засобах індивідуального захис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их винести з місця аварії. У разі попадання наповнювача на шкіру утворюються сильні опіки, що довго не загоюються. Частинки наповнювача на одязі та шкірі гасити, припинивши доступ повітря (накрити кошмою, брезентом). Протерти шкіру в місцях контакту з наповнювачем бензином, гасом або етиловим спиртом з подальшим промиванням водою з милом. Забезпечити потерпілим свіже повітря, спокій, тепло, чистий одяг. На місце опіку накласти пов'язку з синтоміциновою емульсією.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908050" cy="467360"/>
                <wp:effectExtent l="0" t="0" r="0" b="0"/>
                <wp:wrapSquare wrapText="bothSides"/>
                <wp:docPr id="46" name="Frame46"/>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3</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3</w:t>
                            </w:r>
                            <w:r>
                              <w:rPr/>
                              <w:t> </w:t>
                            </w:r>
                          </w:p>
                        </w:tc>
                      </w:tr>
                    </w:tbl>
                  </w:txbxContent>
                </v:textbox>
                <w10:wrap type="square"/>
              </v:rect>
            </w:pict>
          </mc:Fallback>
        </mc:AlternateContent>
      </w:r>
    </w:p>
    <w:p>
      <w:pPr>
        <w:pStyle w:val="Heading3"/>
        <w:jc w:val="both"/>
        <w:rPr/>
      </w:pPr>
      <w:r>
        <w:rPr/>
        <w:t xml:space="preserve">АВАРІЙНА КАРТКА N 143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2, 117, 157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73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ТОНАТОРИ ДЛЯ БОЄПРИПАСІВ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06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УБКИ ДЕТОНАЦІЙН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08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УБКИ ДЕТОНАЦІЙНІ з захисними елемент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ибухові речовини з водою не реагують і у воді не розчиняються.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підвищеної температури. Горіння переходить у вибух з утворенням осколків та ударної хвилі. Спроможні вибухати масою з утворенням ударної хвилі та осколків, що розлітаються. Радіус небезпечної зони 8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опіки,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спеціальний бавовняний одяг і гумове взуття відповідно до ГОСТ 12.4.124-83.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8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Організувати охорону розсипу (руйнування). Збір розсипу (руйнування) робити під керівництвом спеціалістів.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й обстеження зони розкиду виробів спеціаліст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випадку втрати свідомості забезпечити свіже повітря і дати нашатирний спирт.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0">
                <wp:simplePos x="0" y="0"/>
                <wp:positionH relativeFrom="column">
                  <wp:align>right</wp:align>
                </wp:positionH>
                <wp:positionV relativeFrom="paragraph">
                  <wp:align>center</wp:align>
                </wp:positionV>
                <wp:extent cx="908050" cy="467360"/>
                <wp:effectExtent l="0" t="0" r="0" b="0"/>
                <wp:wrapSquare wrapText="bothSides"/>
                <wp:docPr id="47" name="Frame47"/>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4</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4</w:t>
                            </w:r>
                            <w:r>
                              <w:rPr/>
                              <w:t> </w:t>
                            </w:r>
                          </w:p>
                        </w:tc>
                      </w:tr>
                    </w:tbl>
                  </w:txbxContent>
                </v:textbox>
                <w10:wrap type="square"/>
              </v:rect>
            </w:pict>
          </mc:Fallback>
        </mc:AlternateContent>
      </w:r>
    </w:p>
    <w:p>
      <w:pPr>
        <w:pStyle w:val="Heading3"/>
        <w:jc w:val="both"/>
        <w:rPr/>
      </w:pPr>
      <w:r>
        <w:rPr/>
        <w:t xml:space="preserve">АВАРІЙНА КАРТКА N 144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01, 202, 209, 211, 222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286"/>
        <w:gridCol w:w="4406"/>
        <w:gridCol w:w="366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07 </w:t>
            </w:r>
          </w:p>
        </w:tc>
        <w:tc>
          <w:tcPr>
            <w:tcW w:w="8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УБКИ ДЕТОНАЦІЙНІ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83 </w:t>
            </w:r>
          </w:p>
        </w:tc>
        <w:tc>
          <w:tcPr>
            <w:tcW w:w="8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ТОНАТОРИ ВТОРИННІ без первинного детонатор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14 </w:t>
            </w:r>
          </w:p>
        </w:tc>
        <w:tc>
          <w:tcPr>
            <w:tcW w:w="8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ПАЛЬНИКИ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64 </w:t>
            </w:r>
          </w:p>
        </w:tc>
        <w:tc>
          <w:tcPr>
            <w:tcW w:w="8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ТОНАТОРИ ДЛЯ БОЄПРИПАСІВ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09 </w:t>
            </w:r>
          </w:p>
        </w:tc>
        <w:tc>
          <w:tcPr>
            <w:tcW w:w="8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УБКИ ДЕТОНАЦІЙНІ з захисними елемент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Основні властивості</w:t>
            </w:r>
            <w:r>
              <w:rPr>
                <w:sz w:val="27"/>
                <w:szCs w:val="27"/>
              </w:rPr>
              <w:t>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і порох. Вибухові речовини і порох з водою не реагують і у воді не розчиняються. Горять без доступу повітря. </w:t>
            </w:r>
          </w:p>
        </w:tc>
      </w:tr>
      <w:tr>
        <w:trPr/>
        <w:tc>
          <w:tcPr>
            <w:tcW w:w="56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підвищеної температури. Під час горіння можливі вибухи окремих виробів, що супроводжуються розлітанням осколків і розкиданням інших виробів. Вибух масою неможливий. Радіус небезпечної зони 200 м. </w:t>
            </w:r>
          </w:p>
        </w:tc>
      </w:tr>
      <w:tr>
        <w:trPr/>
        <w:tc>
          <w:tcPr>
            <w:tcW w:w="56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спеціальний бавовняний одяг і гумове взуття відповідно до ГОСТ 12.4.124-83.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2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6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руйнування). Збір розсипу (руйнування) робити під керівництвом спеціалістів. </w:t>
            </w:r>
          </w:p>
        </w:tc>
      </w:tr>
      <w:tr>
        <w:trPr/>
        <w:tc>
          <w:tcPr>
            <w:tcW w:w="56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й обстеження зони розкиду виробів спеціаліст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ів, вивихів - шину (типову або з підручних матеріалів). При непритомності забезпечити свіже повітря і дати нашатирний спирт. При припиненні серцевої діяльності і дихання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1">
                <wp:simplePos x="0" y="0"/>
                <wp:positionH relativeFrom="column">
                  <wp:align>right</wp:align>
                </wp:positionH>
                <wp:positionV relativeFrom="paragraph">
                  <wp:align>center</wp:align>
                </wp:positionV>
                <wp:extent cx="908050" cy="467360"/>
                <wp:effectExtent l="0" t="0" r="0" b="0"/>
                <wp:wrapSquare wrapText="bothSides"/>
                <wp:docPr id="48" name="Frame48"/>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5</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5</w:t>
                            </w:r>
                            <w:r>
                              <w:rPr/>
                              <w:t> </w:t>
                            </w:r>
                          </w:p>
                        </w:tc>
                      </w:tr>
                    </w:tbl>
                  </w:txbxContent>
                </v:textbox>
                <w10:wrap type="square"/>
              </v:rect>
            </w:pict>
          </mc:Fallback>
        </mc:AlternateContent>
      </w:r>
    </w:p>
    <w:p>
      <w:pPr>
        <w:pStyle w:val="Heading3"/>
        <w:jc w:val="both"/>
        <w:rPr/>
      </w:pPr>
      <w:r>
        <w:rPr/>
        <w:t xml:space="preserve">АВАРІЙНА КАРТКА N 145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8, 438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17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УБКИ ЗАПАЛЮВАЛЬН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10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УБКИ ДЕТОНАЦІЙНІ з захисними елемент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ибухова речовина з водою не реагує й у воді не розчиняється. Гори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підвищеної температури. Під час горіння виділяється велика кількість тепла, можливі окремі вибухи. Радіус небезпечної зони 1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безпечні для життя людини. Можливі осколкові поранення, опіки, отруєння продуктами горіння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спеціальний бавовняний одяг і гумове взуття відповідно до ГОСТ 12.4.124-83.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руйнування). Збір розсипу (руйнування) робити під керівництвом спеціалістів.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й обстеження зони розкиду виробів спеціаліст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При непритомності забезпечити свіже повітря і дати нашатирний спирт.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2">
                <wp:simplePos x="0" y="0"/>
                <wp:positionH relativeFrom="column">
                  <wp:align>right</wp:align>
                </wp:positionH>
                <wp:positionV relativeFrom="paragraph">
                  <wp:align>center</wp:align>
                </wp:positionV>
                <wp:extent cx="908050" cy="467360"/>
                <wp:effectExtent l="0" t="0" r="0" b="0"/>
                <wp:wrapSquare wrapText="bothSides"/>
                <wp:docPr id="49" name="Frame49"/>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6</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6</w:t>
                            </w:r>
                            <w:r>
                              <w:rPr/>
                              <w:t> </w:t>
                            </w:r>
                          </w:p>
                        </w:tc>
                      </w:tr>
                    </w:tbl>
                  </w:txbxContent>
                </v:textbox>
                <w10:wrap type="square"/>
              </v:rect>
            </w:pict>
          </mc:Fallback>
        </mc:AlternateContent>
      </w:r>
    </w:p>
    <w:p>
      <w:pPr>
        <w:pStyle w:val="Heading3"/>
        <w:jc w:val="both"/>
        <w:rPr/>
      </w:pPr>
      <w:r>
        <w:rPr/>
        <w:t xml:space="preserve">АВАРІЙНА КАРТКА N 146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51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56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МБИ ГЛИБИН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ибухові речовини з водою не реагують і у воді не розчиняються. Горя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підвищеної температури і до заряду статичної електрики. Здатні вибухати масою. Вибух супроводжується утворенням ударної хвилі й осколків. Радіус небезпечної зони 10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піки, осколкові поранення, контузії,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спеціальний бавовняний одяг і гумове взуття відповідно до ГОСТ 12.4.124-83.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До прибуття спеціалістів вироби не чіпати і не переміщувати. Організувати охорону розсипу (руйн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908050" cy="467360"/>
                <wp:effectExtent l="0" t="0" r="0" b="0"/>
                <wp:wrapSquare wrapText="bothSides"/>
                <wp:docPr id="50" name="Frame50"/>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7</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7</w:t>
                            </w:r>
                            <w:r>
                              <w:rPr/>
                              <w:t> </w:t>
                            </w:r>
                          </w:p>
                        </w:tc>
                      </w:tr>
                    </w:tbl>
                  </w:txbxContent>
                </v:textbox>
                <w10:wrap type="square"/>
              </v:rect>
            </w:pict>
          </mc:Fallback>
        </mc:AlternateContent>
      </w:r>
    </w:p>
    <w:p>
      <w:pPr>
        <w:pStyle w:val="Heading3"/>
        <w:jc w:val="both"/>
        <w:rPr/>
      </w:pPr>
      <w:r>
        <w:rPr/>
        <w:t xml:space="preserve">АВАРІЙНА КАРТКА N 147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8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83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АКЕТИ з інертною головкою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що можуть реагувати з водою, посилюючи ефект горіння з виділенням великої кількості тепла.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підвищеної температури. Горіння виробів може призвести до вибуху і розкидання елементів, що горять. Вибух масою неможливий. Радіус небезпечної зони 15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ураження, опіки,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спеціальний бавовняний одяг і гумове взуття відповідно до ГОСТ 12.4.124-83.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5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До прибуття спеціалістів вироби не чіпати і не переміщувати.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Встановити місце загоряння. У разі горіння елементів вагона, що не контактують з вантажем, або прилеглих об'єктів вогнища гасити розпиленою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покину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В разі припинення серцевої діяльності і дихання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908050" cy="467360"/>
                <wp:effectExtent l="0" t="0" r="0" b="0"/>
                <wp:wrapSquare wrapText="bothSides"/>
                <wp:docPr id="51" name="Frame51"/>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8</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8</w:t>
                            </w:r>
                            <w:r>
                              <w:rPr/>
                              <w:t> </w:t>
                            </w:r>
                          </w:p>
                        </w:tc>
                      </w:tr>
                    </w:tbl>
                  </w:txbxContent>
                </v:textbox>
                <w10:wrap type="square"/>
              </v:rect>
            </w:pict>
          </mc:Fallback>
        </mc:AlternateContent>
      </w:r>
    </w:p>
    <w:p>
      <w:pPr>
        <w:pStyle w:val="Heading3"/>
        <w:jc w:val="both"/>
        <w:rPr/>
      </w:pPr>
      <w:r>
        <w:rPr/>
        <w:t xml:space="preserve">АВАРІЙНА КАРТКА N 148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73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і, пастоподібні і рідкі вибухові речовини. Вибухові речовини з водою не реагують і у воді не розчиняються. Горя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підвищеної температур. Спроможні вибухати масою. Можливе неорієнтоване переміщення в просторі. Вибух супроводжується утворенням ударної хвилі і осколків, що розлітаються. Пастоподібні та рідкі вибухові речовини утворюють з повітрям вибухові суміші. Радіус небезпечної зони 10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исом вуглецю, оксидами азоту). У разі розгерметизації виробів пастоподібні і рідкі вибухові речовини та їх пари викликають подразнення слизових оболонок, шкірних покровів, різь в очах, запаморочення, слабкість, розлад координації руху, зниження температури тіла, нудоту, відчуття сп'янінн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спеціальний бавовняний одяг і гумове взуття відповідно до ГОСТ 12.4.124-83. У разі пожежі - фільтрувальний протигаз марки В з аерозольним фільтром та гопкалітовим патроном, захисний костюм типу То. При розгерметизації - фільтрувальний протигаз марки А, БКФ, костюм пилозахисний, гумові чоботи і рукавиц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Сповістити місцеві органи влади про небезпеку розлітання і наступного вибуху виробів. Дотримуватися правил пожежної безпеки. Не палити.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Організувати охорону розсипу. У разі розгерметизації виробів місця, на які потрапили пастоподібні і рідкі вибухові речовини, затрусити піском або тирсою і зібрати в тару без застосування інструмента, що утворює іскри. До прибуття спеціалістів вироби не чіпати і не переміщувати.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ском, піною, вуглекислотою, вогнегасними порошками. У разі займання вантажу у вагоні або розпалу пожежі поблизу цього вагона негайно припинити гасіння і покину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шину (типову або з підручних матеріалів). В разі припинення серцевої діяльності і дихання проводити закритий масаж серця і штучне дихання. Накласти асептичні пов'язки на рани й обпечені поверхні. У разі отруєння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5">
                <wp:simplePos x="0" y="0"/>
                <wp:positionH relativeFrom="column">
                  <wp:align>right</wp:align>
                </wp:positionH>
                <wp:positionV relativeFrom="paragraph">
                  <wp:align>center</wp:align>
                </wp:positionV>
                <wp:extent cx="908050" cy="467360"/>
                <wp:effectExtent l="0" t="0" r="0" b="0"/>
                <wp:wrapSquare wrapText="bothSides"/>
                <wp:docPr id="52" name="Frame52"/>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9</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49</w:t>
                            </w:r>
                            <w:r>
                              <w:rPr/>
                              <w:t> </w:t>
                            </w:r>
                          </w:p>
                        </w:tc>
                      </w:tr>
                    </w:tbl>
                  </w:txbxContent>
                </v:textbox>
                <w10:wrap type="square"/>
              </v:rect>
            </w:pict>
          </mc:Fallback>
        </mc:AlternateContent>
      </w:r>
    </w:p>
    <w:p>
      <w:pPr>
        <w:pStyle w:val="Heading3"/>
        <w:jc w:val="both"/>
        <w:rPr/>
      </w:pPr>
      <w:r>
        <w:rPr/>
        <w:t xml:space="preserve">АВАРІЙНА КАРТКА N 149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6, 253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3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КУМУЛЯТИВНІ без детонатора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скляній або керамічній оболонці. Вибухова речовина з водою не реагує і у воді не розчиняється. Горить без доступу повітря. Температура спалаху вибухової речовини +230° C.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Не вибухають масою, але в разі вибуху є небезпека розкидання і істотного пошкодження навколишніх предметів. Радіус небезпечної зони 8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піки, осколкові поранення, контузії,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 респіратор типу "Лепесток", бавовняний одяг, бавовняні або гумові рукавиці, взуття на підошві, що не утворює іскор. У разі ліквідації наслідків пожежі (вибуху) - фільтрувальні протигази ГП-5М, ГП-4У з гопкалітовим патроном,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8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До прибуття спеціалістів вироби не чіпати і не переміщувати.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908050" cy="467360"/>
                <wp:effectExtent l="0" t="0" r="0" b="0"/>
                <wp:wrapSquare wrapText="bothSides"/>
                <wp:docPr id="53" name="Frame53"/>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1</w:t>
                            </w:r>
                            <w:r>
                              <w:rPr/>
                              <w:t> </w:t>
                            </w:r>
                          </w:p>
                        </w:tc>
                      </w:tr>
                    </w:tbl>
                  </w:txbxContent>
                </v:textbox>
                <w10:wrap type="square"/>
              </v:rect>
            </w:pict>
          </mc:Fallback>
        </mc:AlternateContent>
      </w:r>
    </w:p>
    <w:p>
      <w:pPr>
        <w:pStyle w:val="Heading3"/>
        <w:jc w:val="both"/>
        <w:rPr/>
      </w:pPr>
      <w:r>
        <w:rPr/>
        <w:t xml:space="preserve">АВАРІЙНА КАРТКА N 151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72</w:t>
              <w:br/>
              <w:t>174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і, пластичні та рідкі вибухові речовини. Вибухові речовини з водою не реагують і у воді не розчиняються. Горя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Спроможні вибухати масою. Вибух супроводжується утворенням осколків і ударної хвилі. У разі порушення цілісності корпусу можливий розкид елементів з вибуховою речовиною, які можуть самостійно вибухати протягом 100 годин. Радіус небезпечної зони 1000 м. Можливе неорієнтоване переміщення виробів у просторі з наступним вибухом на місцевості.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піки, осколкові поранення, контузії, отруєння газоподібними продуктами (окисом вуглецю, оксидами азоту). У разі пошкодження виробів і розгерметизації їх елементів небезпеку становить рідкий наповнювач. Попадання усередину організму рідкого наповнювача, вдихання його парів викликають подразнення слизових оболонок і шкіри. Ознаки отруєння: утруднене дихання, судоми кінцівок, головний біль, нудота, шлунково-кишкові розлад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їх елементів - антиелектростатичний спеціальний бавовняний одяг, гумові рукавиці, гумовий фартух, взуття відповідно до ГОСТ 12.4.124-83. У разі ліквідації наслідків пожежі (вибуху) - фільтрувальний протигаз марки В з аерозольним фільтром та гопкалітовим патроном, захисний костюм типу То. При пошкодженні виробів і розгерметизації їх елементів - фільтрувальний протигаз марок А, БКФ, бавовняний одяг, гумові чоботи, рукавиці, фартух.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його знищення та ліквідації аварії. Дотримуватися правил пожежної безпеки. Не палити.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палити. У разі розгерметизації виробів рідкі вибухові речовини прибрати дрантям методом змочування. Дрантя помістити в закритий алюмінієвий посуд. Місце обробити 2 % водним розчином соди. До прибуття спеціалістів вироби не чіпати і не переміщувати. Із зони розсипу терміново відвести людей на відстань 1000 м. Організувати охорону розсипу (розлив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Ліквідацію наслідків аварії починати не раніше як за 2 години після завершення пожежі і проведення обстеження зони розкиду виробів спеціаліст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Накласти асептичні пов'язки на рани й обпечені поверхні. У разі отруєння дати зволожений кисень. При попаданні речовини всередину організму викликати блювання і зробити промивання шлунка содовим розчином. Забруднені ділянки шкіри промити водою з милом. Очі промити холодною водою протягом 10 хв. Закапати 0,5 % розчин дикаїну або 0,1 % розчином новокаїну.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7">
                <wp:simplePos x="0" y="0"/>
                <wp:positionH relativeFrom="column">
                  <wp:align>right</wp:align>
                </wp:positionH>
                <wp:positionV relativeFrom="paragraph">
                  <wp:align>center</wp:align>
                </wp:positionV>
                <wp:extent cx="908050" cy="467360"/>
                <wp:effectExtent l="0" t="0" r="0" b="0"/>
                <wp:wrapSquare wrapText="bothSides"/>
                <wp:docPr id="54" name="Frame54"/>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2</w:t>
                            </w:r>
                            <w:r>
                              <w:rPr/>
                              <w:t> </w:t>
                            </w:r>
                          </w:p>
                        </w:tc>
                      </w:tr>
                    </w:tbl>
                  </w:txbxContent>
                </v:textbox>
                <w10:wrap type="square"/>
              </v:rect>
            </w:pict>
          </mc:Fallback>
        </mc:AlternateContent>
      </w:r>
    </w:p>
    <w:p>
      <w:pPr>
        <w:pStyle w:val="Heading3"/>
        <w:jc w:val="both"/>
        <w:rPr/>
      </w:pPr>
      <w:r>
        <w:rPr/>
        <w:t xml:space="preserve">АВАРІЙНА КАРТКА N 152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7, 131, 153, 158, 171, 175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36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ІНИ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37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ІНИ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2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ГОЛОВКИ ТОРПЕД з розрив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63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64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6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ибухові речовини з водою не реагують, у воді не розчиняються.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відкритого полум'я і заряду статичної електрики. Спроможні вибухати масою. Вибух супроводжується утворенням ударної хвилі та осколків. Радіус небезпечної зони 10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спеціальний бавовняний одяг і гумове взуття відповідно до ГОСТ 12.4.124-83.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До прибуття спеціалістів вироби не чіпати і не переміщуват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розпиленою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і тільки після обстеження зони розкиду спеціаліста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8">
                <wp:simplePos x="0" y="0"/>
                <wp:positionH relativeFrom="column">
                  <wp:align>right</wp:align>
                </wp:positionH>
                <wp:positionV relativeFrom="paragraph">
                  <wp:align>center</wp:align>
                </wp:positionV>
                <wp:extent cx="908050" cy="467360"/>
                <wp:effectExtent l="0" t="0" r="0" b="0"/>
                <wp:wrapSquare wrapText="bothSides"/>
                <wp:docPr id="55" name="Frame55"/>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3</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3</w:t>
                            </w:r>
                            <w:r>
                              <w:rPr/>
                              <w:t> </w:t>
                            </w:r>
                          </w:p>
                        </w:tc>
                      </w:tr>
                    </w:tbl>
                  </w:txbxContent>
                </v:textbox>
                <w10:wrap type="square"/>
              </v:rect>
            </w:pict>
          </mc:Fallback>
        </mc:AlternateContent>
      </w:r>
    </w:p>
    <w:p>
      <w:pPr>
        <w:pStyle w:val="Heading3"/>
        <w:jc w:val="both"/>
        <w:rPr/>
      </w:pPr>
      <w:r>
        <w:rPr/>
        <w:t xml:space="preserve">АВАРІЙНА КАРТКА N 153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08, 411, 415, 421, 424, 431, 441, 448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2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ПАЛЬНИКИ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4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50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5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53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6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ТОНАТОРИ ДЛЯ БОЄПРИПАСІВ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84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ЛЕМЕНТИ ЛАНЦЮГА ПІДРИВАННЯ, Н.З.К.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7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ибухові речовини з водою не реагують, у воді не розчиняються.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удару, тертя), відкритого полум'я. Вибух масою неможливий. Радіус небезпечної зони 1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 небезпечні для людини. Можливі ушкодження, опіки,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спеціальний бавовняний одяг і гумове взуття відповідно до ГОСТ 12.4.124-83.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До прибуття спеціалістів вироби не чіпати і не переміщувати.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розпиленою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9">
                <wp:simplePos x="0" y="0"/>
                <wp:positionH relativeFrom="column">
                  <wp:align>right</wp:align>
                </wp:positionH>
                <wp:positionV relativeFrom="paragraph">
                  <wp:align>center</wp:align>
                </wp:positionV>
                <wp:extent cx="908050" cy="467360"/>
                <wp:effectExtent l="0" t="0" r="0" b="0"/>
                <wp:wrapSquare wrapText="bothSides"/>
                <wp:docPr id="56" name="Frame56"/>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4</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4</w:t>
                            </w:r>
                            <w:r>
                              <w:rPr/>
                              <w:t> </w:t>
                            </w:r>
                          </w:p>
                        </w:tc>
                      </w:tr>
                    </w:tbl>
                  </w:txbxContent>
                </v:textbox>
                <w10:wrap type="square"/>
              </v:rect>
            </w:pict>
          </mc:Fallback>
        </mc:AlternateContent>
      </w:r>
    </w:p>
    <w:p>
      <w:pPr>
        <w:pStyle w:val="Heading3"/>
        <w:jc w:val="both"/>
        <w:rPr/>
      </w:pPr>
      <w:r>
        <w:rPr/>
        <w:t xml:space="preserve">АВАРІЙНА КАРТКА N 154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21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56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ВИБУХОВІ,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і легкозаймисту рідину. Тверда вибухова речовина з водою не реагує і у воді не розчиняється. Горить без доступу повітря. Легкозаймиста рідина займається від контакту з повітрям, водою, лугами та кислотам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Вибух масою неможливий. Горіння виробів може супроводжуватися вибухом з розкиданням виробів і їх фрагментів. У разі розкидання виробів у результаті порушення їх герметичності можливі вторинні осередки пожеж при контакті легкозаймистої рідини з повітрям. Легкозаймиста рідина спроможна після гасіння займатися знову. Радіус небезпечної зони 5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розгерметизації виробів, горіння і вибуху - небезпечні для життя людини. Можливі опіки, осколкові поранення, контузії,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спеціальний бавовняний одяг і гумове взуття відповідно до ГОСТ 12.4.124-83. У разі пожежі -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15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До прибуття спеціалістів вироби не чіпати і не переміщувати.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розпиленою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0">
                <wp:simplePos x="0" y="0"/>
                <wp:positionH relativeFrom="column">
                  <wp:align>right</wp:align>
                </wp:positionH>
                <wp:positionV relativeFrom="paragraph">
                  <wp:align>center</wp:align>
                </wp:positionV>
                <wp:extent cx="908050" cy="467360"/>
                <wp:effectExtent l="0" t="0" r="0" b="0"/>
                <wp:wrapSquare wrapText="bothSides"/>
                <wp:docPr id="57" name="Frame57"/>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5</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5</w:t>
                            </w:r>
                            <w:r>
                              <w:rPr/>
                              <w:t> </w:t>
                            </w:r>
                          </w:p>
                        </w:tc>
                      </w:tr>
                    </w:tbl>
                  </w:txbxContent>
                </v:textbox>
                <w10:wrap type="square"/>
              </v:rect>
            </w:pict>
          </mc:Fallback>
        </mc:AlternateContent>
      </w:r>
    </w:p>
    <w:p>
      <w:pPr>
        <w:pStyle w:val="Heading3"/>
        <w:jc w:val="both"/>
        <w:rPr/>
      </w:pPr>
      <w:r>
        <w:rPr/>
        <w:t xml:space="preserve">АВАРІЙНА КАРТКА N 155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9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верда вибухова речовина у виді гранул від ясно-жовтого до коричневого кольору. Хімічно стійка. З водою не реагує і не розчиняється. Гори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а. Чутлива до механічних впливів (удару, тертя) і полум'я. До температури + 220° C термічно стійка. Під час механічних впливів можливе загоряння і перехід горіння у вибух. Вибух масою неможливий. Радіус небезпечної зони 15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а для життя людини. Можливі осколкові поранення, опіки, отруєння газоподібними продуктами (окисом вуглецю, оксидами азоту, хлор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спеціальний бавовняний одяг і гумове взуття відповідно до ГОСТ 12.4.124-83. У разі пожежі - фільтрувальн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15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Повідомити СЕС. До прибуття спеціалістів вироби не чіпати і не переміщувати. Організувати охорону розсип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розпиленою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1">
                <wp:simplePos x="0" y="0"/>
                <wp:positionH relativeFrom="column">
                  <wp:align>right</wp:align>
                </wp:positionH>
                <wp:positionV relativeFrom="paragraph">
                  <wp:align>center</wp:align>
                </wp:positionV>
                <wp:extent cx="908050" cy="467360"/>
                <wp:effectExtent l="0" t="0" r="0" b="0"/>
                <wp:wrapSquare wrapText="bothSides"/>
                <wp:docPr id="58" name="Frame58"/>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6</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6</w:t>
                            </w:r>
                            <w:r>
                              <w:rPr/>
                              <w:t> </w:t>
                            </w:r>
                          </w:p>
                        </w:tc>
                      </w:tr>
                    </w:tbl>
                  </w:txbxContent>
                </v:textbox>
                <w10:wrap type="square"/>
              </v:rect>
            </w:pict>
          </mc:Fallback>
        </mc:AlternateContent>
      </w:r>
    </w:p>
    <w:p>
      <w:pPr>
        <w:pStyle w:val="Heading3"/>
        <w:jc w:val="both"/>
        <w:rPr/>
      </w:pPr>
      <w:r>
        <w:rPr/>
        <w:t xml:space="preserve">АВАРІЙНА КАРТКА N 156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3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1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ДИМОВІ, споряджені або не споряджені розривним, вибивним чи з метальним зарядом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1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ЄПРИПАСИ ДИМОВІ, споряджені або не споряджені розривним, вибивним чи з метальним зарядом, що містять корозійні речовин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а також рулони і пелюстки склотканини, просочені складами з червоним фосфором і антраценом. Вибухові речовини у воді не розчиняються і з водою не реагують. Горять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удару, відкритого полум'я. Горіння виробів може призвести до вибуху і розкидання елементів, що горять. Вибух масою неможливий. Радіус небезпечної зони 300 м. Можливе неорієнтоване розлітання окремих виробів з наступною виражальною дією. У разі розгерметизації можливе самозайм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розгерметизації, горіння і вибуху - небезпечні для життя людини. Можливі опіки, осколкові поранення, контузії, отруєння газоподібними продуктами (окисом вуглецю, оксидами азоту, сполуками фосфору і антраценом). У разі розгерметизації небезпечні при вдиханні, потраплянні на слизові оболонки. Викликають кашель, нежить, сльозотечу, першіння в горл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та осколків - антиелектростатичний бавовняний одяг і гумове взуття відповідно до ГОСТ 12.4.124-83. У разі ліквідації наслідків вибуху (пожежі) - фільтрувальні протигази марок БКФ, В з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3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Не палити. До прибуття спеціалістів вироби не чіпати і не переміщуват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розпиленою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Сповістити місцеві органи влади про небезпеку розлітання окремих виробів на відстань до 10 км із наступною вражаючою дією.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дати кисень. При отруєнні пилом червоного фосфору необхідне кількаразове промивання шлунка 1 % розчином перманганату калію або 0,2 % розчином бікарбонату натрію, не давати молоко і жири.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2">
                <wp:simplePos x="0" y="0"/>
                <wp:positionH relativeFrom="column">
                  <wp:align>right</wp:align>
                </wp:positionH>
                <wp:positionV relativeFrom="paragraph">
                  <wp:align>center</wp:align>
                </wp:positionV>
                <wp:extent cx="908050" cy="467360"/>
                <wp:effectExtent l="0" t="0" r="0" b="0"/>
                <wp:wrapSquare wrapText="bothSides"/>
                <wp:docPr id="59" name="Frame59"/>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7</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7</w:t>
                            </w:r>
                            <w:r>
                              <w:rPr/>
                              <w:t> </w:t>
                            </w:r>
                          </w:p>
                        </w:tc>
                      </w:tr>
                    </w:tbl>
                  </w:txbxContent>
                </v:textbox>
                <w10:wrap type="square"/>
              </v:rect>
            </w:pict>
          </mc:Fallback>
        </mc:AlternateContent>
      </w:r>
    </w:p>
    <w:p>
      <w:pPr>
        <w:pStyle w:val="Heading3"/>
        <w:jc w:val="both"/>
        <w:rPr/>
      </w:pPr>
      <w:r>
        <w:rPr/>
        <w:t xml:space="preserve">АВАРІЙНА КАРТКА N 157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0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00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МБИ З ЛЕГКОЗАЙМИСТОЮ РІДИНОЮ з розривним заряд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і легкозаймисту рідину (гас). Вибухові речовини у воді не розчиняються і з водою не реагують, горять без доступу повітря, у воді не горять. Гас - безколірна рідина з характерним запахом, легша за воду; пари важчі за повітря, накопичуються в низьких ділянках місцевості.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удару, відкритого полум'я. Горіння виробу може призвести до вибуху і розкидання елементів, що горять. Вибух масою неможливий. Радіус небезпечної зони 800 м. У разі розгерметизації виробів виділяються пари гасу, спроможні займатися від іскр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сидами вуглецю, азоту). Пари гасу при вдиханні викликають подразнення слизових оболонок і шкіри. Запаморочення, відчуття сп'яніння, слабкість, нудота, кашель, сверблячка і почервоніння шкір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кидом виробів - антиелектростатичний спеціальний бавовняний одяг і гумове взуття відповідно до ГОСТ 12.4.124-83. У разі розливу і при ліквідації наслідків вибуху (пожежі) - фільтруючий протигаз марки М з аерозольним фільтром, ізолюючий протигаз, захисний костюм типу ТоН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800 м. Потерпілим надати першу допомогу. Організувати огороджування небезпечної зони. Триматися з навітряного боку. Уникати низьких місць.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Організувати охорону розсипу. Не палити. Гас, що розлився, засипати піском, землею, використовувати розпилену воду для осадження парів. Повідомити СЕС. До прибуття спеціалістів виробу не чіпати і не переміщувати.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вогнегасними порошками.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3">
                <wp:simplePos x="0" y="0"/>
                <wp:positionH relativeFrom="column">
                  <wp:align>right</wp:align>
                </wp:positionH>
                <wp:positionV relativeFrom="paragraph">
                  <wp:align>center</wp:align>
                </wp:positionV>
                <wp:extent cx="908050" cy="467360"/>
                <wp:effectExtent l="0" t="0" r="0" b="0"/>
                <wp:wrapSquare wrapText="bothSides"/>
                <wp:docPr id="60" name="Frame60"/>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9</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59</w:t>
                            </w:r>
                            <w:r>
                              <w:rPr/>
                              <w:t> </w:t>
                            </w:r>
                          </w:p>
                        </w:tc>
                      </w:tr>
                    </w:tbl>
                  </w:txbxContent>
                </v:textbox>
                <w10:wrap type="square"/>
              </v:rect>
            </w:pict>
          </mc:Fallback>
        </mc:AlternateContent>
      </w:r>
    </w:p>
    <w:p>
      <w:pPr>
        <w:pStyle w:val="Heading3"/>
        <w:jc w:val="both"/>
        <w:rPr/>
      </w:pPr>
      <w:r>
        <w:rPr/>
        <w:t xml:space="preserve">АВАРІЙНА КАРТКА N 159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63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невелику кількість твердої вибухової речовини в герметичній металевій оболонці. Вибухова речовина з водою не реагує, у воді не розчиняється. Гори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нагрівання, відкритого полум'я. У разі пожежі можливі вибухи окремих виробів, які супроводжуються розкиданням металевих осколків та інших виробів. Вибух масою неможливий. Радіус небезпечної зони 2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піки, осколкові поранення. Основні токсичні продукти горіння - оксиди вуглецю, азоту, сірки, алюмінію, магнію, барію, стронцію, свинцю.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кидом - антиелектростатичний спеціальний бавовняний одяг і взуття відповідно до ГОСТ 12.4.124-83. У разі пожежі - ізолювальний або фільтрувальний протигаз марки А з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2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 іскроутворення. Із зони розсипу, руйнування виробів відвести сторонніх людей і організувати охорону. Розсипані вироби зібрати в будь-яку тару і накрити. Пошкоджені вироби та вміст виробів, що розсипався, під керівництвом спеціаліста зібрати в ємкість з машинним маслом, запобігаючи удару. Пошкоджені упакування з виробами складувати на відстані не менше 35 м від залізничних колій, житлових та пожежонебезпечних виробничих і складських об'єктів.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4">
                <wp:simplePos x="0" y="0"/>
                <wp:positionH relativeFrom="column">
                  <wp:align>right</wp:align>
                </wp:positionH>
                <wp:positionV relativeFrom="paragraph">
                  <wp:align>center</wp:align>
                </wp:positionV>
                <wp:extent cx="908050" cy="467360"/>
                <wp:effectExtent l="0" t="0" r="0" b="0"/>
                <wp:wrapSquare wrapText="bothSides"/>
                <wp:docPr id="61" name="Frame61"/>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0</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0</w:t>
                            </w:r>
                            <w:r>
                              <w:rPr/>
                              <w:t> </w:t>
                            </w:r>
                          </w:p>
                        </w:tc>
                      </w:tr>
                    </w:tbl>
                  </w:txbxContent>
                </v:textbox>
                <w10:wrap type="square"/>
              </v:rect>
            </w:pict>
          </mc:Fallback>
        </mc:AlternateContent>
      </w:r>
    </w:p>
    <w:p>
      <w:pPr>
        <w:pStyle w:val="Heading3"/>
        <w:jc w:val="both"/>
        <w:rPr/>
      </w:pPr>
      <w:r>
        <w:rPr/>
        <w:t xml:space="preserve">АВАРІЙНА КАРТКА N 160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71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14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БРОЇ ХОЛОСТІ або ПАТРОНИ ДЛЯ СТРІЛЕЦЬКОЇ ЗБРОЇ ХОЛОСТ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невелику кількість твердої вибухової речовини в герметичній оболонці. Вибухова речовина з водою не реагує, у воді не розчиняється. Гори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нагрівання, відкритого полум'я. У разі пожежі можливі вибухи окремих виробів, які супроводжуються розкиданням металевих осколків та інших виробів. Вибух масою неможливий. Радіус небезпечної зони 2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піки, осколкові поранення. Основні токсичні продукти горіння - оксиди вуглецю, азоту, сірки, алюмінію, магнію, барію, стронцію, свинцю.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кидом - антиелектростатичний спеціальний бавовняний одяг і взуття відповідно до ГОСТ 12.4.124-83. У разі пожежі - ізолюючий або фільтруючий протигаз марки А з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2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 іскроутворення. Організувати охорону руйнування (розсипу). Розсипані вироби зібрати в будь-яку тару і накрити. Ушкоджені вироби і вміст виробів, що розсипався, зібрати в окрему тару. Ушкоджені упаковування з виробами складувати на відстані не менше 35 м від залізничних колій, житлових та пожежонебезпечних виробничих і складських об'єктів. Роботу з розсипом проводити під керівництвом фахівця з вантаж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5">
                <wp:simplePos x="0" y="0"/>
                <wp:positionH relativeFrom="column">
                  <wp:align>right</wp:align>
                </wp:positionH>
                <wp:positionV relativeFrom="paragraph">
                  <wp:align>center</wp:align>
                </wp:positionV>
                <wp:extent cx="908050" cy="467360"/>
                <wp:effectExtent l="0" t="0" r="0" b="0"/>
                <wp:wrapSquare wrapText="bothSides"/>
                <wp:docPr id="62" name="Frame62"/>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2</w:t>
                            </w:r>
                            <w:r>
                              <w:rPr/>
                              <w:t> </w:t>
                            </w:r>
                          </w:p>
                        </w:tc>
                      </w:tr>
                    </w:tbl>
                  </w:txbxContent>
                </v:textbox>
                <w10:wrap type="square"/>
              </v:rect>
            </w:pict>
          </mc:Fallback>
        </mc:AlternateContent>
      </w:r>
    </w:p>
    <w:p>
      <w:pPr>
        <w:pStyle w:val="Heading3"/>
        <w:jc w:val="both"/>
        <w:rPr/>
      </w:pPr>
      <w:r>
        <w:rPr/>
        <w:t xml:space="preserve">АВАРІЙНА КАРТКА N 162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айменування вантажу </w:t>
            </w:r>
            <w:r>
              <w:rPr>
                <w:sz w:val="27"/>
                <w:szCs w:val="27"/>
              </w:rPr>
              <w:t>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64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 оболонці. Вибухові речовини у воді не розчиняються, з водою не реагують. Реагують з кислотами та лугами. Горять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проникного удару, відкритого полум'я. Запалення одного виробу викликає запалення виробів, які розташовані поруч. Під час горіння можливі розриви оболонки з утворенням осколків і неорієнтоване розлітання виробів у просторі. Вибух масою неможливий. Небезпека вибуху і розкидання при запаленні незначна. Здатні вибухати під дією вибуху інших об'єктів. Радіус небезпечної зони 3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поранення, контузії, опіки, отруєння газоподібними продуктами горіння (окисом вуглецю, оксидами азоту, хлористим 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кидом - антиелектростатичний (бавовняний) спеціальний одяг і взуття відповідно до ГОСТ 12.4.124-83. У разі ліквідації наслідків пожежі (вибуху) - ізолювальний або фільтрувальний протигаз марки ГП-5 з коробкою типу В і гопкалітовим патрон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3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Із зони аварії відвести сторонніх людей і організувати її охорону. Усунути джерела відкритого вогню, іскроутворення. До прибуття фахівців з вантажу вироби не чіпати і не переміщувати.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6">
                <wp:simplePos x="0" y="0"/>
                <wp:positionH relativeFrom="column">
                  <wp:align>right</wp:align>
                </wp:positionH>
                <wp:positionV relativeFrom="paragraph">
                  <wp:align>center</wp:align>
                </wp:positionV>
                <wp:extent cx="908050" cy="467360"/>
                <wp:effectExtent l="0" t="0" r="0" b="0"/>
                <wp:wrapSquare wrapText="bothSides"/>
                <wp:docPr id="63" name="Frame63"/>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4</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4</w:t>
                            </w:r>
                            <w:r>
                              <w:rPr/>
                              <w:t> </w:t>
                            </w:r>
                          </w:p>
                        </w:tc>
                      </w:tr>
                    </w:tbl>
                  </w:txbxContent>
                </v:textbox>
                <w10:wrap type="square"/>
              </v:rect>
            </w:pict>
          </mc:Fallback>
        </mc:AlternateContent>
      </w:r>
    </w:p>
    <w:p>
      <w:pPr>
        <w:pStyle w:val="Heading3"/>
        <w:jc w:val="both"/>
        <w:rPr/>
      </w:pPr>
      <w:r>
        <w:rPr/>
        <w:t xml:space="preserve">АВАРІЙНА КАРТКА N 164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айменування вантажу </w:t>
            </w:r>
            <w:r>
              <w:rPr>
                <w:sz w:val="27"/>
                <w:szCs w:val="27"/>
              </w:rPr>
              <w:t>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64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Вироби, що містять тверді вибухові речовини. Вибухові речовини у воді не розчиняються і з водою не реагують. Горять без доступу повітря. Температура спалаху +170° C. У виробах є балон ємкістю 350 см</w:t>
            </w:r>
            <w:r>
              <w:rPr>
                <w:sz w:val="20"/>
                <w:szCs w:val="20"/>
                <w:vertAlign w:val="superscript"/>
              </w:rPr>
              <w:t>3</w:t>
            </w:r>
            <w:r>
              <w:rPr>
                <w:sz w:val="27"/>
                <w:szCs w:val="27"/>
              </w:rPr>
              <w:t>, який заповнений азотом під тиском 35 МПа.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удару, відкритого полум'я. Займання і наступне горіння вибухових речовин настає через 6 - 7 хв., а руйнування балона через 12 - 17 хв. після початку впливу полум'я на упакування. Горіння може призвести до вибуху і розкидання палаючих елементів виробів. Вибух масою неможливий. У разі займання речовин можливе неорієнтоване розлітання окремих виробів. Радіус небезпечної зони за умов вибуху виробів 200 м. Радіус можливого розлітання виробів 7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та вибуху - небезпечні для життя людини. Можливі осколкові поранення, контузії, опіки, отруєння газоподібними продуктами горіння. Під час горіння та вибуху виділяються оксиди азоту, окис вуглецю, хлороводень.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бавовняний спецодяг і гумове взуття відповідно до ГОСТ 12.4.124-83. У разі ліквідації наслідків пожежі (вибуху) - ізолювальний або фільтрувальний протигаз марки ГП-5 з коробкою типу В і гопкалітовим патрон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20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До прибуття фахівців з вантажу вироби не чіпати і не переміщувати. Організувати охорону розсип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вивихах -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рани й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7">
                <wp:simplePos x="0" y="0"/>
                <wp:positionH relativeFrom="column">
                  <wp:align>right</wp:align>
                </wp:positionH>
                <wp:positionV relativeFrom="paragraph">
                  <wp:align>center</wp:align>
                </wp:positionV>
                <wp:extent cx="908050" cy="467360"/>
                <wp:effectExtent l="0" t="0" r="0" b="0"/>
                <wp:wrapSquare wrapText="bothSides"/>
                <wp:docPr id="64" name="Frame64"/>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6</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6</w:t>
                            </w:r>
                            <w:r>
                              <w:rPr/>
                              <w:t> </w:t>
                            </w:r>
                          </w:p>
                        </w:tc>
                      </w:tr>
                    </w:tbl>
                  </w:txbxContent>
                </v:textbox>
                <w10:wrap type="square"/>
              </v:rect>
            </w:pict>
          </mc:Fallback>
        </mc:AlternateContent>
      </w:r>
    </w:p>
    <w:p>
      <w:pPr>
        <w:pStyle w:val="Heading3"/>
        <w:jc w:val="both"/>
        <w:rPr/>
      </w:pPr>
      <w:r>
        <w:rPr/>
        <w:t xml:space="preserve">АВАРІЙНА КАРТКА N 166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айменування вантажу </w:t>
            </w:r>
            <w:r>
              <w:rPr>
                <w:sz w:val="27"/>
                <w:szCs w:val="27"/>
              </w:rPr>
              <w:t>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62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тверді вибухові речовини і легкозаймисту рідину (паливо н.з.к.). Вибухові речовини з водою не реагують і у воді не розчиняються. Можуть горіти без доступу повітря. Паливо - безколірна або яскраво-жовта рідина із запахом гасу, легша за воду, у воді не розчинна. Пари важчі за повітря. Виріб перевозиться в герметичному термостатованому спеціальному вагоні (секції з трьох вагонів - вагона супроводу і двох вагонів для транспортування вироб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пожежо- та вибухонебезпечний, чутливий до механічних впливів, вогню, проникного удару. Вибух масою неможливий. Радіус небезпечної зони 200 м. У разі розгерметизації виробу може відбутися розлив палива і його запалення при температурі понад +59° C, що може призвести до вибуху вироб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вибуху - небезпечний для життя людини. Можливі осколкові поранення, опіки, отруєння газоподібними продуктами горіння (окисом вуглецю, оксидами азоту). У разі розгерметизації виробу виділяється паливо, пари якого небезпечні при вдиханні, викликають подразнення слизових оболонок і шкіри. Запаморочення, головний біль, давлючий біль в очних яблуках, гіркота і сухість у роті, слабкість, непритомність. Контакт з паливом викликає опіки шкіри та очей.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зливу і ліквідації наслідків пожежі, вибуху - ізолювальний або фільтрувальний протигаз марки А, БКФ з гопкалітовим патроном; захисні комплекти одягу КР-6, КР-14, КГ-611, КГ-612 з гумовими рукавицями і чобіть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200 м. Потерпілим надати першу допомогу. Організувати огороджування небезпечної зони. Триматися з навітряного боку. Уникати низьких місць. У зону аварії входити тільки в повному захисному одязі. Дотримуватися правил пожежної безпеки. Не палити. Викликати пожежні підрозділи, швидку медичну допомогу, фахівців із вантажу та ліквідації аварії.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За умов розливу в середині вагона без його розгерметизації відвести вагон у безпечне місце і вжити заходів щодо усунення аварії під керівництвом спеціалістів. У разі розгерметизації вагона і наявності течі з нього захистити місце розливу земляним валом. Повідомити СЕС. Місце розливу палива засипати піском, землею або іншим негорючим матеріалом, потім нейтралізувати під керівництвом спеціалістів вантажовідправника.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яке добре провітрюється. У разі загоряння вагона або сусідніх об'єктів на станції рекомендується вивести рухомий склад на прилеглий перегін або в інше безпечне місце.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близу цього вагона негайно припинити гасіння і залишити небезпечну зону. Ліквідацію наслідків аварії починати не раніше як за 2 години після завершення пожежі та обстеження зони розкиду вироб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ранень і опіків - надати першу допомогу та за потреби госпіталізувати. У разі отруєння парами палива потерпілого відвести із зони загазованості, зняти забруднений одяг, забезпечити повний спокій і тепло. За умов припинення дихання - штучне дихання і безупинний масаж серця. У разі попадання на шкіру промити водою з милом, потім протерти спиртом; при попаданні в очі - промити їх великою кількістю води, потім 2 % розчином бікарбонату натрію. За наявності ознак отруєння - госпіталізація в лежачому стані.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8">
                <wp:simplePos x="0" y="0"/>
                <wp:positionH relativeFrom="column">
                  <wp:align>right</wp:align>
                </wp:positionH>
                <wp:positionV relativeFrom="paragraph">
                  <wp:align>center</wp:align>
                </wp:positionV>
                <wp:extent cx="908050" cy="467360"/>
                <wp:effectExtent l="0" t="0" r="0" b="0"/>
                <wp:wrapSquare wrapText="bothSides"/>
                <wp:docPr id="65" name="Frame65"/>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7</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7</w:t>
                            </w:r>
                            <w:r>
                              <w:rPr/>
                              <w:t> </w:t>
                            </w:r>
                          </w:p>
                        </w:tc>
                      </w:tr>
                    </w:tbl>
                  </w:txbxContent>
                </v:textbox>
                <w10:wrap type="square"/>
              </v:rect>
            </w:pict>
          </mc:Fallback>
        </mc:AlternateContent>
      </w:r>
    </w:p>
    <w:p>
      <w:pPr>
        <w:pStyle w:val="Heading3"/>
        <w:jc w:val="both"/>
        <w:rPr/>
      </w:pPr>
      <w:r>
        <w:rPr/>
        <w:t xml:space="preserve">АВАРІЙНА КАРТКА N 167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айменування вантажу </w:t>
            </w:r>
            <w:r>
              <w:rPr>
                <w:sz w:val="27"/>
                <w:szCs w:val="27"/>
              </w:rPr>
              <w:t>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61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тверді вибухові речовини і легкозаймисту рідину (паливо н.з.к.). Вибухові речовини з водою не реагують і у воді не розчиняються. Можуть горіти без доступу повітря. Паливо - безколірна або яскраво-жовта рідина із запахом гасу, легша за воду, у воді не розчинна. Пари важчі за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пожежо- та вибухонебезпечний, чутливий до механічних впливів, вогню, проникного удару. Вибух масою неможливий. Пожежо- та вибухонебезпечний при падінні з висоти до 7 м. Непошкоджений виріб пожежо- та вибухобезпечний у при температурі до +1100° C протягом 10 хв. У разі запалення можливе неорієнтоване розлітання виробів у просторі. Радіус небезпечної зони 800 м. У разі розгерметизації виробу може відбутися розлив палива і його запалення при температурі понад +59° C, що може призвести до вибуху вироб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вибуху небезпечний для життя людини. Можливі осколкові поранення, опіки, отруєння газоподібними продуктами горіння (окисом вуглецю, оксидами азоту). У разі розгерметизації виробу виділяється паливо, пари якого небезпечні при вдиханні, викликають подразнення слизових оболонок і шкіри. Запаморочення, головний біль, давлючий біль в очних яблуках, гіркота і сухість у роті, слабкість, непритомність. Контакт з паливом викликає опіки шкіри та очей.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зливу і ліквідації наслідків пожежі, вибуху - ізолювальний або фільтрувальний протигаз марки А, БКФ з гопкалітовим патроном; захисні комплекти одягу КР-6, КР-14, КГ-611, КГ-612 з гумовими рукавицями і чобіть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800 м. Організувати огороджування небезпечної зони. Потерпілим надати першу допомогу. Уникати низьких місць. У зону аварії входити тільки в повному захисному одязі. Дотримуватися правил пожежної безпеки. Не палити. Викликати пожежні підрозділи, швидку медичну допомогу, фахівців із вантажу та ліквідації аварії. Відбудовні роботи проводити за вказівкою і під керівництвом фахівців із вантаж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Повідомити СЕС. Місце розливу палива засипати піском, землею або іншим негорючим матеріалом, потім нейтралізувати під керівництвом спеціалістів вантажовідправника. Організувати охорону пошкодженого вироб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яке добре провітрюється. У разі загоряння вагона або сусідніх об'єктів на станції рекомендується вивести рухомий склад на прилеглий перегін або в інше безпечне місце.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Ліквідацію наслідків аварії починати не раніше як за 2 години після завершення пожежі та обстеження зони розкиду вироб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ранень і опіків - надати першу допомогу та за потреби госпіталізувати. У разі отруєння парами палива потерпілого відвести із зони загазованості, зняти забруднений одяг, забезпечити повний спокій і тепло. За умов припинення дихання - штучне дихання і безупинний масаж серця. У разі попадання на шкіру промити водою з милом, потім протерти спиртом; при попаданні в очі - промити їх великою кількістю води, потім 2 % розчином бікарбонату натрію. За наявності ознак отруєння - госпіталізація в лежачому стані.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9">
                <wp:simplePos x="0" y="0"/>
                <wp:positionH relativeFrom="column">
                  <wp:align>right</wp:align>
                </wp:positionH>
                <wp:positionV relativeFrom="paragraph">
                  <wp:align>center</wp:align>
                </wp:positionV>
                <wp:extent cx="908050" cy="467360"/>
                <wp:effectExtent l="0" t="0" r="0" b="0"/>
                <wp:wrapSquare wrapText="bothSides"/>
                <wp:docPr id="66" name="Frame66"/>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8</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8</w:t>
                            </w:r>
                            <w:r>
                              <w:rPr/>
                              <w:t> </w:t>
                            </w:r>
                          </w:p>
                        </w:tc>
                      </w:tr>
                    </w:tbl>
                  </w:txbxContent>
                </v:textbox>
                <w10:wrap type="square"/>
              </v:rect>
            </w:pict>
          </mc:Fallback>
        </mc:AlternateContent>
      </w:r>
    </w:p>
    <w:p>
      <w:pPr>
        <w:pStyle w:val="Heading3"/>
        <w:jc w:val="both"/>
        <w:rPr/>
      </w:pPr>
      <w:r>
        <w:rPr/>
        <w:t xml:space="preserve">АВАРІЙНА КАРТКА N 168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айменування вантажу </w:t>
            </w:r>
            <w:r>
              <w:rPr>
                <w:sz w:val="27"/>
                <w:szCs w:val="27"/>
              </w:rPr>
              <w:t>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60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тверді вибухові речовини, гептил, аміл, паливо н.з.к. Тверді вибухові речовини у воді не розчиняються і з водою не реагують. Можуть горіти без доступу повітря. Гептил - безколірна або ледь жовтувата рідина, яка димить на повітрі, з аміачним запахом. Розчинна у воді. Пари білого кольору, важчі за повітря. Аміл - легколетка рідина, утворює пари червоно-бурого кольору. Пари важчі за повітря. Бурхливо реагує з водою, утворюючи кислоти, гази та виділяє велику кількість тепла. Сильний окисник. Руйнує більшість металевих і неметалевих матеріалів. Паливо - безколірна або яскраво-жовта рідина із запахом гасу, легша за воду, у воді не розчинна. Пари важчі за повітря. Виріб перевозиться в герметичному термостатовому спеціальному вагоні (секція з трьох вагонів - вагона супроводу і двох вагонів для транспортування виробу).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пожежо- та вибухонебезпечний, при горінні виділяє велику кількість тепла. Чутливий до механічних впливів, променю вогню, проникного удару. Гептил - легкозаймиста рідина з температурою спалаху - 18° C. Спроможна самозайматися у разі витікання на розвинуту металеву поверхню, реагуючи з оксидами заліза. Пари утворюють з повітрям вибухонебезпечні суміші, вибух ініціюється іскрою. Аміл не горить, але сприяє самозапаленню гептилу, палива та інших органічних продуктів (спиртів, нафтопродуктів, деревини, дрантя). Паливо - легкозаймиста рідина з температурою спалаху +59° C. Суміш гептилу, амілу і палива може призвести до детонації. Радіус небезпечної зони 80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вибуху, витоку - небезпечний для життя людини. Можливі ушкодження, опіки, отруєння. У разі розгерметизації виробу можуть виділитися гептил, аміл, паливо. Гептил - сильнодіюча отруйна речовина з загальнотоксичною і місцевою подразнювальною дією незалежно від шляхів надходження. Нижній поріг концентрації, яку відчуває людина за запахом, у 300 разів перевищує гранично-допустиму концентрацію. Аміл - сильнодійна отруйна речовина з вираженою подразнювальною дією. Пари викликають отруєння незалежно від шляхів надходження в організм. Пари гептилу, амілу і палива спричиняють подразнення слизових оболонок і шкіри. Кашель, нежить, першіння в горлі, утруднене дихання, задуха. При отруєнні через рот - слинотеча, нудота, блювання, біль у животі. У разі попадання на незахищену шкіру - хімічні опіки різного ступеня тяжкост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зливу і ліквідації наслідків пожежі, вибуху - ізолювальні протигази марок ІП-4 або УІП-12; захисні комплекти одягу КР-6, КР-14, КГ-611, КГ-612 з гумовими рукавицями і чобітьми; захисний костюм типу Яа.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800 м. Потерпілим надати першу допомогу. Організувати огороджування небезпечної зони. Триматися з навітряної сторони, уникати низьких місць. У зону аварії входити тільки в повному захисному одязі. Дотримуватися правил пожежної безпеки. Не палити. Викликати пожежні підрозділи, швидку медичну допомогу, фахівців із вантажу та ліквідації аварії.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За умов розливу у середині вагона без його розгерметизації (без ознак загоряння) відвести вагон у безпечне місце і вжити заходів щодо усунення аварії під керівництвом спеціалістів. У разі розгерметизації вагона і наявності інтенсивної течі з нього захистити місце розливу земляним валом. Не торкатися до розлитої речовини. Повідомити СЕС. Оповістити про небезпеку отруєння місцеві органи влади. По змозі на шляху руху хмари парів розлитого продукту організувати водяну завісу. У разі витоку амілу розбавити розлиту рідину великою кількістю води (без напору) до припинення інтенсивного випаровування. Місце розливу продуктів засипати піском, землею або іншим негорючим матеріалом, потім нейтралізувати під керівництвом спеціалістів вантажовідправника.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яке добре провітрюється. У разі загоряння вагона або сусідніх об'єктів на станції рекомендується вивести рухомий склад на прилеглий перегін або в інше безпечне місце.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покинути небезпечну зону. Припинити рух у небезпечній зоні. Ліквідацію наслідків аварії починати не раніше як за 2 години після завершення пожежі та обстеження зони розкиду вироб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ранень і опіків - надати першу допомогу та за потреби госпіталізувати. У разі отруєння парами гептилу, амілу, палива - потерпілого відвести із зони загазованості, зняти забруднений одяг, забезпечити повний спокій і тепло. За умов припинення дихання - штучне дихання і безупинний масаж серця.</w:t>
              <w:br/>
              <w:t>Гептил - прополоскати рот і горло 2 % розчином борної кислоти. Шкіру промити водою з милом, протерти 5 % розчином ментолу в 80 % розчині спирту. Очі промити водою і 2 % розчином бікарбонату натрію.</w:t>
              <w:br/>
              <w:t>Паливо - шкіру промити водою з милом, потім протерти спиртом. Очі промити водою і 2 % розчином бікарбонату натрію. За наявності ознак отруєння - термінова госпіталізація в лежачому стані.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0">
                <wp:simplePos x="0" y="0"/>
                <wp:positionH relativeFrom="column">
                  <wp:align>right</wp:align>
                </wp:positionH>
                <wp:positionV relativeFrom="paragraph">
                  <wp:align>center</wp:align>
                </wp:positionV>
                <wp:extent cx="908050" cy="467360"/>
                <wp:effectExtent l="0" t="0" r="0" b="0"/>
                <wp:wrapSquare wrapText="bothSides"/>
                <wp:docPr id="67" name="Frame67"/>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9</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69</w:t>
                            </w:r>
                            <w:r>
                              <w:rPr/>
                              <w:t> </w:t>
                            </w:r>
                          </w:p>
                        </w:tc>
                      </w:tr>
                    </w:tbl>
                  </w:txbxContent>
                </v:textbox>
                <w10:wrap type="square"/>
              </v:rect>
            </w:pict>
          </mc:Fallback>
        </mc:AlternateContent>
      </w:r>
    </w:p>
    <w:p>
      <w:pPr>
        <w:pStyle w:val="Heading3"/>
        <w:jc w:val="both"/>
        <w:rPr/>
      </w:pPr>
      <w:r>
        <w:rPr/>
        <w:t xml:space="preserve">АВАРІЙНА КАРТКА N 169 </w:t>
      </w:r>
    </w:p>
    <w:tbl>
      <w:tblPr>
        <w:tblW w:w="5000" w:type="pct"/>
        <w:jc w:val="left"/>
        <w:tblInd w:w="-30" w:type="dxa"/>
        <w:tblLayout w:type="fixed"/>
        <w:tblCellMar>
          <w:top w:w="30" w:type="dxa"/>
          <w:left w:w="30" w:type="dxa"/>
          <w:bottom w:w="30" w:type="dxa"/>
          <w:right w:w="30" w:type="dxa"/>
        </w:tblCellMar>
      </w:tblPr>
      <w:tblGrid>
        <w:gridCol w:w="1226"/>
        <w:gridCol w:w="4243"/>
        <w:gridCol w:w="388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айменування вантажу </w:t>
            </w:r>
            <w:r>
              <w:rPr>
                <w:sz w:val="27"/>
                <w:szCs w:val="27"/>
              </w:rPr>
              <w:t>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50 </w:t>
            </w:r>
          </w:p>
        </w:tc>
        <w:tc>
          <w:tcPr>
            <w:tcW w:w="8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ій містить тверді вибухові речовини. Вибухові речовини у воді не розчиняються і з водою не реагують. Можуть горіти без доступу повітр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пожежо- та вибухонебезпечний. Чутливий до механічних впливів, відкритого полум'я, проникного удару. Вибух масою неможливий. Можливе незначне розкидання виробу. Радіус небезпечної зони 50 м.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пожежі, вибуху - небезпечний для життя людини. Можливі поранення, опіки, отруєння газоподібними продуктами (оксидами вуглецю,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ліквідації наслідків пожежі, вибуху - фільтрувальний протигаз марки 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50 м. Потерпілим надати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Дотримуватися правил пожежної безпеки. Не палити. Відбудовні роботи проводити тільки за вказівкою спеціалістів із вантажу.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Організувати охорону розсипу. До прибуття фахівців з вантажу виріб не чіпати і не переміщувати. </w:t>
            </w:r>
          </w:p>
        </w:tc>
      </w:tr>
      <w:tr>
        <w:trPr/>
        <w:tc>
          <w:tcPr>
            <w:tcW w:w="5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покину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ранень і опіків накласти асептичну пов'язку, за потреби - джгут і шину. За умов отруєння продуктами горіння - свіже повітря, спокій. За потреби госпіталізувати.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1">
                <wp:simplePos x="0" y="0"/>
                <wp:positionH relativeFrom="column">
                  <wp:align>right</wp:align>
                </wp:positionH>
                <wp:positionV relativeFrom="paragraph">
                  <wp:align>center</wp:align>
                </wp:positionV>
                <wp:extent cx="908050" cy="467360"/>
                <wp:effectExtent l="0" t="0" r="0" b="0"/>
                <wp:wrapSquare wrapText="bothSides"/>
                <wp:docPr id="68" name="Frame68"/>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0</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0</w:t>
                            </w:r>
                            <w:r>
                              <w:rPr/>
                              <w:t> </w:t>
                            </w:r>
                          </w:p>
                        </w:tc>
                      </w:tr>
                    </w:tbl>
                  </w:txbxContent>
                </v:textbox>
                <w10:wrap type="square"/>
              </v:rect>
            </w:pict>
          </mc:Fallback>
        </mc:AlternateContent>
      </w:r>
    </w:p>
    <w:p>
      <w:pPr>
        <w:pStyle w:val="Heading3"/>
        <w:jc w:val="both"/>
        <w:rPr/>
      </w:pPr>
      <w:r>
        <w:rPr/>
        <w:t xml:space="preserve">АВАРІЙНА КАРТКА N 170 </w:t>
      </w:r>
    </w:p>
    <w:tbl>
      <w:tblPr>
        <w:tblW w:w="5000" w:type="pct"/>
        <w:jc w:val="left"/>
        <w:tblInd w:w="-30" w:type="dxa"/>
        <w:tblLayout w:type="fixed"/>
        <w:tblCellMar>
          <w:top w:w="30" w:type="dxa"/>
          <w:left w:w="30" w:type="dxa"/>
          <w:bottom w:w="30" w:type="dxa"/>
          <w:right w:w="30" w:type="dxa"/>
        </w:tblCellMar>
      </w:tblPr>
      <w:tblGrid>
        <w:gridCol w:w="1336"/>
        <w:gridCol w:w="4215"/>
        <w:gridCol w:w="380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айменування вантажу </w:t>
            </w:r>
            <w:r>
              <w:rPr>
                <w:sz w:val="27"/>
                <w:szCs w:val="27"/>
              </w:rPr>
              <w:t>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65 </w:t>
            </w:r>
          </w:p>
        </w:tc>
        <w:tc>
          <w:tcPr>
            <w:tcW w:w="8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5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тверді вибухові речовини, аміл, гептил. Вибухові речовини з водою не реагують і у воді не розчиняються. Можуть горіти без доступу повітря. Аміл - легколетка рідина, утворює пари червоно-бурого кольору. Пари важчі за повітря. Бурхливо реагує з водою з утворенням кислот, газів та з виділенням великої кількості тепла. Сильний окисник. Руйнує більшість металевих і полімерних матеріалів. Гептил - безколірна або ледь жовтувата рідина, що димить на повітрі, з аміачним запахом. Розчинна у воді. Пари білого кольору, важчі за повітря. Виріб перевозиться в герметичному термостатованому вагоні в супроводі спеціалістів. </w:t>
            </w:r>
          </w:p>
        </w:tc>
      </w:tr>
      <w:tr>
        <w:trPr/>
        <w:tc>
          <w:tcPr>
            <w:tcW w:w="55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пожежо- та вибухонебезпечний. Чутливий до механічних впливів, променю вогню, проникного удару. Гептил - легкозаймиста рідина з температурою спалаху -18° C. Здатна самозайматися у разі витікання на розвинуту металеву поверхню, реагуючи з оксидами заліза. Пари утворюють з повітрям вибухонебезпечні суміші, вибух ініціюється іскрою. Аміл не горить, але сприяє самозайманню гептилу, палива та інших органічних продуктів (спиртів, нафтопродуктів, деревини, дрантя). Радіус небезпечної зони 2600 м. </w:t>
            </w:r>
          </w:p>
        </w:tc>
      </w:tr>
      <w:tr>
        <w:trPr/>
        <w:tc>
          <w:tcPr>
            <w:tcW w:w="55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вибуху, витоку - небезпечний для життя людини. Можливі ушкодження, опіки, отруєння. Гептил - сильнодіюча отруйна речовина з загальнотоксичною і місцевою подразнювальною дією незалежно від шляхів надходження. Нижній поріг концентрації, яку відчуває людина за запахом, у 300 разів перевищує граничнодопустиму концентрацію. Аміл - сильнодійна отруйна речовина з вираженою подразнювальною дією. Пари викликають отруєння незалежно від шляхів надходження в організ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зливу і ліквідації наслідків пожежі, вибуху - ізолювальні протигази марок КІП-7, ІП-4, УІП-12; ізолювальні костюми КЗІ, КГ-612, КР-6, К-2, КР-1У, КГ-611; гумові рукавиці і чоботи на основі бутилкаучук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5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Ізолювати небезпечну зону радіусом 2600 м. Відвести сторонніх і потерпілих із небезпечної зони. Потерпілим надати першу допомогу та госпіталізувати.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Триматися з навітряного боку. У зону аварії входити тільки в захисному костюмі і протигазі. </w:t>
            </w:r>
          </w:p>
        </w:tc>
      </w:tr>
      <w:tr>
        <w:trPr/>
        <w:tc>
          <w:tcPr>
            <w:tcW w:w="55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Якщо це можливо, на шляху руху хмари парів розлитого продукту організувати водяну завісу. У разі інтенсивного витоку огородити ґрунтовим валом рідину, що розлилася. У разі витікання амілу змити рідину великою кількістю води (без напору) до припинення інтенсивного випаровування. Повідомити СЕС. Сповістити про небезпеку отруєння місцеві органи влади. </w:t>
            </w:r>
          </w:p>
        </w:tc>
      </w:tr>
      <w:tr>
        <w:trPr/>
        <w:tc>
          <w:tcPr>
            <w:tcW w:w="55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яке добре провітрюється. У разі загоряння вагона або сусідніх об'єктів на станції рекомендується вивести рухомий склад на прилеглий перегін або в інше безпечне місце.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Припинити рух у небезпечній зоні. У разі виникнення пожежі у вагоні з виробом гасіння проводиться бригадою супроводу відповідно до чинної інструкції. При перших ознаках запалення суміші гептилу з амілом (інтенсивне горіння з можливим переміщенням окремих частин вантажу, звук, ударна хвиля, викид полум'я) усім негайно залишити небезпечну зону радіусом 500 м до повного припинення пожежі. У разі горіння гептилу (горить рівним спокійним полум'ям без диму), дизельного палива (використовується в енергетичній установці вагона), органічних речовин - гасити водою з максимальної відстані не менше 40 м від вагона з виробом або повітряно-механічною піною середньої кратност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ранень і опіків - надати першу допомогу та за потреби госпіталізувати. У разі отруєння парами гептилу, амілу, палива - потерпілого відвести із зони загазованості, зняти забруднений одяг, забезпечити повний спокій і тепло. За умов припинення дихання - штучне дихання і безупинний масаж серця.</w:t>
              <w:br/>
              <w:t>Гептил - прополоскати рот і горло 2 % розчином борної кислоти. Шкіру промити водою з милом, протерти 5 % розчином ментолу в 80 % розчині спирту. Очі промити водою і 2 % розчином борної кислоти. Аміл - прополоскати рот 2 % розчином бікарбонату натрію. Вдихання зволоженого кисню через 10 - 15 хв. Шкіру промити водою і 2 % розчином бікарбонату натрію. За наявності ознак отруєння - термінова госпіталізація в лежачому стані.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2">
                <wp:simplePos x="0" y="0"/>
                <wp:positionH relativeFrom="column">
                  <wp:align>right</wp:align>
                </wp:positionH>
                <wp:positionV relativeFrom="paragraph">
                  <wp:align>center</wp:align>
                </wp:positionV>
                <wp:extent cx="908050" cy="467360"/>
                <wp:effectExtent l="0" t="0" r="0" b="0"/>
                <wp:wrapSquare wrapText="bothSides"/>
                <wp:docPr id="69" name="Frame69"/>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1</w:t>
                            </w:r>
                            <w:r>
                              <w:rPr/>
                              <w:t> </w:t>
                            </w:r>
                          </w:p>
                        </w:tc>
                      </w:tr>
                    </w:tbl>
                  </w:txbxContent>
                </v:textbox>
                <w10:wrap type="square"/>
              </v:rect>
            </w:pict>
          </mc:Fallback>
        </mc:AlternateContent>
      </w:r>
    </w:p>
    <w:p>
      <w:pPr>
        <w:pStyle w:val="Heading3"/>
        <w:jc w:val="both"/>
        <w:rPr/>
      </w:pPr>
      <w:r>
        <w:rPr/>
        <w:t xml:space="preserve">АВАРІЙНА КАРТКА N 171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63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тверде паливо, аміл, гептил. Тверде паливо - вибухова речовина сірого кольору, до запалення не токсична. З киснем повітря, водою не реагує, у воді не розчиняється. Може горіти без доступу повітря. Аміл - легколетка червоно-бура рідина із запахом азотної кислоти. Пари червоно-бурого кольору, важчі за повітря. Бурхливо реагує з водою, утворюючи кислоти, гази і виділяючи велику кількість тепла. Руйнує більшість металевих, неметалевих і полімерних матеріалів. Гептил - безколірна або ледь жовтувата рідина, димить на повітрі, з аміачним запахом. Розчинна у воді. Пари білого кольору, важчі за повітря. Виріб перевозиться секціями з одного або декількох спеціальних вагонів і вагона супроводу.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пожежо- та вибухонебезпечний. Чутливий до механічних впливів, променю вогню. Вибух масою неможливий. Тверде паливо - можливе запалення в разі руйнування, при температурі +800 - 1000° C протягом 19 хв. Вибухає від проникного удару. Горить без доступу повітря. Гептил - легкозаймиста рідина з температурою спалаху - 18° C. Здатна самозайматися у випадках витікання на розвинену металеву поверхню, реагуючи з оксидами заліза. Пари утворюють з повітрям вибухонебезпечні суміші, вибух ініціюється іскрою. Аміл не горить, але сприяє самозапаленню гептилу, палива та інших органічних продуктів (спиртів, нафтопродуктів, деревини, дрантя). У разі загоряння твердого палива, суміші амілу і гептилу окремі частини вантажу можуть почати рухатися, можливе руйнування ємкостей, яке супроводжується ознаками вибуху - звуком, ударною хвилею, викидом полум'я, розлітанням осколків і шматків твердого палива з утворенням осередків пожежі в зонах їх падіння. Радіус небезпечної зони 1300 м.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вибуху, витікання небезпечний для життя людини. Можливі ушкодження, опіки, отруєння. Гептил - сильнодіюча отруйна речовина з загальнотоксичною і місцевою подразнювальною дією незалежно від шляхів надходження. Нижній поріг концентрації, яку відчуває людина за запахом, у 300 разів перевищує граничнодопустиму концентрацію. Аміл - сильнодійна отруйна речовина з вираженою подразнювальною дією. Пари викликають отруєння незалежно від шляхів надходження в організм. Тверде паливо до запалення не токсичне. Продукти горіння помірно небезпечні, подразнюють слизову оболонку носа, горла, очей.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СОБИ ІНДИВІДУАЛЬНОГО ЗАХИСТУ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зливу і ліквідації наслідків пожежі, вибуху - ізолювальні протигази марок КІП-7, ІП-4, УІП-12; ізолювальні костюми КЗІ, КГ-612, КР-6, К-2, КР-1У, КГ-611; гумові рукавиці і чоботи на основі бутилкаучук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Ізолювати небезпечну зону радіусом 1300 м. Відвести сторонніх і потерпілих із небезпечної зони. Потерпілим надати першу допомогу та госпіталізувати.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Триматися з навітряного боку. У зону аварії входити тільки в захисному костюмі та протигазі.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Не торкатися до розлитої речовини. Якщо можливо, на шляху руху хмари організувати водяну завісу. У разі інтенсивного витікання огородити ґрунтовим валом рідину, що розлилася. У разі витоку амілу змити рідину великою кількістю води (без напору) до припинення інтенсивного випаровування. Повідомити СЕС. Оповістити про небезпеку отруєння місцеві органи влад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яке добре провітрюється. У разі загоряння вагона або сусідніх об'єктів на станції рекомендується вивести рухомий склад на прилеглий перегін або в інше безпечне місце.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Припинити рух у небезпечній зоні. У разі загоряння гептилу (чистий гептил горить чистим, рівним, спокійним полум'ям без диму), органічних речовин гасити водою з максимальної відстані не менше 40 м від вагона з виробом або повітряно-механічною піною середньої кратності. При загорянні твердого палива, суміші амілу і гептилу (пожежу загасити неможливо, горіння йде інтенсивно до повного вигорання твердого палива або гептилу) необхідно евакуювати всіх людей на відстань не менше 500 м, на коліях - не менше 1000 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поранень і опіків - надати першу допомогу та за потреби госпіталізувати. У разі отруєння парами гептилу, амілу, палива - потерпілого відвести із зони загазованості, зняти забруднений одяг, забезпечити повний спокій і тепло. За умов припинення дихання - штучне дихання і безупинний масаж серця.</w:t>
              <w:br/>
              <w:t>Гептил - прополоскати рот і горло 2 % розчином борної кислоти. Шкіру промити водою з милом, протерти 5 % розчином ментолу в 80 % розчині спирту. Очі промити водою і 2 % розчином борної кислоти. Аміл - прополоскати рот 2 % розчином бікарбонату натрію. Вдихання зволоженого кисню через 10 - 15 хв. Шкіру промити водою і 2 % розчином бікарбонату натрію. За наявності ознак отруєння - термінова госпіталізація в лежачому стані.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3">
                <wp:simplePos x="0" y="0"/>
                <wp:positionH relativeFrom="column">
                  <wp:align>right</wp:align>
                </wp:positionH>
                <wp:positionV relativeFrom="paragraph">
                  <wp:align>center</wp:align>
                </wp:positionV>
                <wp:extent cx="908050" cy="467360"/>
                <wp:effectExtent l="0" t="0" r="0" b="0"/>
                <wp:wrapSquare wrapText="bothSides"/>
                <wp:docPr id="70" name="Frame70"/>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2</w:t>
                            </w:r>
                            <w:r>
                              <w:rPr/>
                              <w:t> </w:t>
                            </w:r>
                          </w:p>
                        </w:tc>
                      </w:tr>
                    </w:tbl>
                  </w:txbxContent>
                </v:textbox>
                <w10:wrap type="square"/>
              </v:rect>
            </w:pict>
          </mc:Fallback>
        </mc:AlternateContent>
      </w:r>
    </w:p>
    <w:p>
      <w:pPr>
        <w:pStyle w:val="Style13"/>
        <w:jc w:val="center"/>
        <w:rPr>
          <w:sz w:val="27"/>
          <w:szCs w:val="27"/>
        </w:rPr>
      </w:pPr>
      <w:r>
        <w:rPr>
          <w:sz w:val="27"/>
          <w:szCs w:val="27"/>
        </w:rPr>
        <w:t>Аварійну картку N 172 виключено</w:t>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4">
                <wp:simplePos x="0" y="0"/>
                <wp:positionH relativeFrom="column">
                  <wp:align>right</wp:align>
                </wp:positionH>
                <wp:positionV relativeFrom="paragraph">
                  <wp:align>center</wp:align>
                </wp:positionV>
                <wp:extent cx="908050" cy="467360"/>
                <wp:effectExtent l="0" t="0" r="0" b="0"/>
                <wp:wrapSquare wrapText="bothSides"/>
                <wp:docPr id="71" name="Frame71"/>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3</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3</w:t>
                            </w:r>
                            <w:r>
                              <w:rPr/>
                              <w:t> </w:t>
                            </w:r>
                          </w:p>
                        </w:tc>
                      </w:tr>
                    </w:tbl>
                  </w:txbxContent>
                </v:textbox>
                <w10:wrap type="square"/>
              </v:rect>
            </w:pict>
          </mc:Fallback>
        </mc:AlternateContent>
      </w:r>
    </w:p>
    <w:p>
      <w:pPr>
        <w:pStyle w:val="Style13"/>
        <w:jc w:val="center"/>
        <w:rPr>
          <w:sz w:val="27"/>
          <w:szCs w:val="27"/>
        </w:rPr>
      </w:pPr>
      <w:r>
        <w:rPr>
          <w:sz w:val="27"/>
          <w:szCs w:val="27"/>
        </w:rPr>
        <w:t>Аварійну картку N 173 виключено</w:t>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5">
                <wp:simplePos x="0" y="0"/>
                <wp:positionH relativeFrom="column">
                  <wp:align>right</wp:align>
                </wp:positionH>
                <wp:positionV relativeFrom="paragraph">
                  <wp:align>center</wp:align>
                </wp:positionV>
                <wp:extent cx="908050" cy="467360"/>
                <wp:effectExtent l="0" t="0" r="0" b="0"/>
                <wp:wrapSquare wrapText="bothSides"/>
                <wp:docPr id="72" name="Frame72"/>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5</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5</w:t>
                            </w:r>
                            <w:r>
                              <w:rPr/>
                              <w:t> </w:t>
                            </w:r>
                          </w:p>
                        </w:tc>
                      </w:tr>
                    </w:tbl>
                  </w:txbxContent>
                </v:textbox>
                <w10:wrap type="square"/>
              </v:rect>
            </w:pict>
          </mc:Fallback>
        </mc:AlternateContent>
      </w:r>
    </w:p>
    <w:p>
      <w:pPr>
        <w:pStyle w:val="Heading3"/>
        <w:jc w:val="both"/>
        <w:rPr/>
      </w:pPr>
      <w:r>
        <w:rPr/>
        <w:t xml:space="preserve">АВАРІЙНА КАРТКА N 175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7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Вибухові речовини з водою не реагують і у воді не розчиняються. Горять без доступу повітр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Чутливі до механічних впливів, відкритого полум'я, прострілу. Можливі вибухи з розкиданням фрагментів виробів, палаючої вибухової речовини та з неорієнтованим розлітанням виробів у просторі. Вибух масою неможливий. Радіус небезпечної зони 800 м.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поранення, контузії, опіки, отруєння газоподібними продуктами горіння (окисом вуглецю, оксидами азоту, хлор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пеціальні засоби індивідуального захисту не потрібні. У разі пожежі - термозахисний костюм типу То, респіратор РС.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800 м. Надати потерпілим першу допомогу. Організувати огороджування небезпечної зони. Викликати пожежні підрозділи, швидку медичну допомогу, фахівців із вантажу та ліквідації аварії. Оповістити місцеві органи влади про можливість неорієнтованого переміщення виробів у просторі і їх вибухів. Дотримуватися правил пожежної безпеки. Не палити. Відбудовні роботи проводити за вказівкою спеціалістів.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ц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До прибуття спеціалістів виріб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рухомий склад на прилеглий перегін або в інше безпечне місце. Установити місце загоряння. У разі горіння елементів вагона, що не контактують з вантажем, або прилеглих об'єктів вогнища гасити водою, піною, вуглекислотою.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 накласти шину. У разі припинення серцевої діяльності і дихання - проводити закритий масаж серця і штучне дихання. Накласти стерильні асептичні пов'язки на рани і обпечені поверхні. У разі отруєння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6">
                <wp:simplePos x="0" y="0"/>
                <wp:positionH relativeFrom="column">
                  <wp:align>right</wp:align>
                </wp:positionH>
                <wp:positionV relativeFrom="paragraph">
                  <wp:align>center</wp:align>
                </wp:positionV>
                <wp:extent cx="908050" cy="467360"/>
                <wp:effectExtent l="0" t="0" r="0" b="0"/>
                <wp:wrapSquare wrapText="bothSides"/>
                <wp:docPr id="73" name="Frame73"/>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7</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7</w:t>
                            </w:r>
                            <w:r>
                              <w:rPr/>
                              <w:t> </w:t>
                            </w:r>
                          </w:p>
                        </w:tc>
                      </w:tr>
                    </w:tbl>
                  </w:txbxContent>
                </v:textbox>
                <w10:wrap type="square"/>
              </v:rect>
            </w:pict>
          </mc:Fallback>
        </mc:AlternateContent>
      </w:r>
    </w:p>
    <w:p>
      <w:pPr>
        <w:pStyle w:val="Heading3"/>
        <w:jc w:val="both"/>
        <w:rPr/>
      </w:pPr>
      <w:r>
        <w:rPr/>
        <w:t xml:space="preserve">АВАРІЙНА КАРТКА N 177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53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Вибухова речовина з водою не реагує і у воді не розчиняється. Горить без доступу повітр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Під час горіння виробу виділяється велика кількість тепла з незначним ефектом вибуху. Вибух масою неможливий. Радіус небезпечної зони 600 м. Під час горіння можливе неорієнтоване розлітання окремих виробів у радіусі небезпечної зон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сидами вуглецю, азоту, хлор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бавовняний одяг і взуття (ГОСТ 12.4.124-83). При ліквідації наслідків пожежі (вибуху) - ізолювальні засоби захисту органів дихання або фільтрувальні протигази марок В, ГП-5 з гопкалітовим патроном. За умов простого сходу, без порушення цілісності кузова вагона або упакування вантажу, спеціальні засоби захисту не потріб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6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і під керівництвом фахівців із вантажу.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Організувати охорону руйнування (розсипу). До прибуття спеціалістів вантаж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разі загоряння вагонів із вантажем або сусідніх об'єктів на станції вивести склад у безпечне місце на перегоні або на станції.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 накласти шину. У разі припинення серцевої діяльності і дихання - проводити закритий масаж серця і штучне дихання. Накласти стерильні асептичні пов'язки на рани і обпечені поверхні. При отруєнні продуктами горіння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7">
                <wp:simplePos x="0" y="0"/>
                <wp:positionH relativeFrom="column">
                  <wp:align>right</wp:align>
                </wp:positionH>
                <wp:positionV relativeFrom="paragraph">
                  <wp:align>center</wp:align>
                </wp:positionV>
                <wp:extent cx="908050" cy="467360"/>
                <wp:effectExtent l="0" t="0" r="0" b="0"/>
                <wp:wrapSquare wrapText="bothSides"/>
                <wp:docPr id="74" name="Frame74"/>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8</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8</w:t>
                            </w:r>
                            <w:r>
                              <w:rPr/>
                              <w:t> </w:t>
                            </w:r>
                          </w:p>
                        </w:tc>
                      </w:tr>
                    </w:tbl>
                  </w:txbxContent>
                </v:textbox>
                <w10:wrap type="square"/>
              </v:rect>
            </w:pict>
          </mc:Fallback>
        </mc:AlternateContent>
      </w:r>
    </w:p>
    <w:p>
      <w:pPr>
        <w:pStyle w:val="Heading3"/>
        <w:jc w:val="both"/>
        <w:rPr/>
      </w:pPr>
      <w:r>
        <w:rPr/>
        <w:t xml:space="preserve">АВАРІЙНА КАРТКА N 178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58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Вибухова речовина з водою не реагує і у воді не розчиняється. Горить без доступу повітр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заряду статичної електрики. Під час горіння виробу виділяється велика кількість тепла з незначним ефектом вибуху. Вибух масою неможливий. Радіус небезпечної зони 300 м. Під час горіння можливе неорієнтоване розлітання окремих виробів у радіусі небезпечної зон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сидами вуглецю, азоту, хлор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бавовняний одяг і взуття (ГОСТ 12.4.124-83). Під час ліквідації наслідків пожежі (вибуху) - ізолювальні засоби захисту органів дихання або фільтрувальні протигази марок В, ГП-5 з гопкалітовим патроном. За умов простого сходу, без порушення цілісності кузова вагона або упакування вантажу, спеціальні засоби захисту не потріб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3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і під керівництвом фахівців із вантажу.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Організувати охорону розсипу. До прибуття спеціалістів вантаж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разі загоряння вагонів із вантажем або сусідніх об'єктів на станції вивести рухомий склад у безпечне місце на перегоні або на станції.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 накласти шину. У разі припинення серцевої діяльності і дихання - проводити закритий масаж серця і штучне дихання. Накласти стерильні асептичні пов'язки на рани і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8">
                <wp:simplePos x="0" y="0"/>
                <wp:positionH relativeFrom="column">
                  <wp:align>right</wp:align>
                </wp:positionH>
                <wp:positionV relativeFrom="paragraph">
                  <wp:align>center</wp:align>
                </wp:positionV>
                <wp:extent cx="908050" cy="467360"/>
                <wp:effectExtent l="0" t="0" r="0" b="0"/>
                <wp:wrapSquare wrapText="bothSides"/>
                <wp:docPr id="75" name="Frame75"/>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9</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79</w:t>
                            </w:r>
                            <w:r>
                              <w:rPr/>
                              <w:t> </w:t>
                            </w:r>
                          </w:p>
                        </w:tc>
                      </w:tr>
                    </w:tbl>
                  </w:txbxContent>
                </v:textbox>
                <w10:wrap type="square"/>
              </v:rect>
            </w:pict>
          </mc:Fallback>
        </mc:AlternateContent>
      </w:r>
    </w:p>
    <w:p>
      <w:pPr>
        <w:pStyle w:val="Heading3"/>
        <w:jc w:val="both"/>
        <w:rPr/>
      </w:pPr>
      <w:r>
        <w:rPr/>
        <w:t xml:space="preserve">АВАРІЙНА КАРТКА N 179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59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Вибухова речовина з водою не реагує і у воді не розчиняється. Горить без доступу повітр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та заряду статичної електрики. Під час горіння виробу виділяється велика кількість тепла з незначним ефектом вибуху. Вибух масою неможливий. Радіус небезпечної зони 100 м. За умов горіння можливе неорієнтоване розлітання окремих виробів у радіусі небезпечної зон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сидами вуглецю, азоту, хлор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бавовняний одяг і взуття (ГОСТ 12.4.124-83). Під час ліквідації наслідків пожежі (вибуху) - ізолювальні засоби захисту органів дихання або фільтрувальні протигази марок В, ГП-5 з гопкалітовим патроном. За умов простого сходу, без порушення цілісності кузова вагона або упакування вантажу, спеціальні засоби захисту не потріб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і під керівництвом фахівців із вантажу.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Не палити. Організувати охорону розсипу. До прибуття спеціалістів вантаж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разі загоряння вагонів із вантажем або сусідніх об'єктів на станції вивести рухомий склад у безпечне місце на перегоні або на станції.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 накласти шину (типову або з підручних матеріалів). У разі припинення серцевої діяльності і дихання - проводити закритий масаж серця і штучне дихання. Накласти стерильні асептичні пов'язки на рани і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9">
                <wp:simplePos x="0" y="0"/>
                <wp:positionH relativeFrom="column">
                  <wp:align>right</wp:align>
                </wp:positionH>
                <wp:positionV relativeFrom="paragraph">
                  <wp:align>center</wp:align>
                </wp:positionV>
                <wp:extent cx="908050" cy="467360"/>
                <wp:effectExtent l="0" t="0" r="0" b="0"/>
                <wp:wrapSquare wrapText="bothSides"/>
                <wp:docPr id="76" name="Frame76"/>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0</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0</w:t>
                            </w:r>
                            <w:r>
                              <w:rPr/>
                              <w:t> </w:t>
                            </w:r>
                          </w:p>
                        </w:tc>
                      </w:tr>
                    </w:tbl>
                  </w:txbxContent>
                </v:textbox>
                <w10:wrap type="square"/>
              </v:rect>
            </w:pict>
          </mc:Fallback>
        </mc:AlternateContent>
      </w:r>
    </w:p>
    <w:p>
      <w:pPr>
        <w:pStyle w:val="Heading3"/>
        <w:jc w:val="both"/>
        <w:rPr/>
      </w:pPr>
      <w:r>
        <w:rPr/>
        <w:t xml:space="preserve">АВАРІЙНА КАРТКА N 180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76</w:t>
              <w:br/>
              <w:t>477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Вибухова речовина з водою не реагує і у воді не розчиняється. Горить без доступу повітр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заряду статичної електрики. Становлять незначну небезпеку вибуху при транспортуванні. Дія вибуху обмежена упакуванням. Радіус небезпечної зони 50 м. Під час горіння можливе неорієнтоване розлітання окремих виробів у радіусі небезпечної зон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сидами вуглецю, азоту, хлор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бавовняний одяг і взуття (ГОСТ 12.4.124-83). Під час ліквідації наслідків пожежі (вибуху) - ізолювальні засоби захисту органів дихання або фільтрувальні протигази марок В, ГП-5 з гопкалітовим патроном. За умов простого сходу, без порушення цілісності кузова вагона або упакування вантажу, спеціальні засоби захисту не потріб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5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і під керівництвом фахівців із вантажу.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Не палити. Організувати охорону розсипу. До прибуття спеціалістів вантаж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разі загоряння вагонів із вантажем або сусідніх об'єктів на станції вивести рухомий склад у безпечне місце на перегоні або на станції.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 накласти шину (типову або з підручних матеріалів). У разі припинення серцевої діяльності і дихання - проводити закритий масаж серця і штучне дихання. Накласти стерильні асептичні пов'язки на рани і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0">
                <wp:simplePos x="0" y="0"/>
                <wp:positionH relativeFrom="column">
                  <wp:align>right</wp:align>
                </wp:positionH>
                <wp:positionV relativeFrom="paragraph">
                  <wp:align>center</wp:align>
                </wp:positionV>
                <wp:extent cx="908050" cy="467360"/>
                <wp:effectExtent l="0" t="0" r="0" b="0"/>
                <wp:wrapSquare wrapText="bothSides"/>
                <wp:docPr id="77" name="Frame77"/>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1</w:t>
                            </w:r>
                            <w:r>
                              <w:rPr/>
                              <w:t> </w:t>
                            </w:r>
                          </w:p>
                        </w:tc>
                      </w:tr>
                    </w:tbl>
                  </w:txbxContent>
                </v:textbox>
                <w10:wrap type="square"/>
              </v:rect>
            </w:pict>
          </mc:Fallback>
        </mc:AlternateContent>
      </w:r>
    </w:p>
    <w:p>
      <w:pPr>
        <w:pStyle w:val="Heading3"/>
        <w:jc w:val="both"/>
        <w:rPr/>
      </w:pPr>
      <w:r>
        <w:rPr/>
        <w:t xml:space="preserve">АВАРІЙНА КАРТКА N 181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89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Вибухова речовина з водою не реагує і у воді не розчиняється. Горить без доступу повітр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заряду статичної електрики. Здатні вибухати масою. Вибух супроводжується утворенням ударної хвилі та осколків. Радіус небезпечної зони 3000 м. Під час горіння можливе неорієнтоване розлітання окремих виробів у радіусі 12 км із наступним вибухом.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сидами вуглецю, азоту, хлор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бавовняний одяг і взуття (ГОСТ 12.4.124-83). Під час ліквідації наслідків пожежі (вибуху) - ізолювальні засоби захисту органів дихання або фільтрувальні протигази марок В, ГП-5 з гопкалітовим патроном. За умов простого сходу, без порушення цілісності кузова вагона або упакування вантажу, спеціальні засоби захисту не потріб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30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і під керівництвом фахівців із вантажу. У разі простого сходу, без порушення цілісності кузова вагона, до прибуття спеціалістів допускається підйом вагона з вантажем із застосуванням накочувальних башмаків і підіймачів.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sz w:val="27"/>
                <w:szCs w:val="27"/>
              </w:rPr>
            </w:pPr>
            <w:r>
              <w:rPr>
                <w:b/>
                <w:bCs/>
                <w:i/>
                <w:iCs/>
                <w:sz w:val="27"/>
                <w:szCs w:val="27"/>
              </w:rPr>
              <w:t xml:space="preserve">У разі руйнування </w:t>
            </w:r>
          </w:p>
          <w:p>
            <w:pPr>
              <w:pStyle w:val="Style13"/>
              <w:spacing w:before="280" w:after="0"/>
              <w:rPr/>
            </w:pPr>
            <w:r>
              <w:rPr>
                <w:b/>
                <w:bCs/>
                <w:i/>
                <w:iCs/>
                <w:sz w:val="27"/>
                <w:szCs w:val="27"/>
              </w:rPr>
              <w:t xml:space="preserve">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Не палити. Організувати охорону розсипу. До прибуття спеціалістів вантаж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разі загоряння вагонів із вантажем або сусідніх об'єктів на станції вивести рухомий склад у безпечне місце на перегоні або на станції.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Сповістити місцеві органи влади про можливість неорієнтованого розлітання окремих виробів на відстань до 12 км із наступним вибухом.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 накласти шину (типову або з підручних матеріалів). У разі припинення серцевої діяльності і дихання - проводити закритий масаж серця і штучне дихання. Накласти стерильні асептичні пов'язки на рани і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1">
                <wp:simplePos x="0" y="0"/>
                <wp:positionH relativeFrom="column">
                  <wp:align>right</wp:align>
                </wp:positionH>
                <wp:positionV relativeFrom="paragraph">
                  <wp:align>center</wp:align>
                </wp:positionV>
                <wp:extent cx="908050" cy="467360"/>
                <wp:effectExtent l="0" t="0" r="0" b="0"/>
                <wp:wrapSquare wrapText="bothSides"/>
                <wp:docPr id="78" name="Frame78"/>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2</w:t>
                            </w:r>
                            <w:r>
                              <w:rPr/>
                              <w:t> </w:t>
                            </w:r>
                          </w:p>
                        </w:tc>
                      </w:tr>
                    </w:tbl>
                  </w:txbxContent>
                </v:textbox>
                <w10:wrap type="square"/>
              </v:rect>
            </w:pict>
          </mc:Fallback>
        </mc:AlternateContent>
      </w:r>
    </w:p>
    <w:p>
      <w:pPr>
        <w:pStyle w:val="Heading3"/>
        <w:jc w:val="both"/>
        <w:rPr/>
      </w:pPr>
      <w:r>
        <w:rPr/>
        <w:t xml:space="preserve">АВАРІЙНА КАРТКА N 182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0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Вибухова речовина з водою не реагує і у воді не розчиняється. Горить без доступу повітр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заряду статичної електрики. Здатні вибухати масою. Вибух супроводжується утворенням ударної хвилі і осколків. Радіус небезпечної зони 2000 м.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сидами вуглецю, азоту, хлор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бавовняний одяг і взуття (ГОСТ 12.4.124-83). Під час ліквідації наслідків пожежі (вибуху) - ізолювальні засоби захисту органів дихання або фільтрувальні протигази марок В, ГП-5 з гопкалітовим патроном. За умов простого сходу, без порушення цілісності кузова вагона або упакування вантажу, спеціальні засоби захисту не потріб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20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і під керівництвом фахівців із вантажу.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Не палити. Організувати охорону розсипу. До прибуття спеціалістів вантаж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випадку загоряння вагонів із вантажем або сусідніх об'єктів на станції вивести рухомий склад у безпечне місце на перегоні або на станції.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 накласти шину (типову або з підручних матеріалів). У разі припинення серцевої діяльності і дихання - проводити закритий масаж серця і штучне дихання. Накласти стерильні асептичні пов'язки на рани і обпечені поверхні. При отруєння продуктами горіння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2">
                <wp:simplePos x="0" y="0"/>
                <wp:positionH relativeFrom="column">
                  <wp:align>right</wp:align>
                </wp:positionH>
                <wp:positionV relativeFrom="paragraph">
                  <wp:align>center</wp:align>
                </wp:positionV>
                <wp:extent cx="908050" cy="467360"/>
                <wp:effectExtent l="0" t="0" r="0" b="0"/>
                <wp:wrapSquare wrapText="bothSides"/>
                <wp:docPr id="79" name="Frame79"/>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3</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3</w:t>
                            </w:r>
                            <w:r>
                              <w:rPr/>
                              <w:t> </w:t>
                            </w:r>
                          </w:p>
                        </w:tc>
                      </w:tr>
                    </w:tbl>
                  </w:txbxContent>
                </v:textbox>
                <w10:wrap type="square"/>
              </v:rect>
            </w:pict>
          </mc:Fallback>
        </mc:AlternateContent>
      </w:r>
    </w:p>
    <w:p>
      <w:pPr>
        <w:pStyle w:val="Heading3"/>
        <w:jc w:val="both"/>
        <w:rPr/>
      </w:pPr>
      <w:r>
        <w:rPr/>
        <w:t xml:space="preserve">АВАРІЙНА КАРТКА N 183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88</w:t>
              <w:br/>
              <w:t>191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Вибухова речовина з водою не реагує і у воді не розчиняється. Горить без доступу повітр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заряду статичної електрики. Здатні вибухати масою. Вибух супроводжується утворенням ударної хвилі і осколків. Радіус небезпечної зони 1000 м. За умов горіння можливе неорієнтоване розлітання окремих виробів у радіусі небезпечної зон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сидами вуглецю, азоту, хлор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бавовняний одяг і взуття (ГОСТ 12.4.124-83). Під час ліквідації наслідків пожежі (вибуху) - ізолювальні засоби захисту органів дихання або фільтрувальні протигази марок В, ГП-5 з гопкалітовим патроном. За умов простого сходу, без порушення цілісності кузова вагона або упакування вантажу, спеціальні засоби захисту не потріб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і під керівництвом фахівців із вантажу.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Не палити. Організувати охорону розсипу. До прибуття спеціалістів вантаж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разі загоряння вагонів із вантажем або сусідніх об'єктів на станції вивести рухомий склад у безпечне місце на перегоні або на станції.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 накласти шину (типову або з підручних матеріалів). У разі припинення серцевої діяльності і дихання - проводити закритий масаж серця і штучне дихання. Накласти стерильні асептичні пов'язки на рани і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3">
                <wp:simplePos x="0" y="0"/>
                <wp:positionH relativeFrom="column">
                  <wp:align>right</wp:align>
                </wp:positionH>
                <wp:positionV relativeFrom="paragraph">
                  <wp:align>center</wp:align>
                </wp:positionV>
                <wp:extent cx="908050" cy="467360"/>
                <wp:effectExtent l="0" t="0" r="0" b="0"/>
                <wp:wrapSquare wrapText="bothSides"/>
                <wp:docPr id="80" name="Frame80"/>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4</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4</w:t>
                            </w:r>
                            <w:r>
                              <w:rPr/>
                              <w:t> </w:t>
                            </w:r>
                          </w:p>
                        </w:tc>
                      </w:tr>
                    </w:tbl>
                  </w:txbxContent>
                </v:textbox>
                <w10:wrap type="square"/>
              </v:rect>
            </w:pict>
          </mc:Fallback>
        </mc:AlternateContent>
      </w:r>
    </w:p>
    <w:p>
      <w:pPr>
        <w:pStyle w:val="Heading3"/>
        <w:jc w:val="both"/>
        <w:rPr/>
      </w:pPr>
      <w:r>
        <w:rPr/>
        <w:t xml:space="preserve">АВАРІЙНА КАРТКА N 184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2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Вибухова речовина з водою не реагує і у воді не розчиняється. Горить без доступу повітр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тертя), відкритого полум'я і заряду статичної електрики. Здатні вибухати масою. Вибух супроводжується утворенням ударної хвилі і осколків. Радіус небезпечної зони 600 м. За умов горіння можливе неорієнтоване розлітання окремих виробів у радіусі небезпечної зон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сидами вуглецю, азоту, хлоро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антиелектростатичний спеціальний бавовняний одяг і взуття (ГОСТ 12.4.124-83). Під час ліквідації наслідків пожежі (вибуху) - ізолювальні засоби захисту органів дихання або фільтрувальні протигази марок В, ГП-5 з гопкалітовим патроном. За умов простого сходу, без порушення цілісності кузова вагона або упакування вантажу, спеціальні засоби захисту не потріб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6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і під керівництвом фахівців із вантажу.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Не палити. Організувати охорону розсипу. До прибуття спеціалістів вантаж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разі загоряння вагонів із вантажем або сусідніх об'єктів на станції вивести рухомий склад у безпечне місце на перегоні або на станції.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 накласти шину (типову або з підручних матеріалів). У разі припинення серцевої діяльності і дихання - проводити закритий масаж серця і штучне дихання. Накласти стерильні асептичні пов'язки на рани і обпечені поверхні. При отруєнні продуктами горіння - дати кисень.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4">
                <wp:simplePos x="0" y="0"/>
                <wp:positionH relativeFrom="column">
                  <wp:align>right</wp:align>
                </wp:positionH>
                <wp:positionV relativeFrom="paragraph">
                  <wp:align>center</wp:align>
                </wp:positionV>
                <wp:extent cx="908050" cy="467360"/>
                <wp:effectExtent l="0" t="0" r="0" b="0"/>
                <wp:wrapSquare wrapText="bothSides"/>
                <wp:docPr id="81" name="Frame81"/>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5</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5</w:t>
                            </w:r>
                            <w:r>
                              <w:rPr/>
                              <w:t> </w:t>
                            </w:r>
                          </w:p>
                        </w:tc>
                      </w:tr>
                    </w:tbl>
                  </w:txbxContent>
                </v:textbox>
                <w10:wrap type="square"/>
              </v:rect>
            </w:pict>
          </mc:Fallback>
        </mc:AlternateContent>
      </w:r>
    </w:p>
    <w:p>
      <w:pPr>
        <w:pStyle w:val="Heading3"/>
        <w:jc w:val="both"/>
        <w:rPr/>
      </w:pPr>
      <w:r>
        <w:rPr/>
        <w:t xml:space="preserve">АВАРІЙНА КАРТКА N 185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60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22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ВИГУНИ РАКЕТНІ З ГІПЕРГОЛІЧНОЮ РІДИНОЮ з вибивним зарядом чи без ньог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і компоненти рідкого палива (продукти "О" і "Г") у герметичних ємкостях. Вибухова речовина з водою не реагує і у воді не розчиняється. Горить без доступу повітря. Продукт "Г" - безколірна або ледь жовтувата рідина, що димить на повітрі, з аміачним запахом. Розчинна у воді. Пари білого кольору, важчі за повітря. Продукт "О" - безколірна рідина, що димить на повітрі. Розчинна у воді, важча за воду. Пари важчі за повітря. Сильний окислювач, корозійна для більшості металів.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відкритого полум'я. Масою не вибухають. Радіус небезпечної зони 300 м. Продукт "Г" - легкозаймиста рідина з температурою спалаху -18° C. Здатна самозайматися в разі розливу на металеву поверхню (оксиди заліза). Пари утворюють з повітрям вибухонебезпечні суміші, вибух ініціюється іскрою. Продукт "О" - не горючий, але сприяє самозайманню продукту "Г" й інших органічних продуктів (спиртів, нафтопродуктів та ін.).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вибуху і витікання - небезпечні для людини. Можливі осколкові поранення, контузії, опіки, отруєння. Продукт "Г" - сильнодіюча отруйна речовина з загальнотоксичною і місцевою подразнювальною дією незалежно від шляхів надходження до організму. Нижній поріг концентрації, обумовлений запахом, у 300 разів перевищує граничнодопустиму концентрацію. Під час горіння виділяються газоподібні продукти (оксиди азоту, вуглецю). Продукт "О" - сильнодійна отруйна речовина з вираженою подразнювальною дією. Пари викликають отруєння незалежно від шляхів надходження в організм. У разі попадання на шкіру викликає важкі опік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стюм спеціальний типу Ам, чоботи гумові типу СН, рукавиці захисні типу СКФ-26І, фільтрувальні протигази марок В, М з гопкалітовим патроном, ізолюючий протигаз марки ІП-4М, УІП-12.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Ізолювати небезпечну зону радіусом 300 м. Відвести сторонніх і потерпілих із небезпечної зони. Потерпілим надати першу допомогу і госпіталізувати. Викликати пожежну і газорятувальну службу, швидку медичну допомогу, фахівців із вантажу та ліквідації аварії. Дотримуватися правил пожежної безпеки. Не палити. Відбудовні роботи проводити під керівництвом спеціалістів. Триматися з навітряної сторони. У зону аварії входити тільки в повному захисному одязі.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Не палити. Розлитий продукт "Г" нейтралізувати сумішшю (кашкою) ДТС-ГК із водою у відношенні 1:1 (на 1 кг продукту "Г" - 24 кг ДТС-ГК). Розлитий продукт "О" нейтралізувати 10 - 25 %-вим водяним розчином аміаку. Не торкатися розлитої речовини. Не допускати попадання речовин у водоймища, стічну каналізацію. Повідомити СЕС. Сповістити про небезпеку отруєння місцеві органи влади.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на добре провітрюваній місцевості). У разі загоряння вагона або сусідніх об'єктів на станції рекомендується вивести рухомий склад на прилеглий перегін або в інше безпечне місце. Припинити рух у небезпечній зоні.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горіння продукту "Г" (горить рівним, спокійним полум'ям без диму) гасити водою з максимально можливої відстані або повітряно-механічною піною. При перших ознаках запалення суміші продукту "Г" із продуктом "О" (інтенсивне горіння з викидом полум'я, інтенсивний звук) усім негайно залишити небезпечну зону до повного припин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их вивести в безпечне місце, забезпечити надходження свіжого повітря, повний спокій. Штучне дихання при безупинному масажі серця. Промити вражені місця великою кількістю води.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5">
                <wp:simplePos x="0" y="0"/>
                <wp:positionH relativeFrom="column">
                  <wp:align>right</wp:align>
                </wp:positionH>
                <wp:positionV relativeFrom="paragraph">
                  <wp:align>center</wp:align>
                </wp:positionV>
                <wp:extent cx="908050" cy="467360"/>
                <wp:effectExtent l="0" t="0" r="0" b="0"/>
                <wp:wrapSquare wrapText="bothSides"/>
                <wp:docPr id="82" name="Frame82"/>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6</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6</w:t>
                            </w:r>
                            <w:r>
                              <w:rPr/>
                              <w:t> </w:t>
                            </w:r>
                          </w:p>
                        </w:tc>
                      </w:tr>
                    </w:tbl>
                  </w:txbxContent>
                </v:textbox>
                <w10:wrap type="square"/>
              </v:rect>
            </w:pict>
          </mc:Fallback>
        </mc:AlternateContent>
      </w:r>
    </w:p>
    <w:p>
      <w:pPr>
        <w:pStyle w:val="Heading3"/>
        <w:jc w:val="both"/>
        <w:rPr/>
      </w:pPr>
      <w:r>
        <w:rPr/>
        <w:t xml:space="preserve">АВАРІЙНА КАРТКА N 186 </w:t>
      </w:r>
    </w:p>
    <w:tbl>
      <w:tblPr>
        <w:tblW w:w="5000" w:type="pct"/>
        <w:jc w:val="left"/>
        <w:tblInd w:w="-30" w:type="dxa"/>
        <w:tblLayout w:type="fixed"/>
        <w:tblCellMar>
          <w:top w:w="30" w:type="dxa"/>
          <w:left w:w="30" w:type="dxa"/>
          <w:bottom w:w="30" w:type="dxa"/>
          <w:right w:w="30" w:type="dxa"/>
        </w:tblCellMar>
      </w:tblPr>
      <w:tblGrid>
        <w:gridCol w:w="1029"/>
        <w:gridCol w:w="8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87 </w:t>
            </w:r>
          </w:p>
        </w:tc>
        <w:tc>
          <w:tcPr>
            <w:tcW w:w="8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bl>
    <w:p>
      <w:pPr>
        <w:pStyle w:val="Normal"/>
        <w:rPr/>
      </w:pPr>
      <w:r>
        <w:rPr/>
        <w:br w:type="textWrapping" w:clear="all"/>
      </w:r>
    </w:p>
    <w:tbl>
      <w:tblPr>
        <w:tblW w:w="5000" w:type="pct"/>
        <w:jc w:val="left"/>
        <w:tblInd w:w="-30" w:type="dxa"/>
        <w:tblLayout w:type="fixed"/>
        <w:tblCellMar>
          <w:top w:w="30" w:type="dxa"/>
          <w:left w:w="30" w:type="dxa"/>
          <w:bottom w:w="30" w:type="dxa"/>
          <w:right w:w="30" w:type="dxa"/>
        </w:tblCellMar>
      </w:tblPr>
      <w:tblGrid>
        <w:gridCol w:w="1118"/>
        <w:gridCol w:w="4271"/>
        <w:gridCol w:w="3966"/>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97 </w:t>
            </w:r>
          </w:p>
        </w:tc>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АКЕТИ, ЗАПРАВЛЕНІ РІДКИМ ПАЛИВОМ, з розривним заряд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у вибухову речовину в оболонці і рідке паливо в герметичній ємкості. Вибухова речовина з водою не реагує і у воді не розчиняється. Горить без доступу повітря. Рідке паливо - безколірна рідина з характерним запахом гасу, легша за воду, у воді не розчиняється. Пари важчі за повітря, накопичуються в низьких ділянках місцевості, тунелях.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впливів (удару), відкритого полум'я, статичної електрики. У разі нагрівання виробів можливий вибух. Спроможні вибухати масою. Радіус небезпечної зони 1000 м. Можливе неорієнтоване розлітання окремих виробів і їх фрагментів у радіусі небезпечної зони. Рідке паливо при пошкодженні ємкості утворює з повітрям вибухонебезпечні суміші, що легко вибухають від іскор і відкритого вогню. Температура спалаху палива +60° C.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оксидами вуглецю, азоту, хлоридами водню, парами органічних сполук). Рідке паливо небезпечне при вдиханні. Пари палива викликають запаморочення, слабкість, нудоту, кашель, різь в очах, почервоніння шкір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іт з розсипом без витікання - антиелектростатичний спеціальний бавовняний одяг і взуття (ГОСТ 12.4.124-83). За умов розливу - захисний костюм типів То, Нл, фільтруючий протигаз марок А, М, БКФ. Під час ліквідації наслідків пожежі (вибуху) - ізолювальні засоби захисту органів дихання або фільтрувальні протигази марок В, ГП-5 з гопкалітовим патроном. За умов простого сходу, без порушення цілісності кузова вагона або упакування вантажу, спеціальні засоби захисту не потріб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10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Триматися з навітряного боку. У зону аварії входити тільки в повному захисному одязі. Відбудовні роботи проводити за вказівкою і під керівництвом спеціаліст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небезпечній зоні радіусом 200 м. Усунути джерела відкритого вогню, іскроутворення, тепла. Не палити. Організувати охорону розладу. До прибуття спеціалістів вантаж не чіпати і не переміщувати. Невеличкі витоки засипати піском, землею або іншим негорючим матеріалом, промити водою. </w:t>
            </w:r>
          </w:p>
        </w:tc>
      </w:tr>
      <w:tr>
        <w:trPr/>
        <w:tc>
          <w:tcPr>
            <w:tcW w:w="53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разі загоряння вагонів із вантажем або сусідніх об'єктів на станції вивести рухомий склад у безпечне місце на перегоні або на станції. Припинити рух у небезпечній зоні.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За умов запалення вантажу у вагоні (гостронаправлене біле полум'я, ударна хвиля, переміщення вантажу) або розпалу пожежі поблизу цього вагона негайно припинити гасіння і залишити небезпечну зону.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ах - накласти шину (типову або з підручних матеріалів). У разі припинення серцевої діяльності і дихання - проводити закритий масаж серця і штучне дихання. Накласти стерильні асептичні пов'язки на рани і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6">
                <wp:simplePos x="0" y="0"/>
                <wp:positionH relativeFrom="column">
                  <wp:align>right</wp:align>
                </wp:positionH>
                <wp:positionV relativeFrom="paragraph">
                  <wp:align>center</wp:align>
                </wp:positionV>
                <wp:extent cx="908050" cy="467360"/>
                <wp:effectExtent l="0" t="0" r="0" b="0"/>
                <wp:wrapSquare wrapText="bothSides"/>
                <wp:docPr id="83" name="Frame83"/>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7</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7</w:t>
                            </w:r>
                            <w:r>
                              <w:rPr/>
                              <w:t> </w:t>
                            </w:r>
                          </w:p>
                        </w:tc>
                      </w:tr>
                    </w:tbl>
                  </w:txbxContent>
                </v:textbox>
                <w10:wrap type="square"/>
              </v:rect>
            </w:pict>
          </mc:Fallback>
        </mc:AlternateContent>
      </w:r>
    </w:p>
    <w:p>
      <w:pPr>
        <w:pStyle w:val="Heading3"/>
        <w:jc w:val="both"/>
        <w:rPr/>
      </w:pPr>
      <w:r>
        <w:rPr/>
        <w:t xml:space="preserve">АВАРІЙНА КАРТКА N 187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51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тверде паливо. Тверде паливо - вибухова речовина коричнево-сірого кольору, до запалення не токсична. З киснем повітря, водою не реагує, у воді не розчиняється. Може горіти без доступу повітря. Виріб перевозиться в спеціальному вагоні із супроводом.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іб чутливий до механічних впливів, відкритого полум'я. Під час горіння виділяє велику кількість тепла з незначним ефектом вибуху або розкидання. Пожежо-, вибухонебезпечний при падінні з висоти 5 м. Вибух масою неможливий. Температура запалення твердого палива в межах від +170 до 260° C. Максимально можлива температура під час горіння палива +3200° C. Радіус небезпечної зони 600 м. За умов загоряння палива можливе неорієнтоване розлітання окремих частин виробу в просторі.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і для життя людини. Можливі осколкові поранення, контузії, опіки, отруєння газоподібними продуктами горіння (оксидами вуглецю, азоту, хлористим водне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кидом виробів - антиелектростатичний спеціальний бавовняний одяг і взуття. Під час ліквідації наслідків пожежі, вибуху - захисний костюм типу То; фільтрувальні протигази марок АМ, УМ, ПС, ПМС, ПРВ, ПРВ-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6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і під керівництвом фахівців із вантажу.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Не палити. Організувати охорону розсипу. До прибуття спеціалістів вантаж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разі загоряння вагонів із вантажем або сусідніх об'єктів на станції вивести рухомий склад у безпечне місце на перегоні або на станції.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оранення і опіки накласти асептичну пов'язку, за потреби - джгут або шину. У разі отруєння продуктами горіння - свіже повітря, спокій. В разі потреби госпіталізувати.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7">
                <wp:simplePos x="0" y="0"/>
                <wp:positionH relativeFrom="column">
                  <wp:align>right</wp:align>
                </wp:positionH>
                <wp:positionV relativeFrom="paragraph">
                  <wp:align>center</wp:align>
                </wp:positionV>
                <wp:extent cx="908050" cy="467360"/>
                <wp:effectExtent l="0" t="0" r="0" b="0"/>
                <wp:wrapSquare wrapText="bothSides"/>
                <wp:docPr id="84" name="Frame84"/>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8</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8</w:t>
                            </w:r>
                            <w:r>
                              <w:rPr/>
                              <w:t> </w:t>
                            </w:r>
                          </w:p>
                        </w:tc>
                      </w:tr>
                    </w:tbl>
                  </w:txbxContent>
                </v:textbox>
                <w10:wrap type="square"/>
              </v:rect>
            </w:pict>
          </mc:Fallback>
        </mc:AlternateContent>
      </w:r>
    </w:p>
    <w:p>
      <w:pPr>
        <w:pStyle w:val="Heading3"/>
        <w:jc w:val="both"/>
        <w:rPr/>
      </w:pPr>
      <w:r>
        <w:rPr/>
        <w:t xml:space="preserve">АВАРІЙНА КАРТКА N 188 </w:t>
      </w:r>
    </w:p>
    <w:tbl>
      <w:tblPr>
        <w:tblW w:w="5000" w:type="pct"/>
        <w:jc w:val="left"/>
        <w:tblInd w:w="-30" w:type="dxa"/>
        <w:tblLayout w:type="fixed"/>
        <w:tblCellMar>
          <w:top w:w="30" w:type="dxa"/>
          <w:left w:w="30" w:type="dxa"/>
          <w:bottom w:w="30" w:type="dxa"/>
          <w:right w:w="30" w:type="dxa"/>
        </w:tblCellMar>
      </w:tblPr>
      <w:tblGrid>
        <w:gridCol w:w="1387"/>
        <w:gridCol w:w="4215"/>
        <w:gridCol w:w="3753"/>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ний номер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52 </w:t>
            </w:r>
          </w:p>
        </w:tc>
        <w:tc>
          <w:tcPr>
            <w:tcW w:w="7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буховий матеріал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тверде паливо. Тверде паливо - вибухова речовина коричнево-сірого кольору, до запалення не токсична. З киснем повітря, водою не реагує, у воді не розчиняється. Може горіти без доступу повітр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пожежо- та вибухонебезпечний. Чутливий до механічних впливів, відкритого полум'я. Під час горіння виділяє велику кількість тепла, з незначним ефектом вибуху або розкидання. Пожежо-, вибухонебезпечний при падінні з висоти 5 м. Вибух масою неможливий. Температура запалення твердого палива в межах від +170 до 260° C. Максимально можлива температура під час горіння палива +3200° C. За умов загоряння палива можливе неорієнтоване розлітання окремих частин виробу в просторі. Радіус небезпечної зони 600 м.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і вибуху - небезпечний для життя людини. Можливі осколкові поранення, контузії, опіки, отруєння газоподібними продуктами горіння (оксидами вуглецю,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кидом виробів - антиелектростатичний спеціальний бавовняний одяг і взуття. Під час ліквідації наслідків пожежі, вибуху - захисний костюм типу То; фільтрувальні протигази марок АМ, УМ, ПС, ПМС, ПРВ, ПРВ-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сторонніх і потерпілих із небезпечної зони радіусом 3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ї. Дотримуватися правил пожежної безпеки. Не палити. Відбудовні роботи проводити за вказівкою і під керівництвом фахівців із вантажу.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тепла. Не палити. Організувати охорону розсипу. До прибуття спеціалістів вантаж не чіпати і не переміщувати. </w:t>
            </w:r>
          </w:p>
        </w:tc>
      </w:tr>
      <w:tr>
        <w:trPr/>
        <w:tc>
          <w:tcPr>
            <w:tcW w:w="5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ерегоні припинити рух поїзда по змозі в безпечному місці. У разі загоряння вагонів із вантажем або сусідніх об'єктів на станції вивести рухомий склад у безпечне місце на перегоні або на станції.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2 години після завершення пожежі й обстеження зони розкиду вироб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 поранення і опіки накласти асептичну пов'язку, за потреби - джгут або шину. У разі отруєння продуктами горіння - свіже повітря, спокій. У разі потреби госпіталізувати.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8">
                <wp:simplePos x="0" y="0"/>
                <wp:positionH relativeFrom="column">
                  <wp:align>right</wp:align>
                </wp:positionH>
                <wp:positionV relativeFrom="paragraph">
                  <wp:align>center</wp:align>
                </wp:positionV>
                <wp:extent cx="908050" cy="467360"/>
                <wp:effectExtent l="0" t="0" r="0" b="0"/>
                <wp:wrapSquare wrapText="bothSides"/>
                <wp:docPr id="85" name="Frame85"/>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9</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89</w:t>
                            </w:r>
                            <w:r>
                              <w:rPr/>
                              <w:t> </w:t>
                            </w:r>
                          </w:p>
                        </w:tc>
                      </w:tr>
                    </w:tbl>
                  </w:txbxContent>
                </v:textbox>
                <w10:wrap type="square"/>
              </v:rect>
            </w:pict>
          </mc:Fallback>
        </mc:AlternateContent>
      </w:r>
    </w:p>
    <w:p>
      <w:pPr>
        <w:pStyle w:val="Heading3"/>
        <w:jc w:val="both"/>
        <w:rPr/>
      </w:pPr>
      <w:r>
        <w:rPr/>
        <w:t xml:space="preserve">АВАРІЙНА КАРТКА N 189 </w:t>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81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ЗАПУСКУ МЕХАНІЗМІВ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0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УБКИ ДЕТОНАЦІЙНІ з захисними елементами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3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КУМУЛЯТИВНІ без детонатора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тверді вибухові матеріали у скляній, металевій або керамічній оболонці. Вибухові матеріали з водою не реагують та у воді не розчиняються. Можуть горіти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пожежо- та вибухонебезпечні. Чутливі до механічних дій (удару, тертя), відкритого вогню. У масі не вибухають, але під час вибуху виникає небезпека розкидання та значного пошкодження навколишніх предметів. Радіус небезпечної зони 4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та вибуху - небезпечні для життя людини. Можливі опіки, осколкові поранення, контузії,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 респіратор "Лепесток", бавовняний одяг, бавовняні рукавиці, взуття без металевих підківок та цвяхів. При пожежі - респіратор РС, ізолюючий або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та сторонніх із небезпечної зони радіусом 400 м. Потерпілим надати першу допомогу. Організувати охорону небезпечної зони. Викликати пожежну команду, швидку медичну допомогу, спеціалістів із вантажу та ліквідації аварії. Дотримуватися правил пожежної безпеки. Не палити. У разі сходу вагона, без руйнування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станції (за умов сходу на перегоні) у безпечне місце, де оглядається спеціалістами вантажовідправника (вантажоодержувача). Перевіряється розміщення та кріплення вантажу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До прибуття спеціалістів вироби не чіпати та не переміщувати.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на перегоні по змозі у безпечному місці. В разі загоряння вагона або близьких об'єктів на станції рекомендується вивести поїзд на перегін або в інше безпечне місце.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Ліквідацію наслідків аварії починати не раніше як за 1 годину після припин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разі кровотечі - накласти джгут або тугу пов'язку, перелому - накласти шину (медичну або з підручних засобів). При зупинці серця та дихання - проводити закритий масаж серця і штучне дихання. Накласти асептичні пов'язки на уражені та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9">
                <wp:simplePos x="0" y="0"/>
                <wp:positionH relativeFrom="column">
                  <wp:align>right</wp:align>
                </wp:positionH>
                <wp:positionV relativeFrom="paragraph">
                  <wp:align>center</wp:align>
                </wp:positionV>
                <wp:extent cx="908050" cy="467360"/>
                <wp:effectExtent l="0" t="0" r="0" b="0"/>
                <wp:wrapSquare wrapText="bothSides"/>
                <wp:docPr id="86" name="Frame86"/>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90</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90</w:t>
                            </w:r>
                            <w:r>
                              <w:rPr/>
                              <w:t> </w:t>
                            </w:r>
                          </w:p>
                        </w:tc>
                      </w:tr>
                    </w:tbl>
                  </w:txbxContent>
                </v:textbox>
                <w10:wrap type="square"/>
              </v:rect>
            </w:pict>
          </mc:Fallback>
        </mc:AlternateContent>
      </w:r>
    </w:p>
    <w:p>
      <w:pPr>
        <w:pStyle w:val="Heading3"/>
        <w:jc w:val="both"/>
        <w:rPr/>
      </w:pPr>
      <w:r>
        <w:rPr/>
        <w:t xml:space="preserve">АВАРІЙНА КАРТКА N 190 </w:t>
      </w:r>
    </w:p>
    <w:tbl>
      <w:tblPr>
        <w:tblW w:w="5000" w:type="pct"/>
        <w:jc w:val="left"/>
        <w:tblInd w:w="-30" w:type="dxa"/>
        <w:tblLayout w:type="fixed"/>
        <w:tblCellMar>
          <w:top w:w="30" w:type="dxa"/>
          <w:left w:w="30" w:type="dxa"/>
          <w:bottom w:w="30" w:type="dxa"/>
          <w:right w:w="30" w:type="dxa"/>
        </w:tblCellMar>
      </w:tblPr>
      <w:tblGrid>
        <w:gridCol w:w="1175"/>
        <w:gridCol w:w="4243"/>
        <w:gridCol w:w="3937"/>
      </w:tblGrid>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61 </w:t>
            </w:r>
          </w:p>
        </w:tc>
        <w:tc>
          <w:tcPr>
            <w:tcW w:w="8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РОХ БЕЗДИМНИЙ </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78 </w:t>
            </w:r>
          </w:p>
        </w:tc>
        <w:tc>
          <w:tcPr>
            <w:tcW w:w="8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ТРОНИ ДЛЯ НАФТОСВЕРДЛОВИН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вибухові речовини, які не реагують з водою і у воді не розчиняються. Можуть горіти без доступу повітря. Перехід горіння у вибух малоймовірний.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жежо- та вибухонебезпечні. Вироби чутливі до механічних дій (удару, тертя), відкритого вогню, підвищеної температури. Вибух у масі виключається. Радіус небезпечної зони 800 м. Під час горіння можливе неорієнтоване розлітання окремих уламків виробу в межах радіусу небезпечної зони.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та вибуху - небезпечні для життя людини. Можливі опіки, осколкові поранення, контузії,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валом і розсипом виробів - бавовняний одяг, бавовняні рукавиці, взуття без металевих підковок та цвяхів. У разі пожежі - респіратор РС, ізолюючий або фільтруючий протигази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та сторонніх із небезпечної зони радіусом 800 м. Потерпілим надати першу допомогу. Організувати охорону небезпечної зони. Викликати пожежну команду, швидку медичну допомогу, спеціалістів з вантажу та ліквідації аварій або спеціалістів військових підрозділів. Дотримуватися правил пожежної безпеки. Не палити. У разі сходу вагона, без руйнування кузова вагона, до прибуття спеціалістів допускається підіймання вагона з вантажем із застосуванням накочувальних башмаків та підіймачів. Після цього вагон відводиться на цій або сусідній станції (за умов сходу на перегоні) у безпечне місце, де оглядається спеціалістами вантажовідправника (вантажоотримувача). Перевіряється розміщення та кріплення вантажу у вагоні і приймається рішення щодо можливості подальшого транспортування.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До прибуття спеціалістів вироби не чіпати та не переміщувати. Організувати охорону розсипу. </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на перегоні по змозі у безпечному місці. У разі загоряння вагона або близьких об'єктів на станції рекомендується вивести поїзд на перегін або в інше безпечне місце.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Ліквідацію наслідків аварії починати не раніше як за 1 годину після припин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ереломі - накласти шину (медичну або з підручних засобів). У разі зупинки серця та дихання проводити закритий масаж серця і штучне дихання. Накласти асептичні пов'язки на уражені та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0">
                <wp:simplePos x="0" y="0"/>
                <wp:positionH relativeFrom="column">
                  <wp:align>right</wp:align>
                </wp:positionH>
                <wp:positionV relativeFrom="paragraph">
                  <wp:align>center</wp:align>
                </wp:positionV>
                <wp:extent cx="908050" cy="467360"/>
                <wp:effectExtent l="0" t="0" r="0" b="0"/>
                <wp:wrapSquare wrapText="bothSides"/>
                <wp:docPr id="87" name="Frame87"/>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9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91</w:t>
                            </w:r>
                            <w:r>
                              <w:rPr/>
                              <w:t> </w:t>
                            </w:r>
                          </w:p>
                        </w:tc>
                      </w:tr>
                    </w:tbl>
                  </w:txbxContent>
                </v:textbox>
                <w10:wrap type="square"/>
              </v:rect>
            </w:pict>
          </mc:Fallback>
        </mc:AlternateContent>
      </w:r>
    </w:p>
    <w:p>
      <w:pPr>
        <w:pStyle w:val="Heading3"/>
        <w:jc w:val="both"/>
        <w:rPr/>
      </w:pPr>
      <w:r>
        <w:rPr/>
        <w:t xml:space="preserve">АВАРІЙНА КАРТКА N 191 </w:t>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2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ТОНАТОРИ НЕЕЛЕКТРИЧНІ для вибухових робіт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30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ТОНАТОРИ ЕЛЕКТРИЧНІ для вибухових робіт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377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АПСУЛЬ-ЗАПАЛЬНИК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величкі металеві вироби, що містять тверді вибухові речовини, які не реагують з водою і у воді не розчиняються. Вибухові речовини горять без доступу повітря, причому горіння майже миттєво переходить у детонацію.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пожежо- та вибухонебезпечні, дуже чутливі до механічних впливів. Займаються і вибухають при ударі, терті, нагріванні понад 200° C і впливів електричних зарядів або електричного струму. Здатні вибухати масою. Вибух супроводжується утворенням ударної хвилі та осколків, що розлітаються. Радіус небезпечної зони 5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та вибуху - небезпечні для життя людини. Можливі опіки, осколкові поранення, контузії, отруєння газоподібними продуктами (окисом вуглецю, оксидами азоту, аерозолями свинцю, парами ртут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валом і розсипом виробів - респіратор типу "Лепесток", бавовняний одяг, бавовняні рукавички, взуття без металевих підківок і цвяхів. У разі ліквідації наслідків пожежі (вибуху) - протигаз фільтруючий з гопкалітовим патроном, термозахисний одяг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8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й або спеціалістів військових підрозділів. Дотримуватися правил пожежної безпеки. Не палити.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та маневрові роботи в зоні аварії. Усунути джерела відкритого вогню, іскроутворення. Не палити. До прибуття спеціалістів виріб не чіпати і не переміщувати.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поїзд на прилеглий перегін або в інше безпечне місце.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кровотечі - накласти джгут або тугу пов'язку, при переломах накласти шину (типову або з підручних матеріалів). У разі припинення серцевої діяльності і дихання - проводити закритий масаж серця і штучне дихання. Накласти асептичні пов'язки на поранені і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1">
                <wp:simplePos x="0" y="0"/>
                <wp:positionH relativeFrom="column">
                  <wp:align>right</wp:align>
                </wp:positionH>
                <wp:positionV relativeFrom="paragraph">
                  <wp:align>center</wp:align>
                </wp:positionV>
                <wp:extent cx="908050" cy="467360"/>
                <wp:effectExtent l="0" t="0" r="0" b="0"/>
                <wp:wrapSquare wrapText="bothSides"/>
                <wp:docPr id="88" name="Frame88"/>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9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92</w:t>
                            </w:r>
                            <w:r>
                              <w:rPr/>
                              <w:t> </w:t>
                            </w:r>
                          </w:p>
                        </w:tc>
                      </w:tr>
                    </w:tbl>
                  </w:txbxContent>
                </v:textbox>
                <w10:wrap type="square"/>
              </v:rect>
            </w:pict>
          </mc:Fallback>
        </mc:AlternateContent>
      </w:r>
    </w:p>
    <w:p>
      <w:pPr>
        <w:pStyle w:val="Heading3"/>
        <w:jc w:val="both"/>
        <w:rPr/>
      </w:pPr>
      <w:r>
        <w:rPr/>
        <w:t xml:space="preserve">АВАРІЙНА КАРТКА N 192 </w:t>
      </w:r>
    </w:p>
    <w:tbl>
      <w:tblPr>
        <w:tblW w:w="5000" w:type="pct"/>
        <w:jc w:val="left"/>
        <w:tblInd w:w="-30" w:type="dxa"/>
        <w:tblLayout w:type="fixed"/>
        <w:tblCellMar>
          <w:top w:w="30" w:type="dxa"/>
          <w:left w:w="30" w:type="dxa"/>
          <w:bottom w:w="30" w:type="dxa"/>
          <w:right w:w="30" w:type="dxa"/>
        </w:tblCellMar>
      </w:tblPr>
      <w:tblGrid>
        <w:gridCol w:w="1169"/>
        <w:gridCol w:w="4271"/>
        <w:gridCol w:w="3915"/>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5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КУМУЛЯТИВНІ без детонатора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65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ШНУР ДЕТОНУЮЧИЙ гнучкий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099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РПЕДИ ВИБУХОВІ для нафтосвердловин без детонатора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124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НАРЯДИ ПЕРФОРАТОРНІ для нафтосвердловин без детонатора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290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ШНУР (ЗАПАЛ), ЩО ДЕТОНУЄ, в металевій оболонці </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442 </w:t>
            </w:r>
          </w:p>
        </w:tc>
        <w:tc>
          <w:tcPr>
            <w:tcW w:w="8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ЯДИ ВИБУХОВІ ПРОМИСЛОВІ без детонатора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що містять тверді, пластичні або еластичні вибухові речовини, які з водою не реагують і у воді не розчиняються. Можуть горіти без доступу повітр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пожежо- та вибухонебезпечні, чутливі до механічних впливів (удару, тертя). Займаються від іскор і відкритого полум'я. Здатні вибухати масою. Вибух супроводжується утворенням ударної хвилі та осколків, що розлітаються. Радіус небезпечної зони 1000 м.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горіння та вибуху - небезпечні для життя людини. Можливі опіки, осколкові поранення, контузії, отруєння газоподібними продуктами (окисом вуглецю, оксидами азот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д час роботи з розсипом виробів - бавовняний одяг, бавовняні рукавички, взуття без металевих підковок і цвяхів. У разі пожежі - респіратор РС, ізолюючий або фільтруючий протигаз марки В з аерозольним фільтром та гопкалітовим патроном, захисний костюм типу Т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у зоні аварії. Відвести потерпілих і сторонніх із небезпечної зони радіусом 1000 м. Потерпілим надати першу допомогу. Організувати огороджування небезпечної зони. Викликати пожежну команду, швидку медичну допомогу, фахівців із вантажу та ліквідації аварій або спеціалістів військових підрозділів. Дотримуватися правил пожежної безпеки. Не палити. У разі простого сходу, без порушення цілісності кузова вагона, до прибуття спеціалістів допускається підіймання вагона з вантажем із застосуванням накочувальних башмаків і підіймачів. Після цього вагон відводиться на даній або сусідній (за умов сходу на перегоні) станції в безпечне місце; після прибуття фахівців із вантажу з'ясовується стан вантажу, розміщення і кріплення його у вагоні і приймається рішення щодо можливості подальшого транспортування.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руйнування та розсипу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пинити рух поїздів, автотранспорту і маневрові роботи в зоні аварії. Усунути джерела відкритого вогню, іскроутворення. Не палити. До прибуття спеціалістів виріб не чіпати і не переміщувати. Організувати охорону розсипу. </w:t>
            </w:r>
          </w:p>
        </w:tc>
      </w:tr>
      <w:tr>
        <w:trPr/>
        <w:tc>
          <w:tcPr>
            <w:tcW w:w="5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упинити поїзд на перегоні по змозі в безпечному місці. У разі загоряння вагона або сусідніх об'єктів на станції рекомендується вивести поїзд на прилеглий перегін або в інше безпечне місце. У разі горіння елементів вагона, що не контактують з вантажем, або прилеглих об'єктів вогнища гасити водою, піною, вуглекислотою, вогнегасними порошками з максимально можливої відстані. У разі займання вантажу у вагоні або розпалу пожежі поблизу цього вагона негайно припинити гасіння і залишити небезпечну зону. Припинити рух у небезпечній зоні. Ліквідацію наслідків аварії починати не раніше як за 1 годину після завершення пожеж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терпілого винести з місця аварії. Зняти забруднений одяг і взуття. Забезпечити спокій і тепло. Забруднені ділянки шкіри опрацювати ватними тампонами, які змочені в спирті, і промити великою кількістю води з милом. У разі попадання речовини в організм викликати блювання і зробити промивання шлунка. У разі кровотечі - накласти джгут або тугу пов'язку, переломах - накласти шину (типову або з підручних матеріалів). При припиненні серцевої діяльності та дихання - проводити закритий масаж серця і штучне дихання. Накласти асептичні пов'язки на поранені і обпечені поверхні. Викликати швидку медичну допомогу.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2">
                <wp:simplePos x="0" y="0"/>
                <wp:positionH relativeFrom="column">
                  <wp:align>right</wp:align>
                </wp:positionH>
                <wp:positionV relativeFrom="paragraph">
                  <wp:align>center</wp:align>
                </wp:positionV>
                <wp:extent cx="908050" cy="467360"/>
                <wp:effectExtent l="0" t="0" r="0" b="0"/>
                <wp:wrapSquare wrapText="bothSides"/>
                <wp:docPr id="89" name="Frame89"/>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1</w:t>
                            </w:r>
                            <w:r>
                              <w:rPr/>
                              <w:t> </w:t>
                            </w:r>
                          </w:p>
                        </w:tc>
                      </w:tr>
                    </w:tbl>
                  </w:txbxContent>
                </v:textbox>
                <w10:wrap type="square"/>
              </v:rect>
            </w:pict>
          </mc:Fallback>
        </mc:AlternateContent>
      </w:r>
    </w:p>
    <w:p>
      <w:pPr>
        <w:pStyle w:val="Heading3"/>
        <w:jc w:val="both"/>
        <w:rPr/>
      </w:pPr>
      <w:r>
        <w:rPr/>
        <w:t xml:space="preserve">АВАРІЙНА КАРТКА N 201 </w:t>
      </w:r>
    </w:p>
    <w:tbl>
      <w:tblPr>
        <w:tblW w:w="5000" w:type="pct"/>
        <w:jc w:val="left"/>
        <w:tblInd w:w="-30" w:type="dxa"/>
        <w:tblLayout w:type="fixed"/>
        <w:tblCellMar>
          <w:top w:w="30" w:type="dxa"/>
          <w:left w:w="30" w:type="dxa"/>
          <w:bottom w:w="30" w:type="dxa"/>
          <w:right w:w="30" w:type="dxa"/>
        </w:tblCellMar>
      </w:tblPr>
      <w:tblGrid>
        <w:gridCol w:w="1213"/>
        <w:gridCol w:w="4298"/>
        <w:gridCol w:w="3844"/>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02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ВІТРЯ СТИСНЕНЕ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06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РГОН СТИСНЕНИЙ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09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РОМТРИФТОРМЕТАН (ГАЗ РЕФРИЖЕРАТОРНИЙ R 13 В1)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13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УГЛЕЦЮ ДІОКСИД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18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ДИФТОРМЕТАН (ГАЗ РЕФРИЖЕРАТОРНИЙ R 22)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20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ПЕНТАФТОРЕТАН (ГАЗ РЕФРИЖЕРАТОРНИЙ R 115)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21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1-ХЛОР-1,2,2,2-ТЕТРАФТОРЕТАН (ГАЗ РЕФРИЖЕРАТОРНИЙ R 124)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22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ТРИФТОРМЕТАН (ГАЗ РЕФРИЖЕРАТОРНИЙ R 13)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28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ИХЛОРДИФТОРМЕТАН (ГАЗ РЕФРИЖЕРАТОРНИЙ R 12)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29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ИХЛОРФТОРМЕТАН (ГАЗ РЕФРИЖЕРАТОРНИЙ R 21)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6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ГЕЛІЙ СТИСНЕНИЙ</w:t>
            </w:r>
            <w:r>
              <w:rPr>
                <w:sz w:val="20"/>
                <w:szCs w:val="20"/>
                <w:vertAlign w:val="superscript"/>
              </w:rPr>
              <w:t>1)</w:t>
            </w:r>
            <w:r>
              <w:rPr>
                <w:sz w:val="27"/>
                <w:szCs w:val="27"/>
              </w:rPr>
              <w:t>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56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РИПТОН СТИСНЕНИЙ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58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СКРАПЛЕНІ, незаймисті, що містять азот, вуглецю діоксид чи повітря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65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НЕОН СТИСНЕНИЙ</w:t>
            </w:r>
            <w:r>
              <w:rPr>
                <w:sz w:val="20"/>
                <w:szCs w:val="20"/>
                <w:vertAlign w:val="superscript"/>
              </w:rPr>
              <w:t>1)</w:t>
            </w:r>
            <w:r>
              <w:rPr>
                <w:sz w:val="27"/>
                <w:szCs w:val="27"/>
              </w:rPr>
              <w:t>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66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АЗОТ СТИСНЕНИЙ</w:t>
            </w:r>
            <w:r>
              <w:rPr>
                <w:sz w:val="20"/>
                <w:szCs w:val="20"/>
                <w:vertAlign w:val="superscript"/>
              </w:rPr>
              <w:t>1)</w:t>
            </w:r>
            <w:r>
              <w:rPr>
                <w:sz w:val="27"/>
                <w:szCs w:val="27"/>
              </w:rPr>
              <w:t>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80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ІРКИ ГЕКСАФТОРИД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858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ЕКСАФТОРПРОПІЛЕН (ГАЗ РЕФРИЖЕРАТОРНИЙ R 1216)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13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НЕОН ОХОЛОДЖЕНИЙ РІДКИЙ*</w:t>
            </w:r>
            <w:r>
              <w:rPr>
                <w:sz w:val="20"/>
                <w:szCs w:val="20"/>
                <w:vertAlign w:val="superscript"/>
              </w:rPr>
              <w:t>1)</w:t>
            </w:r>
            <w:r>
              <w:rPr>
                <w:sz w:val="27"/>
                <w:szCs w:val="27"/>
              </w:rPr>
              <w:t>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1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РГОН ОХОЛОДЖЕНИЙ РІДКИЙ*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8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1,2-ДИХЛОР-1,1,2, 2-ТЕТРАФТОРЕТАН (ГАЗ РЕФРИЖЕРАТОРНИЙ R 114)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3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ГЕЛІЙ ОХОЛОДЖЕНИЙ РІДКИЙ*</w:t>
            </w:r>
            <w:r>
              <w:rPr>
                <w:sz w:val="20"/>
                <w:szCs w:val="20"/>
                <w:vertAlign w:val="superscript"/>
              </w:rPr>
              <w:t>1)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70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РИПТОН ОХОЛОДЖЕНИЙ РІДКИЙ*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73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ДИФТОРМЕТАНУ ТА ХЛОРПЕНТАФТОРЕТАНУ СУМІШ з постійною температурою кипіння, що містить близько 49 % хлордифторметану (ГАЗ РЕФРИЖЕРАТОРНИЙ R 502)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74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ДИФТОРБРОММЕТАН (ГАЗ РЕФРИЖЕРАТОРНИЙ R 12В1)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76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ТАФТОРЦИКЛОБУТАН (ГАЗ РЕФРИЖЕРАТОРНИЙ RC 318)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77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АЗОТ ОХОЛОДЖЕНИЙ РІДКИЙ*</w:t>
            </w:r>
            <w:r>
              <w:rPr>
                <w:sz w:val="20"/>
                <w:szCs w:val="20"/>
                <w:vertAlign w:val="superscript"/>
              </w:rPr>
              <w:t>1)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82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ЕТРАФТОРМЕТАН (ГАЗ РЕФРИЖЕРАТОРНИЙ R 14)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83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1-ХЛОР-2,2, 2-ТРИФТОРЕТАН (ГАЗ РЕФРИЖЕРАТОРНИЙ R 133А)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84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ФТОРМЕТАН (ГАЗ РЕФРИЖЕРАТОРНИЙ R 23)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036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СЕНОН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87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УГЛЕЦЮ ДІОКСИД ОХОЛОДЖЕНИЙ РІДКИЙ*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93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ЕКСАФТОРЕТАН СТИСНЕНИЙ (ГАЗ РЕФРИЖЕРАТОРНИЙ R 116)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422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ТАФТОРБУТЕН-2 (ГАЗ РЕФРИЖЕРАТОРНИЙ R 1318)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424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ТАФТОРПРОПАН (ГАЗ РЕФРИЖЕРАТОРНИЙ R 218)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91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СЕНОН ОХОЛОДЖЕНИЙ РІДКИЙ*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99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ФТОРХЛОРМЕТАНУ ТА ФТОРОФОРМУ АЗЕОТРОПНА СУМІШ, що містить приблизно 60 % трифторхлорметану (ГАЗ РЕФРИЖЕРАТОРНИЙ R 503)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602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ИХЛОРДИФТОРМЕТАНУ ТА ДИФТОРЕТАНУ АЗЕОТРОПНА СУМІШ, що містить приблизно 74 % дихлордифторметану (ГАЗ РЕФРИЖЕРАТОРНИЙ R 500)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36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ФТОРМЕТАН ОХОЛОДЖЕНИЙ РІДКИЙ*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59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1,1,1,2-ТЕТРАФТОРЕТАН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220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ЕНТАФТОРЕТАН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296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ЕПТАФТОРПРОПАН (ГАЗ РЕФРИЖЕРАТОРНИЙ R 227)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37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РЕФРИЖЕРАТОРНИЙ R 404A (пентафторетану, 1,1, 1-трифторетану та 1,1,1, 2-тетрафторетану зеотропна суміш з приблизно 44 % пентафторетану та 52 % 1,1, 1-трифторетану)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38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РЕФРИЖЕРАТОРНИЙ R 407A (дифторметану, пентафторетану та 1,1,1, 2-тетрафторетану зеотропна суміш з приблизно 20 % дифторметану та 40 % пентафторетану)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39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РЕФРИЖЕРАТОРНИЙ R 407В (дифторметану, пентафторетану та 1,1,1, 2-тетрафторетану зеотропна суміш з приблизно 10 % дифторметану та 70 % пентафторетану)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40 </w:t>
            </w:r>
          </w:p>
        </w:tc>
        <w:tc>
          <w:tcPr>
            <w:tcW w:w="8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РЕФРИЖЕРАТОРНИЙ R 407С (дифторметану, пентафторетану та 1,1,1, 2-тетрафторетану зеотропна суміш з приблизно 23 % дифторметану та 25 % пентафторетан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Гази. Безбарвні. Без запаху. Практично нерозчинні у воді. Охолоджені, рідкі гази при виході в атмосферу парують. Азот, а також інертні гази - гелій і неон - легші за повітря</w:t>
            </w:r>
            <w:r>
              <w:rPr>
                <w:sz w:val="20"/>
                <w:szCs w:val="20"/>
                <w:vertAlign w:val="superscript"/>
              </w:rPr>
              <w:t>1)</w:t>
            </w:r>
            <w:r>
              <w:rPr>
                <w:sz w:val="27"/>
                <w:szCs w:val="27"/>
              </w:rPr>
              <w:t>, інші гази мають щільність повітря або більшу. Гази, важчі за повітря, накопичуються в низьких ділянках поверхні, підвалах, тунелях. Перевозяться в стисненому, зрідженому або охолодженому рідкому стані. </w:t>
            </w:r>
          </w:p>
        </w:tc>
      </w:tr>
      <w:tr>
        <w:trPr/>
        <w:tc>
          <w:tcPr>
            <w:tcW w:w="5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горючі. Балони (ємкості) можуть вибухати при нагріванні. При контакті з відкритим полум'ям деякі гази можуть розкладатися з утворенням токсичних компонентів. </w:t>
            </w:r>
          </w:p>
        </w:tc>
      </w:tr>
      <w:tr>
        <w:trPr/>
        <w:tc>
          <w:tcPr>
            <w:tcW w:w="5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печні на відкритому повітрі. Гази (крім повітря) викликають слабкість, яка переходить у збудження, сплутаність свідомості, сонливість. Можливі нездужання, порушення координації руху. При великих концентраціях - подразнення дихальних шляхів, можлива задуха, шум у вухах, запаморочення, головний біль. Зіткнення з газами, відзначеними символом (*), викликає обмороження.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крім повітр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Відвести вагон у безпечне місце. Ізолювати небезпечну зону в радіусі не менше 50 м. Відкоригувати вказану відстань за результатами хімрозвідки. Відвести сторонніх. У небезпечну зону входити в захисних засобах. Триматися навітряного боку. Уникати низьких місць, окрім випадків з газами, відміченими позначкою</w:t>
            </w:r>
            <w:r>
              <w:rPr>
                <w:sz w:val="20"/>
                <w:szCs w:val="20"/>
                <w:vertAlign w:val="superscript"/>
              </w:rPr>
              <w:t>1)</w:t>
            </w:r>
            <w:r>
              <w:rPr>
                <w:sz w:val="27"/>
                <w:szCs w:val="27"/>
              </w:rPr>
              <w:t>. Потерпілим надати першу допомогу. </w:t>
            </w:r>
          </w:p>
        </w:tc>
      </w:tr>
      <w:tr>
        <w:trPr/>
        <w:tc>
          <w:tcPr>
            <w:tcW w:w="5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Усунути витікання з дотриманням запобіжних заходів. При інтенсивному витіканні дати газу цілком вийти. Ізолювати район доти, доки газ не розсіється. Не торкатися до розлитої речовини. </w:t>
            </w:r>
          </w:p>
        </w:tc>
      </w:tr>
      <w:tr>
        <w:trPr/>
        <w:tc>
          <w:tcPr>
            <w:tcW w:w="5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Охолоджувати ємкості водою з максимальної відста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розсіювання (ізоляції) газу використовувати розпилену вод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Свіже повітря, спокій, тепло, чистий одяг. Очі і шкіру промити водою.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3">
                <wp:simplePos x="0" y="0"/>
                <wp:positionH relativeFrom="column">
                  <wp:align>right</wp:align>
                </wp:positionH>
                <wp:positionV relativeFrom="paragraph">
                  <wp:align>center</wp:align>
                </wp:positionV>
                <wp:extent cx="908050" cy="467360"/>
                <wp:effectExtent l="0" t="0" r="0" b="0"/>
                <wp:wrapSquare wrapText="bothSides"/>
                <wp:docPr id="90" name="Frame90"/>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2</w:t>
                            </w:r>
                            <w:r>
                              <w:rPr/>
                              <w:t> </w:t>
                            </w:r>
                          </w:p>
                        </w:tc>
                      </w:tr>
                    </w:tbl>
                  </w:txbxContent>
                </v:textbox>
                <w10:wrap type="square"/>
              </v:rect>
            </w:pict>
          </mc:Fallback>
        </mc:AlternateContent>
      </w:r>
    </w:p>
    <w:p>
      <w:pPr>
        <w:pStyle w:val="Heading3"/>
        <w:jc w:val="both"/>
        <w:rPr/>
      </w:pPr>
      <w:r>
        <w:rPr/>
        <w:t xml:space="preserve">АВАРІЙНА КАРТКА N 202 </w:t>
      </w:r>
    </w:p>
    <w:tbl>
      <w:tblPr>
        <w:tblW w:w="5000" w:type="pct"/>
        <w:jc w:val="left"/>
        <w:tblInd w:w="-30" w:type="dxa"/>
        <w:tblLayout w:type="fixed"/>
        <w:tblCellMar>
          <w:top w:w="30" w:type="dxa"/>
          <w:left w:w="30" w:type="dxa"/>
          <w:bottom w:w="30" w:type="dxa"/>
          <w:right w:w="30" w:type="dxa"/>
        </w:tblCellMar>
      </w:tblPr>
      <w:tblGrid>
        <w:gridCol w:w="1055"/>
        <w:gridCol w:w="4326"/>
        <w:gridCol w:w="3974"/>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0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ОВІТРЯ ОХОЛОДЖЕНЕ РІДКЕ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ЗОТУ ГЕМІОКС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ИСЕНЬ СТИСНЕ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ИСЕНЬ ОХОЛОДЖЕНИЙ РІДК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0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ЗОТУ ГЕМІОКСИД охолоджений рідк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45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ЗОТУ ТРИФТОРИД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Основні властивості</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Безбарвні, рідкий кисень - блакитного кольору. Без запаху, азоту геміоксид - приємний запах. Практично нерозчинні у воді. Важчі або рівні по щільності повітрю. Охолоджені рідкі гази при виході в атмосферу парують. Накопичуються в низьких ділянках поверхні, підвалах, тунелях. Перевозяться в стисненому, зрідженому або охолодженому рідкому стані.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Вибухо- та пожежонебезпека</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горючі. Підтримують горіння, можуть викликати займання горючих матеріалів. З горючими газами (воднем, аміаком, вуглецю монооксидом тощо) утворюють вибухонебезпечні суміші. При взаємодії з маслами (нафтопродуктами) вибухають. Балони (ємкості) можуть вибухати при нагріванні. Азоту трифторид може утворювати в зоні полум'я отруйні (токсичні) продукти.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Небезпека для людини</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ебезпечні на відкритому повітрі. Небезпечні при: III - попаданні на шкіру, IV - попаданні в очі. III - почервоніння, біль, набряк. IV - почервоніння, біль. Зіткнення з охолодженими газами (азоту геміоксидом, повітрям, киснем) викликає обмороження.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и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5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Усунути витікання з дотриманням запобіжних заходів. При інтенсивному витіканні дати газу цілком вийти. Ізолювати район доти, доки газ не розсіється. Не торкатися пролитої речовини. Не допускати зіткнення рідкого газу з горючими речовинами (нафтопродуктами, мастилами).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Охолоджувати ємкості водою з максимальної відста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розсіювання (ізоляції) газу використовувати розпилену вод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Свіже повітря, спокій, тепло, чистий одяг. Шкіру змастити нейтральним жиром, в очі закапати 30 %-вий розчин альбуциду. При отруєнні азоту геміоксидом перевозити тільки в лежачому стані.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4">
                <wp:simplePos x="0" y="0"/>
                <wp:positionH relativeFrom="column">
                  <wp:align>right</wp:align>
                </wp:positionH>
                <wp:positionV relativeFrom="paragraph">
                  <wp:align>center</wp:align>
                </wp:positionV>
                <wp:extent cx="908050" cy="467360"/>
                <wp:effectExtent l="0" t="0" r="0" b="0"/>
                <wp:wrapSquare wrapText="bothSides"/>
                <wp:docPr id="91" name="Frame91"/>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3</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3</w:t>
                            </w:r>
                            <w:r>
                              <w:rPr/>
                              <w:t> </w:t>
                            </w:r>
                          </w:p>
                        </w:tc>
                      </w:tr>
                    </w:tbl>
                  </w:txbxContent>
                </v:textbox>
                <w10:wrap type="square"/>
              </v:rect>
            </w:pict>
          </mc:Fallback>
        </mc:AlternateContent>
      </w:r>
    </w:p>
    <w:p>
      <w:pPr>
        <w:pStyle w:val="Style13"/>
        <w:jc w:val="both"/>
        <w:rPr/>
      </w:pPr>
      <w:r>
        <w:rPr>
          <w:b/>
          <w:bCs/>
          <w:sz w:val="27"/>
          <w:szCs w:val="27"/>
        </w:rPr>
        <w:t>АВАРІЙНА КАРТКА N 203</w:t>
      </w:r>
      <w:r>
        <w:rPr>
          <w:sz w:val="27"/>
          <w:szCs w:val="27"/>
        </w:rPr>
        <w:t xml:space="preserve"> </w:t>
      </w:r>
    </w:p>
    <w:tbl>
      <w:tblPr>
        <w:tblW w:w="5000" w:type="pct"/>
        <w:jc w:val="left"/>
        <w:tblInd w:w="-30" w:type="dxa"/>
        <w:tblLayout w:type="fixed"/>
        <w:tblCellMar>
          <w:top w:w="30" w:type="dxa"/>
          <w:left w:w="30" w:type="dxa"/>
          <w:bottom w:w="30" w:type="dxa"/>
          <w:right w:w="30" w:type="dxa"/>
        </w:tblCellMar>
      </w:tblPr>
      <w:tblGrid>
        <w:gridCol w:w="1055"/>
        <w:gridCol w:w="4326"/>
        <w:gridCol w:w="3974"/>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0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РУ ТРИ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1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ОДЕНЬ БРОМИСТИЙ БЕЗВОД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5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ОДЕНЬ ХЛОРИСТИЙ БЕЗВОД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6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ІТРОЗИЛХЛ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6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ОСГЕ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ІРКИ ДІОКС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58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ЦІАН СТАБІЛІЗОВА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66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ЗОТУ (II) ОКСИД СТИСНЕ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74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ОРУ ТРИХЛ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74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У ТРИ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85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РЕМНІЮ ТЕТРА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94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ЕЛЕНУ ГЕКСА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9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ЕЛУРУ ГЕКСА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96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ОЛЬФРАМУ ГЕКСА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9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ОДЕНЬ ЙОДИСТИЙ БЕЗВОД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9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ОСФОРУ ПЕНТА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41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АРБОНІЛ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41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ІРКИ ТЕТРА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42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ЕКСАФТОРАЦЕТО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5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ФТОРАЦЕТИЛХЛ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8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ЕРХЛОРИЛФТОРИД*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Безбарвні, нітрозилхлорид - помаранчево-бурого, хлор - жовто-зеленого кольору. Різкий, подразнюючий запах. Розчинні у воді, кремнію тетрафторид, селену гексафторид, телуру гексафторид, фосфору пентафторид, карбонілфторид, сірки тетрафторид, перхлорилфторид, бору трифторид, бору трихлорид, вольфраму гексафторид і нітрозилхлорид водою розкладаються з утворенням корозійних газів. При виході в атмосферу парують. Важчі за повітря. Накопичуються в низьких ділянках поверхні, підвалах, тунелях. Перевозяться в стисненому або зрідженому стані. Корозійні, за винятком перхлорилфторида, а гази, відзначені символом (*), - додатково окислюючі. Забруднюють водоймища.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горючі. Балони (ємкості) можуть вибухати при нагріванні. Взаємодія з металами при зволоженні може викликати утворення займистих (горючих) газів. Хлор підтримує горінн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ожливий летальний наслідок (від набряку легенів)! Небезпечні при: I - вдиханні, III - попаданні на шкіру, IV - попаданні в очі. I - при високих концентраціях - задуха, синюшність шкіри, збудження, гучне клекотливе дихання, непритомність, при середніх і низьких концентраціях - різкі загрудні болі, болісний сухий кашель, задуха, велика кількість пінистого мокротиння, серцебиття; III, IV - хімічний опік. При вибухах можлив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200 м. Відкоригувати вказану відстань за результатами хімрозвідки. Відвести сторонніх. Триматися навітряного боку. Уникати низьких місць.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Усунути витікання з дотриманням запобіжних заходів. При інтенсивному витіканні дати газу цілком вийти. Ізолювати район доти, доки газ не розсіється. Не торкатися пролитої речовини. Місце розливу обвалувати і не допускати попадання речовини у водоймища. Організувати евакуацію людей з урахуванням напрямку руху хмари токсичного газу.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Охолоджувати ємкості водою з максимальної відстані (не допускати попадання води в ємкості з хлор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ізоляції газу використовувати розпилену воду. Місце розливу промити великою кількістю води, за винятком бору трифториду, бору трихлориду, вольфраму гексафториду та нітрозил хлориду. Ізолювати піском, повітряно-механічною піною. Промиті поверхні рухомого складу, території обробити лужним розчином (вапняним молоком, розчином кальцинованої соди). Пошкоджені ємкості (балони) винести із зони аварії, перекинути в ємкість з водою, слабким лужним розчин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Особи, які надають першу допомогу, повинні використовувати індивідуальні засоби захисту органів дихання і шкіри. Свіже повітря, спокій, тепло, чистий одяг. Очі і шкіру промивати водою не менше 15 хвилин. При попаданні усередину - давати пити ковтками олію. При отруєнні фосгеном не можна проводити штучне дихання. При попаданні на шкіру бору трифториду і вольфраму гексафториду промиті водою уражені ділянки шкіри помістити в сильно охолоджений насичений розчин сульфату магнію (або зрошувати цим розчином). </w:t>
            </w:r>
          </w:p>
        </w:tc>
      </w:tr>
    </w:tbl>
    <w:p>
      <w:pPr>
        <w:pStyle w:val="Style13"/>
        <w:jc w:val="both"/>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5">
                <wp:simplePos x="0" y="0"/>
                <wp:positionH relativeFrom="column">
                  <wp:align>right</wp:align>
                </wp:positionH>
                <wp:positionV relativeFrom="paragraph">
                  <wp:align>center</wp:align>
                </wp:positionV>
                <wp:extent cx="908050" cy="467360"/>
                <wp:effectExtent l="0" t="0" r="0" b="0"/>
                <wp:wrapSquare wrapText="bothSides"/>
                <wp:docPr id="92" name="Frame92"/>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4</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4</w:t>
                            </w:r>
                            <w:r>
                              <w:rPr/>
                              <w:t> </w:t>
                            </w:r>
                          </w:p>
                        </w:tc>
                      </w:tr>
                    </w:tbl>
                  </w:txbxContent>
                </v:textbox>
                <w10:wrap type="square"/>
              </v:rect>
            </w:pict>
          </mc:Fallback>
        </mc:AlternateContent>
      </w:r>
    </w:p>
    <w:p>
      <w:pPr>
        <w:pStyle w:val="Heading3"/>
        <w:jc w:val="both"/>
        <w:rPr/>
      </w:pPr>
      <w:r>
        <w:rPr/>
        <w:t xml:space="preserve">АВАРІЙНА КАРТКА N 204 </w:t>
      </w:r>
    </w:p>
    <w:tbl>
      <w:tblPr>
        <w:tblW w:w="5000" w:type="pct"/>
        <w:jc w:val="left"/>
        <w:tblInd w:w="-30" w:type="dxa"/>
        <w:tblLayout w:type="fixed"/>
        <w:tblCellMar>
          <w:top w:w="30" w:type="dxa"/>
          <w:left w:w="30" w:type="dxa"/>
          <w:bottom w:w="30" w:type="dxa"/>
          <w:right w:w="30" w:type="dxa"/>
        </w:tblCellMar>
      </w:tblPr>
      <w:tblGrid>
        <w:gridCol w:w="1055"/>
        <w:gridCol w:w="4326"/>
        <w:gridCol w:w="3974"/>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0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АЦЕТИЛЕН РОЗЧИНЕНИЙ</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3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ЕТИЛЕН ОХОЛОДЖЕНИЙ РІДКИЙ</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ВОДЕНЬ СТИСНЕНИЙ</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ДЕЙТЕРІЙ СТИСНЕНИЙ</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ЕТИЛЕН</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6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ВОДЕНЬ ОХОЛОДЖЕНИЙ РІДКИЙ</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7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МЕТАН СТИСНЕНИЙ або ГАЗ ПРИРОДНИЙ СТИСНЕНИЙ з високим вмістом метану</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7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МЕТАН ОХОЛОДЖЕНИЙ РІДКИЙ АБО ГАЗ ПРИРОДНИЙ ОХОЛОДЖЕНИЙ РІДКИЙ з високим вмістом метану</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034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ВОДНЮ ТА МЕТАНУ СУМІШ СТИСНЕНА</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3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ЕТИЛЕНУ</w:t>
            </w:r>
            <w:r>
              <w:rPr>
                <w:sz w:val="20"/>
                <w:szCs w:val="20"/>
                <w:vertAlign w:val="superscript"/>
              </w:rPr>
              <w:t>1)</w:t>
            </w:r>
            <w:r>
              <w:rPr>
                <w:sz w:val="27"/>
                <w:szCs w:val="27"/>
              </w:rPr>
              <w:t>, АЦЕТИЛЕНУ</w:t>
            </w:r>
            <w:r>
              <w:rPr>
                <w:sz w:val="20"/>
                <w:szCs w:val="20"/>
                <w:vertAlign w:val="superscript"/>
              </w:rPr>
              <w:t>1)</w:t>
            </w:r>
            <w:r>
              <w:rPr>
                <w:sz w:val="27"/>
                <w:szCs w:val="27"/>
              </w:rPr>
              <w:t xml:space="preserve"> І ПРОПІЛЕНУ СУМІШ ОХОЛОДЖЕНА РІДКА, що містить етилену не менше 71,5 %, ацетилену не більше 22,5 % і пропілену не більше 6 %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74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ЦЕТИЛЕН НЕРОЗЧИНЕ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46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ВОДЕНЬ</w:t>
            </w:r>
            <w:r>
              <w:rPr>
                <w:sz w:val="20"/>
                <w:szCs w:val="20"/>
                <w:vertAlign w:val="superscript"/>
              </w:rPr>
              <w:t>1)</w:t>
            </w:r>
            <w:r>
              <w:rPr>
                <w:sz w:val="27"/>
                <w:szCs w:val="27"/>
              </w:rPr>
              <w:t xml:space="preserve"> У СИСТЕМІ ЗБЕРІГАННЯ НА ОСНОВІ ГІДРИДІВ МЕТАЛІВ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Основні властивості</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Гази. Безбарвні. Нерозчинні у воді, за винятком ацетилену та етилену. Легші за повітря</w:t>
            </w:r>
            <w:r>
              <w:rPr>
                <w:sz w:val="20"/>
                <w:szCs w:val="20"/>
                <w:vertAlign w:val="superscript"/>
              </w:rPr>
              <w:t>1)</w:t>
            </w:r>
            <w:r>
              <w:rPr>
                <w:sz w:val="27"/>
                <w:szCs w:val="27"/>
              </w:rPr>
              <w:t>, крім пропілену.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Вибухо- та пожежонебезпека</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орючі. Займаються від іскор і полум'я. З повітрям можуть утворювати вибухонебезпечні суміші. Балони (ємкості) можуть вибухати при нагріванні. У порожніх ємкостях можуть утворюватися вибухонебезпечні суміші.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Небезпека для людини</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великих концентраціях небезпечні при вдиханні. Запаморочення, відчуття задухи, головний біль. Зіткнення з охолодженим газом (воднем; метаном; газом природним охолодженим; етиленом, ацетилену та пропілену сумішшю) викликає обмороження.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Загального характеру</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3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Усунути витікання з дотриманням запобіжних заходів. При інтенсивному витіканні дати газу цілком вийти. Ізолювати район доти, доки газ не розсіється. Не торкатися пролитої речовини. Місце розливу обвалувати і не допускати попадання ацетилену та етилену у водоймища.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У разі пожежі</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Охолоджувати ємкості водою з максимальної відстані. Не припиняти горіння при наявності течі. Гасити тонкорозпиленою водою з максимальної відста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ісце розливу промити великою кількістю води (ацетилен і етилен); покрити повітряно-механічною піною, інертним матеріал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Свіже повітря, спокій, тепло, чистий одяг. Очі і шкіру промити водою. При опіку - асептична пов'язка.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6">
                <wp:simplePos x="0" y="0"/>
                <wp:positionH relativeFrom="column">
                  <wp:align>right</wp:align>
                </wp:positionH>
                <wp:positionV relativeFrom="paragraph">
                  <wp:align>center</wp:align>
                </wp:positionV>
                <wp:extent cx="908050" cy="467360"/>
                <wp:effectExtent l="0" t="0" r="0" b="0"/>
                <wp:wrapSquare wrapText="bothSides"/>
                <wp:docPr id="93" name="Frame93"/>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5</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5</w:t>
                            </w:r>
                            <w:r>
                              <w:rPr/>
                              <w:t> </w:t>
                            </w:r>
                          </w:p>
                        </w:tc>
                      </w:tr>
                    </w:tbl>
                  </w:txbxContent>
                </v:textbox>
                <w10:wrap type="square"/>
              </v:rect>
            </w:pict>
          </mc:Fallback>
        </mc:AlternateContent>
      </w:r>
    </w:p>
    <w:p>
      <w:pPr>
        <w:pStyle w:val="Heading3"/>
        <w:jc w:val="both"/>
        <w:rPr/>
      </w:pPr>
      <w:r>
        <w:rPr/>
        <w:t xml:space="preserve">АВАРІЙНА КАРТКА N 205 </w:t>
      </w:r>
    </w:p>
    <w:tbl>
      <w:tblPr>
        <w:tblW w:w="5000" w:type="pct"/>
        <w:jc w:val="left"/>
        <w:tblInd w:w="-30" w:type="dxa"/>
        <w:tblLayout w:type="fixed"/>
        <w:tblCellMar>
          <w:top w:w="30" w:type="dxa"/>
          <w:left w:w="30" w:type="dxa"/>
          <w:bottom w:w="30" w:type="dxa"/>
          <w:right w:w="30" w:type="dxa"/>
        </w:tblCellMar>
      </w:tblPr>
      <w:tblGrid>
        <w:gridCol w:w="1055"/>
        <w:gridCol w:w="4326"/>
        <w:gridCol w:w="3974"/>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3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1,1-ДИФТОРЕТАН (ГАЗ РЕФРИЖЕРАТОРНИЙ R152A)*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3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ХЛ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8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ЕТРАФТОРЕТИЛЕН СТАБІЛІЗОВА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8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НІЛБРОМІД СТАБІЛІЗОВА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86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НІЛХЛОРИД СТАБІЛІЗОВА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86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НІЛФТОРИД СТАБІЛІЗОВА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1,1-ДИФТОРЕТИЛЕН (ГАЗ РЕФРИЖЕРАТОРНИЙ R1132A)*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03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1,1,1-ТРИФТОРЕТАН (ГАЗ РЕФРИЖЕРАТОРНИЙ R143A)*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45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454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ЕТИЛ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1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1-ХЛОР-1,1-ДИФТОРЕТА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5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ФІР ПЕРФТОР (МЕТИЛВІНІЛОВ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54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ФІР ПЕРФТОР (ЕТИЛВІНІЛОВ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25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ИФТОРМЕТАН (ГАЗ РЕФРИЖЕРАТОРНИЙ R32)*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Безбарвні. Малорозчинні у воді. Важчі за повітря. Накопичуються в низьких ділянках поверхні, підвалах, тунелях. Перевозяться у зрідженому стані.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орючі. Займаються від іскор і полум'я. З повітрям можуть утворювати вибухонебезпечні суміші на відкритих площадках. Балони (ємкості) можуть вибухати при нагріванні. У порожніх ємкостях можуть утворюватися вибухонебезпечні суміші. Горять з утворенням токсичних газів (фосгену, галогеноводнів).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великих концентраціях небезпечні: I - при вдиханні, III- подразнюють слизові оболонки і шкіру. I - головний біль, запаморочення, сонливість, сп'яніння, кашель; III - сльозотеча, різь в очах. Зіткнення з газами, відзначеними символом (*), викликає обмороження.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2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зону аварії входити в захисних засобах. Потерпілим надати першу допомогу. Відправити людей з осередку ураження на медобстеженн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Невелику течу усунути з дотриманням запобіжних заходів. При інтенсивній течі газу за узгодженням з фахівцями (пожежної охорони, з надзвичайних ситуацій) газ, який виходить, підпалити і дати вигоріти під контролем водних струменів. Ізолювати район доти, доки газ не розсіється. Не торкатися пролитої речовини.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Охолоджувати ємкості водою з максимальної відстані. Не припиняти горіння при наявності течі. Гасити тонкорозпиленою піною з максимальної відстані. Пари осаджувати тонкорозпиленою водою. Організувати евакуацію людей з урахуванням напрямку руху токсичних продуктів горінн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розсіювання (ізоляції) газу використовувати розпилену воду. Місце розливу покрити повітряно-механічною піною, інертним матеріал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Свіже повітря, спокій, тепло, чистий одяг. Очі і шкіру промити водою протягом 15 хвилин, промити 2 %-вим розчином питної соди.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7">
                <wp:simplePos x="0" y="0"/>
                <wp:positionH relativeFrom="column">
                  <wp:align>right</wp:align>
                </wp:positionH>
                <wp:positionV relativeFrom="paragraph">
                  <wp:align>center</wp:align>
                </wp:positionV>
                <wp:extent cx="908050" cy="467360"/>
                <wp:effectExtent l="0" t="0" r="0" b="0"/>
                <wp:wrapSquare wrapText="bothSides"/>
                <wp:docPr id="94" name="Frame94"/>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6</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6</w:t>
                            </w:r>
                            <w:r>
                              <w:rPr/>
                              <w:t> </w:t>
                            </w:r>
                          </w:p>
                        </w:tc>
                      </w:tr>
                    </w:tbl>
                  </w:txbxContent>
                </v:textbox>
                <w10:wrap type="square"/>
              </v:rect>
            </w:pict>
          </mc:Fallback>
        </mc:AlternateContent>
      </w:r>
    </w:p>
    <w:p>
      <w:pPr>
        <w:pStyle w:val="Heading3"/>
        <w:jc w:val="both"/>
        <w:rPr/>
      </w:pPr>
      <w:r>
        <w:rPr/>
        <w:t xml:space="preserve">АВАРІЙНА КАРТКА N 206 </w:t>
      </w:r>
    </w:p>
    <w:tbl>
      <w:tblPr>
        <w:tblW w:w="5000" w:type="pct"/>
        <w:jc w:val="left"/>
        <w:tblInd w:w="-30" w:type="dxa"/>
        <w:tblLayout w:type="fixed"/>
        <w:tblCellMar>
          <w:top w:w="30" w:type="dxa"/>
          <w:left w:w="30" w:type="dxa"/>
          <w:bottom w:w="30" w:type="dxa"/>
          <w:right w:w="30" w:type="dxa"/>
        </w:tblCellMar>
      </w:tblPr>
      <w:tblGrid>
        <w:gridCol w:w="1055"/>
        <w:gridCol w:w="4326"/>
        <w:gridCol w:w="3974"/>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1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УТАДІЄНИ СТАБІЛІЗОВАНІ АБО БУТАДІЄНІВ ТА ВУГЛЕВОДНІВ СУМІШІ СТАБІЛІЗОВАНІ, тиск парів яких при температурі 70° C становить не більше 1,1 МПа (11 бар), густина яких при температурі 50° C - не менше 0,525 кг/л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1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УТА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1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УТИЛЕНІВ СУМІШ АБО 1-БУТИЛЕН АБО ЦИС-2-БУТИЛЕН АБО ТРАНС-2-БУТИЛЕ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2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ЦИКЛОПРОПА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3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ФІР ДИМЕТИЛОВ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3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А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3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ФІР ЕТИЛМЕТИЛОВ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ЕНУ ОКСИДУ ТА ВУГЛЕЦЮ ДІОКСИДУ СУМІШ, що містить більше 9 %, але не більше 87 % етилену оксид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5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ЗОБУТІЛЕ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6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ЕТИЛАЦЕТИЛЕНУ ТА ПРОПАНДІЕНУ СУМІШ СТАБІЛІЗОВАНА, така як суміш Р1 або Р2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НАФТОВІ СКРАПЛЕНІ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ОПІЛЕ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8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ФІР ВІНІЛМЕТИЛОВИЙ СТАБІЛІЗОВА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АН ОХОЛОДЖЕНИЙ РІДК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4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ІВ ВУГЛЕВОДНЕВИХ СУМІШ СТИСНЕНА, Н.З.К.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НЗИН ГАЗОВИЙ, НЕСТАБІЛЬ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ІВ ВУГЛЕВОДНЕВИХ СУМІШ СКРАПЛЕНА, Н.З.К., така як суміші А, А01, А02, А0, А1, А2, В1, В2, В або С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бутан-бутиленова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бутилен-аміленова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бутилен-бутадієнова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бутилен-ізобутиленова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бутиленова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ізобутан-ізобутиленова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ізобутанова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нормального бутан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пропан-бутанова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пропан-бутан-пентанова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пропан-пропіленова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ракція широка легких вуглеводнів (ШФВЛ)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ЗОБУТА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7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ОПА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044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2,2-ДИМЕТИЛПРОПА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0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ОПАДІЄН СТАБІЛІЗОВА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0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ИЛА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41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РОМТРИФТОРЕТИЛЕ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45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АЦЕТИЛЕН СТАБІЛІЗОВА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60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ЦИКЛОБУТАН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Безбарвні. Характерний запах. Нерозчинні у воді, за винятком ефіру диметилового та ефіру етилметилового. Важчі за повітря. Гази вуглеводневі, скраплені або суміші цих газів можуть бути легші за повітря. Накопичуються в низьких ділянках поверхні, підвалах, тунелях. Перевозяться в зрідженому або стисненому стані. Силан водою розкладаєтьс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орючі. Займаються від іскор і полум'я. З повітрям утворюють вибухонебезпечні суміші на відкритих площадках. Балони (ємкості) можуть вибухати при нагріванні. У порожніх ємкостях утворюються вибухонебезпечні суміші.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великих концентраціях небезпечні при: I - вдиханні, III - попаданні на шкіру, IV - попаданні в очі. Запаморочення, задуха, головний біль. Почервоніння і сверблячка шкіри. Сльозотеча, різь в очах. Зіткнення з охолодженим етаном викликає обмороження.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і спецодяг. При перевищенні ГДК до 100 разів - захисний ковпак з фільтруючим елементом з універсальним захисним патроном ПЗУ. Респіратор протигазовий фільтруючий РПГ-67 з патроном А.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2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При малому витіканні усунути течі з дотриманням запобіжних заходів. При інтенсивній течі газу за узгодженням з фахівцями (пожежної охорони, з надзвичайних ситуацій) вихідний газ підпалити і дати вигоріти під контролем водних струменів. Ізолювати район доти, доки газ не розсіється. Не торкатися пролитої речовини. Місце розливу обвалувати і не допускати попадання речовини у водоймища.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Охолоджувати ємкості водою з максимальної відстані. Не припиняти горіння при наявності течі. Гасити тонкорозпиленою піною з максимальної відста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розсіювання (ізоляції) газу використовувати розпилену воду. Місце розливу покрити повітряно-механічною піною, інертним матеріал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Свіже повітря, спокій, тепло, чистий одяг. Очі і шкіру промити водою.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8">
                <wp:simplePos x="0" y="0"/>
                <wp:positionH relativeFrom="column">
                  <wp:align>right</wp:align>
                </wp:positionH>
                <wp:positionV relativeFrom="paragraph">
                  <wp:align>center</wp:align>
                </wp:positionV>
                <wp:extent cx="908050" cy="467360"/>
                <wp:effectExtent l="0" t="0" r="0" b="0"/>
                <wp:wrapSquare wrapText="bothSides"/>
                <wp:docPr id="95" name="Frame95"/>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7</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7</w:t>
                            </w:r>
                            <w:r>
                              <w:rPr/>
                              <w:t> </w:t>
                            </w:r>
                          </w:p>
                        </w:tc>
                      </w:tr>
                    </w:tbl>
                  </w:txbxContent>
                </v:textbox>
                <w10:wrap type="square"/>
              </v:rect>
            </w:pict>
          </mc:Fallback>
        </mc:AlternateContent>
      </w:r>
    </w:p>
    <w:p>
      <w:pPr>
        <w:pStyle w:val="Heading3"/>
        <w:jc w:val="both"/>
        <w:rPr/>
      </w:pPr>
      <w:r>
        <w:rPr/>
        <w:t xml:space="preserve">АВАРІЙНА КАРТКА N 207 </w:t>
      </w:r>
    </w:p>
    <w:tbl>
      <w:tblPr>
        <w:tblW w:w="5000" w:type="pct"/>
        <w:jc w:val="left"/>
        <w:tblInd w:w="-30" w:type="dxa"/>
        <w:tblLayout w:type="fixed"/>
        <w:tblCellMar>
          <w:top w:w="30" w:type="dxa"/>
          <w:left w:w="30" w:type="dxa"/>
          <w:bottom w:w="30" w:type="dxa"/>
          <w:right w:w="30" w:type="dxa"/>
        </w:tblCellMar>
      </w:tblPr>
      <w:tblGrid>
        <w:gridCol w:w="1055"/>
        <w:gridCol w:w="4326"/>
        <w:gridCol w:w="3974"/>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16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ВУГЛЕЦЮ МОНООКСИД СТИСНЕНИЙ</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2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КАМ'ЯНОВУГІЛЬНИЙ СТИСНЕ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ЕНУ ОКС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ЕНУ ОКСИД З АЗОТОМ при загальному тиску до 1 МПа (10 БАР) і при температурі 50° C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НАФТОВИЙ СТИСНЕ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ЕНУ ОКСИДУ ТА ВУГЛЕЦЮ ДІОКСИДА СУМІШ, що містить не більше 9 % етилену оксид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7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ЕНУ ОКСИДУ ТА ДИХЛОРДИФТОРМЕТАНУ СУМІШ, що містить не більше 12,5 % етилену оксид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297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ЕНУ ОКСИДУ ТА ХЛОРТЕТРАФТОРЕТАНУ СУМІШ, що містить не більше 8,8 % етилену оксид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29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ЕНУ ОКСИДУ ТА ПЕНТАФТОРЕТАНУ СУМІШ, що містить не більше 7,9 % етилену оксид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29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ЕНУ ОКСИДУ ТА ТЕТРАФТОРЕТАНУ СУМІШ, що містить не більше 5,6 % етилену оксид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00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ЕНУ ОКСИДУ ТА ВУГЛЕЦЮ ДІОКСИДУ СУМІШ, що містить більше 87 % етилену оксид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Гази. Безбарвні. Практично без запаху. Нерозчинні у воді, за винятком етилену оксиду, вуглецю діоксиду (компонента суміші газів). При виході в атмосферу парують. Важчі за повітря, за винятком вуглецю монооксиду, газових сумішей вуглецю монооксиду та водню - гази легші за повітря</w:t>
            </w:r>
            <w:r>
              <w:rPr>
                <w:sz w:val="20"/>
                <w:szCs w:val="20"/>
                <w:vertAlign w:val="superscript"/>
              </w:rPr>
              <w:t>1)</w:t>
            </w:r>
            <w:r>
              <w:rPr>
                <w:sz w:val="27"/>
                <w:szCs w:val="27"/>
              </w:rPr>
              <w:t>. Гази, важчі за повітря, накопичуються в низьких ділянках поверхні, підвалах, тунелях. Перевозяться в стисненому або зрідженому стані. Забруднюють водоймища.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орючі. Займаються від іскор і полум'я. З повітрям утворюють вибухонебезпечні суміші. Балони (ємкості) можуть вибухати при нагріванні. У порожніх ємкостях утворюються вибухонебезпечні суміші.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ожливий летальний наслідок! Небезпечні при: I - вдиханні, III - попаданні на шкіру, IV - попаданні в очі. Подразнення слизових, чихання, задуха. Нудота, блювання, болі у стравоході.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ОБХІДНІ ДІЇ</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2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Не торкатися пролитої речовини. Усунути течі або перекачати в цілу ємкість з додержанням запобіжних заходів. При інтенсивній течі дати газу цілком вийти або за узгодженням з фахівцями (пожежної охорони, з надзвичайних ситуацій) вихідний газ підпалити і дати вигоріти під контролем водних струменів. Ізолювати район доти, доки газ не розсіється. Розливи етилену оксиду обвалувати і не допускати потрапляння у водоймища.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Не припиняти горіння при наявності течі. Гасити тонкорозпиленою піною з максимальної відстані. Охолоджувати ємкості водою з максимальної відстані. Пари осаджувати тонкорозпиленою водою.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розсіювання (ізоляції) газів використовувати розпилену воду. Місце розливу покрити інертним матеріалом, повітряно-механічною піною. Поверхні рухомого складу, території обробити лужним розчином (вапняним молоком, розчином кальцинованої соди). Ушкоджені балони винести з небезпечної зони та перекинути в ємкість з водою або слабким розчином луг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Особи, які надають першу допомогу, повинні використовувати індивідуальні засоби захисту органів дихання і шкіри. Свіже повітря, спокій, тепло, чистий одяг. Очі і слизові оболонки промити водою протягом 15 хвилин.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9">
                <wp:simplePos x="0" y="0"/>
                <wp:positionH relativeFrom="column">
                  <wp:align>right</wp:align>
                </wp:positionH>
                <wp:positionV relativeFrom="paragraph">
                  <wp:align>center</wp:align>
                </wp:positionV>
                <wp:extent cx="908050" cy="467360"/>
                <wp:effectExtent l="0" t="0" r="0" b="0"/>
                <wp:wrapSquare wrapText="bothSides"/>
                <wp:docPr id="96" name="Frame96"/>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8</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8</w:t>
                            </w:r>
                            <w:r>
                              <w:rPr/>
                              <w:t> </w:t>
                            </w:r>
                          </w:p>
                        </w:tc>
                      </w:tr>
                    </w:tbl>
                  </w:txbxContent>
                </v:textbox>
                <w10:wrap type="square"/>
              </v:rect>
            </w:pict>
          </mc:Fallback>
        </mc:AlternateContent>
      </w:r>
    </w:p>
    <w:p>
      <w:pPr>
        <w:pStyle w:val="Heading3"/>
        <w:jc w:val="both"/>
        <w:rPr/>
      </w:pPr>
      <w:r>
        <w:rPr/>
        <w:t xml:space="preserve">АВАРІЙНА КАРТКА N 208 </w:t>
      </w:r>
    </w:p>
    <w:tbl>
      <w:tblPr>
        <w:tblW w:w="5000" w:type="pct"/>
        <w:jc w:val="left"/>
        <w:tblInd w:w="-30" w:type="dxa"/>
        <w:tblLayout w:type="fixed"/>
        <w:tblCellMar>
          <w:top w:w="30" w:type="dxa"/>
          <w:left w:w="30" w:type="dxa"/>
          <w:bottom w:w="30" w:type="dxa"/>
          <w:right w:w="30" w:type="dxa"/>
        </w:tblCellMar>
      </w:tblPr>
      <w:tblGrid>
        <w:gridCol w:w="1055"/>
        <w:gridCol w:w="4326"/>
        <w:gridCol w:w="3974"/>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05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АМІАК БЕЗВОДНИЙ</w:t>
            </w:r>
            <w:r>
              <w:rPr>
                <w:sz w:val="20"/>
                <w:szCs w:val="20"/>
                <w:vertAlign w:val="superscript"/>
              </w:rPr>
              <w:t>1)</w:t>
            </w:r>
            <w:r>
              <w:rPr>
                <w:sz w:val="27"/>
                <w:szCs w:val="27"/>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26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ЦІАН</w:t>
            </w:r>
            <w:r>
              <w:rPr>
                <w:sz w:val="20"/>
                <w:szCs w:val="20"/>
                <w:vertAlign w:val="superscript"/>
              </w:rPr>
              <w:t>1)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3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ИМЕТИЛАМІН БЕЗВОД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36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ТИЛАМІ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ОБРИВА АМІАЧНОГО РОЗЧИН, ЩО МІСТИТЬ ВІЛЬНИЙ АМІАК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6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ЕТИЛАМІН БЕЗВОД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8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МЕТИЛАМІН БЕЗВОД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07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МІАКУ РОЗЧИН у воді з відносною густиною менше 0,880 при температурі 15° C, з масовою часткою аміаку більше 35 %, але не більше 50 %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1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МІАКУ РОЗЧИН у воді з відносною густиною менше 0,880 при температурі 15° C, що містить аміаку більше 50 %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Гази. Безбарвні. Різкий запах. Розчинні у воді, ціан - малорозчинний. Корозійні. Важчі за повітря, за винятком аміаку та ціану</w:t>
            </w:r>
            <w:r>
              <w:rPr>
                <w:sz w:val="20"/>
                <w:szCs w:val="20"/>
                <w:vertAlign w:val="superscript"/>
              </w:rPr>
              <w:t>1)</w:t>
            </w:r>
            <w:r>
              <w:rPr>
                <w:sz w:val="27"/>
                <w:szCs w:val="27"/>
              </w:rPr>
              <w:t>. Гази, важчі за повітря, накопичуються в низьких ділянках поверхні, підвалах, тунелях. Перевозяться в стисненому, зрідженому або розчиненому у воді стані. Забруднюють водоймища.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орючі. Займаються від іскор і полум'я. Аміаку розчин у воді - негорючий, але пари над поверхнею рідини здатні до займання. З повітрям утворюють вибухонебезпечні суміші на відкритих площадках. Балони (ємкості) можуть вибухати при нагріванні. У порожніх ємкостях утворюються вибухонебезпечні суміші. Горять з утворенням токсичних газів (оксиди азоту, ціан).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ожливий летальний наслідок! Небезпечні при: I - вдиханні, III - попаданні на шкіру, IV - попаданні в очі. Подразнення слизових оболонок, чихання, задуха. Нудота, блювання, болі у стравоході. Хімічний опік.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2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Не торкатися пролитої речовини. Усунути течі або перекачати речовину в цілу ємкість з дотриманням запобіжних заходів. При інтенсивному витіканні дати газу цілком вийти. Ізолювати район доти, доки газ не розсіється. Організувати евакуацію людей з урахуванням напрямку руху хмари токсичного газу.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Не припиняти горіння при наявності витікання. Гасити вогнегасними порошками, газовими речовинами. Охолоджувати ємкості водою з максимальної відстані. Пари осаджувати тонкорозпиленою водою.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осадження (розсіювання, ізоляції) газів використовувати розпилену воду. Місце розливу обвалувати і не допускати попадання речовини у водоймища; промити великою кількістю води; покрити повітряно-механічною піною. Промиті поверхні рухомого складу, території обробити слабким розчином кислоти. Ушкоджені балони винести з небезпечної зони і перекинути в ємкість з водою або слабким розчином кислот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Особи, які надають першу допомогу, повинні використовувати індивідуальні засоби захисту органів дихання і шкіри. Свіже повітря, спокій, тепло, чистий одяг. Очі і слизові оболонки промити водою протягом 15 хвилин. У ніс закапати олію. Накласти асептичну пов'язку на уражені ділянки шкіри.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0">
                <wp:simplePos x="0" y="0"/>
                <wp:positionH relativeFrom="column">
                  <wp:align>right</wp:align>
                </wp:positionH>
                <wp:positionV relativeFrom="paragraph">
                  <wp:align>center</wp:align>
                </wp:positionV>
                <wp:extent cx="908050" cy="467360"/>
                <wp:effectExtent l="0" t="0" r="0" b="0"/>
                <wp:wrapSquare wrapText="bothSides"/>
                <wp:docPr id="97" name="Frame97"/>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9</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09</w:t>
                            </w:r>
                            <w:r>
                              <w:rPr/>
                              <w:t> </w:t>
                            </w:r>
                          </w:p>
                        </w:tc>
                      </w:tr>
                    </w:tbl>
                  </w:txbxContent>
                </v:textbox>
                <w10:wrap type="square"/>
              </v:rect>
            </w:pict>
          </mc:Fallback>
        </mc:AlternateContent>
      </w:r>
    </w:p>
    <w:p>
      <w:pPr>
        <w:pStyle w:val="Heading3"/>
        <w:jc w:val="both"/>
        <w:rPr/>
      </w:pPr>
      <w:r>
        <w:rPr/>
        <w:t xml:space="preserve">АВАРІЙНА КАРТКА N 209 </w:t>
      </w:r>
    </w:p>
    <w:tbl>
      <w:tblPr>
        <w:tblW w:w="5000" w:type="pct"/>
        <w:jc w:val="left"/>
        <w:tblInd w:w="-30" w:type="dxa"/>
        <w:tblLayout w:type="fixed"/>
        <w:tblCellMar>
          <w:top w:w="30" w:type="dxa"/>
          <w:left w:w="30" w:type="dxa"/>
          <w:bottom w:w="30" w:type="dxa"/>
          <w:right w:w="30" w:type="dxa"/>
        </w:tblCellMar>
      </w:tblPr>
      <w:tblGrid>
        <w:gridCol w:w="1055"/>
        <w:gridCol w:w="4326"/>
        <w:gridCol w:w="3974"/>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5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ІРКОВОДЕНЬ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6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ЕТИЛБРОМІД, з масовою часткою хлорпікрину не більше 2 %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63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ЕТИЛХЛОРИД (ГАЗ РЕФРИЖЕРАТОРНИЙ R 40)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64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ЕТИЛМЕРКАПТА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8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РИФТОРХЛОРЕТИЛЕН СТАБІЛІЗОВА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58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ПІКРИНУ ТА МЕТИЛБРОМІДУ СУМІШ, що містить не більше 2 % хлорпікрин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58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ПІКРИНУ ТА МЕТИЛХЛОРИДУ СУМІШ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61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ЕКСАЕТИЛТЕТРАФОСФАТА ТА ГАЗУ СТИСНЕНОГО СУМІШ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1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ЕТИЛХЛОРИДУ ТА МЕТИЛЕНХЛОРИДУ СУМІШ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88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РСИ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9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УЛЬФУРИЛФТОРИ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9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ЕРМА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99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ОСФІН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02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ОДНЮ СЕЛЕНІД БЕЗВОДНИЙ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04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АРБОНІЛСУЛЬФІД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676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ТИБІН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Безбарвні. Характерний запах. Малорозчинні у воді. Важчі за повітря, накопичуються в низьких ділянках поверхні, підвалах, тунелях. Перевозяться в зрідженому стані. Забруднюють водоймища.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орючі. Займаються від іскор і полум'я. З повітрям утворюють вибухонебезпечні суміші. Фосфін на повітрі самозаймається. Балони (ємкості) можуть вибухати при нагріванні. У порожніх ємкостях утворюються вибухонебезпечні суміші. Горять з утворенням токсичних газів і аерозолів.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ожливий летальний наслідок! Небезпечні при: I - вдиханні, III - попаданні на шкіру, IV - попаданні в очі. I - ознаки сп'яніння з головним болем, запаморочення, першіння в горлі, кашель з великою кількістю мокротиння, задуха, падіння артеріального тиску, холодний піт, позиви на блювання, блідість шкіри; з розвитком отруєння всі види чутливості зникають, з'являються галюцинації, судоми, втрата зору; III - сверблячка; IV - різь, сльозотеча.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і протигази ІП-4М та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2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Не торкатися пролитої речовини. Усунути витікання або перекачати речовину у цілу ємкість з додержанням запобіжних заходів. При інтенсивному витіканні дати газу цілком вийти. Ізолювати район доти, доки газ не розсіється. Організувати евакуацію людей з урахуванням напрямку руху хмари токсичного газу.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Не припиняти горіння при наявності течі. Гасити тонкорозпиленою водою, піною, вогнегасними порошками з максимальної відстані. Охолоджувати ємкості водою з максимальної відстані. Пари осаджувати тонкорозпиленою водою.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осадження (розсіювання, ізоляції) газів використовувати розпилену воду. Місце розливу обвалувати і не допускати попадання речовини у водоймища; промити великою кількістю води; покрити повітряно-механічною піною. Промиті поверхні рухомого складу, території обробити слабким лужним розчином (вапняним молоком, розчином кальцинованої соди). Ушкоджені балони винести з небезпечної зони і перекинути в ємкість з водою, слабким розчином луг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Особи, які надають першу допомогу, повинні використовувати індивідуальні засоби захисту органів дихання і шкіри. Свіже повітря, спокій, тепло, чистий одяг. Очі і шкіру промити водою протягом 15 хвилин, промити 2 %-вим розчином питної соди. При отруєнні сірководнем проводити штучне дихання.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1">
                <wp:simplePos x="0" y="0"/>
                <wp:positionH relativeFrom="column">
                  <wp:align>right</wp:align>
                </wp:positionH>
                <wp:positionV relativeFrom="paragraph">
                  <wp:align>center</wp:align>
                </wp:positionV>
                <wp:extent cx="908050" cy="467360"/>
                <wp:effectExtent l="0" t="0" r="0" b="0"/>
                <wp:wrapSquare wrapText="bothSides"/>
                <wp:docPr id="98" name="Frame98"/>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0</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0</w:t>
                            </w:r>
                            <w:r>
                              <w:rPr/>
                              <w:t> </w:t>
                            </w:r>
                          </w:p>
                        </w:tc>
                      </w:tr>
                    </w:tbl>
                  </w:txbxContent>
                </v:textbox>
                <w10:wrap type="square"/>
              </v:rect>
            </w:pict>
          </mc:Fallback>
        </mc:AlternateContent>
      </w:r>
    </w:p>
    <w:p>
      <w:pPr>
        <w:pStyle w:val="Heading3"/>
        <w:jc w:val="both"/>
        <w:rPr/>
      </w:pPr>
      <w:r>
        <w:rPr/>
        <w:t xml:space="preserve">АВАРІЙНА КАРТКА N 210 </w:t>
      </w:r>
    </w:p>
    <w:tbl>
      <w:tblPr>
        <w:tblW w:w="5000" w:type="pct"/>
        <w:jc w:val="left"/>
        <w:tblInd w:w="-30" w:type="dxa"/>
        <w:tblLayout w:type="fixed"/>
        <w:tblCellMar>
          <w:top w:w="30" w:type="dxa"/>
          <w:left w:w="30" w:type="dxa"/>
          <w:bottom w:w="30" w:type="dxa"/>
          <w:right w:w="30" w:type="dxa"/>
        </w:tblCellMar>
      </w:tblPr>
      <w:tblGrid>
        <w:gridCol w:w="1112"/>
        <w:gridCol w:w="4298"/>
        <w:gridCol w:w="3945"/>
      </w:tblGrid>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2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89 </w:t>
            </w:r>
          </w:p>
        </w:tc>
        <w:tc>
          <w:tcPr>
            <w:tcW w:w="82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ИХЛОРСИЛАН </w:t>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34 </w:t>
            </w:r>
          </w:p>
        </w:tc>
        <w:tc>
          <w:tcPr>
            <w:tcW w:w="82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ЕТИЛХЛОРСИЛАН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Безбарвні. Різкий подразливий запах. Водою розкладаються. При виході в атмосферу парують. Корозійні. Важчі за повітря, накопичуються в низьких ділянках поверхні, підвалах, тунелях. Перевозяться в зрідженому стані. Забруднюють водоймища. </w:t>
            </w:r>
          </w:p>
        </w:tc>
      </w:tr>
      <w:tr>
        <w:trPr/>
        <w:tc>
          <w:tcPr>
            <w:tcW w:w="5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орючі. Займаються від іскор і полум'я. З повітрям утворюють вибухонебезпечні суміші. Балони (ємкості) можуть вибухати при нагріванні. У порожніх ємкостях утворюються вибухонебезпечні суміші. Горять з утворенням токсичних газів (фосгену, хлору).  </w:t>
            </w:r>
          </w:p>
        </w:tc>
      </w:tr>
      <w:tr>
        <w:trPr/>
        <w:tc>
          <w:tcPr>
            <w:tcW w:w="5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ожливий летальний наслідок! Небезпечні при: I - вдиханні, III - попаданні на шкіру, IV - попаданні в очі. Кашель, чхання, задуха. Нудота, блювання, болі у стравоході. Хімічний опік. Діють через неушкоджену шкіру.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2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Не торкатися до пролитої речовини. Усунути течі або перекачати в цілу, захищену від корозії ємкість з додержанням запобіжних заходів. При інтенсивній течі дати газу цілком вийти. Ізолювати район доти, доки газ не розсіється. </w:t>
            </w:r>
          </w:p>
        </w:tc>
      </w:tr>
      <w:tr>
        <w:trPr/>
        <w:tc>
          <w:tcPr>
            <w:tcW w:w="5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Гасити порошками, газовими речовинами. Охолоджувати ємкості водою з максимальної відстані. Пари осаджувати тонкорозпиленою водою. Організувати евакуацію людей з урахуванням напрямку руху токсичних продуктів горінн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ізоляції місця розливу використовувати сухий пісок. Невеликі витікання промити великою кількістю води. Поверхню рухомого складу промити великою кількістю води, мийними композиціями. Поверхню території (окремі осередки) засипати порошками, які містять лужний компонент (вапняк, доломіт, сода). Балони винести з небезпечної зони і перекинути в ємкість із водою або слабким розчином луг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Особи, які надають першу допомогу, повинні використовувати індивідуальні засоби захисту органів дихання і шкіри. Свіже повітря, спокій, тепло, чистий одяг. Очі і слизові оболонки промити водою протягом 15 хвилин. Шкіру промити водою з нейтральним милом. Зробити охолоджувальні примочки. У ніс закапати олію.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2">
                <wp:simplePos x="0" y="0"/>
                <wp:positionH relativeFrom="column">
                  <wp:align>right</wp:align>
                </wp:positionH>
                <wp:positionV relativeFrom="paragraph">
                  <wp:align>center</wp:align>
                </wp:positionV>
                <wp:extent cx="908050" cy="467360"/>
                <wp:effectExtent l="0" t="0" r="0" b="0"/>
                <wp:wrapSquare wrapText="bothSides"/>
                <wp:docPr id="99" name="Frame99"/>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1</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1</w:t>
                            </w:r>
                            <w:r>
                              <w:rPr/>
                              <w:t> </w:t>
                            </w:r>
                          </w:p>
                        </w:tc>
                      </w:tr>
                    </w:tbl>
                  </w:txbxContent>
                </v:textbox>
                <w10:wrap type="square"/>
              </v:rect>
            </w:pict>
          </mc:Fallback>
        </mc:AlternateContent>
      </w:r>
    </w:p>
    <w:p>
      <w:pPr>
        <w:pStyle w:val="Heading3"/>
        <w:jc w:val="both"/>
        <w:rPr/>
      </w:pPr>
      <w:r>
        <w:rPr/>
        <w:t xml:space="preserve">АВАРІЙНА КАРТКА N 211 </w:t>
      </w:r>
    </w:p>
    <w:tbl>
      <w:tblPr>
        <w:tblW w:w="5000" w:type="pct"/>
        <w:jc w:val="left"/>
        <w:tblInd w:w="-30" w:type="dxa"/>
        <w:tblLayout w:type="fixed"/>
        <w:tblCellMar>
          <w:top w:w="30" w:type="dxa"/>
          <w:left w:w="30" w:type="dxa"/>
          <w:bottom w:w="30" w:type="dxa"/>
          <w:right w:w="30" w:type="dxa"/>
        </w:tblCellMar>
      </w:tblPr>
      <w:tblGrid>
        <w:gridCol w:w="1220"/>
        <w:gridCol w:w="4271"/>
        <w:gridCol w:w="3864"/>
      </w:tblGrid>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5 </w:t>
            </w:r>
          </w:p>
        </w:tc>
        <w:tc>
          <w:tcPr>
            <w:tcW w:w="8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ФТОР СТИСНЕНИЙ  </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67 </w:t>
            </w:r>
          </w:p>
        </w:tc>
        <w:tc>
          <w:tcPr>
            <w:tcW w:w="8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ІАЗОТУ ТЕТРАОКСИД (АЗОТУ ДІОКСИД) </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75 </w:t>
            </w:r>
          </w:p>
        </w:tc>
        <w:tc>
          <w:tcPr>
            <w:tcW w:w="8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ЗОТУ ОКСИДУ ТА ДІАЗОТУ ТЕТРАОКСИДУ СУМІШ (АЗОТУ ОКСИДУ ТА АЗОТУ ДІОКСИДУ СУМІШ) </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90 </w:t>
            </w:r>
          </w:p>
        </w:tc>
        <w:tc>
          <w:tcPr>
            <w:tcW w:w="8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ИСНЮ ДИФТОРИД СТИСНЕНИЙ </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48 </w:t>
            </w:r>
          </w:p>
        </w:tc>
        <w:tc>
          <w:tcPr>
            <w:tcW w:w="8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ОРУ ПЕНТАФТОРИД </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901 </w:t>
            </w:r>
          </w:p>
        </w:tc>
        <w:tc>
          <w:tcPr>
            <w:tcW w:w="8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РОМУ ХЛОРИД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4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Діазоту тетраоксид у рідкому стані - блідо-жовтого, у газоподібному - червоно-бурого, фтор - зеленувато-жовтого кольору. Характерний запах. Реагують з водою з утворенням корозійних і підтримуючих горіння газів (речовин). Важчі за повітря. Накопичуються в низьких ділянках поверхні, підвалах, тунелях. Транспортуються у стисненому або зрідженому стані. Корозійні. Забруднюють водоймища. </w:t>
            </w:r>
          </w:p>
        </w:tc>
      </w:tr>
      <w:tr>
        <w:trPr/>
        <w:tc>
          <w:tcPr>
            <w:tcW w:w="54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горять. Балони (ємкості) можуть вибухати при нагріванні. При взаємодії з мастилами (нафтопродуктами) вибухають. Фтор займає багато речовин. </w:t>
            </w:r>
          </w:p>
        </w:tc>
      </w:tr>
      <w:tr>
        <w:trPr/>
        <w:tc>
          <w:tcPr>
            <w:tcW w:w="54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ожливий летальний наслідок! Небезпечні при: I - вдиханні, III - попаданні на шкіру, IV - попаданні в очі. I - при високих концентраціях - задуха, синюшність шкіри, збудження, гучне клекотливе дихання, непритомність, при середніх і низьких концентраціях - різкі загрудні болі, болісний сухий кашель, велика кількість пінистого мокротиння, серцебиття; III, IV - хімічний опік. При вибухах можлив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4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200 м. Відкоригувати вказану відстань за результатами хімрозвідки. Відвести сторонніх. Триматися навітряного боку. Уникати низьких місць.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4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Усунути течі з додержанням запобіжних засобів. При інтенсивній течі дати газу цілком вийти. Не допускати контакту з мастилами (нафтопродуктами), горючими речовинами. Ізолювати район доти, доки газ не розсіється. Не торкатися пролитої речовини. Місце розливу обвалувати і не допускати попадання речовини у водоймища. Організувати евакуацію людей з урахуванням напрямку руху хмари токсичного газу. </w:t>
            </w:r>
          </w:p>
        </w:tc>
      </w:tr>
      <w:tr>
        <w:trPr/>
        <w:tc>
          <w:tcPr>
            <w:tcW w:w="54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Охолоджувати ємкості водою з максимальної відста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осадження (розсіювання, ізоляції) газу використовувати розпилену воду. Місце розливу ізолювати піском, повітряно-механічною піною. Промиті поверхні рухомого складу, території обробити лужним розчином (вапняним молоком, розчином кальцинованої соди). Ушкоджені ємкості (балони) винести із зони аварії, перекинути в ємкість з водою або слабким розчином луг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ХОДИ ПЕРШОЇ ДОПОМОГИ</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Особи, які надають першу допомогу, повинні використовувати індивідуальні засоби захисту органів дихання та шкіри. Свіже повітря, спокій, тепло, чистий одяг. Очі та шкіру промити водою не менше 15 хвилин. При попаданні усередину - гаряче молоко з содою або лужною мінеральною водою. </w:t>
            </w:r>
          </w:p>
        </w:tc>
      </w:tr>
    </w:tbl>
    <w:p>
      <w:pPr>
        <w:pStyle w:val="Normal"/>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3">
                <wp:simplePos x="0" y="0"/>
                <wp:positionH relativeFrom="column">
                  <wp:align>right</wp:align>
                </wp:positionH>
                <wp:positionV relativeFrom="paragraph">
                  <wp:align>center</wp:align>
                </wp:positionV>
                <wp:extent cx="908050" cy="467360"/>
                <wp:effectExtent l="0" t="0" r="0" b="0"/>
                <wp:wrapSquare wrapText="bothSides"/>
                <wp:docPr id="100" name="Frame100"/>
                <a:graphic xmlns:a="http://schemas.openxmlformats.org/drawingml/2006/main">
                  <a:graphicData uri="http://schemas.microsoft.com/office/word/2010/wordprocessingShape">
                    <wps:wsp>
                      <wps:cNvSpPr txBox="1"/>
                      <wps:spPr>
                        <a:xfrm>
                          <a:off x="0" y="0"/>
                          <a:ext cx="908050" cy="467360"/>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2</w:t>
                                  </w:r>
                                  <w:r>
                                    <w:rPr/>
                                    <w:t> </w:t>
                                  </w:r>
                                </w:p>
                              </w:tc>
                            </w:tr>
                          </w:tbl>
                        </w:txbxContent>
                      </wps:txbx>
                      <wps:bodyPr anchor="t" lIns="0" tIns="0" rIns="0" bIns="0">
                        <a:noAutofit/>
                      </wps:bodyPr>
                    </wps:wsp>
                  </a:graphicData>
                </a:graphic>
              </wp:anchor>
            </w:drawing>
          </mc:Choice>
          <mc:Fallback>
            <w:pict>
              <v:rect fillcolor="#FFFFFF" style="position:absolute;rotation:-0;width:71.5pt;height:36.8pt;mso-wrap-distance-left:2.25pt;mso-wrap-distance-right:0pt;mso-wrap-distance-top:0pt;mso-wrap-distance-bottom:0pt;margin-top:-4.6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2</w:t>
                            </w:r>
                            <w:r>
                              <w:rPr/>
                              <w:t> </w:t>
                            </w:r>
                          </w:p>
                        </w:tc>
                      </w:tr>
                    </w:tbl>
                  </w:txbxContent>
                </v:textbox>
                <w10:wrap type="square"/>
              </v:rect>
            </w:pict>
          </mc:Fallback>
        </mc:AlternateContent>
      </w:r>
    </w:p>
    <w:p>
      <w:pPr>
        <w:pStyle w:val="Heading3"/>
        <w:jc w:val="both"/>
        <w:rPr/>
      </w:pPr>
      <w:r>
        <w:rPr/>
        <w:t xml:space="preserve">АВАРІЙНА КАРТКА N 212 </w:t>
      </w:r>
    </w:p>
    <w:tbl>
      <w:tblPr>
        <w:tblW w:w="5000" w:type="pct"/>
        <w:jc w:val="left"/>
        <w:tblInd w:w="-30" w:type="dxa"/>
        <w:tblLayout w:type="fixed"/>
        <w:tblCellMar>
          <w:top w:w="30" w:type="dxa"/>
          <w:left w:w="30" w:type="dxa"/>
          <w:bottom w:w="30" w:type="dxa"/>
          <w:right w:w="30" w:type="dxa"/>
        </w:tblCellMar>
      </w:tblPr>
      <w:tblGrid>
        <w:gridCol w:w="1055"/>
        <w:gridCol w:w="4326"/>
        <w:gridCol w:w="3974"/>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ООН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11 </w:t>
            </w:r>
          </w:p>
        </w:tc>
        <w:tc>
          <w:tcPr>
            <w:tcW w:w="8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ДИБОРАН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Безбарвний. Різкий подразливий запах. Бурхливо розкладається водою. При виході в атмосферу парує. Легший за повітря. Перевозиться в стисненому стані.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орючий. Займається від іскор і полум'я. З повітрям утворює самозаймисті та вибухонебезпечні суміші. Балони (ємкості) можуть вибухати при нагріванні. У порожніх ємкостях утворюються вибухонебезпечні суміші. Реагує з водою з утворенням горючих газів.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ожливий летальний наслідок (від набряку легенів)! Небезпечний при: I - вдиханні, III - попаданні на шкіру, IV - попаданні в очі. Сльозотеча, кашель, чхання, задуха. Нудота, блювання, біль за грудиною. При пожежі та вибухах можливі опіки та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2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Усунути течі або перекачати в цілу ємкість з додержанням запобіжних заходів. При інтенсивній течі дати газу цілком вийти. Ізолювати район доти, доки газ не розсіється. </w:t>
            </w:r>
          </w:p>
        </w:tc>
      </w:tr>
      <w:tr>
        <w:trPr/>
        <w:tc>
          <w:tcPr>
            <w:tcW w:w="5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Не припиняти горіння при наявності течі. Гасити вогнегасними порошками, газовими речовинами. Охолоджувати ємкості водою з максимальної відстані (не допускати попадання води в ємкості). Пари осаджувати тонкорозпиленою водою.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ізоляції місця розливу використовувати сухий пісок. Невеликі витікання промити великою кількістю води. Поверхню рухомого складу промити великою кількістю води, мийними композиціями. Балони винести з небезпечної зони і перекинути в ємкість з водою або слабким розчином луг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Особи, які надають першу допомогу, повинні використовувати індивідуальні засоби захисту органів дихання та шкіри. Свіже повітря, спокій, тепло, чистий одяг. Очі і слизові оболонки промити водою протягом 15 хвилин. При попаданні на шкіру - швидко змити розведеним розчином аміаку. Протирання уражених ділянок губкою, змоченою цим же розчином або 1 %-вим розчином триетаноламіну. При подразненні дихальних шляхів - содові інгаляції, гаряче молоко з содою або лужною мінеральною водою. </w:t>
            </w:r>
          </w:p>
        </w:tc>
      </w:tr>
    </w:tbl>
    <w:p>
      <w:pPr>
        <w:pStyle w:val="Normal"/>
        <w:rPr/>
      </w:pPr>
      <w:r>
        <w:rPr/>
        <w:br w:type="textWrapping" w:clear="all"/>
      </w:r>
    </w:p>
    <w:p>
      <w:pPr>
        <w:pStyle w:val="Style13"/>
        <w:rPr>
          <w:sz w:val="27"/>
          <w:szCs w:val="27"/>
        </w:rPr>
      </w:pPr>
      <w:r>
        <w:rPr>
          <w:sz w:val="27"/>
          <w:szCs w:val="27"/>
        </w:rPr>
        <w:t> </w:t>
      </w:r>
    </w:p>
    <w:p>
      <w:pPr>
        <w:pStyle w:val="Style13"/>
        <w:rPr/>
      </w:pPr>
      <w:r>
        <w:rPr/>
        <w:br w:type="textWrapping" w:clear="all"/>
      </w:r>
      <w:r>
        <mc:AlternateContent>
          <mc:Choice Requires="wps">
            <w:drawing>
              <wp:anchor behindDoc="0" distT="0" distB="0" distL="28575" distR="0" simplePos="0" locked="0" layoutInCell="0" allowOverlap="1" relativeHeight="104">
                <wp:simplePos x="0" y="0"/>
                <wp:positionH relativeFrom="column">
                  <wp:align>right</wp:align>
                </wp:positionH>
                <wp:positionV relativeFrom="paragraph">
                  <wp:align>center</wp:align>
                </wp:positionV>
                <wp:extent cx="908050" cy="489585"/>
                <wp:effectExtent l="0" t="0" r="0" b="0"/>
                <wp:wrapSquare wrapText="bothSides"/>
                <wp:docPr id="101" name="Frame101"/>
                <a:graphic xmlns:a="http://schemas.openxmlformats.org/drawingml/2006/main">
                  <a:graphicData uri="http://schemas.microsoft.com/office/word/2010/wordprocessingShape">
                    <wps:wsp>
                      <wps:cNvSpPr txBox="1"/>
                      <wps:spPr>
                        <a:xfrm>
                          <a:off x="0" y="0"/>
                          <a:ext cx="908050" cy="489585"/>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3</w:t>
                                  </w:r>
                                  <w:r>
                                    <w:rPr>
                                      <w:sz w:val="27"/>
                                      <w:szCs w:val="27"/>
                                    </w:rPr>
                                    <w:t> </w:t>
                                  </w:r>
                                </w:p>
                              </w:tc>
                            </w:tr>
                          </w:tbl>
                        </w:txbxContent>
                      </wps:txbx>
                      <wps:bodyPr anchor="t" lIns="0" tIns="0" rIns="0" bIns="0">
                        <a:noAutofit/>
                      </wps:bodyPr>
                    </wps:wsp>
                  </a:graphicData>
                </a:graphic>
              </wp:anchor>
            </w:drawing>
          </mc:Choice>
          <mc:Fallback>
            <w:pict>
              <v:rect fillcolor="#FFFFFF" style="position:absolute;rotation:-0;width:71.5pt;height:38.55pt;mso-wrap-distance-left:2.25pt;mso-wrap-distance-right:0pt;mso-wrap-distance-top:0pt;mso-wrap-distance-bottom:0pt;margin-top:-5.45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3</w:t>
                            </w:r>
                            <w:r>
                              <w:rPr>
                                <w:sz w:val="27"/>
                                <w:szCs w:val="27"/>
                              </w:rPr>
                              <w:t> </w:t>
                            </w:r>
                          </w:p>
                        </w:tc>
                      </w:tr>
                    </w:tbl>
                  </w:txbxContent>
                </v:textbox>
                <w10:wrap type="square"/>
              </v:rect>
            </w:pict>
          </mc:Fallback>
        </mc:AlternateContent>
      </w:r>
    </w:p>
    <w:p>
      <w:pPr>
        <w:pStyle w:val="Heading3"/>
        <w:jc w:val="both"/>
        <w:rPr/>
      </w:pPr>
      <w:r>
        <w:rPr/>
        <w:t xml:space="preserve">АВАРІЙНА КАРТКА N 213 </w:t>
      </w:r>
    </w:p>
    <w:tbl>
      <w:tblPr>
        <w:tblW w:w="5000" w:type="pct"/>
        <w:jc w:val="left"/>
        <w:tblInd w:w="-30" w:type="dxa"/>
        <w:tblLayout w:type="fixed"/>
        <w:tblCellMar>
          <w:top w:w="30" w:type="dxa"/>
          <w:left w:w="30" w:type="dxa"/>
          <w:bottom w:w="30" w:type="dxa"/>
          <w:right w:w="30" w:type="dxa"/>
        </w:tblCellMar>
      </w:tblPr>
      <w:tblGrid>
        <w:gridCol w:w="1336"/>
        <w:gridCol w:w="4405"/>
        <w:gridCol w:w="361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w:t>
              <w:br/>
              <w:t>ООН  </w:t>
            </w:r>
          </w:p>
        </w:tc>
        <w:tc>
          <w:tcPr>
            <w:tcW w:w="8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4 </w:t>
            </w:r>
          </w:p>
        </w:tc>
        <w:tc>
          <w:tcPr>
            <w:tcW w:w="8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огнегасники вуглекислотні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44 </w:t>
            </w:r>
          </w:p>
        </w:tc>
        <w:tc>
          <w:tcPr>
            <w:tcW w:w="8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ОГНЕГАСНИКИ, що містять стиснений або скраплений газ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857 </w:t>
            </w:r>
          </w:p>
        </w:tc>
        <w:tc>
          <w:tcPr>
            <w:tcW w:w="8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СТАНОВКИ РЕФРИЖЕРАТОРНІ, що містять незаймистий нетоксичний скраплений газ або аміаку розчин (N ООН 2672)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4 </w:t>
            </w:r>
          </w:p>
        </w:tc>
        <w:tc>
          <w:tcPr>
            <w:tcW w:w="8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ПІД ПНЕВМАТИЧНИМ ТИСКОМ або ПІД ГІДРАВЛІЧНИМ ТИСКОМ (що містять незаймистий газ)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гази. Гази без кольору і без запаху, аміак і його розчини мають різкий запах. Гази, важчі за повітря, накопичуються в низьких ділянках поверхні, підвалах, тунелях. Аміак легший за повітря.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можуть вибухати при нагріванні. Гази негорючі. Розчин аміаку у воді не горючий, але пари над поверхнею рідини здатні до займання.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пожежі та вибухах можливі опіки і травми. При великих концентраціях гази викликають слабкість, яка переходить у збудження, сплутаність свідомості, сонливість, можливі нездужання, порушення координації руху, задуха.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50 м. Відкоригувати вказану відстань за результатами хімрозвідки. Відвести сторонніх. У небезпечну зону входити в захисних засобах. Триматися навітряного боку. Уникати низьких місць. Потерпілим надати першу допомогу.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ушкодженні великої кількості виробів викликати газорятувальну службу району, повідомити в СЕС, ізолювати район доти, доки газ не розсіється.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виробів. Охолоджувати вироби водою з максимальної відста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розсіювання (ізоляції) газу використовувати розпилену вод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Свіже повітря, спокій, тепло, чистий одяг. Очі і шкіру промити водою. </w:t>
            </w:r>
          </w:p>
        </w:tc>
      </w:tr>
    </w:tbl>
    <w:p>
      <w:pPr>
        <w:pStyle w:val="Normal"/>
        <w:rPr/>
      </w:pPr>
      <w:r>
        <w:rPr/>
        <w:br w:type="textWrapping" w:clear="all"/>
      </w:r>
    </w:p>
    <w:p>
      <w:pPr>
        <w:pStyle w:val="Style13"/>
        <w:rPr>
          <w:sz w:val="27"/>
          <w:szCs w:val="27"/>
        </w:rPr>
      </w:pPr>
      <w:r>
        <w:rPr>
          <w:sz w:val="27"/>
          <w:szCs w:val="27"/>
        </w:rPr>
        <w:t> </w:t>
      </w:r>
    </w:p>
    <w:p>
      <w:pPr>
        <w:pStyle w:val="Style13"/>
        <w:rPr/>
      </w:pPr>
      <w:r>
        <w:rPr/>
        <w:br w:type="textWrapping" w:clear="all"/>
      </w:r>
      <w:r>
        <mc:AlternateContent>
          <mc:Choice Requires="wps">
            <w:drawing>
              <wp:anchor behindDoc="0" distT="0" distB="0" distL="28575" distR="0" simplePos="0" locked="0" layoutInCell="0" allowOverlap="1" relativeHeight="105">
                <wp:simplePos x="0" y="0"/>
                <wp:positionH relativeFrom="column">
                  <wp:align>right</wp:align>
                </wp:positionH>
                <wp:positionV relativeFrom="paragraph">
                  <wp:align>center</wp:align>
                </wp:positionV>
                <wp:extent cx="908050" cy="489585"/>
                <wp:effectExtent l="0" t="0" r="0" b="0"/>
                <wp:wrapSquare wrapText="bothSides"/>
                <wp:docPr id="102" name="Frame102"/>
                <a:graphic xmlns:a="http://schemas.openxmlformats.org/drawingml/2006/main">
                  <a:graphicData uri="http://schemas.microsoft.com/office/word/2010/wordprocessingShape">
                    <wps:wsp>
                      <wps:cNvSpPr txBox="1"/>
                      <wps:spPr>
                        <a:xfrm>
                          <a:off x="0" y="0"/>
                          <a:ext cx="908050" cy="489585"/>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4</w:t>
                                  </w:r>
                                  <w:r>
                                    <w:rPr>
                                      <w:sz w:val="27"/>
                                      <w:szCs w:val="27"/>
                                    </w:rPr>
                                    <w:t> </w:t>
                                  </w:r>
                                </w:p>
                              </w:tc>
                            </w:tr>
                          </w:tbl>
                        </w:txbxContent>
                      </wps:txbx>
                      <wps:bodyPr anchor="t" lIns="0" tIns="0" rIns="0" bIns="0">
                        <a:noAutofit/>
                      </wps:bodyPr>
                    </wps:wsp>
                  </a:graphicData>
                </a:graphic>
              </wp:anchor>
            </w:drawing>
          </mc:Choice>
          <mc:Fallback>
            <w:pict>
              <v:rect fillcolor="#FFFFFF" style="position:absolute;rotation:-0;width:71.5pt;height:38.55pt;mso-wrap-distance-left:2.25pt;mso-wrap-distance-right:0pt;mso-wrap-distance-top:0pt;mso-wrap-distance-bottom:0pt;margin-top:-5.45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4</w:t>
                            </w:r>
                            <w:r>
                              <w:rPr>
                                <w:sz w:val="27"/>
                                <w:szCs w:val="27"/>
                              </w:rPr>
                              <w:t> </w:t>
                            </w:r>
                          </w:p>
                        </w:tc>
                      </w:tr>
                    </w:tbl>
                  </w:txbxContent>
                </v:textbox>
                <w10:wrap type="square"/>
              </v:rect>
            </w:pict>
          </mc:Fallback>
        </mc:AlternateContent>
      </w:r>
    </w:p>
    <w:p>
      <w:pPr>
        <w:pStyle w:val="Heading3"/>
        <w:jc w:val="both"/>
        <w:rPr/>
      </w:pPr>
      <w:r>
        <w:rPr/>
        <w:t xml:space="preserve">АВАРІЙНА КАРТКА N 214 </w:t>
      </w:r>
    </w:p>
    <w:tbl>
      <w:tblPr>
        <w:tblW w:w="5000" w:type="pct"/>
        <w:jc w:val="left"/>
        <w:tblInd w:w="-30" w:type="dxa"/>
        <w:tblLayout w:type="fixed"/>
        <w:tblCellMar>
          <w:top w:w="30" w:type="dxa"/>
          <w:left w:w="30" w:type="dxa"/>
          <w:bottom w:w="30" w:type="dxa"/>
          <w:right w:w="30" w:type="dxa"/>
        </w:tblCellMar>
      </w:tblPr>
      <w:tblGrid>
        <w:gridCol w:w="1336"/>
        <w:gridCol w:w="4405"/>
        <w:gridCol w:w="361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w:t>
              <w:br/>
              <w:t>ООН  </w:t>
            </w:r>
          </w:p>
        </w:tc>
        <w:tc>
          <w:tcPr>
            <w:tcW w:w="8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57 </w:t>
            </w:r>
          </w:p>
        </w:tc>
        <w:tc>
          <w:tcPr>
            <w:tcW w:w="8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ПАЛЬНИЧКИ або БАЛОНЧИКИ ДЛЯ ЗАПРАВКИ ЗАПАЛЬНИЧОК, що містять займистий газ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50 </w:t>
            </w:r>
          </w:p>
        </w:tc>
        <w:tc>
          <w:tcPr>
            <w:tcW w:w="8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СТРОЇ МАЛІ, ЩО ПРИВОДЯТЬСЯ В ДІЮ ВУГЛЕВОДНЕВИМ ГАЗОМ, або БАЛОНИ З ВУГЛЕВОДНЕВИМ ГАЗОМ ДЛЯ МАЛИХ ПРИСТРОЇВ з випускним пристосування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які містять гази. Гази практично нерозчинні у воді. Гази, важчі за повітря, накопичуються в низьких ділянках поверхні, підвалах, тунелях. Забруднюють водоймища.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можуть вибухати при нагріванні. Гази горючі, займаються від іскор і полум'я, з повітрям утворюють вибухонебезпечні суміші на відкритих площадках.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пожежі та вибухах можливі опіки і травми. Гази в великих концентраціях небезпечні при: I - вдиханні, III - попаданні на шкіру, IV - попаданні в очі. Викликають: запаморочення, задуху, головний біль, почервоніння і сверблячку шкіри, сльозотечу, різь в очах.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При перевищенні ГДК до 100 разів - захисний ковпак з фільтруючим елементом з універсальним захисним патроном ПЗУ. Респіратор протигазовий фільтруючий РПГ-67 з патроном А.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5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и ушкодженні великої кількості виробів викликати газорятувальну службу району, повідомити в СЕС. Припинити рух поїздів і маневрові роботи в небезпечній зоні. Ізолювати район доти, доки газ не розсіється. Не торкатися пролитої речовини. Місце розливу обвалувати і не допускати попадання речовини у водоймища. </w:t>
            </w:r>
          </w:p>
        </w:tc>
      </w:tr>
      <w:tr>
        <w:trPr/>
        <w:tc>
          <w:tcPr>
            <w:tcW w:w="5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виробів. Охолоджувати вироби водою з максимальної відстані. Гасити тонкорозпиленою піною з максимальної відста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розсіювання (ізоляції) газу використовувати розпилену воду. Місце розливу покрити повітряно-механічною піною, інертним матеріал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Свіже повітря, спокій, тепло, чистий одяг. Очі і шкіру промити водою. </w:t>
            </w:r>
          </w:p>
        </w:tc>
      </w:tr>
    </w:tbl>
    <w:p>
      <w:pPr>
        <w:pStyle w:val="Normal"/>
        <w:rPr/>
      </w:pPr>
      <w:r>
        <w:rPr/>
        <w:br w:type="textWrapping" w:clear="all"/>
      </w:r>
    </w:p>
    <w:p>
      <w:pPr>
        <w:pStyle w:val="Style13"/>
        <w:rPr>
          <w:sz w:val="27"/>
          <w:szCs w:val="27"/>
        </w:rPr>
      </w:pPr>
      <w:r>
        <w:rPr>
          <w:sz w:val="27"/>
          <w:szCs w:val="27"/>
        </w:rPr>
        <w:t> </w:t>
      </w:r>
    </w:p>
    <w:p>
      <w:pPr>
        <w:pStyle w:val="Style13"/>
        <w:rPr/>
      </w:pPr>
      <w:r>
        <w:rPr/>
        <w:br w:type="textWrapping" w:clear="all"/>
      </w:r>
      <w:r>
        <mc:AlternateContent>
          <mc:Choice Requires="wps">
            <w:drawing>
              <wp:anchor behindDoc="0" distT="0" distB="0" distL="28575" distR="0" simplePos="0" locked="0" layoutInCell="0" allowOverlap="1" relativeHeight="106">
                <wp:simplePos x="0" y="0"/>
                <wp:positionH relativeFrom="column">
                  <wp:align>right</wp:align>
                </wp:positionH>
                <wp:positionV relativeFrom="paragraph">
                  <wp:align>center</wp:align>
                </wp:positionV>
                <wp:extent cx="908050" cy="489585"/>
                <wp:effectExtent l="0" t="0" r="0" b="0"/>
                <wp:wrapSquare wrapText="bothSides"/>
                <wp:docPr id="103" name="Frame103"/>
                <a:graphic xmlns:a="http://schemas.openxmlformats.org/drawingml/2006/main">
                  <a:graphicData uri="http://schemas.microsoft.com/office/word/2010/wordprocessingShape">
                    <wps:wsp>
                      <wps:cNvSpPr txBox="1"/>
                      <wps:spPr>
                        <a:xfrm>
                          <a:off x="0" y="0"/>
                          <a:ext cx="908050" cy="489585"/>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5</w:t>
                                  </w:r>
                                  <w:r>
                                    <w:rPr>
                                      <w:sz w:val="27"/>
                                      <w:szCs w:val="27"/>
                                    </w:rPr>
                                    <w:t> </w:t>
                                  </w:r>
                                </w:p>
                              </w:tc>
                            </w:tr>
                          </w:tbl>
                        </w:txbxContent>
                      </wps:txbx>
                      <wps:bodyPr anchor="t" lIns="0" tIns="0" rIns="0" bIns="0">
                        <a:noAutofit/>
                      </wps:bodyPr>
                    </wps:wsp>
                  </a:graphicData>
                </a:graphic>
              </wp:anchor>
            </w:drawing>
          </mc:Choice>
          <mc:Fallback>
            <w:pict>
              <v:rect fillcolor="#FFFFFF" style="position:absolute;rotation:-0;width:71.5pt;height:38.55pt;mso-wrap-distance-left:2.25pt;mso-wrap-distance-right:0pt;mso-wrap-distance-top:0pt;mso-wrap-distance-bottom:0pt;margin-top:-5.45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5</w:t>
                            </w:r>
                            <w:r>
                              <w:rPr>
                                <w:sz w:val="27"/>
                                <w:szCs w:val="27"/>
                              </w:rPr>
                              <w:t> </w:t>
                            </w:r>
                          </w:p>
                        </w:tc>
                      </w:tr>
                    </w:tbl>
                  </w:txbxContent>
                </v:textbox>
                <w10:wrap type="square"/>
              </v:rect>
            </w:pict>
          </mc:Fallback>
        </mc:AlternateContent>
      </w:r>
    </w:p>
    <w:p>
      <w:pPr>
        <w:pStyle w:val="Heading3"/>
        <w:jc w:val="both"/>
        <w:rPr/>
      </w:pPr>
      <w:r>
        <w:rPr/>
        <w:t xml:space="preserve">АВАРІЙНА КАРТКА N 215 </w:t>
      </w:r>
    </w:p>
    <w:tbl>
      <w:tblPr>
        <w:tblW w:w="5000" w:type="pct"/>
        <w:jc w:val="left"/>
        <w:tblInd w:w="-30" w:type="dxa"/>
        <w:tblLayout w:type="fixed"/>
        <w:tblCellMar>
          <w:top w:w="30" w:type="dxa"/>
          <w:left w:w="30" w:type="dxa"/>
          <w:bottom w:w="30" w:type="dxa"/>
          <w:right w:w="30" w:type="dxa"/>
        </w:tblCellMar>
      </w:tblPr>
      <w:tblGrid>
        <w:gridCol w:w="1329"/>
        <w:gridCol w:w="4431"/>
        <w:gridCol w:w="3595"/>
      </w:tblGrid>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w:t>
              <w:br/>
              <w:t>ООН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8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РЕФРИЖЕРАТОРНИЙ, Н.З.К., такий як суміш F1, суміш F2 або суміш F3*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78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ропелент-УФ-1*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6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ТИСНЕ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8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ІНСЕКТИЦИД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58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ОХОЛОДЖЕНИЙ РІДК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3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КРАПЛЕ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3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ерген*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3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Хладон-612*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Охолоджений, рідкий газ при виході в атмосферу парує. Перевозяться в стисненому, скрапленому або охолодженому рідкому стані.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горючі. Балони (ємкості) можуть вибухати при нагріванні.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печні на відкритому повітрі. Гази викликають слабкість, яка переходить у збудження, сплутаність свідомості, сонливість. Можливі нездужання, порушення координації руху. При великих концентраціях - задуха. Зіткнення з газами, відзначеними символом (*), викликає обмороження.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крім повітр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50 м. Відкоригувати вказану відстань за результатами хімрозвідки. Відвести сторонніх. У небезпечну зону входити в захисних засобах. Триматися навітряного боку. Уникати низьких місць. Потерпілим надати першу допомогу.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Усунути течі з додержанням запобіжних заходів. При інтенсивній течі дати газу цілком вийти. Ізолювати район доти, доки газ не розсіється. Не торкатися пролитої речовини.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Охолоджувати ємкості водою з максимальної відста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розсіювання (ізоляції) газу використовувати розпилену вод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Свіже повітря, спокій, тепло, чистий одяг. Очі та шкіру промити водою. </w:t>
            </w:r>
          </w:p>
        </w:tc>
      </w:tr>
    </w:tbl>
    <w:p>
      <w:pPr>
        <w:pStyle w:val="Normal"/>
        <w:rPr/>
      </w:pPr>
      <w:r>
        <w:rPr/>
        <w:br w:type="textWrapping" w:clear="all"/>
      </w:r>
    </w:p>
    <w:p>
      <w:pPr>
        <w:pStyle w:val="Style13"/>
        <w:rPr>
          <w:sz w:val="27"/>
          <w:szCs w:val="27"/>
        </w:rPr>
      </w:pPr>
      <w:r>
        <w:rPr>
          <w:sz w:val="27"/>
          <w:szCs w:val="27"/>
        </w:rPr>
        <w:t> </w:t>
      </w:r>
    </w:p>
    <w:p>
      <w:pPr>
        <w:pStyle w:val="Style13"/>
        <w:rPr/>
      </w:pPr>
      <w:r>
        <w:rPr/>
        <w:br w:type="textWrapping" w:clear="all"/>
      </w:r>
      <w:r>
        <mc:AlternateContent>
          <mc:Choice Requires="wps">
            <w:drawing>
              <wp:anchor behindDoc="0" distT="0" distB="0" distL="28575" distR="0" simplePos="0" locked="0" layoutInCell="0" allowOverlap="1" relativeHeight="107">
                <wp:simplePos x="0" y="0"/>
                <wp:positionH relativeFrom="column">
                  <wp:align>right</wp:align>
                </wp:positionH>
                <wp:positionV relativeFrom="paragraph">
                  <wp:align>center</wp:align>
                </wp:positionV>
                <wp:extent cx="908050" cy="489585"/>
                <wp:effectExtent l="0" t="0" r="0" b="0"/>
                <wp:wrapSquare wrapText="bothSides"/>
                <wp:docPr id="104" name="Frame104"/>
                <a:graphic xmlns:a="http://schemas.openxmlformats.org/drawingml/2006/main">
                  <a:graphicData uri="http://schemas.microsoft.com/office/word/2010/wordprocessingShape">
                    <wps:wsp>
                      <wps:cNvSpPr txBox="1"/>
                      <wps:spPr>
                        <a:xfrm>
                          <a:off x="0" y="0"/>
                          <a:ext cx="908050" cy="489585"/>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8</w:t>
                                  </w:r>
                                  <w:r>
                                    <w:rPr>
                                      <w:sz w:val="27"/>
                                      <w:szCs w:val="27"/>
                                    </w:rPr>
                                    <w:t> </w:t>
                                  </w:r>
                                </w:p>
                              </w:tc>
                            </w:tr>
                          </w:tbl>
                        </w:txbxContent>
                      </wps:txbx>
                      <wps:bodyPr anchor="t" lIns="0" tIns="0" rIns="0" bIns="0">
                        <a:noAutofit/>
                      </wps:bodyPr>
                    </wps:wsp>
                  </a:graphicData>
                </a:graphic>
              </wp:anchor>
            </w:drawing>
          </mc:Choice>
          <mc:Fallback>
            <w:pict>
              <v:rect fillcolor="#FFFFFF" style="position:absolute;rotation:-0;width:71.5pt;height:38.55pt;mso-wrap-distance-left:2.25pt;mso-wrap-distance-right:0pt;mso-wrap-distance-top:0pt;mso-wrap-distance-bottom:0pt;margin-top:-5.45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8</w:t>
                            </w:r>
                            <w:r>
                              <w:rPr>
                                <w:sz w:val="27"/>
                                <w:szCs w:val="27"/>
                              </w:rPr>
                              <w:t> </w:t>
                            </w:r>
                          </w:p>
                        </w:tc>
                      </w:tr>
                    </w:tbl>
                  </w:txbxContent>
                </v:textbox>
                <w10:wrap type="square"/>
              </v:rect>
            </w:pict>
          </mc:Fallback>
        </mc:AlternateContent>
      </w:r>
    </w:p>
    <w:p>
      <w:pPr>
        <w:pStyle w:val="Heading3"/>
        <w:jc w:val="both"/>
        <w:rPr/>
      </w:pPr>
      <w:r>
        <w:rPr/>
        <w:t xml:space="preserve">АВАРІЙНА КАРТКА N 218 </w:t>
      </w:r>
    </w:p>
    <w:tbl>
      <w:tblPr>
        <w:tblW w:w="5000" w:type="pct"/>
        <w:jc w:val="left"/>
        <w:tblInd w:w="-30" w:type="dxa"/>
        <w:tblLayout w:type="fixed"/>
        <w:tblCellMar>
          <w:top w:w="30" w:type="dxa"/>
          <w:left w:w="30" w:type="dxa"/>
          <w:bottom w:w="30" w:type="dxa"/>
          <w:right w:w="30" w:type="dxa"/>
        </w:tblCellMar>
      </w:tblPr>
      <w:tblGrid>
        <w:gridCol w:w="1230"/>
        <w:gridCol w:w="4432"/>
        <w:gridCol w:w="3693"/>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w:t>
              <w:br/>
              <w:t>ООН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4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ТИСНЕНИЙ ЗАЙМИСТИЙ, Н.З.К.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1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1,1,2,2-Тетрафторетан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1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Вініл</w:t>
            </w:r>
            <w:r>
              <w:rPr>
                <w:sz w:val="20"/>
                <w:szCs w:val="20"/>
                <w:vertAlign w:val="superscript"/>
              </w:rPr>
              <w:t>1)</w:t>
            </w:r>
            <w:r>
              <w:rPr>
                <w:sz w:val="27"/>
                <w:szCs w:val="27"/>
              </w:rPr>
              <w:t>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1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нілацетилен стабілізований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1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КРАПЛЕНИЙ ЗАЙМИСТИЙ, Н.З.К.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7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ЗРАЗОК, НЕ ПІД ТИСКОМ, ЗАЙМИСТИЙ, Н.З.К., не охолоджений до рідкого стану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12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ОХОЛОДЖЕНИЙ РІДКИЙ ЗАЙМИСТИЙ, Н.З.К.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54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ІНСЕКТИЦИДНИЙ ЗАЙМИСТИЙ, Н.З.К.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58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СТАНОВКИ РЕФРЕЖИРАТОРНІ, що містять займистий нетоксичний скраплений газ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Основні властивості</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Гази. Важчі за повітря, крім вінілу</w:t>
            </w:r>
            <w:r>
              <w:rPr>
                <w:sz w:val="20"/>
                <w:szCs w:val="20"/>
                <w:vertAlign w:val="superscript"/>
              </w:rPr>
              <w:t>1)</w:t>
            </w:r>
            <w:r>
              <w:rPr>
                <w:sz w:val="27"/>
                <w:szCs w:val="27"/>
              </w:rPr>
              <w:t>. Накопичуються в низьких ділянках поверхні, підвалах, тунелях. Перевозяться в стисненому або скрапленому стані.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орючі. Займаються від іскор і полум'я. З повітрям можуть утворювати вибухонебезпечні суміші. Балони (ємкості) можуть вибухати при нагріванні. У порожніх ємкостях можуть утворюватися вибухонебезпечні суміші. При горінні можуть утворюватися токсичні гази.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Небезпека для людини</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 великих концентраціях небезпечні при вдиханні. Запаморочення, відчуття задухи, головний біль. Зіткнення з охолодженим газом викликає обмороження.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Загального характеру</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3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Усунути течі з додержанням запобіжних заходів. При інтенсивній течі дати газу цілком вийти. Ізолювати район доти, доки газ не розсіється. Не торкатися пролитої речовини. Місце розливу обвалувати і не допускати попадання у водоймища.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Охолоджувати ємкості водою з максимальної відстані. Не припиняти горіння при наявності течі. Гасити тонкорозпиленою водою з максимальної відстані. При утворенні токсичних газів при горінні організувати евакуацію людей з урахуванням напрямку руху хмари газ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ісце розливу промити великою кількістю води; покрити повітряно-механічною піною, інертним матеріал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Свіже повітря, спокій, тепло, чистий одяг. Очі та шкіру промити водою. При опіку - асептична пов'язка. </w:t>
            </w:r>
          </w:p>
        </w:tc>
      </w:tr>
    </w:tbl>
    <w:p>
      <w:pPr>
        <w:pStyle w:val="Normal"/>
        <w:rPr/>
      </w:pPr>
      <w:r>
        <w:rPr/>
        <w:br w:type="textWrapping" w:clear="all"/>
      </w:r>
    </w:p>
    <w:p>
      <w:pPr>
        <w:pStyle w:val="Style13"/>
        <w:rPr>
          <w:sz w:val="27"/>
          <w:szCs w:val="27"/>
        </w:rPr>
      </w:pPr>
      <w:r>
        <w:rPr>
          <w:sz w:val="27"/>
          <w:szCs w:val="27"/>
        </w:rPr>
        <w:t> </w:t>
      </w:r>
    </w:p>
    <w:p>
      <w:pPr>
        <w:pStyle w:val="Style13"/>
        <w:rPr/>
      </w:pPr>
      <w:r>
        <w:rPr/>
        <w:br w:type="textWrapping" w:clear="all"/>
      </w:r>
      <w:r>
        <mc:AlternateContent>
          <mc:Choice Requires="wps">
            <w:drawing>
              <wp:anchor behindDoc="0" distT="0" distB="0" distL="28575" distR="0" simplePos="0" locked="0" layoutInCell="0" allowOverlap="1" relativeHeight="108">
                <wp:simplePos x="0" y="0"/>
                <wp:positionH relativeFrom="column">
                  <wp:align>right</wp:align>
                </wp:positionH>
                <wp:positionV relativeFrom="paragraph">
                  <wp:align>center</wp:align>
                </wp:positionV>
                <wp:extent cx="908050" cy="489585"/>
                <wp:effectExtent l="0" t="0" r="0" b="0"/>
                <wp:wrapSquare wrapText="bothSides"/>
                <wp:docPr id="105" name="Frame105"/>
                <a:graphic xmlns:a="http://schemas.openxmlformats.org/drawingml/2006/main">
                  <a:graphicData uri="http://schemas.microsoft.com/office/word/2010/wordprocessingShape">
                    <wps:wsp>
                      <wps:cNvSpPr txBox="1"/>
                      <wps:spPr>
                        <a:xfrm>
                          <a:off x="0" y="0"/>
                          <a:ext cx="908050" cy="489585"/>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9</w:t>
                                  </w:r>
                                  <w:r>
                                    <w:rPr>
                                      <w:sz w:val="27"/>
                                      <w:szCs w:val="27"/>
                                    </w:rPr>
                                    <w:t> </w:t>
                                  </w:r>
                                </w:p>
                              </w:tc>
                            </w:tr>
                          </w:tbl>
                        </w:txbxContent>
                      </wps:txbx>
                      <wps:bodyPr anchor="t" lIns="0" tIns="0" rIns="0" bIns="0">
                        <a:noAutofit/>
                      </wps:bodyPr>
                    </wps:wsp>
                  </a:graphicData>
                </a:graphic>
              </wp:anchor>
            </w:drawing>
          </mc:Choice>
          <mc:Fallback>
            <w:pict>
              <v:rect fillcolor="#FFFFFF" style="position:absolute;rotation:-0;width:71.5pt;height:38.55pt;mso-wrap-distance-left:2.25pt;mso-wrap-distance-right:0pt;mso-wrap-distance-top:0pt;mso-wrap-distance-bottom:0pt;margin-top:-5.45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19</w:t>
                            </w:r>
                            <w:r>
                              <w:rPr>
                                <w:sz w:val="27"/>
                                <w:szCs w:val="27"/>
                              </w:rPr>
                              <w:t> </w:t>
                            </w:r>
                          </w:p>
                        </w:tc>
                      </w:tr>
                    </w:tbl>
                  </w:txbxContent>
                </v:textbox>
                <w10:wrap type="square"/>
              </v:rect>
            </w:pict>
          </mc:Fallback>
        </mc:AlternateContent>
      </w:r>
    </w:p>
    <w:p>
      <w:pPr>
        <w:pStyle w:val="Heading3"/>
        <w:jc w:val="both"/>
        <w:rPr/>
      </w:pPr>
      <w:r>
        <w:rPr/>
        <w:t xml:space="preserve">АВАРІЙНА КАРТКА N 219 </w:t>
      </w:r>
    </w:p>
    <w:tbl>
      <w:tblPr>
        <w:tblW w:w="5000" w:type="pct"/>
        <w:jc w:val="left"/>
        <w:tblInd w:w="-30" w:type="dxa"/>
        <w:tblLayout w:type="fixed"/>
        <w:tblCellMar>
          <w:top w:w="30" w:type="dxa"/>
          <w:left w:w="30" w:type="dxa"/>
          <w:bottom w:w="30" w:type="dxa"/>
          <w:right w:w="30" w:type="dxa"/>
        </w:tblCellMar>
      </w:tblPr>
      <w:tblGrid>
        <w:gridCol w:w="1230"/>
        <w:gridCol w:w="4432"/>
        <w:gridCol w:w="3693"/>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w:t>
              <w:br/>
              <w:t>ООН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3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ТИСНЕНИЙ ТОКСИЧНИЙ ЗАЙМИСТИЙ, Н.З.К.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3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Вуглецю монооксиду та водню суміш стиснена</w:t>
            </w:r>
            <w:r>
              <w:rPr>
                <w:sz w:val="20"/>
                <w:szCs w:val="20"/>
                <w:vertAlign w:val="superscript"/>
              </w:rPr>
              <w:t>1)</w:t>
            </w:r>
            <w:r>
              <w:rPr>
                <w:sz w:val="27"/>
                <w:szCs w:val="27"/>
              </w:rPr>
              <w:t xml:space="preserve">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3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Суміш токсичних газів і водню стиснена</w:t>
            </w:r>
            <w:r>
              <w:rPr>
                <w:sz w:val="20"/>
                <w:szCs w:val="20"/>
                <w:vertAlign w:val="superscript"/>
              </w:rPr>
              <w:t>1)</w:t>
            </w:r>
            <w:r>
              <w:rPr>
                <w:sz w:val="27"/>
                <w:szCs w:val="27"/>
              </w:rPr>
              <w:t>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3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уміші газові моносилану з аргоном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3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Суміші газові моносилану з воднем</w:t>
            </w:r>
            <w:r>
              <w:rPr>
                <w:sz w:val="20"/>
                <w:szCs w:val="20"/>
                <w:vertAlign w:val="superscript"/>
              </w:rPr>
              <w:t>1)</w:t>
            </w:r>
            <w:r>
              <w:rPr>
                <w:sz w:val="27"/>
                <w:szCs w:val="27"/>
              </w:rPr>
              <w:t>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0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КРАПЛЕНИЙ ТОКСИЧНИЙ ЗАЙМИСТИЙ, Н.З.К.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8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ЗРАЗОК, НЕ ПІД ТИСКОМ, ТОКСИЧНИЙ, ЗАЙМИСТИЙ, Н.З.К., не охолоджений до рідкого стану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05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ТИСНЕНИЙ ТОКСИЧНИЙ ЗАЙМИСТИЙ КОРОЗІЙНИЙ, Н.З.К.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09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КРАПЛЕНИЙ ТОКСИЧНИЙ ЗАЙМИСТИЙ КОРОЗІЙНИЙ, Н.З.К.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55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ІНСЕКТИЦИДНИЙ ТОКСИЧНИЙ ЗАЙМИСТИЙ, Н.З.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ОСНОВНІ ВЛАСТИВОСТІ ТА ВИДИ НЕБЕЗПЕКИ</w:t>
            </w:r>
            <w:r>
              <w:rPr>
                <w:sz w:val="27"/>
                <w:szCs w:val="27"/>
              </w:rPr>
              <w:t>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Гази. Важчі за повітря, за винятком водню та сумішей вуглецю монооксиду й водню</w:t>
            </w:r>
            <w:r>
              <w:rPr>
                <w:sz w:val="20"/>
                <w:szCs w:val="20"/>
                <w:vertAlign w:val="superscript"/>
              </w:rPr>
              <w:t>1)</w:t>
            </w:r>
            <w:r>
              <w:rPr>
                <w:sz w:val="27"/>
                <w:szCs w:val="27"/>
              </w:rPr>
              <w:t xml:space="preserve"> (компонента газових сумішей); накопичуються в низьких ділянках поверхні, підвалах, тунелях. Забруднюють водоймища.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орючі. Займаються від іскор і полум'я. З повітрям утворюють вибухонебезпечні суміші. Балони (ємкості) можуть вибухати при нагріванні. У порожніх ємкостях утворюються вибухонебезпечні суміші.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ожливий летальний наслідок! Небезпечні при: I - вдиханні, III - попаданні на шкіру, IV - попаданні в очі. Подразнення слизових оболонок, чхання, задуха. Нудота, блювання, болі у стравоході. При пожежі та вибухах можливі опіки і травми.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3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Не торкатися пролитої речовини. Усунути течі або перекачати в цілу ємкість з додержанням запобіжних заходів. При інтенсивній течі дати газу цілком вийти або за узгодженням з фахівцями (пожежної охорони, з надзвичайних ситуацій) газ, який виходить, підпалити і дати вигоріти під контролем водних струменів. Ізолювати район доти, доки газ не розсіється. При утворенні токсичних газів при горінні організувати евакуацію людей з урахуванням напрямку руху хмари газу. </w:t>
            </w:r>
          </w:p>
        </w:tc>
      </w:tr>
      <w:tr>
        <w:trPr/>
        <w:tc>
          <w:tcPr>
            <w:tcW w:w="5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Не припиняти горіння при наявності течі. Гасити тонкорозпиленою піною з максимальної відстані. Охолоджувати ємкості водою з максимальної відстані. Пари осаджувати тонкорозпиленою водою.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розсіювання (ізоляції) газів використовувати розпилену воду. Місце розливу покрити інертним матеріалом, повітряно-механічною піною. Викликати фахівців з нейтралізації газу. Ушкоджені балони винести, з додержанням запобіжних заходів, з небезпечної зони і перекинути в ємкість з водою або слабким розчином луг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Особи, які надають першу допомогу, повинні використовувати індивідуальні засоби захисту органів дихання і шкіри. Свіже повітря, спокій, тепло, чистий одяг. Очі і слизові промити водою протягом 15 хвилин. </w:t>
            </w:r>
          </w:p>
        </w:tc>
      </w:tr>
    </w:tbl>
    <w:p>
      <w:pPr>
        <w:pStyle w:val="Normal"/>
        <w:rPr/>
      </w:pPr>
      <w:r>
        <w:rPr/>
        <w:br w:type="textWrapping" w:clear="all"/>
      </w:r>
    </w:p>
    <w:p>
      <w:pPr>
        <w:pStyle w:val="Style13"/>
        <w:rPr>
          <w:sz w:val="27"/>
          <w:szCs w:val="27"/>
        </w:rPr>
      </w:pPr>
      <w:r>
        <w:rPr>
          <w:sz w:val="27"/>
          <w:szCs w:val="27"/>
        </w:rPr>
        <w:t> </w:t>
      </w:r>
    </w:p>
    <w:p>
      <w:pPr>
        <w:pStyle w:val="Style13"/>
        <w:rPr/>
      </w:pPr>
      <w:r>
        <w:rPr/>
        <w:br w:type="textWrapping" w:clear="all"/>
      </w:r>
      <w:r>
        <mc:AlternateContent>
          <mc:Choice Requires="wps">
            <w:drawing>
              <wp:anchor behindDoc="0" distT="0" distB="0" distL="28575" distR="0" simplePos="0" locked="0" layoutInCell="0" allowOverlap="1" relativeHeight="109">
                <wp:simplePos x="0" y="0"/>
                <wp:positionH relativeFrom="column">
                  <wp:align>right</wp:align>
                </wp:positionH>
                <wp:positionV relativeFrom="paragraph">
                  <wp:align>center</wp:align>
                </wp:positionV>
                <wp:extent cx="908050" cy="489585"/>
                <wp:effectExtent l="0" t="0" r="0" b="0"/>
                <wp:wrapSquare wrapText="bothSides"/>
                <wp:docPr id="106" name="Frame106"/>
                <a:graphic xmlns:a="http://schemas.openxmlformats.org/drawingml/2006/main">
                  <a:graphicData uri="http://schemas.microsoft.com/office/word/2010/wordprocessingShape">
                    <wps:wsp>
                      <wps:cNvSpPr txBox="1"/>
                      <wps:spPr>
                        <a:xfrm>
                          <a:off x="0" y="0"/>
                          <a:ext cx="908050" cy="489585"/>
                        </a:xfrm>
                        <a:prstGeom prst="rect"/>
                        <a:solidFill>
                          <a:srgbClr val="FFFFFF">
                            <a:alpha val="0"/>
                          </a:srgbClr>
                        </a:solidFill>
                      </wps:spPr>
                      <wps:txbx>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20</w:t>
                                  </w:r>
                                  <w:r>
                                    <w:rPr>
                                      <w:sz w:val="27"/>
                                      <w:szCs w:val="27"/>
                                    </w:rPr>
                                    <w:t> </w:t>
                                  </w:r>
                                </w:p>
                              </w:tc>
                            </w:tr>
                          </w:tbl>
                        </w:txbxContent>
                      </wps:txbx>
                      <wps:bodyPr anchor="t" lIns="0" tIns="0" rIns="0" bIns="0">
                        <a:noAutofit/>
                      </wps:bodyPr>
                    </wps:wsp>
                  </a:graphicData>
                </a:graphic>
              </wp:anchor>
            </w:drawing>
          </mc:Choice>
          <mc:Fallback>
            <w:pict>
              <v:rect fillcolor="#FFFFFF" style="position:absolute;rotation:-0;width:71.5pt;height:38.55pt;mso-wrap-distance-left:2.25pt;mso-wrap-distance-right:0pt;mso-wrap-distance-top:0pt;mso-wrap-distance-bottom:0pt;margin-top:-5.45pt;mso-position-vertical:center;mso-position-vertical-relative:text;margin-left:396.25pt;mso-position-horizontal:right;mso-position-horizontal-relative:text">
                <v:fill opacity="0f"/>
                <v:textbox inset="0in,0in,0in,0in">
                  <w:txbxContent>
                    <w:tbl>
                      <w:tblPr>
                        <w:tblW w:w="1430" w:type="dxa"/>
                        <w:jc w:val="left"/>
                        <w:tblInd w:w="-30" w:type="dxa"/>
                        <w:tblLayout w:type="fixed"/>
                        <w:tblCellMar>
                          <w:top w:w="30" w:type="dxa"/>
                          <w:left w:w="30" w:type="dxa"/>
                          <w:bottom w:w="30" w:type="dxa"/>
                          <w:right w:w="30" w:type="dxa"/>
                        </w:tblCellMar>
                      </w:tblPr>
                      <w:tblGrid>
                        <w:gridCol w:w="1430"/>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20</w:t>
                            </w:r>
                            <w:r>
                              <w:rPr>
                                <w:sz w:val="27"/>
                                <w:szCs w:val="27"/>
                              </w:rPr>
                              <w:t> </w:t>
                            </w:r>
                          </w:p>
                        </w:tc>
                      </w:tr>
                    </w:tbl>
                  </w:txbxContent>
                </v:textbox>
                <w10:wrap type="square"/>
              </v:rect>
            </w:pict>
          </mc:Fallback>
        </mc:AlternateContent>
      </w:r>
    </w:p>
    <w:p>
      <w:pPr>
        <w:pStyle w:val="Heading3"/>
        <w:jc w:val="both"/>
        <w:rPr/>
      </w:pPr>
      <w:r>
        <w:rPr/>
        <w:t xml:space="preserve">АВАРІЙНА КАРТКА N 220 </w:t>
      </w:r>
    </w:p>
    <w:tbl>
      <w:tblPr>
        <w:tblW w:w="5000" w:type="pct"/>
        <w:jc w:val="left"/>
        <w:tblInd w:w="-30" w:type="dxa"/>
        <w:tblLayout w:type="fixed"/>
        <w:tblCellMar>
          <w:top w:w="30" w:type="dxa"/>
          <w:left w:w="30" w:type="dxa"/>
          <w:bottom w:w="30" w:type="dxa"/>
          <w:right w:w="30" w:type="dxa"/>
        </w:tblCellMar>
      </w:tblPr>
      <w:tblGrid>
        <w:gridCol w:w="1329"/>
        <w:gridCol w:w="4431"/>
        <w:gridCol w:w="3595"/>
      </w:tblGrid>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w:t>
              <w:br/>
              <w:t>ООН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вантажу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задушлив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займист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займисті корозійн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корозійн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корозійні окиснювальн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окиснювальн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токсичн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токсичні займист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токсичні займисті корозійн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токсичні корозійн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токсичні окиснювальн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І токсичні окиснювальні корозійні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5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ТИСНЕНИЙ ТОКСИЧ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55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уміш токсичних газів з аргоном токсична стиснена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967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ІНСЕКТИЦИДНИЙ ТОКСИЧ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037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ЄМКОСТІ МАЛІ, ЩО МІСТЯТЬ ГАЗ (ГАЗОВІ БАЛОНЧИКИ), не споряджені випускним пристроєм, що не придатні для повторного використання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56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ТИСНЕНИЙ ОКИСНЮВАЛЬ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56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уміш аргону та кисню стиснена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57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КРАПЛЕНИЙ ОКИСНЮВАЛЬ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57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сид*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2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КРАПЛЕНИЙ ТОКСИЧ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169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ЗРАЗОК, НЕ ПІД ТИСКОМ, ТОКСИЧНИЙ, Н.З.К., не охолоджений до рідкого стану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03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ТИСНЕНИЙ ТОКСИЧНИЙ ОКИСНЮВАЛЬ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04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ТИСНЕНИЙ ТОКСИЧНИЙ КОРОЗІЙ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06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ТИСНЕНИЙ ТОКСИЧНИЙ ОКИСНЮВАЛЬНИЙ, КОРОЗІЙ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07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КРАПЛЕНИЙ ТОКСИЧНИЙ ОКИСНЮВАЛЬ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08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КРАПЛЕНИЙ ТОКСИЧНИЙ КОРОЗІЙ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10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СКРАПЛЕНИЙ ТОКСИЧНИЙ ОКИСНЮВАЛЬНИЙ КОРОЗІЙ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311 </w:t>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 ОХОЛОДЖЕНИЙ РІДКИЙ ОКИСНЮВАЛЬНИЙ, Н.З.К.*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ОСНОВНІ ВЛАСТИВОСТІ ТА ВИДИ НЕБЕЗПЕКИ </w:t>
            </w:r>
            <w:r>
              <w:rPr>
                <w:sz w:val="27"/>
                <w:szCs w:val="27"/>
              </w:rPr>
              <w:t>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Основні властивості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або вироби, які містять гази. Важчі за повітря. Накопичуються в низьких ділянках поверхні, підвалах, тунелях. Гази можуть мати токсичну, корозійну або окислюючу дію. Забруднюють водоймища. Перевозяться в стисненому або скрапленому стані.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Вибухо- та пожежонебезпека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алони (ємкості) можуть вибухати при нагріванні. Гази можуть бути горючі, займаються від іскор і полум'я, утворюючи з повітрям вибухонебезпечні суміші на відкритих площадках. Взаємодіє з металами при зволоженні, може викликати утворення займистих (горючих) газів. Гази - окислювачі, підтримують горіння.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Небезпека для людини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ожливий летальний наслідок (від набряку легенів)! Небезпечні при: I - вдиханні, III - попаданні на шкіру, IV - попаданні в очі. I - при високих концентраціях - задуха, синюшність шкіри, збудження, гучне клекотливе дихання, непритомність, при середніх і низьких концентраціях - різкі загрудні болі, болісний сухий кашель, задуха, велика кількість пінистого мокротиння, серцебиття; III, IV - хімічний опік. При вибухах і пожежах можливі опіки і травми. Зіткнення з газами (*) викликає обмороженн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ЗАСОБИ ІНДИВІДУАЛЬНОГО ЗАХИСТУ</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хімрозвідки та керівника робіт - ПДУ-3 (протягом 20 хвилин). Для аварійних бригад - ізолюючий протигаз ІП-4М та спецодяг. При займанні - вогнезахисний костюм у комплекті з саморятувальником СПІ-2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НЕОБХІДНІ ДІЇ </w:t>
            </w:r>
            <w:r>
              <w:rPr>
                <w:sz w:val="27"/>
                <w:szCs w:val="27"/>
              </w:rPr>
              <w:t>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Загального характеру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вести вагон у безпечне місце. Ізолювати небезпечну зону в радіусі не менше 200 м. Відкоригувати вказану відстань за результатами хімрозвідки. Відвести сторонніх. Триматися навітряного боку. Уникати низьких місць. Додержуватися заходів пожежної безпеки. Не палити. Усунути джерела вогню та іскор. У небезпечну зону входити в захисних засобах. Потерпілим надати першу допомогу. Відправити людей з осередку ураження на медобстеження.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витоків, розливів та розсипів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газорятувальну службу району. Повідомити в СЕС. Припинити рух поїздів і маневрові роботи в небезпечній зоні. Усунути течі з додержанням запобіжних заходів. При інтенсивній течі дати газу цілком вийти. Ізолювати район доти, доки газ не розсіється. Не торкатися пролитої речовини. Місце розливу обвалувати і не допускати попадання речовини у водоймища. Організувати евакуацію людей з урахуванням напрямку руху хмари токсичного газу. </w:t>
            </w:r>
          </w:p>
        </w:tc>
      </w:tr>
      <w:tr>
        <w:trPr/>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sz w:val="27"/>
                <w:szCs w:val="27"/>
              </w:rPr>
              <w:t xml:space="preserve">У разі пожежі </w:t>
            </w:r>
            <w:r>
              <w:rPr>
                <w:sz w:val="27"/>
                <w:szCs w:val="27"/>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наближатися до ємкостей. Охолоджувати ємкості водою з максимальної відстані. За можливості ізолювати гази-окислювачі, від горючих речовин (нафтопродуктів, мастил). Гасити тонкорозпиленою піною з максимальної відстані. Не припиняти горіння при наявності витікання газ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ЕЙТРАЛІЗАЦІЯ</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ля осадження (розсіювання, ізоляції) газу використовувати розпилену воду. Місце розливу промити великою кількістю води. Ізолювати піском, повітряно-механічною піною. Викликати фахівців з нейтралізації газу. Ушкоджені ємкості (балони) винести із зони аварії, перекинути в ємкість з водою, слабким лужним розчино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 xml:space="preserve">ЗАХОДИ ПЕРШОЇ ДОПОМОГИ </w:t>
            </w:r>
            <w:r>
              <w:rPr>
                <w:sz w:val="27"/>
                <w:szCs w:val="27"/>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кликати швидку медичну допомогу. Особи, які надають першу допомогу, повинні використовувати індивідуальні засоби захисту органів дихання і шкіри. Свіже повітря, спокій, тепло, чистий одяг. Очі і шкіру промивати водою не менше 15 хвилин.  </w:t>
            </w:r>
          </w:p>
        </w:tc>
      </w:tr>
    </w:tbl>
    <w:p>
      <w:pPr>
        <w:pStyle w:val="Normal"/>
        <w:rPr/>
      </w:pPr>
      <w:r>
        <w:rPr/>
        <w:br w:type="textWrapping" w:clear="all"/>
      </w:r>
    </w:p>
    <w:p>
      <w:pPr>
        <w:pStyle w:val="Style13"/>
        <w:jc w:val="right"/>
        <w:rPr>
          <w:sz w:val="27"/>
          <w:szCs w:val="27"/>
        </w:rPr>
      </w:pPr>
      <w:r>
        <w:rPr>
          <w:sz w:val="27"/>
          <w:szCs w:val="27"/>
        </w:rPr>
        <w:t>(додаток 2 у редакції наказу Міністерства</w:t>
        <w:br/>
        <w:t> транспорту та зв'язку України від 25.11.2008 р. N 1431,</w:t>
        <w:br/>
        <w:t> із змінами, внесеними згідно з наказом Міністерства</w:t>
        <w:br/>
        <w:t> транспорту та зв'язку України від 05.11.2009 р. N 1135,</w:t>
        <w:br/>
        <w:t xml:space="preserve"> наказом Міністерства </w:t>
        <w:br/>
        <w:t>інфраструктури України від 21.03.2012 р. N 177)</w:t>
      </w:r>
    </w:p>
    <w:p>
      <w:pPr>
        <w:pStyle w:val="Style13"/>
        <w:jc w:val="center"/>
        <w:rPr>
          <w:sz w:val="27"/>
          <w:szCs w:val="27"/>
        </w:rPr>
      </w:pPr>
      <w:r>
        <w:rPr>
          <w:sz w:val="27"/>
          <w:szCs w:val="27"/>
        </w:rPr>
        <w:t> </w:t>
      </w:r>
    </w:p>
    <w:p>
      <w:pPr>
        <w:pStyle w:val="Style13"/>
        <w:jc w:val="center"/>
        <w:rPr/>
      </w:pPr>
      <w:r>
        <w:rPr/>
        <w:br w:type="textWrapping" w:clear="all"/>
      </w:r>
      <w:r>
        <mc:AlternateContent>
          <mc:Choice Requires="wps">
            <w:drawing>
              <wp:anchor behindDoc="0" distT="0" distB="0" distL="28575" distR="0" simplePos="0" locked="0" layoutInCell="0" allowOverlap="1" relativeHeight="110">
                <wp:simplePos x="0" y="0"/>
                <wp:positionH relativeFrom="column">
                  <wp:align>right</wp:align>
                </wp:positionH>
                <wp:positionV relativeFrom="paragraph">
                  <wp:align>center</wp:align>
                </wp:positionV>
                <wp:extent cx="913765" cy="505460"/>
                <wp:effectExtent l="0" t="0" r="0" b="0"/>
                <wp:wrapSquare wrapText="bothSides"/>
                <wp:docPr id="107" name="Frame107"/>
                <a:graphic xmlns:a="http://schemas.openxmlformats.org/drawingml/2006/main">
                  <a:graphicData uri="http://schemas.microsoft.com/office/word/2010/wordprocessingShape">
                    <wps:wsp>
                      <wps:cNvSpPr txBox="1"/>
                      <wps:spPr>
                        <a:xfrm>
                          <a:off x="0" y="0"/>
                          <a:ext cx="913765" cy="505460"/>
                        </a:xfrm>
                        <a:prstGeom prst="rect"/>
                        <a:solidFill>
                          <a:srgbClr val="FFFFFF">
                            <a:alpha val="0"/>
                          </a:srgbClr>
                        </a:solidFill>
                      </wps:spPr>
                      <wps:txbx>
                        <w:txbxContent>
                          <w:tbl>
                            <w:tblPr>
                              <w:tblW w:w="1439" w:type="dxa"/>
                              <w:jc w:val="left"/>
                              <w:tblInd w:w="-30" w:type="dxa"/>
                              <w:tblLayout w:type="fixed"/>
                              <w:tblCellMar>
                                <w:top w:w="60" w:type="dxa"/>
                                <w:left w:w="60" w:type="dxa"/>
                                <w:bottom w:w="60" w:type="dxa"/>
                                <w:right w:w="60" w:type="dxa"/>
                              </w:tblCellMar>
                            </w:tblPr>
                            <w:tblGrid>
                              <w:gridCol w:w="1439"/>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01</w:t>
                                  </w:r>
                                </w:p>
                              </w:tc>
                            </w:tr>
                          </w:tbl>
                        </w:txbxContent>
                      </wps:txbx>
                      <wps:bodyPr anchor="t" lIns="0" tIns="0" rIns="0" bIns="0">
                        <a:noAutofit/>
                      </wps:bodyPr>
                    </wps:wsp>
                  </a:graphicData>
                </a:graphic>
              </wp:anchor>
            </w:drawing>
          </mc:Choice>
          <mc:Fallback>
            <w:pict>
              <v:rect fillcolor="#FFFFFF" style="position:absolute;rotation:-0;width:71.95pt;height:39.8pt;mso-wrap-distance-left:2.25pt;mso-wrap-distance-right:0pt;mso-wrap-distance-top:0pt;mso-wrap-distance-bottom:0pt;margin-top:-6.1pt;mso-position-vertical:center;mso-position-vertical-relative:text;margin-left:395.8pt;mso-position-horizontal:right;mso-position-horizontal-relative:text">
                <v:fill opacity="0f"/>
                <v:textbox inset="0in,0in,0in,0in">
                  <w:txbxContent>
                    <w:tbl>
                      <w:tblPr>
                        <w:tblW w:w="1439" w:type="dxa"/>
                        <w:jc w:val="left"/>
                        <w:tblInd w:w="-30" w:type="dxa"/>
                        <w:tblLayout w:type="fixed"/>
                        <w:tblCellMar>
                          <w:top w:w="60" w:type="dxa"/>
                          <w:left w:w="60" w:type="dxa"/>
                          <w:bottom w:w="60" w:type="dxa"/>
                          <w:right w:w="60" w:type="dxa"/>
                        </w:tblCellMar>
                      </w:tblPr>
                      <w:tblGrid>
                        <w:gridCol w:w="1439"/>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01</w:t>
                            </w:r>
                          </w:p>
                        </w:tc>
                      </w:tr>
                    </w:tbl>
                  </w:txbxContent>
                </v:textbox>
                <w10:wrap type="square"/>
              </v:rect>
            </w:pict>
          </mc:Fallback>
        </mc:AlternateContent>
      </w:r>
    </w:p>
    <w:p>
      <w:pPr>
        <w:pStyle w:val="Heading3"/>
        <w:jc w:val="both"/>
        <w:rPr>
          <w:color w:val="0000FF"/>
        </w:rPr>
      </w:pPr>
      <w:r>
        <w:rPr>
          <w:color w:val="0000FF"/>
        </w:rPr>
        <w:t>АВАРІЙНА КАРТКА N 301</w:t>
      </w:r>
    </w:p>
    <w:p>
      <w:pPr>
        <w:pStyle w:val="Style13"/>
        <w:jc w:val="center"/>
        <w:rPr>
          <w:sz w:val="27"/>
          <w:szCs w:val="27"/>
        </w:rPr>
      </w:pPr>
      <w:r>
        <w:rPr>
          <w:sz w:val="27"/>
          <w:szCs w:val="27"/>
        </w:rPr>
        <w:t>(див. окремо в базі)</w:t>
      </w:r>
    </w:p>
    <w:p>
      <w:pPr>
        <w:pStyle w:val="Style13"/>
        <w:jc w:val="center"/>
        <w:rPr>
          <w:sz w:val="27"/>
          <w:szCs w:val="27"/>
        </w:rPr>
      </w:pPr>
      <w:r>
        <w:rPr>
          <w:sz w:val="27"/>
          <w:szCs w:val="27"/>
        </w:rPr>
        <w:t> </w:t>
      </w:r>
    </w:p>
    <w:tbl>
      <w:tblPr>
        <w:tblW w:w="5000" w:type="pct"/>
        <w:jc w:val="center"/>
        <w:tblInd w:w="0" w:type="dxa"/>
        <w:tblLayout w:type="fixed"/>
        <w:tblCellMar>
          <w:top w:w="15" w:type="dxa"/>
          <w:left w:w="15" w:type="dxa"/>
          <w:bottom w:w="15" w:type="dxa"/>
          <w:right w:w="15" w:type="dxa"/>
        </w:tblCellMar>
      </w:tblPr>
      <w:tblGrid>
        <w:gridCol w:w="8419"/>
        <w:gridCol w:w="936"/>
      </w:tblGrid>
      <w:tr>
        <w:trPr/>
        <w:tc>
          <w:tcPr>
            <w:tcW w:w="8419" w:type="dxa"/>
            <w:tcBorders/>
            <w:vAlign w:val="center"/>
          </w:tcPr>
          <w:p>
            <w:pPr>
              <w:pStyle w:val="Normal"/>
              <w:rPr/>
            </w:pPr>
            <w:r>
              <w:rPr/>
              <w:t>© «ЛІГА:ЗАКОН», 1991 - 2014</w:t>
            </w:r>
          </w:p>
        </w:tc>
        <w:tc>
          <w:tcPr>
            <w:tcW w:w="936"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02:00Z</dcterms:created>
  <dc:creator>user</dc:creator>
  <dc:description/>
  <cp:keywords/>
  <dc:language>en-US</dc:language>
  <cp:lastModifiedBy>user</cp:lastModifiedBy>
  <dcterms:modified xsi:type="dcterms:W3CDTF">2014-12-22T09:02:00Z</dcterms:modified>
  <cp:revision>2</cp:revision>
  <dc:subject/>
  <dc:title> </dc:title>
</cp:coreProperties>
</file>