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94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6"/>
        <w:spacing w:lineRule="auto" w:line="360" w:before="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інфраструктури України</w:t>
      </w:r>
    </w:p>
    <w:p>
      <w:pPr>
        <w:pStyle w:val="Normal"/>
        <w:widowControl w:val="false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квітня 2017 року № 156</w:t>
      </w:r>
    </w:p>
    <w:p>
      <w:pPr>
        <w:pStyle w:val="Normal"/>
        <w:widowControl w:val="false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 в Міністерстві юстиції України</w:t>
      </w:r>
    </w:p>
    <w:p>
      <w:pPr>
        <w:pStyle w:val="Normal"/>
        <w:widowControl w:val="false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липня 2017 року</w:t>
      </w:r>
    </w:p>
    <w:p>
      <w:pPr>
        <w:pStyle w:val="Normal"/>
        <w:widowControl w:val="false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№ 866/3073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Правил перевезення наливних вантажів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1. У главі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 абзаці п’ятому підпункту 1.2.3 пункту 1.2 слова «код вантажу, найменування вантажу, номер ООН» замінити словами «ідентифікаційний номер небезпеки, номер ООН, найменування вантажу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у пункті 1.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пункт 1.4.3 доповнити новим абзацом такого зміс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ед початком експлуатації  </w:t>
      </w:r>
      <w:r>
        <w:rPr>
          <w:color w:val="000000"/>
          <w:sz w:val="28"/>
          <w:szCs w:val="28"/>
          <w:lang w:val="uk-UA"/>
        </w:rPr>
        <w:t xml:space="preserve">цистерни та контейнери-цистерни для перевезення небезпечних вантажі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(крім </w:t>
      </w:r>
      <w:r>
        <w:rPr>
          <w:color w:val="000000"/>
          <w:sz w:val="28"/>
          <w:szCs w:val="28"/>
          <w:lang w:val="uk-UA"/>
        </w:rPr>
        <w:t>цистерн та контейнерів-цистерн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використовуються для перевезення газів та </w:t>
      </w:r>
      <w:r>
        <w:rPr>
          <w:color w:val="000000"/>
          <w:sz w:val="28"/>
          <w:szCs w:val="28"/>
          <w:lang w:val="uk-UA"/>
        </w:rPr>
        <w:t>рідких, порошкоподібних і гранульованих небезпечних вантажів, в яких для їх випорожнення періодично утворюється тиск вище 0,07 МПа) повинні пройти п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рвинну перевірку згідно з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ом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еревірки цистерн для перевезення небезпечних вантажів, затвердженим наказом Міністерства інфраструктури України, Міністерства внутрішніх справ України від 12 травня 2015 року № 166/550, зареєстрованим у Міністерстві юстиції України 05 червня 2015 року за № 663/27108 (далі – </w:t>
      </w:r>
      <w:r>
        <w:rPr>
          <w:rStyle w:val="Rvts23"/>
          <w:bCs/>
          <w:sz w:val="28"/>
          <w:szCs w:val="28"/>
          <w:shd w:fill="FFFFFF" w:val="clear"/>
          <w:lang w:val="uk-UA"/>
        </w:rPr>
        <w:t>Порядок</w:t>
      </w:r>
      <w:r>
        <w:rPr>
          <w:rStyle w:val="Appleconvertedspace"/>
          <w:bCs/>
          <w:sz w:val="28"/>
          <w:szCs w:val="28"/>
          <w:shd w:fill="FFFFFF" w:val="clear"/>
          <w:lang w:val="uk-UA"/>
        </w:rPr>
        <w:t xml:space="preserve"> </w:t>
      </w:r>
      <w:r>
        <w:rPr>
          <w:rStyle w:val="Rvts23"/>
          <w:bCs/>
          <w:sz w:val="28"/>
          <w:szCs w:val="28"/>
          <w:shd w:fill="FFFFFF" w:val="clear"/>
          <w:lang w:val="uk-UA"/>
        </w:rPr>
        <w:t>перевірки цистерн для перевезення небезпечних вантажів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ідпункт 1.4.9 викласти в такій редак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«1.4.9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іодичність технічних опосвідчень та перевірок (зовнішній, внутрішній огляд, гідравлічне випробування, випробування на герметичність) цистерн, які перебувають в експлуатації, має відповідати вимогам, встановленим технічною документацією на цистерни,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ом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еревірки цистерн для перевезення небезпечних вантажів та іншими нормативно-правовими актами</w:t>
      </w:r>
      <w:r>
        <w:rPr>
          <w:color w:val="000000"/>
          <w:sz w:val="28"/>
          <w:szCs w:val="28"/>
          <w:shd w:fill="FFFFFF" w:val="clear"/>
          <w:lang w:val="uk-UA"/>
        </w:rPr>
        <w:t>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підпункт 1.4.11 доповнити новими абзацами такого змісту:</w:t>
      </w:r>
    </w:p>
    <w:p>
      <w:pPr>
        <w:pStyle w:val="Rvps2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На табличці цистерн, що використовуються для перевезення небезпечних вантажів, додатково повинно бути нанесено методом штампування або іншим аналогічним методом: </w:t>
      </w:r>
    </w:p>
    <w:p>
      <w:pPr>
        <w:pStyle w:val="Rvps2"/>
        <w:shd w:fill="FFFFFF" w:val="clear"/>
        <w:spacing w:lineRule="auto" w:line="360" w:before="0" w:after="0"/>
        <w:ind w:firstLine="720"/>
        <w:jc w:val="both"/>
        <w:textAlignment w:val="baseline"/>
        <w:rPr/>
      </w:pPr>
      <w:bookmarkStart w:id="0" w:name="n232"/>
      <w:bookmarkEnd w:id="0"/>
      <w:r>
        <w:rPr>
          <w:color w:val="000000"/>
          <w:sz w:val="28"/>
          <w:szCs w:val="28"/>
          <w:lang w:val="uk-UA"/>
        </w:rPr>
        <w:t xml:space="preserve">дату проведення наступної перевірки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відомості, передбачені міжнародними регламентами з перевезення небезпечних вантажів</w:t>
      </w:r>
      <w:bookmarkStart w:id="1" w:name="n230"/>
      <w:bookmarkEnd w:id="1"/>
      <w:r>
        <w:rPr>
          <w:color w:val="000000"/>
          <w:sz w:val="28"/>
          <w:szCs w:val="28"/>
          <w:lang w:val="uk-UA"/>
        </w:rPr>
        <w:t>.»;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ідпункті 1.4.15 пункту 1.4 слова та цифри «Правилами реєстрації та експлуатації власних вантажних вагонів, затвердженими наказом Міністерства транспорту та зв'язку України від 28.09.2004 № 856, зареєстрованими в Міністерстві юстиції України 15.10.2004 за № 1316/9915» замінити словами та цифрами «Правилами експлуатації власних вантажних вагонів, затвердженими наказом Міністерства інфраструктури України від 29 січня 2015 року № 17, зареєстрованими в Міністерстві юстиції України 14 лютого 2015 року за № 168/26613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ідпункт 1.4.29 після абзацу вісімнадцятого доповнити новими абзацами дев’ятнадцятим – двадцять першим такого змісту:</w:t>
      </w:r>
    </w:p>
    <w:p>
      <w:pPr>
        <w:pStyle w:val="Rvps2"/>
        <w:shd w:fill="FFFFFF" w:val="clear"/>
        <w:spacing w:lineRule="auto" w:line="360"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На табличках контейнерів-цистерн для перевезення небезпечних вантажів додатково повинно бути зазначено: </w:t>
      </w:r>
    </w:p>
    <w:p>
      <w:pPr>
        <w:pStyle w:val="Rvps2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дату проведення наступної перевірки;</w:t>
      </w:r>
    </w:p>
    <w:p>
      <w:pPr>
        <w:pStyle w:val="Rvps2"/>
        <w:shd w:fill="FFFFFF" w:val="clear"/>
        <w:spacing w:lineRule="auto" w:line="360"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ші відомості, передбачені міжнародними регламентами з перевезення небезпечних вантажів.». </w:t>
      </w:r>
    </w:p>
    <w:p>
      <w:pPr>
        <w:pStyle w:val="Rvps2"/>
        <w:shd w:fill="FFFFFF" w:val="clear"/>
        <w:spacing w:lineRule="auto" w:line="360"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’язку з цим абзаци </w:t>
      </w:r>
      <w:r>
        <w:rPr>
          <w:sz w:val="28"/>
          <w:szCs w:val="28"/>
          <w:lang w:val="uk-UA"/>
        </w:rPr>
        <w:t>дев’ятнадцятий, двадцятий вважати відповідно абзацами двадцять другим, двадцять третім;</w:t>
      </w:r>
    </w:p>
    <w:p>
      <w:pPr>
        <w:pStyle w:val="Rvps2"/>
        <w:shd w:fill="FFFFFF" w:val="clear"/>
        <w:spacing w:lineRule="auto" w:line="360"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360"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у пункті 1.5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бзаці другому підпункту 1.5.3 друге речення виключи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перший підпункту 1.5.4 викласти в такій редакції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«1.5.4 Технічний огляд і визначення придатності ходових частин, колісних пар, буксового вузла, рами вагона, гальмівних і ударно-тягових пристроїв рухомого складу проводяться працівниками вагонного господарства, у процесі огляду також перевіряється наявність табличок і написів, що вказують на технічну характеристику вагонів і контейнерів-цистерн. Результати огляду записуються в журналі форми ВУ-14 із зазначенням найменування вантажу, під перевезення якого цей вагон призначається.</w:t>
      </w:r>
      <w:r>
        <w:rPr>
          <w:sz w:val="27"/>
          <w:szCs w:val="27"/>
          <w:lang w:val="uk-UA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перший підпункту 1.5.5 викласти в такій редакції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«1.5.5 При оформленні накладної відправник у графі 7 проставляє відмітку «Цистерна (контейнер-цистерна), її арматура й обладнання справні та відповідають установленим вимогам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абзаці третьому підпункту 1.5.21 слова «Перелік вантажів, які дозволяється перевозити без ЗПП, а також порядок» замінити словом «Порядок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. У главі 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абзац перший підпункту 2.4.1 пункту 2.4 викласти в такій редакції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«2.4.1 Етиловий (винний) спирт перевозиться залізницями в модернізованих власних та орендованих цистернах з верхнім зливом.»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) друге речення абзацу першого підпункту 2.5.2 пункту 2.5 викласти в такій редакції: «Уздовж котла цистерни з обох боків по середній лінії наноситься смуга завширшки 300 мм: для аміаку – жовтого кольору, для хлору – зеленого, для займистих газів (наприклад, бутану, бутилену, пропану) – червоного кольору</w:t>
      </w:r>
      <w:r>
        <w:rPr>
          <w:sz w:val="27"/>
          <w:szCs w:val="27"/>
          <w:lang w:val="uk-UA"/>
        </w:rPr>
        <w:t xml:space="preserve">.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ідпункт 2.6.4 пункту 2.6 викласти в такій редакції:</w:t>
      </w:r>
    </w:p>
    <w:p>
      <w:pPr>
        <w:pStyle w:val="Style16"/>
        <w:tabs>
          <w:tab w:val="clear" w:pos="708"/>
          <w:tab w:val="left" w:pos="16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«2.6.4 Кислотні цистерни мають бути пофарбовані та мати трафарети згідно з підпунктами 1.4.13 та 1.4.15 пункту 1.4 глави 1 цих Правил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здовж котла цистерни з обох боків літерами заввишки 154 мм наносяться чорною фарбою трафарети про найменування вантажу «Сірчана кислота», «Олеум» тощо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) абзаци третій – шостий підпункту 2.8.3 пункту 2.8 замінити новим абзацом такого змісту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«Котел цистерни фарбується в жовтий колір (броньовий лист – у чорний колір). Уздовж котла цистерни з обох боків літерами заввишки 154 мм наноситься чорною фарбою трафарет про найменування вантажу «Метанол». Крім того, на цистерну наносяться трафарети згідно з підпунктами 1.4.13 та 1.4.15 пункту 1.4 глави 1 цих Правил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ідпункт 2.9.2 пункту 2.9 викласти в такій редакції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«2.9.2 Жовтий фосфор перевозиться у власних спеціалізованих цистернах без нижнього зливного пристрою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Цистерни мають бути пофарбовані та мати трафарети згідно з підпунктами 1.4.13 і 1.4.15 пункту 1.4 глави 1 цих Правил. Уздовж котла цистерни з обох боків літерами заввишки 154 мм наноситься чорною фарбою трафарет про найменування вантажу «Жовтий фосфор».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ідпункт 2.10.2 пункту 2.10 викласти в такій редакції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«2.10.2 Етилова рідина перевозиться тільки у власних спеціалізованих цистернах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отел цистерни фарбується алюмінієвою фарбою (броньовий лист - у чорний колір). Уздовж котла цистерни з обох боків літерами заввишки 154 мм наноситься чорною фарбою трафарет про найменування вантажу «Рідина етилова». Крім того, на цистерні наносяться трафарети згідно з підпунктами 1.4.13 та 1.4.15 пункту 1.4 глави 1 цих Правил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/>
        <w:t>. Додаток 1 доповнити новими найменуваннями вантажів, зберігаючи алфавітний порядок:</w:t>
      </w:r>
    </w:p>
    <w:tbl>
      <w:tblPr>
        <w:tblW w:w="9452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060"/>
        <w:gridCol w:w="2792"/>
        <w:gridCol w:w="108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антаж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/>
              <w:t>У яких вагонах (контейнерах) дозволяється перевозити 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/>
              <w:t>Спеціальні трафарети на цистерні і контейнері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іри метилові жирних кисл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ласних цистернах в/в.</w:t>
            </w:r>
          </w:p>
          <w:p>
            <w:pPr>
              <w:pStyle w:val="Normal"/>
              <w:keepNext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пеціалізованих контейнерах-цистерн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«Ефіри метилові жирних кислот», «</w:t>
            </w:r>
            <w:r>
              <w:rPr>
                <w:bCs/>
                <w:sz w:val="28"/>
                <w:szCs w:val="28"/>
                <w:lang w:val="uk-UA"/>
              </w:rPr>
              <w:t>Х», трафарет при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нію хлорид (Бішофі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ласних цистернах в/в або орендованих.</w:t>
            </w:r>
          </w:p>
          <w:p>
            <w:pPr>
              <w:pStyle w:val="Normal"/>
              <w:keepNext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пеціалізованих контейнерах-цистерн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«Магнію хлорид», «</w:t>
            </w:r>
            <w:r>
              <w:rPr>
                <w:bCs/>
                <w:sz w:val="28"/>
                <w:szCs w:val="28"/>
                <w:lang w:val="uk-UA"/>
              </w:rPr>
              <w:t>Х», трафарет при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илдіетаноламі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ласних цистернах в/в або орендованих.</w:t>
            </w:r>
          </w:p>
          <w:p>
            <w:pPr>
              <w:pStyle w:val="Normal"/>
              <w:keepNext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пеціалізованих контейнерах-цистерн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етилдіетаноламін», «</w:t>
            </w:r>
            <w:r>
              <w:rPr>
                <w:bCs/>
                <w:sz w:val="28"/>
                <w:szCs w:val="28"/>
                <w:lang w:val="uk-UA"/>
              </w:rPr>
              <w:t>Х», трафарет при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к талов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 спеціалізованих цистернах в/в з пристроєм для обігріву.</w:t>
            </w:r>
          </w:p>
          <w:p>
            <w:pPr>
              <w:pStyle w:val="Style16"/>
              <w:spacing w:lineRule="auto" w:line="360" w:before="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 спеціалізованих контейнерах-цистерн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ек таловий»</w:t>
            </w:r>
            <w:r>
              <w:rPr>
                <w:sz w:val="27"/>
                <w:szCs w:val="27"/>
                <w:lang w:val="uk-UA"/>
              </w:rPr>
              <w:t>, «Х», трафарет приписки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безпеки на транспорті та технічного регулювання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 Варша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6:00Z</dcterms:created>
  <dc:creator>user</dc:creator>
  <dc:description/>
  <cp:keywords/>
  <dc:language>en-US</dc:language>
  <cp:lastModifiedBy>user</cp:lastModifiedBy>
  <cp:lastPrinted>2017-07-14T15:06:00Z</cp:lastPrinted>
  <dcterms:modified xsi:type="dcterms:W3CDTF">2017-07-24T08:06:00Z</dcterms:modified>
  <cp:revision>2</cp:revision>
  <dc:subject/>
  <dc:title>ЗАТВЕРДЖЕНО</dc:title>
</cp:coreProperties>
</file>