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ложение № 8 нормативн</w:t>
      </w:r>
      <w:r>
        <w:rPr>
          <w:sz w:val="18"/>
          <w:szCs w:val="18"/>
        </w:rPr>
        <w:t>ы</w:t>
      </w:r>
      <w:r>
        <w:rPr>
          <w:sz w:val="18"/>
          <w:szCs w:val="18"/>
          <w:lang w:val="uk-UA"/>
        </w:rPr>
        <w:t>х указаний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рядка направления вагонопотоков и организаци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Их в грузовые поезда на 2021 – 2022 года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лана формирования поездов)</w:t>
      </w:r>
    </w:p>
    <w:tbl>
      <w:tblPr>
        <w:tblW w:w="49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2"/>
      </w:tblGrid>
      <w:tr>
        <w:trPr>
          <w:trHeight w:val="1032" w:hRule="atLeast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Список отделений по железным дорогам СНГ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России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ская дорога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ско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 - 05350</w:t>
              <w:br/>
              <w:t>05480 - 05610</w:t>
              <w:br/>
              <w:t>06000 - 06513</w:t>
              <w:br/>
              <w:t>06530 - 06551</w:t>
              <w:br/>
              <w:t>06770 - 069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нкт-Петербург-Витеб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33 – 03340</w:t>
            </w:r>
          </w:p>
          <w:p>
            <w:pPr>
              <w:pStyle w:val="Normal"/>
              <w:jc w:val="center"/>
              <w:rPr/>
            </w:pPr>
            <w:r>
              <w:rPr/>
              <w:t>03350 - 03350</w:t>
              <w:br/>
              <w:t>03380 - 03600</w:t>
              <w:br/>
              <w:t>03620 - 03620</w:t>
              <w:br/>
              <w:t>05620 - 05920</w:t>
              <w:br/>
              <w:t>06520 - 06520</w:t>
              <w:br/>
              <w:t>06561 - 06766</w:t>
              <w:br/>
              <w:t>07000 - 078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нкт-Петербург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 - 02350</w:t>
              <w:br/>
              <w:t>02850 – 03230</w:t>
            </w:r>
          </w:p>
          <w:p>
            <w:pPr>
              <w:pStyle w:val="Normal"/>
              <w:jc w:val="center"/>
              <w:rPr/>
            </w:pPr>
            <w:r>
              <w:rPr/>
              <w:t>03341 - 03341</w:t>
              <w:br/>
              <w:t>03360 - 03360</w:t>
              <w:br/>
              <w:t>03610 - 03610</w:t>
              <w:br/>
              <w:t>03622 - 03990</w:t>
              <w:br/>
              <w:t>04010 - 04250</w:t>
              <w:br/>
              <w:t>04510 – 04524</w:t>
            </w:r>
          </w:p>
          <w:p>
            <w:pPr>
              <w:pStyle w:val="Normal"/>
              <w:jc w:val="center"/>
              <w:rPr/>
            </w:pPr>
            <w:r>
              <w:rPr/>
              <w:t>04549 - 04580</w:t>
              <w:br/>
              <w:t>04840 - 04840</w:t>
              <w:br/>
              <w:t>05370 - 053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трозавод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 - 01370</w:t>
              <w:br/>
              <w:t>02360 – 02420</w:t>
            </w:r>
          </w:p>
          <w:p>
            <w:pPr>
              <w:pStyle w:val="Normal"/>
              <w:jc w:val="center"/>
              <w:rPr/>
            </w:pPr>
            <w:r>
              <w:rPr/>
              <w:t>02512 - 02832</w:t>
              <w:br/>
              <w:t>04690 – 04690</w:t>
            </w:r>
          </w:p>
          <w:p>
            <w:pPr>
              <w:pStyle w:val="Normal"/>
              <w:jc w:val="center"/>
              <w:rPr/>
            </w:pPr>
            <w:r>
              <w:rPr/>
              <w:t>04830 - 04830</w:t>
              <w:br/>
              <w:t>04940 - 04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рман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0 - 019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лховстроевское отделение ( 0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40 - 02510</w:t>
            </w:r>
          </w:p>
          <w:p>
            <w:pPr>
              <w:pStyle w:val="Normal"/>
              <w:jc w:val="center"/>
              <w:rPr/>
            </w:pPr>
            <w:r>
              <w:rPr/>
              <w:t>04000 - 04000</w:t>
              <w:br/>
              <w:t>04270 – 04500</w:t>
            </w:r>
          </w:p>
          <w:p>
            <w:pPr>
              <w:pStyle w:val="Normal"/>
              <w:jc w:val="center"/>
              <w:rPr/>
            </w:pPr>
            <w:r>
              <w:rPr/>
              <w:t>04548 - 04548</w:t>
              <w:br/>
              <w:t>04600 - 04680</w:t>
              <w:br/>
              <w:t>04700 - 04820</w:t>
              <w:br/>
              <w:t>04850 – 04930</w:t>
            </w:r>
          </w:p>
          <w:p>
            <w:pPr>
              <w:pStyle w:val="Normal"/>
              <w:jc w:val="center"/>
              <w:rPr/>
            </w:pPr>
            <w:r>
              <w:rPr/>
              <w:t>05390 - 05462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дорога ( 10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лининград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 - 105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дорога ( 17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сковско-Кур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 - 191</w:t>
            </w:r>
            <w:r>
              <w:rPr>
                <w:lang w:val="en-US"/>
              </w:rPr>
              <w:t>55</w:t>
            </w:r>
            <w:r>
              <w:rPr/>
              <w:br/>
              <w:t>19</w:t>
            </w:r>
            <w:r>
              <w:rPr>
                <w:lang w:val="en-US"/>
              </w:rPr>
              <w:t>220</w:t>
            </w:r>
            <w:r>
              <w:rPr/>
              <w:t xml:space="preserve"> - 19220</w:t>
              <w:br/>
              <w:t>19238 - 19</w:t>
            </w:r>
            <w:r>
              <w:rPr>
                <w:lang w:val="en-US"/>
              </w:rPr>
              <w:t>500</w:t>
            </w:r>
            <w:r>
              <w:rPr/>
              <w:br/>
              <w:t>19540 - 19550</w:t>
              <w:br/>
              <w:t>19837 - 19990</w:t>
              <w:br/>
              <w:t>20030 - 20030</w:t>
              <w:br/>
              <w:t>2</w:t>
            </w:r>
            <w:r>
              <w:rPr>
                <w:lang w:val="en-US"/>
              </w:rPr>
              <w:t>3000 – 233</w:t>
            </w:r>
            <w:r>
              <w:rPr/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336 - 23336</w:t>
              <w:br/>
              <w:t>23480 – 23</w:t>
            </w:r>
            <w:r>
              <w:rPr>
                <w:lang w:val="en-US"/>
              </w:rPr>
              <w:t>6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60 – 237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сковско-Рязан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80 - 19210</w:t>
            </w:r>
          </w:p>
          <w:p>
            <w:pPr>
              <w:pStyle w:val="Normal"/>
              <w:jc w:val="center"/>
              <w:rPr/>
            </w:pPr>
            <w:r>
              <w:rPr/>
              <w:t>19230 – 19230</w:t>
              <w:br/>
              <w:t>19</w:t>
            </w:r>
            <w:r>
              <w:rPr>
                <w:lang w:val="en-US"/>
              </w:rPr>
              <w:t>51</w:t>
            </w:r>
            <w:r>
              <w:rPr/>
              <w:t>0 - 19520</w:t>
              <w:br/>
              <w:t>22000 – 223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83 - 226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20 – 229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32 - 23334</w:t>
            </w:r>
            <w:r>
              <w:rPr/>
              <w:br/>
              <w:t>23</w:t>
            </w:r>
            <w:r>
              <w:rPr>
                <w:lang w:val="en-US"/>
              </w:rPr>
              <w:t>3</w:t>
            </w:r>
            <w:r>
              <w:rPr/>
              <w:t>40 - 23462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осковско-Смоленское отделение ( 0</w:t>
            </w: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 xml:space="preserve">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00 - 18480</w:t>
              <w:br/>
              <w:t>18790 - 18950</w:t>
              <w:br/>
              <w:t>19163 - 19163</w:t>
              <w:br/>
              <w:t>19580 – 1982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640 - 23650</w:t>
            </w:r>
            <w:r>
              <w:rPr/>
              <w:br/>
              <w:t>23780 – 2392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ульское отделение ( 0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 xml:space="preserve">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 - 21540</w:t>
              <w:br/>
              <w:t>22420 – 22680</w:t>
            </w:r>
          </w:p>
          <w:p>
            <w:pPr>
              <w:pStyle w:val="Normal"/>
              <w:jc w:val="center"/>
              <w:rPr/>
            </w:pPr>
            <w:r>
              <w:rPr/>
              <w:t>22720 - 228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Орловско-Курское отделение ( 0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 xml:space="preserve">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0 - 20070</w:t>
              <w:br/>
              <w:t>20480 – 20500</w:t>
            </w:r>
          </w:p>
          <w:p>
            <w:pPr>
              <w:pStyle w:val="Normal"/>
              <w:jc w:val="center"/>
              <w:rPr/>
            </w:pPr>
            <w:r>
              <w:rPr/>
              <w:t>20520 - 20990</w:t>
              <w:br/>
              <w:t>21550 – 219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Смоленское отделение ( </w:t>
            </w:r>
            <w:r>
              <w:rPr>
                <w:i/>
                <w:iCs/>
                <w:lang w:val="en-US"/>
              </w:rPr>
              <w:t>06</w:t>
            </w:r>
            <w:r>
              <w:rPr>
                <w:i/>
                <w:iCs/>
              </w:rPr>
              <w:t xml:space="preserve">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 - 17800</w:t>
              <w:br/>
              <w:t>186</w:t>
            </w:r>
            <w:r>
              <w:rPr>
                <w:lang w:val="en-US"/>
              </w:rPr>
              <w:t>20</w:t>
            </w:r>
            <w:r>
              <w:rPr/>
              <w:t xml:space="preserve"> - 18700</w:t>
              <w:br/>
              <w:t>18734 - 18770</w:t>
              <w:br/>
              <w:t>18960 - 18975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Брянское отделение ( </w:t>
            </w:r>
            <w:r>
              <w:rPr>
                <w:i/>
                <w:iCs/>
                <w:lang w:val="en-US"/>
              </w:rPr>
              <w:t>07</w:t>
            </w:r>
            <w:r>
              <w:rPr>
                <w:i/>
                <w:iCs/>
              </w:rPr>
              <w:t xml:space="preserve">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3 - 17910</w:t>
              <w:br/>
              <w:t>18500 - 18</w:t>
            </w:r>
            <w:r>
              <w:rPr>
                <w:lang w:val="en-US"/>
              </w:rPr>
              <w:t>619</w:t>
            </w:r>
            <w:r>
              <w:rPr/>
              <w:br/>
              <w:t>18722 - 18722</w:t>
              <w:br/>
              <w:t>20000 - 20020</w:t>
              <w:br/>
              <w:t>20040 - 20050</w:t>
              <w:br/>
              <w:t>20080 – 20470</w:t>
            </w:r>
          </w:p>
          <w:p>
            <w:pPr>
              <w:pStyle w:val="Normal"/>
              <w:jc w:val="center"/>
              <w:rPr/>
            </w:pPr>
            <w:r>
              <w:rPr/>
              <w:t>20510 - 205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ьковская дорога ( 2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ром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 - 24080</w:t>
              <w:br/>
              <w:t>24160 - 247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рьков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0 - 24090</w:t>
              <w:br/>
              <w:t>26000 - 26740</w:t>
              <w:br/>
              <w:t>26860 - 269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иров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0 - 26850</w:t>
              <w:br/>
              <w:t>27000 - 27590</w:t>
              <w:br/>
              <w:t>27810 - 278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зан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0 - 254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жев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0 - 25960</w:t>
              <w:br/>
              <w:t>27640 - 27781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ная дорога ( 28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росла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2 - 29993</w:t>
            </w:r>
          </w:p>
          <w:p>
            <w:pPr>
              <w:pStyle w:val="Normal"/>
              <w:jc w:val="center"/>
              <w:rPr/>
            </w:pPr>
            <w:r>
              <w:rPr/>
              <w:t>30490 - 30580</w:t>
              <w:br/>
              <w:t>31000 – 319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логод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0 - 29280</w:t>
              <w:br/>
              <w:t>30000 - 30470</w:t>
              <w:br/>
              <w:t>30600 - 308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рхангель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10 – 28910</w:t>
            </w:r>
          </w:p>
          <w:p>
            <w:pPr>
              <w:pStyle w:val="Normal"/>
              <w:jc w:val="center"/>
              <w:rPr/>
            </w:pPr>
            <w:r>
              <w:rPr/>
              <w:t>28920 - 28920</w:t>
            </w:r>
          </w:p>
          <w:p>
            <w:pPr>
              <w:pStyle w:val="Normal"/>
              <w:jc w:val="center"/>
              <w:rPr/>
            </w:pPr>
            <w:r>
              <w:rPr/>
              <w:t>29000 - 29200</w:t>
              <w:br/>
              <w:t>29290 - 296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львычегодское отделение ( 0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 - 28430</w:t>
              <w:br/>
              <w:t>29690 – 299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сногорское отделение ( 07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44 – 28905</w:t>
            </w:r>
          </w:p>
          <w:p>
            <w:pPr>
              <w:pStyle w:val="Normal"/>
              <w:jc w:val="center"/>
              <w:rPr/>
            </w:pPr>
            <w:r>
              <w:rPr/>
              <w:t>28911 – 28911</w:t>
            </w:r>
          </w:p>
          <w:p>
            <w:pPr>
              <w:pStyle w:val="Normal"/>
              <w:jc w:val="center"/>
              <w:rPr/>
            </w:pPr>
            <w:r>
              <w:rPr/>
              <w:t>28930 - 28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Кавказская дорога ( 5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осто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 - 51420</w:t>
              <w:br/>
              <w:t>51530 - 51538</w:t>
              <w:br/>
              <w:t>51710 – 51850</w:t>
            </w:r>
          </w:p>
          <w:p>
            <w:pPr>
              <w:pStyle w:val="Normal"/>
              <w:jc w:val="center"/>
              <w:rPr/>
            </w:pPr>
            <w:r>
              <w:rPr/>
              <w:t>51870 – 51930</w:t>
            </w:r>
          </w:p>
          <w:p>
            <w:pPr>
              <w:pStyle w:val="Normal"/>
              <w:jc w:val="center"/>
              <w:rPr/>
            </w:pPr>
            <w:r>
              <w:rPr/>
              <w:t>51942 - 51990</w:t>
              <w:br/>
              <w:t>58000 - 58050</w:t>
              <w:br/>
              <w:t>58620 – 589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раснодар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30 - 51520</w:t>
              <w:br/>
              <w:t>51540 – 51700</w:t>
            </w:r>
          </w:p>
          <w:p>
            <w:pPr>
              <w:pStyle w:val="Normal"/>
              <w:jc w:val="center"/>
              <w:rPr/>
            </w:pPr>
            <w:r>
              <w:rPr/>
              <w:t>51940 -51940</w:t>
              <w:br/>
              <w:t>52000 - 52630</w:t>
              <w:br/>
              <w:t>52750 - 52750</w:t>
              <w:br/>
              <w:t>52780 - 52820</w:t>
              <w:br/>
              <w:t>52860 - 52860</w:t>
              <w:br/>
              <w:t>52880 - 52990</w:t>
              <w:br/>
              <w:t>53020 - 53040</w:t>
              <w:br/>
              <w:t>53260 – 536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ераловод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60 - 51860</w:t>
            </w:r>
          </w:p>
          <w:p>
            <w:pPr>
              <w:pStyle w:val="Normal"/>
              <w:jc w:val="center"/>
              <w:rPr/>
            </w:pPr>
            <w:r>
              <w:rPr/>
              <w:t>52640 - 52740</w:t>
              <w:br/>
              <w:t>52760 - 52770</w:t>
              <w:br/>
              <w:t>52830 - 52850</w:t>
              <w:br/>
              <w:t>52863 - 52870</w:t>
              <w:br/>
              <w:t>53000 - 53000</w:t>
              <w:br/>
              <w:t>53050 - 53250</w:t>
              <w:br/>
              <w:t>53620 - 53940</w:t>
              <w:br/>
              <w:t>54032 - 540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хачкалин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10 - 54010</w:t>
              <w:br/>
              <w:t>54180 - 54224</w:t>
              <w:br/>
              <w:t>54270 - 544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ознен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50 - 54000</w:t>
              <w:br/>
              <w:t>54080 - 54105</w:t>
              <w:br/>
              <w:t>54115 - 54142</w:t>
              <w:br/>
              <w:t>54232 - 542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го-Восточная дорога ( 58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Лиски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52 - 58612</w:t>
              <w:br/>
              <w:t>59000 - 59120</w:t>
              <w:br/>
              <w:t>59580 - 59650</w:t>
              <w:br/>
              <w:t>59710 - 597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Белгород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 - 43996</w:t>
              <w:br/>
              <w:t>58110 - 58140</w:t>
              <w:br/>
              <w:t>59210 – 59564</w:t>
            </w:r>
          </w:p>
          <w:p>
            <w:pPr>
              <w:pStyle w:val="Normal"/>
              <w:jc w:val="center"/>
              <w:rPr/>
            </w:pPr>
            <w:r>
              <w:rPr/>
              <w:t>59660 - 597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ичурин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60 - 59201</w:t>
              <w:br/>
              <w:t>59770 - 608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лжская дорога ( 6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страха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10 - 54110</w:t>
              <w:br/>
              <w:t>54150 - 54172</w:t>
              <w:br/>
              <w:t>60870 – 60870</w:t>
            </w:r>
          </w:p>
          <w:p>
            <w:pPr>
              <w:pStyle w:val="Normal"/>
              <w:jc w:val="center"/>
              <w:rPr/>
            </w:pPr>
            <w:r>
              <w:rPr/>
              <w:t>61350 - 61350</w:t>
              <w:br/>
              <w:t>61440 - 61450</w:t>
              <w:br/>
              <w:t>61570 - 61570</w:t>
              <w:br/>
              <w:t>61600 – 61790</w:t>
            </w:r>
          </w:p>
          <w:p>
            <w:pPr>
              <w:pStyle w:val="Normal"/>
              <w:jc w:val="center"/>
              <w:rPr/>
            </w:pPr>
            <w:r>
              <w:rPr/>
              <w:t>61803 – 61803</w:t>
            </w:r>
          </w:p>
          <w:p>
            <w:pPr>
              <w:pStyle w:val="Normal"/>
              <w:jc w:val="center"/>
              <w:rPr/>
            </w:pPr>
            <w:r>
              <w:rPr/>
              <w:t>61815 - 619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лгоград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 – 61340</w:t>
            </w:r>
          </w:p>
          <w:p>
            <w:pPr>
              <w:pStyle w:val="Normal"/>
              <w:jc w:val="center"/>
              <w:rPr/>
            </w:pPr>
            <w:r>
              <w:rPr/>
              <w:t>61354 - 61430</w:t>
              <w:br/>
              <w:t>61460 - 61560</w:t>
              <w:br/>
              <w:t>61580 – 61590</w:t>
            </w:r>
          </w:p>
          <w:p>
            <w:pPr>
              <w:pStyle w:val="Normal"/>
              <w:jc w:val="center"/>
              <w:rPr/>
            </w:pPr>
            <w:r>
              <w:rPr/>
              <w:t>61800 – 61800</w:t>
            </w:r>
          </w:p>
          <w:p>
            <w:pPr>
              <w:pStyle w:val="Normal"/>
              <w:jc w:val="center"/>
              <w:rPr/>
            </w:pPr>
            <w:r>
              <w:rPr/>
              <w:t>61810 - 61810</w:t>
              <w:br/>
              <w:t>62166 - 6232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аратов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50 - 60860</w:t>
              <w:br/>
              <w:t>60880 - 60990</w:t>
              <w:br/>
              <w:t>62000 - 62131</w:t>
              <w:br/>
              <w:t>6234</w:t>
            </w:r>
            <w:r>
              <w:rPr>
                <w:lang w:val="en-US"/>
              </w:rPr>
              <w:t>0</w:t>
            </w:r>
            <w:r>
              <w:rPr/>
              <w:t xml:space="preserve"> - 629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йбышевская дорога ( 6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нзе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 - 63480</w:t>
              <w:br/>
              <w:t>64000 – 643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лго-Кам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25 – 64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440 – 64</w:t>
            </w:r>
            <w:r>
              <w:rPr>
                <w:lang w:val="en-US"/>
              </w:rPr>
              <w:t>6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52 - 649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050 – 6508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арское отделение (03)</w:t>
            </w:r>
          </w:p>
          <w:p>
            <w:pPr>
              <w:pStyle w:val="Normal"/>
              <w:jc w:val="center"/>
              <w:rPr/>
            </w:pPr>
            <w:r>
              <w:rPr/>
              <w:t>63490 - 639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414 – 6443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640 - 64640</w:t>
            </w:r>
            <w:r>
              <w:rPr/>
              <w:br/>
              <w:t>65730 – 65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шкир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 - 65040</w:t>
              <w:br/>
              <w:t>65092 – 65725</w:t>
            </w:r>
          </w:p>
        </w:tc>
      </w:tr>
      <w:tr>
        <w:trPr>
          <w:trHeight w:val="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дорога ( 7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м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 - 76960</w:t>
              <w:br/>
              <w:t>78400 - 7842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катеринбург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 - 78380</w:t>
              <w:br/>
              <w:t>78430 - 78720</w:t>
              <w:br/>
              <w:t>78760 - 78890</w:t>
              <w:br/>
              <w:t>79320 - 79555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юмен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 - 79310</w:t>
              <w:br/>
              <w:t>79560 - 7963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ижне-Тагиль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 - 77950</w:t>
              <w:br/>
              <w:t>78730 - 78744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ргут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50 - 79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Уральская дорога ( 80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яби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 – 805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590 - 81850 </w:t>
              <w:br/>
              <w:t>82972 - 82972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латоустов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30 - 808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урган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33 - 829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тропавлов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 - 8262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енбургское отделение ( 07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 - 81580</w:t>
              <w:br/>
              <w:t>81880 - 819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-Сибирская дорога ( 8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м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 - 83290</w:t>
              <w:br/>
              <w:t>83450 - 83590</w:t>
              <w:br/>
              <w:t>83750 - 837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восибир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 - 83423</w:t>
              <w:br/>
              <w:t>85000 – 85440</w:t>
            </w:r>
          </w:p>
          <w:p>
            <w:pPr>
              <w:pStyle w:val="Normal"/>
              <w:jc w:val="center"/>
              <w:rPr/>
            </w:pPr>
            <w:r>
              <w:rPr/>
              <w:t>86060 - 86103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узбас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 – 86024</w:t>
            </w:r>
          </w:p>
          <w:p>
            <w:pPr>
              <w:pStyle w:val="Normal"/>
              <w:jc w:val="center"/>
              <w:rPr/>
            </w:pPr>
            <w:r>
              <w:rPr/>
              <w:t>86120 - 87653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лтай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 - 83740</w:t>
              <w:br/>
              <w:t>84000 - 8463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ая дорога ( 88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бака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22 - 889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раснояр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000 - 88510</w:t>
              <w:br/>
              <w:t>89000 – 896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35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24"/>
            </w:tblGrid>
            <w:tr>
              <w:trPr/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 xml:space="preserve">                </w:t>
                  </w:r>
                  <w:r>
                    <w:rPr>
                      <w:b/>
                      <w:bCs/>
                    </w:rPr>
                    <w:t>Якутская дорога ( 91 )</w:t>
                  </w:r>
                </w:p>
              </w:tc>
            </w:tr>
            <w:tr>
              <w:trPr/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en-US"/>
                    </w:rPr>
                    <w:t xml:space="preserve">            </w:t>
                  </w:r>
                  <w:r>
                    <w:rPr>
                      <w:i/>
                      <w:iCs/>
                    </w:rPr>
                    <w:t>Якутское отделение ( 01 )</w:t>
                  </w:r>
                </w:p>
              </w:tc>
            </w:tr>
            <w:tr>
              <w:trPr/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 xml:space="preserve">        </w:t>
                  </w:r>
                  <w:r>
                    <w:rPr/>
                    <w:t>91200 – 91200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        </w:t>
                  </w:r>
                  <w:r>
                    <w:rPr/>
                    <w:t>91220 - 91220</w:t>
                    <w:br/>
                  </w:r>
                  <w:r>
                    <w:rPr>
                      <w:lang w:val="en-US"/>
                    </w:rPr>
                    <w:t xml:space="preserve">        </w:t>
                  </w:r>
                  <w:r>
                    <w:rPr/>
                    <w:t>91340 – 9144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-Сибирская дорога ( 9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йшетское 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 – 92130</w:t>
            </w:r>
          </w:p>
          <w:p>
            <w:pPr>
              <w:pStyle w:val="Normal"/>
              <w:jc w:val="center"/>
              <w:rPr/>
            </w:pPr>
            <w:r>
              <w:rPr/>
              <w:t>92330 - 92580</w:t>
            </w:r>
          </w:p>
          <w:p>
            <w:pPr>
              <w:pStyle w:val="Normal"/>
              <w:jc w:val="center"/>
              <w:rPr/>
            </w:pPr>
            <w:r>
              <w:rPr/>
              <w:t>92590 – 926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ркутское отделение (02)</w:t>
            </w:r>
          </w:p>
          <w:p>
            <w:pPr>
              <w:pStyle w:val="Normal"/>
              <w:jc w:val="center"/>
              <w:rPr/>
            </w:pPr>
            <w:r>
              <w:rPr/>
              <w:t>92140 – 92310</w:t>
            </w:r>
          </w:p>
          <w:p>
            <w:pPr>
              <w:pStyle w:val="Normal"/>
              <w:jc w:val="center"/>
              <w:rPr/>
            </w:pPr>
            <w:r>
              <w:rPr/>
              <w:t>93000 - 933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ан-Уденское отделение (03)</w:t>
            </w:r>
          </w:p>
          <w:p>
            <w:pPr>
              <w:pStyle w:val="Normal"/>
              <w:jc w:val="center"/>
              <w:rPr/>
            </w:pPr>
            <w:r>
              <w:rPr/>
              <w:t>93309 – 93831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еверобайкальское отделение (04)</w:t>
            </w:r>
          </w:p>
          <w:p>
            <w:pPr>
              <w:pStyle w:val="Normal"/>
              <w:jc w:val="center"/>
              <w:rPr/>
            </w:pPr>
            <w:r>
              <w:rPr/>
              <w:t>90220 – 90450</w:t>
            </w:r>
          </w:p>
          <w:p>
            <w:pPr>
              <w:pStyle w:val="Normal"/>
              <w:jc w:val="center"/>
              <w:rPr/>
            </w:pPr>
            <w:r>
              <w:rPr/>
              <w:t>90570 – 90650</w:t>
            </w:r>
          </w:p>
          <w:p>
            <w:pPr>
              <w:pStyle w:val="Normal"/>
              <w:jc w:val="center"/>
              <w:rPr/>
            </w:pPr>
            <w:r>
              <w:rPr/>
              <w:t>92583 - 92583</w:t>
            </w:r>
          </w:p>
          <w:p>
            <w:pPr>
              <w:pStyle w:val="Normal"/>
              <w:jc w:val="center"/>
              <w:rPr/>
            </w:pPr>
            <w:r>
              <w:rPr/>
              <w:t>92670 - 927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айкальская дорога ( 9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ити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 - 947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гочин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90 - 94960</w:t>
              <w:br/>
              <w:t>95032 - 9513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вободнен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0 - 95010</w:t>
              <w:br/>
              <w:t>95140 - 95704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восточная дорога ( 9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баро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51 - 91820</w:t>
            </w:r>
          </w:p>
          <w:p>
            <w:pPr>
              <w:pStyle w:val="Normal"/>
              <w:jc w:val="center"/>
              <w:rPr/>
            </w:pPr>
            <w:r>
              <w:rPr/>
              <w:t>96060 - 96352</w:t>
              <w:br/>
              <w:t>97000 - 9722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ивосток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00 - 96800</w:t>
              <w:br/>
              <w:t>97230 - 989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сомоль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70 – 91740</w:t>
            </w:r>
          </w:p>
          <w:p>
            <w:pPr>
              <w:pStyle w:val="Normal"/>
              <w:jc w:val="center"/>
              <w:rPr/>
            </w:pPr>
            <w:r>
              <w:rPr/>
              <w:t>91834 - 91980</w:t>
              <w:br/>
              <w:t>96000 - 96042</w:t>
              <w:br/>
              <w:t>96380 - 96780</w:t>
              <w:br/>
              <w:t>96810 - 968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халин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 - 998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ндинское отделение ( 0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60 - 90500</w:t>
              <w:br/>
              <w:t>90800 - 91190</w:t>
              <w:br/>
              <w:t>91210 – 91210</w:t>
            </w:r>
          </w:p>
          <w:p>
            <w:pPr>
              <w:pStyle w:val="Normal"/>
              <w:jc w:val="center"/>
              <w:rPr/>
            </w:pPr>
            <w:r>
              <w:rPr/>
              <w:t>91230 - 91320</w:t>
              <w:br/>
              <w:t>91450 - 916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Эстонии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ская дорога ( 08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сто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 - 089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Латвии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твийская дорога ( 09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атвий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 - 09990</w:t>
              <w:br/>
              <w:t>11000 - 117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Литвы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овская дорога ( 1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то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 - 10870</w:t>
              <w:br/>
              <w:t>12000 - 1292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Беларуси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русская дорога ( 1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 - 14540</w:t>
              <w:br/>
              <w:t>16250 - 16380</w:t>
              <w:br/>
              <w:t>16410 - 16420</w:t>
              <w:br/>
              <w:t>16640 - 16680</w:t>
              <w:br/>
              <w:t>16810 - 169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ранович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0 - 13990</w:t>
              <w:br/>
              <w:t>15194 - 15210</w:t>
              <w:br/>
              <w:t>16230 - 162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рест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 - 134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мель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0 - 14800</w:t>
              <w:br/>
              <w:t>15000 - 15180</w:t>
              <w:br/>
              <w:t>15330 - 155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гилев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0 - 14780</w:t>
              <w:br/>
              <w:t>14820 - 14923</w:t>
              <w:br/>
              <w:t>15603 - 159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тебское отделение ( 0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 - 16221</w:t>
              <w:br/>
              <w:t>16390 - 16400</w:t>
              <w:br/>
              <w:t>16430 - 16621</w:t>
              <w:br/>
              <w:t>16700 – 16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Железные дороги Украины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ональный фили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Юго-Западная железная дорога» ( 3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ие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 - 32560</w:t>
              <w:br/>
              <w:t>34460 - 344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затин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0 - 33950</w:t>
              <w:br/>
              <w:t>34000 - 344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Жмерин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 - 33430</w:t>
              <w:br/>
              <w:t>33550 - 337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ростень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34480 - 349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отоп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70 - 32990</w:t>
              <w:br/>
              <w:t>33460 - 33460</w:t>
              <w:br/>
              <w:t>33960 - 33990</w:t>
              <w:br/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Региональн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lang w:val="uk-UA"/>
              </w:rPr>
              <w:t xml:space="preserve">й фили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«</w:t>
            </w:r>
            <w:r>
              <w:rPr>
                <w:b/>
                <w:bCs/>
              </w:rPr>
              <w:t xml:space="preserve">Львовская </w:t>
            </w:r>
            <w:r>
              <w:rPr>
                <w:b/>
                <w:bCs/>
                <w:lang w:val="uk-UA"/>
              </w:rPr>
              <w:t xml:space="preserve">железная </w:t>
            </w:r>
            <w:r>
              <w:rPr>
                <w:b/>
                <w:bCs/>
              </w:rPr>
              <w:t>дорога</w:t>
            </w:r>
            <w:r>
              <w:rPr>
                <w:b/>
                <w:bCs/>
                <w:lang w:val="uk-UA"/>
              </w:rPr>
              <w:t>»</w:t>
            </w:r>
            <w:r>
              <w:rPr>
                <w:b/>
                <w:bCs/>
              </w:rPr>
              <w:t xml:space="preserve"> ( 3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ьво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000 – 379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рнополь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 - 3652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овен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 - 359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-Франков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0 - 36970</w:t>
              <w:br/>
              <w:t>38610 - 38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жгород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38000 – </w:t>
            </w:r>
            <w:r>
              <w:rPr>
                <w:lang w:val="uk-UA"/>
              </w:rPr>
              <w:t>385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ональный фили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десская железная дорога» ( 40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дес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00 – 408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30 – 409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80 – 409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1010 - 41010</w:t>
            </w:r>
            <w:r>
              <w:rPr/>
              <w:br/>
              <w:t>41050 - 41050</w:t>
              <w:br/>
              <w:t>41080 – 4108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210 - 41270</w:t>
            </w:r>
            <w:r>
              <w:rPr/>
              <w:br/>
              <w:t>41540 - 41550</w:t>
              <w:br/>
              <w:t>41580 - 41590</w:t>
              <w:br/>
              <w:t>41820 - 41820</w:t>
              <w:br/>
              <w:t>41920 - 41920</w:t>
              <w:br/>
              <w:t>41970 - 41990</w:t>
              <w:br/>
              <w:t>42390 - 42390</w:t>
              <w:br/>
              <w:t>42440 – 42460</w:t>
            </w:r>
          </w:p>
          <w:p>
            <w:pPr>
              <w:pStyle w:val="Normal"/>
              <w:jc w:val="center"/>
              <w:rPr/>
            </w:pPr>
            <w:r>
              <w:rPr/>
              <w:t>42490 - 424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евченков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870 – 40</w:t>
            </w:r>
            <w:r>
              <w:rPr>
                <w:lang w:val="en-US"/>
              </w:rPr>
              <w:t>9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940 - 40970</w:t>
            </w:r>
            <w:r>
              <w:rPr/>
              <w:br/>
              <w:t>4</w:t>
            </w:r>
            <w:r>
              <w:rPr>
                <w:lang w:val="en-US"/>
              </w:rPr>
              <w:t>0990 - 40990</w:t>
            </w:r>
            <w:r>
              <w:rPr/>
              <w:br/>
              <w:t>41200 - 41200</w:t>
              <w:br/>
              <w:t>42000 - 42380</w:t>
              <w:br/>
              <w:t>42400 - 42430</w:t>
              <w:br/>
              <w:t>42470 - 42484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мен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 - 41006</w:t>
              <w:br/>
              <w:t>41020 - 41040</w:t>
              <w:br/>
              <w:t>41060 - 41074</w:t>
              <w:br/>
              <w:t>41090 - 41193</w:t>
              <w:br/>
              <w:t>41280 - 41424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ерсон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</w:t>
            </w:r>
            <w:r>
              <w:rPr>
                <w:lang w:val="en-US"/>
              </w:rPr>
              <w:t>0</w:t>
            </w:r>
            <w:r>
              <w:rPr/>
              <w:t xml:space="preserve"> - 41530</w:t>
              <w:br/>
              <w:t>41560 - 41560</w:t>
              <w:br/>
              <w:t>41600 - 41810</w:t>
              <w:br/>
              <w:t>41830 - 41910</w:t>
              <w:br/>
              <w:t>41938 - 419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фил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Южная железная дорога» ( 4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ьков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lang w:val="uk-UA"/>
              </w:rPr>
              <w:t>000</w:t>
            </w:r>
            <w:r>
              <w:rPr/>
              <w:t xml:space="preserve"> - 43350</w:t>
              <w:br/>
              <w:t>44000 - 44120</w:t>
              <w:br/>
              <w:t>44160 - 44460</w:t>
              <w:br/>
              <w:t>44965 - 44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0 - 43380</w:t>
              <w:br/>
              <w:t>44470 - 44680</w:t>
              <w:br/>
              <w:t>44880 - 449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лтав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0 - 42990</w:t>
              <w:br/>
              <w:t>44130 - 44150</w:t>
              <w:br/>
              <w:t>44700 - 44871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фил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Приднепровская железная дорога» ( 4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непропетро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 - 45683</w:t>
              <w:br/>
              <w:t>45940 – 45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риворож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00 - 45930</w:t>
              <w:br/>
              <w:t>46570 - 468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рож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 - 46540</w:t>
              <w:br/>
              <w:t>47</w:t>
            </w:r>
            <w:r>
              <w:rPr>
                <w:lang w:val="uk-UA"/>
              </w:rPr>
              <w:t>530</w:t>
            </w:r>
            <w:r>
              <w:rPr/>
              <w:t xml:space="preserve"> - 4783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рым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 - 475</w:t>
            </w:r>
            <w:r>
              <w:rPr>
                <w:lang w:val="uk-UA"/>
              </w:rPr>
              <w:t>21</w:t>
            </w:r>
            <w:r>
              <w:rPr/>
              <w:br/>
              <w:t>47840 - 47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фил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Донецкая железная дорога» ( 48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онец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 – 48061</w:t>
            </w:r>
          </w:p>
          <w:p>
            <w:pPr>
              <w:pStyle w:val="Normal"/>
              <w:jc w:val="center"/>
              <w:rPr/>
            </w:pPr>
            <w:r>
              <w:rPr/>
              <w:t>48300 – 48440</w:t>
            </w:r>
          </w:p>
          <w:p>
            <w:pPr>
              <w:pStyle w:val="Normal"/>
              <w:jc w:val="center"/>
              <w:rPr/>
            </w:pPr>
            <w:r>
              <w:rPr/>
              <w:t>48650 – 48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720 – 489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10 - 49111</w:t>
            </w:r>
          </w:p>
          <w:p>
            <w:pPr>
              <w:pStyle w:val="Normal"/>
              <w:jc w:val="center"/>
              <w:rPr/>
            </w:pPr>
            <w:r>
              <w:rPr/>
              <w:t>49390 – 49410</w:t>
            </w:r>
          </w:p>
          <w:p>
            <w:pPr>
              <w:pStyle w:val="Normal"/>
              <w:jc w:val="center"/>
              <w:rPr/>
            </w:pPr>
            <w:r>
              <w:rPr/>
              <w:t>50000 – 50000</w:t>
            </w:r>
          </w:p>
          <w:p>
            <w:pPr>
              <w:pStyle w:val="Normal"/>
              <w:jc w:val="center"/>
              <w:rPr/>
            </w:pPr>
            <w:r>
              <w:rPr/>
              <w:t>50020 – 50020</w:t>
            </w:r>
          </w:p>
          <w:p>
            <w:pPr>
              <w:pStyle w:val="Normal"/>
              <w:jc w:val="center"/>
              <w:rPr/>
            </w:pPr>
            <w:r>
              <w:rPr/>
              <w:t>50040 – 50060</w:t>
            </w:r>
          </w:p>
          <w:p>
            <w:pPr>
              <w:pStyle w:val="Normal"/>
              <w:jc w:val="center"/>
              <w:rPr/>
            </w:pPr>
            <w:r>
              <w:rPr/>
              <w:t>50340 - 504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раснолиман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80 – 482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60 – 486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70 – 486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9000 – 49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9120 </w:t>
            </w:r>
            <w:r>
              <w:rPr>
                <w:lang w:val="uk-UA"/>
              </w:rPr>
              <w:t>– 493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20 – 495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00 – 496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50 – 499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35 – 508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90 - 50918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Луганское отделение ( 0</w:t>
            </w: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 xml:space="preserve">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 – 49560</w:t>
            </w:r>
          </w:p>
          <w:p>
            <w:pPr>
              <w:pStyle w:val="Normal"/>
              <w:jc w:val="center"/>
              <w:rPr/>
            </w:pPr>
            <w:r>
              <w:rPr/>
              <w:t>49680 – 49690</w:t>
            </w:r>
          </w:p>
          <w:p>
            <w:pPr>
              <w:pStyle w:val="Normal"/>
              <w:jc w:val="center"/>
              <w:rPr/>
            </w:pPr>
            <w:r>
              <w:rPr/>
              <w:t>50010 – 50010</w:t>
            </w:r>
          </w:p>
          <w:p>
            <w:pPr>
              <w:pStyle w:val="Normal"/>
              <w:jc w:val="center"/>
              <w:rPr/>
            </w:pPr>
            <w:r>
              <w:rPr/>
              <w:t>50030 – 50030</w:t>
            </w:r>
          </w:p>
          <w:p>
            <w:pPr>
              <w:pStyle w:val="Normal"/>
              <w:jc w:val="center"/>
              <w:rPr/>
            </w:pPr>
            <w:r>
              <w:rPr/>
              <w:t>50070 – 50310</w:t>
            </w:r>
          </w:p>
          <w:p>
            <w:pPr>
              <w:pStyle w:val="Normal"/>
              <w:jc w:val="center"/>
              <w:rPr/>
            </w:pPr>
            <w:r>
              <w:rPr/>
              <w:t>50490 – 50730</w:t>
            </w:r>
          </w:p>
          <w:p>
            <w:pPr>
              <w:pStyle w:val="Normal"/>
              <w:jc w:val="center"/>
              <w:rPr/>
            </w:pPr>
            <w:r>
              <w:rPr/>
              <w:t>50830 – 50880</w:t>
            </w:r>
          </w:p>
          <w:p>
            <w:pPr>
              <w:pStyle w:val="Normal"/>
              <w:jc w:val="center"/>
              <w:rPr/>
            </w:pPr>
            <w:r>
              <w:rPr/>
              <w:t>50990 - 50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Молдовы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давская дорога ( 39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лдав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 - 39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Азербайджана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ская дорога ( 5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н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0 - 549</w:t>
            </w:r>
            <w:r>
              <w:rPr>
                <w:lang w:val="en-US"/>
              </w:rPr>
              <w:t>8</w:t>
            </w:r>
            <w:r>
              <w:rPr/>
              <w:t>0</w:t>
              <w:br/>
            </w:r>
            <w:r>
              <w:rPr>
                <w:lang w:val="en-US"/>
              </w:rPr>
              <w:t>55300 - 55300</w:t>
            </w:r>
          </w:p>
          <w:p>
            <w:pPr>
              <w:pStyle w:val="Normal"/>
              <w:jc w:val="center"/>
              <w:rPr/>
            </w:pPr>
            <w:r>
              <w:rPr/>
              <w:t>55450 – 55450</w:t>
            </w:r>
          </w:p>
          <w:p>
            <w:pPr>
              <w:pStyle w:val="Normal"/>
              <w:jc w:val="center"/>
              <w:rPr/>
            </w:pPr>
            <w:r>
              <w:rPr/>
              <w:t>55780 - 557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дн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20 - 55440</w:t>
              <w:br/>
              <w:t>55460 – 55770</w:t>
            </w:r>
          </w:p>
          <w:p>
            <w:pPr>
              <w:pStyle w:val="Normal"/>
              <w:jc w:val="center"/>
              <w:rPr/>
            </w:pPr>
            <w:r>
              <w:rPr/>
              <w:t>55840 - 559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хичеван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 - 5510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жн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110 – 55</w:t>
            </w:r>
            <w:r>
              <w:rPr>
                <w:lang w:val="en-US"/>
              </w:rPr>
              <w:t>2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10 - 554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Армении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Кавказская дорога ( 5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Армя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10 - 56310</w:t>
              <w:br/>
              <w:t>56470 - 56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Грузии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нская дорога ( 57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мтред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 - 57650</w:t>
              <w:br/>
              <w:t>57730 - 57740</w:t>
              <w:br/>
              <w:t>57790 - 57800</w:t>
              <w:br/>
              <w:t>57970 – 57970</w:t>
            </w:r>
          </w:p>
          <w:p>
            <w:pPr>
              <w:pStyle w:val="Normal"/>
              <w:jc w:val="center"/>
              <w:rPr/>
            </w:pPr>
            <w:r>
              <w:rPr/>
              <w:t>57990 - 57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билис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 - 56303</w:t>
              <w:br/>
              <w:t>56320 - 56460</w:t>
              <w:br/>
              <w:t>57660 - 57726</w:t>
              <w:br/>
              <w:t>57750 - 57780</w:t>
              <w:br/>
              <w:t>57810 – 57</w:t>
            </w:r>
            <w:r>
              <w:rPr>
                <w:lang w:val="en-US"/>
              </w:rPr>
              <w:t>959</w:t>
            </w:r>
          </w:p>
          <w:p>
            <w:pPr>
              <w:pStyle w:val="Normal"/>
              <w:jc w:val="center"/>
              <w:rPr/>
            </w:pPr>
            <w:r>
              <w:rPr/>
              <w:t>57980 - 579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Казахстана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захстанская дорога ( 68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моли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20 - 68070</w:t>
              <w:br/>
              <w:t>68570 – 688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8990 – 69000</w:t>
            </w:r>
          </w:p>
          <w:p>
            <w:pPr>
              <w:pStyle w:val="Normal"/>
              <w:jc w:val="center"/>
              <w:rPr/>
            </w:pPr>
            <w:r>
              <w:rPr/>
              <w:t>69020 - 69020</w:t>
              <w:br/>
              <w:t>69070 – 69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240 – 69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50 - 710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Костанай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00 – 67911</w:t>
            </w:r>
          </w:p>
          <w:p>
            <w:pPr>
              <w:pStyle w:val="Normal"/>
              <w:jc w:val="center"/>
              <w:rPr/>
            </w:pPr>
            <w:r>
              <w:rPr/>
              <w:t>68000 - 68010</w:t>
              <w:br/>
              <w:t>68080 – 68550</w:t>
            </w:r>
          </w:p>
          <w:p>
            <w:pPr>
              <w:pStyle w:val="Normal"/>
              <w:jc w:val="center"/>
              <w:rPr/>
            </w:pPr>
            <w:r>
              <w:rPr/>
              <w:t>68890 – 68900</w:t>
            </w:r>
          </w:p>
          <w:p>
            <w:pPr>
              <w:pStyle w:val="Normal"/>
              <w:jc w:val="center"/>
              <w:rPr/>
            </w:pPr>
            <w:r>
              <w:rPr/>
              <w:t>68930 – 68930</w:t>
            </w:r>
          </w:p>
          <w:p>
            <w:pPr>
              <w:pStyle w:val="Normal"/>
              <w:jc w:val="center"/>
              <w:rPr/>
            </w:pPr>
            <w:r>
              <w:rPr/>
              <w:t>71140 - 711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влодар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340 – 69</w:t>
            </w:r>
            <w:r>
              <w:rPr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390 - 6958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600 – 69</w:t>
            </w:r>
            <w:r>
              <w:rPr/>
              <w:t>640</w:t>
            </w:r>
          </w:p>
          <w:p>
            <w:pPr>
              <w:pStyle w:val="Normal"/>
              <w:jc w:val="center"/>
              <w:rPr/>
            </w:pPr>
            <w:r>
              <w:rPr/>
              <w:t>69670 - 696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690 - 69690</w:t>
            </w:r>
            <w:r>
              <w:rPr/>
              <w:br/>
              <w:t>69710 - 69732</w:t>
              <w:br/>
              <w:t>69750 - 697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рагандин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00 - 67300</w:t>
              <w:br/>
              <w:t>67314 – 67470</w:t>
            </w:r>
          </w:p>
          <w:p>
            <w:pPr>
              <w:pStyle w:val="Normal"/>
              <w:jc w:val="center"/>
              <w:rPr/>
            </w:pPr>
            <w:r>
              <w:rPr/>
              <w:t>67490 – 67500</w:t>
            </w:r>
          </w:p>
          <w:p>
            <w:pPr>
              <w:pStyle w:val="Normal"/>
              <w:jc w:val="center"/>
              <w:rPr/>
            </w:pPr>
            <w:r>
              <w:rPr/>
              <w:t>67520 – 67550</w:t>
            </w:r>
          </w:p>
          <w:p>
            <w:pPr>
              <w:pStyle w:val="Normal"/>
              <w:jc w:val="center"/>
              <w:rPr/>
            </w:pPr>
            <w:r>
              <w:rPr/>
              <w:t>67570 – 67651</w:t>
            </w:r>
          </w:p>
          <w:p>
            <w:pPr>
              <w:pStyle w:val="Normal"/>
              <w:jc w:val="center"/>
              <w:rPr/>
            </w:pPr>
            <w:r>
              <w:rPr/>
              <w:t>67670 -67681</w:t>
            </w:r>
          </w:p>
          <w:p>
            <w:pPr>
              <w:pStyle w:val="Normal"/>
              <w:jc w:val="center"/>
              <w:rPr/>
            </w:pPr>
            <w:r>
              <w:rPr/>
              <w:t>67700 – 67700</w:t>
            </w:r>
          </w:p>
          <w:p>
            <w:pPr>
              <w:pStyle w:val="Normal"/>
              <w:jc w:val="center"/>
              <w:rPr/>
            </w:pPr>
            <w:r>
              <w:rPr/>
              <w:t>67720 – 67733</w:t>
            </w:r>
          </w:p>
          <w:p>
            <w:pPr>
              <w:pStyle w:val="Normal"/>
              <w:jc w:val="center"/>
              <w:rPr/>
            </w:pPr>
            <w:r>
              <w:rPr/>
              <w:t>67750 – 67770</w:t>
            </w:r>
          </w:p>
          <w:p>
            <w:pPr>
              <w:pStyle w:val="Normal"/>
              <w:jc w:val="center"/>
              <w:rPr/>
            </w:pPr>
            <w:r>
              <w:rPr/>
              <w:t>67780 – 67820</w:t>
            </w:r>
          </w:p>
          <w:p>
            <w:pPr>
              <w:pStyle w:val="Normal"/>
              <w:jc w:val="center"/>
              <w:rPr/>
            </w:pPr>
            <w:r>
              <w:rPr/>
              <w:t>67850 – 67880</w:t>
            </w:r>
          </w:p>
          <w:p>
            <w:pPr>
              <w:pStyle w:val="Normal"/>
              <w:jc w:val="center"/>
              <w:rPr/>
            </w:pPr>
            <w:r>
              <w:rPr/>
              <w:t>67920 – 67950</w:t>
            </w:r>
          </w:p>
          <w:p>
            <w:pPr>
              <w:pStyle w:val="Normal"/>
              <w:jc w:val="center"/>
              <w:rPr/>
            </w:pPr>
            <w:r>
              <w:rPr/>
              <w:t>68910 – 68910</w:t>
            </w:r>
          </w:p>
          <w:p>
            <w:pPr>
              <w:pStyle w:val="Normal"/>
              <w:jc w:val="center"/>
              <w:rPr/>
            </w:pPr>
            <w:r>
              <w:rPr/>
              <w:t>69030 – 69060</w:t>
            </w:r>
          </w:p>
          <w:p>
            <w:pPr>
              <w:pStyle w:val="Normal"/>
              <w:jc w:val="center"/>
              <w:rPr/>
            </w:pPr>
            <w:r>
              <w:rPr/>
              <w:t>71490 – 7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сточно-Казахстанское отделение (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                       </w:t>
            </w:r>
            <w:r>
              <w:rPr>
                <w:i/>
                <w:iCs/>
              </w:rPr>
              <w:t xml:space="preserve">    </w:t>
            </w:r>
            <w:r>
              <w:rPr>
                <w:iCs/>
                <w:lang w:val="en-US"/>
              </w:rPr>
              <w:t>70990 - 709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0 – 71310</w:t>
            </w:r>
          </w:p>
          <w:p>
            <w:pPr>
              <w:pStyle w:val="Normal"/>
              <w:jc w:val="center"/>
              <w:rPr/>
            </w:pPr>
            <w:r>
              <w:rPr/>
              <w:t>71330 - 714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емейское отделение ( 06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</w:t>
            </w:r>
            <w:r>
              <w:rPr/>
              <w:t xml:space="preserve">     </w:t>
            </w:r>
            <w:r>
              <w:rPr/>
              <w:t>70860 – 7</w:t>
            </w:r>
            <w:r>
              <w:rPr>
                <w:lang w:val="en-US"/>
              </w:rPr>
              <w:t>098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100 – 711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71150 - 711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лматинское отделение ( 07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771 - 67772</w:t>
              <w:br/>
              <w:t>70000 - 702</w:t>
            </w:r>
            <w:r>
              <w:rPr>
                <w:lang w:val="en-US"/>
              </w:rPr>
              <w:t>7</w:t>
            </w:r>
            <w:r>
              <w:rPr/>
              <w:t>0</w:t>
              <w:br/>
              <w:t>70330 - 70390</w:t>
              <w:br/>
              <w:t>70430 – 704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480 – 704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80 - 70580</w:t>
            </w:r>
            <w:r>
              <w:rPr/>
              <w:br/>
              <w:t>70760 – 7085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010 – 71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40 - 710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Жамбулское отделение ( 08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 - 70320</w:t>
              <w:br/>
              <w:t>70440 – 70</w:t>
            </w:r>
            <w:r>
              <w:rPr>
                <w:lang w:val="en-US"/>
              </w:rPr>
              <w:t>4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490 – 705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90 - 7075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ымкентское отделение ( 09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90 - 660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590 - 695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680 - 696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700 - 69700</w:t>
              <w:br/>
              <w:t>69740 - 69740</w:t>
              <w:br/>
              <w:t>69760 -</w:t>
            </w:r>
            <w:r>
              <w:rPr>
                <w:lang w:val="en-US"/>
              </w:rPr>
              <w:t xml:space="preserve"> </w:t>
            </w:r>
            <w:r>
              <w:rPr/>
              <w:t>69990</w:t>
              <w:br/>
              <w:t>70290 - 70290</w:t>
              <w:br/>
              <w:t>70400 – 704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60 - 710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Кызылординское отделение ( 10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10 – 67095</w:t>
            </w:r>
          </w:p>
          <w:p>
            <w:pPr>
              <w:pStyle w:val="Normal"/>
              <w:jc w:val="center"/>
              <w:rPr/>
            </w:pPr>
            <w:r>
              <w:rPr/>
              <w:t>67110 – 67120</w:t>
            </w:r>
          </w:p>
          <w:p>
            <w:pPr>
              <w:pStyle w:val="Normal"/>
              <w:jc w:val="center"/>
              <w:rPr/>
            </w:pPr>
            <w:r>
              <w:rPr/>
              <w:t>67140 – 67290</w:t>
            </w:r>
          </w:p>
          <w:p>
            <w:pPr>
              <w:pStyle w:val="Normal"/>
              <w:jc w:val="center"/>
              <w:rPr/>
            </w:pPr>
            <w:r>
              <w:rPr/>
              <w:t>67310 – 67310</w:t>
            </w:r>
          </w:p>
          <w:p>
            <w:pPr>
              <w:pStyle w:val="Normal"/>
              <w:jc w:val="center"/>
              <w:rPr/>
            </w:pPr>
            <w:r>
              <w:rPr/>
              <w:t>67480 – 67480</w:t>
            </w:r>
          </w:p>
          <w:p>
            <w:pPr>
              <w:pStyle w:val="Normal"/>
              <w:jc w:val="center"/>
              <w:rPr/>
            </w:pPr>
            <w:r>
              <w:rPr/>
              <w:t>67510 – 67510</w:t>
            </w:r>
          </w:p>
          <w:p>
            <w:pPr>
              <w:pStyle w:val="Normal"/>
              <w:jc w:val="center"/>
              <w:rPr/>
            </w:pPr>
            <w:r>
              <w:rPr/>
              <w:t>67560 – 67560</w:t>
            </w:r>
          </w:p>
          <w:p>
            <w:pPr>
              <w:pStyle w:val="Normal"/>
              <w:jc w:val="center"/>
              <w:rPr/>
            </w:pPr>
            <w:r>
              <w:rPr/>
              <w:t>67660 – 67660</w:t>
            </w:r>
          </w:p>
          <w:p>
            <w:pPr>
              <w:pStyle w:val="Normal"/>
              <w:jc w:val="center"/>
              <w:rPr/>
            </w:pPr>
            <w:r>
              <w:rPr/>
              <w:t>67690 – 67690</w:t>
            </w:r>
          </w:p>
          <w:p>
            <w:pPr>
              <w:pStyle w:val="Normal"/>
              <w:jc w:val="center"/>
              <w:rPr/>
            </w:pPr>
            <w:r>
              <w:rPr/>
              <w:t>67710 – 67710</w:t>
            </w:r>
          </w:p>
          <w:p>
            <w:pPr>
              <w:pStyle w:val="Normal"/>
              <w:jc w:val="center"/>
              <w:rPr/>
            </w:pPr>
            <w:r>
              <w:rPr/>
              <w:t>67740 – 67740</w:t>
            </w:r>
          </w:p>
          <w:p>
            <w:pPr>
              <w:pStyle w:val="Normal"/>
              <w:jc w:val="center"/>
              <w:rPr/>
            </w:pPr>
            <w:r>
              <w:rPr/>
              <w:t>71480 - 7148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обинское отделение ( 1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 - 66000</w:t>
              <w:br/>
              <w:t>66020 - 66070</w:t>
              <w:br/>
              <w:t>66590 - 66590</w:t>
              <w:br/>
              <w:t>66700 - 66700</w:t>
            </w:r>
          </w:p>
          <w:p>
            <w:pPr>
              <w:pStyle w:val="Normal"/>
              <w:jc w:val="center"/>
              <w:rPr/>
            </w:pPr>
            <w:r>
              <w:rPr/>
              <w:t>66750 - 67000</w:t>
            </w:r>
          </w:p>
          <w:p>
            <w:pPr>
              <w:pStyle w:val="Normal"/>
              <w:jc w:val="center"/>
              <w:rPr/>
            </w:pPr>
            <w:r>
              <w:rPr/>
              <w:t>67100 – 67100</w:t>
            </w:r>
          </w:p>
          <w:p>
            <w:pPr>
              <w:pStyle w:val="Normal"/>
              <w:jc w:val="center"/>
              <w:rPr/>
            </w:pPr>
            <w:r>
              <w:rPr/>
              <w:t>67130 – 67130</w:t>
            </w:r>
          </w:p>
          <w:p>
            <w:pPr>
              <w:pStyle w:val="Normal"/>
              <w:jc w:val="center"/>
              <w:rPr/>
            </w:pPr>
            <w:r>
              <w:rPr/>
              <w:t>67830 – 67840</w:t>
            </w:r>
          </w:p>
          <w:p>
            <w:pPr>
              <w:pStyle w:val="Normal"/>
              <w:jc w:val="center"/>
              <w:rPr/>
            </w:pPr>
            <w:r>
              <w:rPr/>
              <w:t>67960 – 67990</w:t>
            </w:r>
          </w:p>
          <w:p>
            <w:pPr>
              <w:pStyle w:val="Normal"/>
              <w:jc w:val="center"/>
              <w:rPr/>
            </w:pPr>
            <w:r>
              <w:rPr/>
              <w:t>68950 - 68970</w:t>
            </w:r>
          </w:p>
          <w:p>
            <w:pPr>
              <w:pStyle w:val="Normal"/>
              <w:jc w:val="center"/>
              <w:rPr/>
            </w:pPr>
            <w:r>
              <w:rPr/>
              <w:t>69170 - 6921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ральское отделение ( 1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90 – 66560</w:t>
              <w:br/>
              <w:t>66600 - 66690</w:t>
              <w:br/>
              <w:t>66710 - 667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тырауское отделение ( 1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0 – 66010</w:t>
            </w:r>
          </w:p>
          <w:p>
            <w:pPr>
              <w:pStyle w:val="Normal"/>
              <w:jc w:val="center"/>
              <w:rPr/>
            </w:pPr>
            <w:r>
              <w:rPr/>
              <w:t>66080 – 66083</w:t>
            </w:r>
          </w:p>
          <w:p>
            <w:pPr>
              <w:pStyle w:val="Normal"/>
              <w:jc w:val="center"/>
              <w:rPr/>
            </w:pPr>
            <w:r>
              <w:rPr/>
              <w:t>66100 – 66250</w:t>
            </w:r>
          </w:p>
          <w:p>
            <w:pPr>
              <w:pStyle w:val="Normal"/>
              <w:jc w:val="center"/>
              <w:rPr/>
            </w:pPr>
            <w:r>
              <w:rPr/>
              <w:t>66420 - 6643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нгистауское отделение ( 1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60 – 66410</w:t>
            </w:r>
          </w:p>
          <w:p>
            <w:pPr>
              <w:pStyle w:val="Normal"/>
              <w:jc w:val="center"/>
              <w:rPr/>
            </w:pPr>
            <w:r>
              <w:rPr/>
              <w:t>66440 – 66480</w:t>
            </w:r>
          </w:p>
          <w:p>
            <w:pPr>
              <w:pStyle w:val="Normal"/>
              <w:jc w:val="center"/>
              <w:rPr/>
            </w:pPr>
            <w:r>
              <w:rPr/>
              <w:t>66570 – 66580</w:t>
            </w:r>
          </w:p>
          <w:p>
            <w:pPr>
              <w:pStyle w:val="Normal"/>
              <w:jc w:val="center"/>
              <w:rPr/>
            </w:pPr>
            <w:r>
              <w:rPr/>
              <w:t>68920 – 68920</w:t>
            </w:r>
          </w:p>
          <w:p>
            <w:pPr>
              <w:pStyle w:val="Normal"/>
              <w:jc w:val="center"/>
              <w:rPr/>
            </w:pPr>
            <w:r>
              <w:rPr/>
              <w:t>68940 – 68940</w:t>
            </w:r>
          </w:p>
          <w:p>
            <w:pPr>
              <w:pStyle w:val="Normal"/>
              <w:jc w:val="center"/>
              <w:rPr/>
            </w:pPr>
            <w:r>
              <w:rPr/>
              <w:t>68980 – 689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010 – 69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60 - 69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220 – 69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360 - 69380</w:t>
            </w:r>
          </w:p>
          <w:p>
            <w:pPr>
              <w:pStyle w:val="Normal"/>
              <w:jc w:val="center"/>
              <w:rPr/>
            </w:pPr>
            <w:r>
              <w:rPr/>
              <w:t>69650 – 696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20 – 710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70 - 71090</w:t>
            </w:r>
          </w:p>
          <w:p>
            <w:pPr>
              <w:pStyle w:val="Normal"/>
              <w:jc w:val="center"/>
              <w:rPr/>
            </w:pPr>
            <w:r>
              <w:rPr/>
              <w:t>71320 – 71320</w:t>
            </w:r>
          </w:p>
          <w:p>
            <w:pPr>
              <w:pStyle w:val="Normal"/>
              <w:jc w:val="center"/>
              <w:rPr/>
            </w:pPr>
            <w:r>
              <w:rPr/>
              <w:t>71470 - 714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Кыргызстана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дорога ( 70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ыргыз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0 - 719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Узбекистана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бекская дорога ( 7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шкент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 - 726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ерганское отделение ( 02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 - 74011</w:t>
              <w:br/>
              <w:t>74030 – 74050</w:t>
            </w:r>
          </w:p>
          <w:p>
            <w:pPr>
              <w:pStyle w:val="Normal"/>
              <w:jc w:val="center"/>
              <w:rPr/>
            </w:pPr>
            <w:r>
              <w:rPr/>
              <w:t>74070 - 744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ухарское отделение ( 03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20 – 72800</w:t>
            </w:r>
          </w:p>
          <w:p>
            <w:pPr>
              <w:pStyle w:val="Normal"/>
              <w:jc w:val="center"/>
              <w:rPr/>
            </w:pPr>
            <w:r>
              <w:rPr/>
              <w:t>72810 - 72870</w:t>
              <w:br/>
              <w:t>72970 - 73240</w:t>
              <w:br/>
              <w:t>74020 – 74020</w:t>
            </w:r>
          </w:p>
          <w:p>
            <w:pPr>
              <w:pStyle w:val="Normal"/>
              <w:jc w:val="center"/>
              <w:rPr/>
            </w:pPr>
            <w:r>
              <w:rPr/>
              <w:t>74060 - 7406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унградское отделение ( 0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60 - 72960</w:t>
            </w:r>
          </w:p>
          <w:p>
            <w:pPr>
              <w:pStyle w:val="Normal"/>
              <w:jc w:val="center"/>
              <w:rPr/>
            </w:pPr>
            <w:r>
              <w:rPr/>
              <w:t>73250 - 73250</w:t>
              <w:br/>
              <w:t>73450 - 73460</w:t>
              <w:br/>
              <w:t>73680 - 73930</w:t>
              <w:br/>
              <w:t>73950 - 73990</w:t>
              <w:br/>
              <w:t>74450 - 7449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ршинское отделение ( 0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1 - 728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880 - 72900</w:t>
              <w:br/>
              <w:t>73260 – 73440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Термезское отделение ( 06 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910 - 72940</w:t>
              <w:br/>
              <w:t>73470 - 73670</w:t>
              <w:br/>
              <w:t>73940 - 7394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Таджикистана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джикская дорога ( 74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джик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 – 74890</w:t>
            </w:r>
          </w:p>
          <w:p>
            <w:pPr>
              <w:pStyle w:val="Normal"/>
              <w:jc w:val="center"/>
              <w:rPr/>
            </w:pPr>
            <w:r>
              <w:rPr/>
              <w:t>93850 - 93870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>Дороги Туркменистана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менская дорога ( 75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уркменское отделение ( 01 )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0 – 75990</w:t>
            </w:r>
          </w:p>
          <w:p>
            <w:pPr>
              <w:pStyle w:val="Normal"/>
              <w:jc w:val="center"/>
              <w:rPr/>
            </w:pPr>
            <w:r>
              <w:rPr/>
              <w:t>87660 - 877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3" w:top="794" w:footer="0" w:bottom="68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05:00Z</dcterms:created>
  <dc:creator>Пинчук</dc:creator>
  <dc:description/>
  <cp:keywords/>
  <dc:language>en-US</dc:language>
  <cp:lastModifiedBy>user</cp:lastModifiedBy>
  <cp:lastPrinted>2016-10-10T09:49:00Z</cp:lastPrinted>
  <dcterms:modified xsi:type="dcterms:W3CDTF">2021-12-03T07:10:00Z</dcterms:modified>
  <cp:revision>3</cp:revision>
  <dc:subject/>
  <dc:title>Список отделений по дорогам</dc:title>
</cp:coreProperties>
</file>