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0"/>
          <w:szCs w:val="30"/>
        </w:rPr>
      </w:pPr>
      <w:r>
        <w:rPr>
          <w:sz w:val="30"/>
          <w:szCs w:val="30"/>
        </w:rPr>
        <w:t>Региональный филиал «Одесская ж</w:t>
      </w:r>
      <w:r>
        <w:rPr>
          <w:sz w:val="30"/>
          <w:szCs w:val="30"/>
          <w:lang w:val="uk-UA"/>
        </w:rPr>
        <w:t>елезная</w:t>
      </w:r>
      <w:r>
        <w:rPr>
          <w:sz w:val="30"/>
          <w:szCs w:val="30"/>
        </w:rPr>
        <w:t xml:space="preserve"> д</w:t>
      </w:r>
      <w:r>
        <w:rPr>
          <w:sz w:val="30"/>
          <w:szCs w:val="30"/>
          <w:lang w:val="uk-UA"/>
        </w:rPr>
        <w:t>орога</w:t>
      </w:r>
      <w:r>
        <w:rPr>
          <w:sz w:val="30"/>
          <w:szCs w:val="30"/>
        </w:rPr>
        <w:t>»</w:t>
      </w:r>
    </w:p>
    <w:tbl>
      <w:tblPr>
        <w:tblW w:w="16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783"/>
        <w:gridCol w:w="1709"/>
        <w:gridCol w:w="1709"/>
        <w:gridCol w:w="1709"/>
        <w:gridCol w:w="1709"/>
        <w:gridCol w:w="1709"/>
        <w:gridCol w:w="1709"/>
        <w:gridCol w:w="1709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десское отд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евченковское отд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менское отд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ерсонское отд.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         </w:t>
            </w:r>
            <w:r>
              <w:rPr>
                <w:b/>
                <w:bCs/>
                <w:sz w:val="20"/>
                <w:szCs w:val="20"/>
              </w:rPr>
              <w:t>Отку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-40230</w:t>
              <w:br/>
              <w:t>40250-40270</w:t>
              <w:br/>
              <w:t>40290-40330</w:t>
              <w:br/>
              <w:t>40370-40460</w:t>
              <w:br/>
              <w:t>40500-40500</w:t>
              <w:br/>
              <w:t>40510-40610</w:t>
              <w:br/>
              <w:t>40630-40850</w:t>
              <w:br/>
              <w:t>41050-41050</w:t>
              <w:br/>
              <w:t>41080-41080</w:t>
              <w:br/>
              <w:t>41210-41270</w:t>
              <w:br/>
              <w:t>41540-41540</w:t>
              <w:br/>
              <w:t>41570-41590</w:t>
              <w:br/>
              <w:t>41820-41820</w:t>
              <w:br/>
              <w:t>41920-41920</w:t>
              <w:br/>
              <w:t>41970-41990</w:t>
              <w:br/>
              <w:t>42440-42460</w:t>
              <w:br/>
              <w:t>42490-42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40-40240</w:t>
              <w:br/>
              <w:t>40360-40360</w:t>
              <w:br/>
              <w:t>40860-408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80-40280</w:t>
              <w:br/>
              <w:t>40340-40350</w:t>
              <w:br/>
              <w:t>40470-40490</w:t>
              <w:br/>
              <w:t>40620-40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05-40507</w:t>
              <w:br/>
              <w:t>41550-41550</w:t>
              <w:br/>
              <w:t>42390-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70-40990</w:t>
              <w:br/>
              <w:t>41010-41010</w:t>
              <w:br/>
              <w:t>41200-41200</w:t>
              <w:br/>
              <w:t>42000-42380</w:t>
              <w:br/>
              <w:t>42400-42430</w:t>
              <w:br/>
              <w:t>42470-424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00-41006</w:t>
              <w:br/>
              <w:t>41020-41040</w:t>
              <w:br/>
              <w:t>41060-41074</w:t>
              <w:br/>
              <w:t>41090-41193</w:t>
              <w:br/>
              <w:t>41280-414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33-41530</w:t>
              <w:br/>
              <w:t>41560-41560</w:t>
              <w:br/>
              <w:t>41600-41810</w:t>
              <w:br/>
              <w:t>41830-41910</w:t>
              <w:br/>
              <w:t>41938-4196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-07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ининград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-10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ГУДОГАЙ-Э</w:t>
              <w:br/>
              <w:t>16410</w:t>
              <w:br/>
              <w:t>КИБАРТАЙ-Э</w:t>
              <w:br/>
              <w:t>12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ГУДОГАЙ-Э</w:t>
              <w:br/>
              <w:t>16410</w:t>
              <w:br/>
              <w:t>КИБАРТАЙ-Э</w:t>
              <w:br/>
              <w:t>12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ГУДОГАЙ-Э</w:t>
              <w:br/>
              <w:t>16410</w:t>
              <w:br/>
              <w:t>КИБАРТАЙ-Э</w:t>
              <w:br/>
              <w:t>12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ГУДОГАЙ-Э</w:t>
              <w:br/>
              <w:t>16410</w:t>
              <w:br/>
              <w:t>КИБАРТАЙ-Э</w:t>
              <w:br/>
              <w:t>12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ГУДОГАЙ-Э</w:t>
              <w:br/>
              <w:t>16410</w:t>
              <w:br/>
              <w:t>КИБАРТАЙ-Э</w:t>
              <w:br/>
              <w:t>12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ГУДОГАЙ-Э</w:t>
              <w:br/>
              <w:t>16410</w:t>
              <w:br/>
              <w:t>КИБАРТАЙ-Э</w:t>
              <w:br/>
              <w:t>12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ГУДОГАЙ-Э</w:t>
              <w:br/>
              <w:t>16410</w:t>
              <w:br/>
              <w:t>КИБАРТАЙ-Э</w:t>
              <w:br/>
              <w:t>1244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ская ж.д., кроме участка Локоть-Теткино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0-20670</w:t>
              <w:br/>
              <w:t>20710-20952</w:t>
              <w:br/>
              <w:t>21000-239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ская ж.д., участок Локоть-Теткино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0-20700</w:t>
              <w:br/>
              <w:t>20960-20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  <w:br/>
              <w:t>ГЛУШКОВО-Э</w:t>
              <w:br/>
              <w:t>20710</w:t>
              <w:br/>
              <w:t>ВОРОЖБА-Э</w:t>
              <w:br/>
              <w:t>329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  <w:br/>
              <w:t>ГЛУШКОВО-Э</w:t>
              <w:br/>
              <w:t>20710</w:t>
              <w:br/>
              <w:t>ВОРОЖБА-Э</w:t>
              <w:br/>
              <w:t>329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  <w:br/>
              <w:t>ГЛУШКОВО-Э</w:t>
              <w:br/>
              <w:t>20710</w:t>
              <w:br/>
              <w:t>ВОРОЖБА-Э</w:t>
              <w:br/>
              <w:t>329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  <w:br/>
              <w:t>ГЛУШКОВО-Э</w:t>
              <w:br/>
              <w:t>20710</w:t>
              <w:br/>
              <w:t>ВОРОЖБА-Э</w:t>
              <w:br/>
              <w:t>329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  <w:br/>
              <w:t>ГЛУШКОВО-Э</w:t>
              <w:br/>
              <w:t>20710</w:t>
              <w:br/>
              <w:t>ВОРОЖБА-Э</w:t>
              <w:br/>
              <w:t>329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  <w:br/>
              <w:t>ГЛУШКОВО-Э</w:t>
              <w:br/>
              <w:t>20710</w:t>
              <w:br/>
              <w:t>ВОРОЖБА-Э</w:t>
              <w:br/>
              <w:t>329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  <w:br/>
              <w:t>ГЛУШКОВО-Э</w:t>
              <w:br/>
              <w:t>20710</w:t>
              <w:br/>
              <w:t>ВОРОЖБА-Э</w:t>
              <w:br/>
              <w:t>3294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ьков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-278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еверн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0-319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  <w:b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  <w:b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ЗЕРНОВО-Э</w:t>
              <w:br/>
              <w:t>33460</w:t>
              <w:b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  <w:b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  <w:b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-Э</w:t>
              <w:br/>
              <w:t>33460</w:t>
              <w:b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еро-Кавказ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0-54105</w:t>
              <w:br/>
              <w:t>54115-54142</w:t>
              <w:br/>
              <w:t>54180-54490</w:t>
              <w:br/>
              <w:t>58000-58050</w:t>
              <w:br/>
              <w:t>58620-589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го-Восточн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00-43750</w:t>
              <w:br/>
              <w:t>43950-439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-ЛОП-Э</w:t>
              <w:br/>
              <w:t>44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КАЗ-ЛОП-Э</w:t>
              <w:br/>
              <w:t>44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КАЗ-ЛОП-Э</w:t>
              <w:br/>
              <w:t>44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КАЗ-ЛОП-Э</w:t>
              <w:br/>
              <w:t>44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-ЛОП-Э</w:t>
              <w:br/>
              <w:t>44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-ЛОП-Э</w:t>
              <w:br/>
              <w:t>44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-ЛОП-Э</w:t>
              <w:br/>
              <w:t>4412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го-Восточн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80-43940</w:t>
              <w:br/>
              <w:t>43970-43996</w:t>
              <w:br/>
              <w:t>58110-58612</w:t>
              <w:br/>
              <w:t>59000-608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олж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10-54110</w:t>
              <w:br/>
              <w:t>54150-54172</w:t>
              <w:br/>
              <w:t>60850-629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йбышев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00-65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длов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-79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жно-Ураль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-829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дно-Сибир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00-876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яр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-896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-Сибир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20-90450</w:t>
              <w:br/>
              <w:t>90570-90650</w:t>
              <w:br/>
              <w:t>92000-938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айкаль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00-957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льневосточн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60-90500</w:t>
              <w:br/>
              <w:t>90800-91190</w:t>
              <w:br/>
              <w:t>91210-91210</w:t>
              <w:br/>
              <w:t>91230-91320</w:t>
              <w:br/>
              <w:t>91450-91980</w:t>
              <w:br/>
              <w:t>96000-998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 Железные дороги Якут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-91200</w:t>
              <w:br/>
              <w:t>91220-91220</w:t>
              <w:br/>
              <w:t>91340-91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стон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-08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БИГОСОВО-Э</w:t>
              <w:br/>
              <w:t>16140</w:t>
              <w:br/>
              <w:t>ЛУГАЖИ-Э</w:t>
              <w:br/>
              <w:t>110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БИГОСОВО-Э</w:t>
              <w:br/>
              <w:t>16140</w:t>
              <w:br/>
              <w:t>ЛУГАЖИ-Э</w:t>
              <w:br/>
              <w:t>110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БИГОСОВО-Э</w:t>
              <w:br/>
              <w:t>16140</w:t>
              <w:br/>
              <w:t>ЛУГАЖИ-Э</w:t>
              <w:br/>
              <w:t>110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БИГОСОВО-Э</w:t>
              <w:br/>
              <w:t>16140</w:t>
              <w:br/>
              <w:t>ЛУГАЖИ-Э</w:t>
              <w:br/>
              <w:t>110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БИГОСОВО-Э</w:t>
              <w:br/>
              <w:t>16140</w:t>
              <w:br/>
              <w:t>ЛУГАЖИ-Э</w:t>
              <w:br/>
              <w:t>110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БИГОСОВО-Э</w:t>
              <w:br/>
              <w:t>16140</w:t>
              <w:br/>
              <w:t>ЛУГАЖИ-Э</w:t>
              <w:br/>
              <w:t>110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БИГОСОВО-Э</w:t>
              <w:br/>
              <w:t>16140</w:t>
              <w:br/>
              <w:t>ЛУГАЖИ-Э</w:t>
              <w:br/>
              <w:t>110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твий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-09990</w:t>
              <w:br/>
              <w:t>11000-117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БИГОСОВО-Э</w:t>
              <w:br/>
              <w:t>161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БИГОСОВО-Э</w:t>
              <w:br/>
              <w:t>161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БИГОСОВО-Э</w:t>
              <w:br/>
              <w:t>161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БИГОСОВО-Э</w:t>
              <w:br/>
              <w:t>161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БИГОСОВО-Э</w:t>
              <w:br/>
              <w:t>161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БИГОСОВО-Э</w:t>
              <w:br/>
              <w:t>161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БИГОСОВО-Э</w:t>
              <w:br/>
              <w:t>1614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овские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0-10870</w:t>
              <w:br/>
              <w:t>12000-129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ГУДОГАЙ-Э</w:t>
              <w:br/>
              <w:t>16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ГУДОГАЙ-Э</w:t>
              <w:br/>
              <w:t>16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ГУДОГАЙ-Э</w:t>
              <w:br/>
              <w:t>16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  <w:br/>
              <w:t>ГУДОГАЙ-Э</w:t>
              <w:br/>
              <w:t>16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ГУДОГАЙ-Э</w:t>
              <w:br/>
              <w:t>16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ГУДОГАЙ-Э</w:t>
              <w:br/>
              <w:t>16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  <w:br/>
              <w:t>ГУДОГАЙ-Э</w:t>
              <w:br/>
              <w:t>1641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орусская ж.д.</w:t>
            </w:r>
            <w:r>
              <w:rPr>
                <w:b/>
                <w:sz w:val="20"/>
                <w:szCs w:val="20"/>
              </w:rPr>
              <w:br/>
              <w:t xml:space="preserve">Брест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-13280</w:t>
              <w:br/>
              <w:t>13360-13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ЬЕ-Э</w:t>
              <w:br/>
              <w:t>35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АБОЛОТЬЕ-Э</w:t>
              <w:br/>
              <w:t>35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ЗАБОЛОТЬЕ-Э</w:t>
              <w:br/>
              <w:t>35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ЗАБОЛОТЬЕ-Э</w:t>
              <w:br/>
              <w:t>35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ЬЕ-Э</w:t>
              <w:br/>
              <w:t>35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ЬЕ-Э</w:t>
              <w:br/>
              <w:t>35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ЬЕ-Э</w:t>
              <w:br/>
              <w:t>3541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орусская ж.д.</w:t>
            </w:r>
            <w:r>
              <w:rPr>
                <w:b/>
                <w:sz w:val="20"/>
                <w:szCs w:val="20"/>
              </w:rPr>
              <w:br/>
              <w:t xml:space="preserve">Брестское отд. </w:t>
              <w:br/>
              <w:t xml:space="preserve">Баранович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0-13340</w:t>
              <w:br/>
              <w:t>13450-13990</w:t>
              <w:br/>
              <w:t>15194-15210</w:t>
              <w:br/>
              <w:t>16230-162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ИЦК-Э</w:t>
              <w:br/>
              <w:t>35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УДРИЦК-Э</w:t>
              <w:br/>
              <w:t>35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УДРИЦК-Э</w:t>
              <w:br/>
              <w:t>35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УДРИЦК-Э</w:t>
              <w:br/>
              <w:t>35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ИЦК-Э</w:t>
              <w:br/>
              <w:t>35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ИЦК-Э</w:t>
              <w:br/>
              <w:t>35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ИЦК-Э</w:t>
              <w:br/>
              <w:t>3565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орусская ж.д.</w:t>
            </w:r>
            <w:r>
              <w:rPr>
                <w:b/>
                <w:sz w:val="20"/>
                <w:szCs w:val="20"/>
              </w:rPr>
              <w:br/>
              <w:t xml:space="preserve">Минское отд. </w:t>
              <w:br/>
              <w:t xml:space="preserve">Могилевское отд. </w:t>
              <w:br/>
              <w:t xml:space="preserve">Гомельское отд. </w:t>
              <w:br/>
              <w:t xml:space="preserve">Витеб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-15180</w:t>
              <w:br/>
              <w:t>15330-16221</w:t>
              <w:br/>
              <w:t>16250-16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БЕРЕЖЕСТЬ-Э</w:t>
              <w:br/>
              <w:t>348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ЕСТЬ-Э</w:t>
              <w:br/>
              <w:t>3483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го-Западн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-349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ьвов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0-36520</w:t>
              <w:br/>
              <w:t>36750-36810</w:t>
              <w:br/>
              <w:t>37000-38590</w:t>
              <w:br/>
              <w:t>38690-38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ьвов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30-36740</w:t>
              <w:br/>
              <w:t>36820-36970</w:t>
              <w:br/>
              <w:t>38610-38674</w:t>
              <w:br/>
              <w:t>38860-38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ЛАРГА-Э</w:t>
              <w:br/>
              <w:t>36750</w:t>
              <w:br/>
              <w:t>БП 61 КМ-Э</w:t>
              <w:br/>
              <w:t>39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ЛАРГА-Э</w:t>
              <w:br/>
              <w:t>36750</w:t>
              <w:br/>
              <w:t>БП 61 КМ-Э</w:t>
              <w:br/>
              <w:t>39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ЛАРГА-Э</w:t>
              <w:br/>
              <w:t>36750</w:t>
              <w:br/>
              <w:t>БП 61 КМ-Э</w:t>
              <w:br/>
              <w:t>39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кая ж.д.</w:t>
            </w:r>
            <w:r>
              <w:rPr>
                <w:b/>
                <w:sz w:val="20"/>
                <w:szCs w:val="20"/>
              </w:rPr>
              <w:br/>
              <w:t xml:space="preserve">Одесское отд. </w:t>
              <w:br/>
              <w:t xml:space="preserve">Шевченковское отд. </w:t>
              <w:br/>
              <w:t xml:space="preserve">Знаменское отд. </w:t>
              <w:br/>
              <w:t xml:space="preserve">Херсон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-40230</w:t>
              <w:br/>
              <w:t>40250-40270</w:t>
              <w:br/>
              <w:t>40290-40330</w:t>
              <w:br/>
              <w:t>40370-40460</w:t>
              <w:br/>
              <w:t>40500-40500</w:t>
              <w:br/>
              <w:t>40510-40610</w:t>
              <w:br/>
              <w:t>40630-40850</w:t>
              <w:br/>
              <w:t>40870-41540</w:t>
              <w:br/>
              <w:t>41560-42380</w:t>
              <w:br/>
              <w:t>42400-42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кая ж.д.</w:t>
            </w:r>
            <w:r>
              <w:rPr>
                <w:b/>
                <w:sz w:val="20"/>
                <w:szCs w:val="20"/>
              </w:rPr>
              <w:br/>
              <w:t xml:space="preserve">Одес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40-40240</w:t>
              <w:br/>
              <w:t>40360-40360</w:t>
              <w:br/>
              <w:t>40860-408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121 КМ-Э</w:t>
              <w:br/>
              <w:t>41550</w:t>
              <w:br/>
              <w:t>РЗД 208 КМ-Э</w:t>
              <w:br/>
              <w:t>391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кая ж.д.</w:t>
            </w:r>
            <w:r>
              <w:rPr>
                <w:b/>
                <w:sz w:val="20"/>
                <w:szCs w:val="20"/>
              </w:rPr>
              <w:br/>
              <w:t xml:space="preserve">Одес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80-40280</w:t>
              <w:br/>
              <w:t>40340-40350</w:t>
              <w:br/>
              <w:t>40470-40490</w:t>
              <w:br/>
              <w:t>40620-40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-Э(ГРЕЧ)</w:t>
              <w:br/>
              <w:t>40860</w:t>
              <w:br/>
              <w:t>ЕТУЛИЯ-Э</w:t>
              <w:br/>
              <w:t>399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ская ж.д.</w:t>
            </w:r>
            <w:r>
              <w:rPr>
                <w:b/>
                <w:sz w:val="20"/>
                <w:szCs w:val="20"/>
              </w:rPr>
              <w:br/>
              <w:t xml:space="preserve">Одес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05-40507</w:t>
              <w:br/>
              <w:t>41550-41550</w:t>
              <w:br/>
              <w:t>42390-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жн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00-43380</w:t>
              <w:br/>
              <w:t>44000-44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непров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0-47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ец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-50730</w:t>
              <w:br/>
              <w:t>50830-50880</w:t>
              <w:br/>
              <w:t>50990-50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ец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35-50800</w:t>
              <w:br/>
              <w:t>50890-509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ВЫСТРЕЛ-Э</w:t>
              <w:br/>
              <w:t>439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ВЫСТРЕЛ-Э</w:t>
              <w:br/>
              <w:t>439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ВЫСТРЕЛ-Э</w:t>
              <w:br/>
              <w:t>439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ВЫСТРЕЛ-Э</w:t>
              <w:br/>
              <w:t>439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ВЫСТРЕЛ-Э</w:t>
              <w:br/>
              <w:t>439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ВЫСТРЕЛ-Э</w:t>
              <w:br/>
              <w:t>439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ВЫСТРЕЛ-Э</w:t>
              <w:br/>
              <w:t>439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дав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0-39020</w:t>
              <w:br/>
              <w:t>39230-39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дав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40-39120</w:t>
              <w:br/>
              <w:t>39140-39200</w:t>
              <w:br/>
              <w:t>39910-39940</w:t>
              <w:br/>
              <w:t>39970-39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дав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30-39130</w:t>
              <w:br/>
              <w:t>39240-39240</w:t>
              <w:br/>
              <w:t>39861-399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121 КМ-Э</w:t>
              <w:br/>
              <w:t>415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дав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10-39220</w:t>
              <w:br/>
              <w:t>39280-39430</w:t>
              <w:br/>
              <w:t>39520-395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-Э</w:t>
              <w:br/>
              <w:t>3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-Э</w:t>
              <w:br/>
              <w:t>3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-Э</w:t>
              <w:br/>
              <w:t>33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-Э</w:t>
              <w:br/>
              <w:t>331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дав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60-39260</w:t>
              <w:br/>
              <w:t>39440-39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90-39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-Э</w:t>
              <w:br/>
              <w:t>33180</w:t>
              <w:br/>
              <w:t>ОКНИЦА-Э</w:t>
              <w:br/>
              <w:t>39530</w:t>
              <w:br/>
              <w:t>ЛАРГА-Э</w:t>
              <w:br/>
              <w:t>367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МОГИЛЕВ-ПОД-Э</w:t>
              <w:br/>
              <w:t>33180</w:t>
              <w:br/>
              <w:t>ОКНИЦА-Э</w:t>
              <w:br/>
              <w:t>39530</w:t>
              <w:br/>
              <w:t>ЛАРГА-Э</w:t>
              <w:br/>
              <w:t>367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МОГИЛЕВ-ПОД-Э</w:t>
              <w:br/>
              <w:t>33180</w:t>
              <w:br/>
              <w:t>ОКНИЦА-Э</w:t>
              <w:br/>
              <w:t>39530</w:t>
              <w:br/>
              <w:t>ЛАРГА-Э</w:t>
              <w:br/>
              <w:t>367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МОГИЛЕВ-ПОД-Э</w:t>
              <w:br/>
              <w:t>33180</w:t>
              <w:br/>
              <w:t>ОКНИЦА-Э</w:t>
              <w:br/>
              <w:t>39530</w:t>
              <w:br/>
              <w:t>ЛАРГА-Э</w:t>
              <w:br/>
              <w:t>367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-Э</w:t>
              <w:br/>
              <w:t>33180</w:t>
              <w:br/>
              <w:t>ОКНИЦА-Э</w:t>
              <w:br/>
              <w:t>39530</w:t>
              <w:br/>
              <w:t>ЛАРГА-Э</w:t>
              <w:br/>
              <w:t>367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-Э</w:t>
              <w:br/>
              <w:t>33180</w:t>
              <w:br/>
              <w:t>ОКНИЦА-Э</w:t>
              <w:br/>
              <w:t>39530</w:t>
              <w:br/>
              <w:t>ЛАРГА-Э</w:t>
              <w:br/>
              <w:t>367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-Э</w:t>
              <w:br/>
              <w:t>33180</w:t>
              <w:br/>
              <w:t>ОКНИЦА-Э</w:t>
              <w:br/>
              <w:t>39530</w:t>
              <w:br/>
              <w:t>ЛАРГА-Э</w:t>
              <w:br/>
              <w:t>3675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дав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80-39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0-396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КА-Э</w:t>
              <w:br/>
              <w:t>418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КА-Э</w:t>
              <w:br/>
              <w:t>418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КА-Э</w:t>
              <w:br/>
              <w:t>418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КА-Э</w:t>
              <w:br/>
              <w:t>4182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дав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70-397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-Э</w:t>
              <w:br/>
              <w:t>403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121 КМ-Э</w:t>
              <w:br/>
              <w:t>415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дав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60-39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  <w:br/>
              <w:t>РЕНИ-Э</w:t>
              <w:br/>
              <w:t>403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-Э(ГРЕЧ)</w:t>
              <w:br/>
              <w:t>40860</w:t>
              <w:br/>
              <w:t>ЕТУЛИЯ-Э</w:t>
              <w:br/>
              <w:t>39960</w:t>
              <w:br/>
              <w:t>РЕНИ-Э</w:t>
              <w:br/>
              <w:t>403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-Э</w:t>
              <w:br/>
              <w:t>403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  <w:br/>
              <w:t>РЕНИ-Э</w:t>
              <w:br/>
              <w:t>403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  <w:br/>
              <w:t>РЕНИ-Э</w:t>
              <w:br/>
              <w:t>403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  <w:br/>
              <w:t>РЕНИ-Э</w:t>
              <w:br/>
              <w:t>403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  <w:br/>
              <w:t>ЕТУЛИЯ-Э</w:t>
              <w:br/>
              <w:t>39960</w:t>
              <w:br/>
              <w:t>РЕНИ-Э</w:t>
              <w:br/>
              <w:t>4035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дав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30-39860</w:t>
              <w:br/>
              <w:t>39960-399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-Э(ГРЕЧ)</w:t>
              <w:br/>
              <w:t>408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РГ-Э(НОВ)</w:t>
              <w:br/>
              <w:t>41580</w:t>
              <w:br/>
              <w:t>ЧИМИШЛИЯ-Э</w:t>
              <w:br/>
              <w:t>39920</w:t>
              <w:br/>
              <w:t>ОП 121 КМ-Э</w:t>
              <w:br/>
              <w:t>41550</w:t>
              <w:br/>
              <w:t>РЗД 208 КМ-Э</w:t>
              <w:br/>
              <w:t>39130</w:t>
              <w:br/>
              <w:t>БОЛГР-Э(ГРЕЧ)</w:t>
              <w:br/>
              <w:t>40860</w:t>
            </w:r>
          </w:p>
        </w:tc>
      </w:tr>
      <w:tr>
        <w:trPr/>
        <w:tc>
          <w:tcPr>
            <w:tcW w:w="1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. Вагоны с подакцизными грузами назначением на станции Молдавской ж.д. направлять через пункт перехода Могилев-Подольский-экс.(331800)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зербайджанская ж.д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00-559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САМУР-Э</w:t>
              <w:br/>
              <w:t>54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САМУР-Э</w:t>
              <w:br/>
              <w:t>54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САМУР-Э</w:t>
              <w:br/>
              <w:t>54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САМУР-Э</w:t>
              <w:br/>
              <w:t>54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САМУР-Э</w:t>
              <w:br/>
              <w:t>54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САМУР-Э</w:t>
              <w:br/>
              <w:t>54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САМУР-Э</w:t>
              <w:br/>
              <w:t>54490</w:t>
            </w:r>
          </w:p>
        </w:tc>
      </w:tr>
      <w:tr>
        <w:trPr/>
        <w:tc>
          <w:tcPr>
            <w:tcW w:w="1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. Вагоны, погруженные на станциях Одесской ж.д. назначением на станции Азербайджанской ж.д., по заявкам  грузоотправителей могут быть направлены по маршруту Паромная-экспорт (Батуми) (402207)/ Паромная-экспорт (Поти) (404005) – Гардабани-эксп. (563606)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О "Южно-Кавказская ж.д.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0-56310</w:t>
              <w:br/>
              <w:t>56470-56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НАЯ-Э (БАТ)</w:t>
              <w:br/>
              <w:t>40220</w:t>
              <w:br/>
              <w:t>САДАХЛО-Э</w:t>
              <w:br/>
              <w:t>564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ПАРОМНАЯ-Э (БАТ)</w:t>
              <w:br/>
              <w:t>40220</w:t>
              <w:br/>
              <w:t>САДАХЛО-Э</w:t>
              <w:br/>
              <w:t>564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ПАРОМНАЯ-Э (БАТ)</w:t>
              <w:br/>
              <w:t>40220</w:t>
              <w:br/>
              <w:t>САДАХЛО-Э</w:t>
              <w:br/>
              <w:t>564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ПАРОМНАЯ-Э (БАТ)</w:t>
              <w:br/>
              <w:t>40220</w:t>
              <w:br/>
              <w:t>САДАХЛО-Э</w:t>
              <w:br/>
              <w:t>564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НАЯ-Э (БАТ)</w:t>
              <w:br/>
              <w:t>40220</w:t>
              <w:br/>
              <w:t>САДАХЛО-Э</w:t>
              <w:br/>
              <w:t>564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НАЯ-Э (БАТ)</w:t>
              <w:br/>
              <w:t>40220</w:t>
              <w:br/>
              <w:t>САДАХЛО-Э</w:t>
              <w:br/>
              <w:t>564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НАЯ-Э (БАТ)</w:t>
              <w:br/>
              <w:t>40220</w:t>
              <w:br/>
              <w:t>САДАХЛО-Э</w:t>
              <w:br/>
              <w:t>56420</w:t>
            </w:r>
          </w:p>
        </w:tc>
      </w:tr>
      <w:tr>
        <w:trPr/>
        <w:tc>
          <w:tcPr>
            <w:tcW w:w="1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. Вагоны, следующие под выгрузку на станции Южно-Кавказской ж.д. и возвращаемые из-под выгрузки порожние вагоны принадлежности Южно-Кавказской ж.д., а также вагоны, погруженные на станциях Южно-Кавказской ж.д., направляются в поездах по плану формирования через паромные переправы Паромная-Поти (404005), Паромная-Батуми (402207) без согласования с причастными железнодорожными администрациями и Дирекцией Совета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зин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00-56303</w:t>
              <w:br/>
              <w:t>56320-56460</w:t>
              <w:br/>
              <w:t>57000-579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НАЯ-Э(ПОТИ)</w:t>
              <w:br/>
              <w:t>40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ПАРОМНАЯ-Э(ПОТИ)</w:t>
              <w:br/>
              <w:t>40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ПАРОМНАЯ-Э(ПОТИ)</w:t>
              <w:br/>
              <w:t>40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ПАРОМНАЯ-Э(ПОТИ)</w:t>
              <w:br/>
              <w:t>40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НАЯ-Э(ПОТИ)</w:t>
              <w:br/>
              <w:t>40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НАЯ-Э(ПОТИ)</w:t>
              <w:br/>
              <w:t>40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НАЯ-Э(ПОТИ)</w:t>
              <w:br/>
              <w:t>40400</w:t>
            </w:r>
          </w:p>
        </w:tc>
      </w:tr>
      <w:tr>
        <w:trPr/>
        <w:tc>
          <w:tcPr>
            <w:tcW w:w="1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. Вагоны, погруженные на станциях Одесской ж.д. назначением на станции Грузинской ж.д. по заявкам грузоотправителей могут быть направлены как через паромные переправы Паромная-экспорт (Батуми) (402207)/ Паромная-экспорт (Поти) (404005), так и через сухопутные пункты перехода Тополи-экс. (431801) – Самур-экс.(544906) – Беюк-Кясик-экс.(558701)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ахстанская ж.д.</w:t>
            </w:r>
            <w:r>
              <w:rPr>
                <w:b/>
                <w:sz w:val="20"/>
                <w:szCs w:val="20"/>
              </w:rPr>
              <w:br/>
              <w:t xml:space="preserve">Актобинское отд. </w:t>
              <w:br/>
              <w:t xml:space="preserve">Шымкентское отд. </w:t>
              <w:br/>
              <w:t xml:space="preserve">Уральское отд. </w:t>
              <w:br/>
              <w:t xml:space="preserve">Кызылординское отд. </w:t>
              <w:br/>
              <w:t xml:space="preserve">Карагандинское отд. </w:t>
              <w:br/>
              <w:t xml:space="preserve">Алматинское отд. </w:t>
              <w:br/>
              <w:t xml:space="preserve">Жамбул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00-66000</w:t>
              <w:br/>
              <w:t>66020-66070</w:t>
              <w:br/>
              <w:t>66090-66090</w:t>
              <w:br/>
              <w:t>66490-66560</w:t>
              <w:br/>
              <w:t>66590-66670</w:t>
              <w:br/>
              <w:t>66700-66700</w:t>
              <w:br/>
              <w:t>66750-67290</w:t>
              <w:br/>
              <w:t>67310-67310</w:t>
              <w:br/>
              <w:t>67480-67480</w:t>
              <w:br/>
              <w:t>67510-67510</w:t>
              <w:br/>
              <w:t>67560-67560</w:t>
              <w:br/>
              <w:t>67595-67595</w:t>
              <w:br/>
              <w:t>67620-67710</w:t>
              <w:br/>
              <w:t>67740-67740</w:t>
              <w:br/>
              <w:t>67771-67772</w:t>
              <w:br/>
              <w:t>67800-67880</w:t>
              <w:br/>
              <w:t>67920-67940</w:t>
              <w:br/>
              <w:t>67960-67990</w:t>
              <w:br/>
              <w:t>68950-68970</w:t>
              <w:br/>
              <w:t>69060-69060</w:t>
              <w:br/>
              <w:t>69170-69210</w:t>
              <w:br/>
              <w:t>69590-69590</w:t>
              <w:br/>
              <w:t>69680-69680</w:t>
              <w:br/>
              <w:t>69740-69740</w:t>
              <w:br/>
              <w:t>69760-70270</w:t>
              <w:br/>
              <w:t>70300-70390</w:t>
              <w:br/>
              <w:t>70410-70850</w:t>
              <w:br/>
              <w:t>71010-71010</w:t>
              <w:br/>
              <w:t>71040-71040</w:t>
              <w:br/>
              <w:t>71060-71060</w:t>
              <w:br/>
              <w:t>71480-71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ахстанская ж.д.</w:t>
            </w:r>
            <w:r>
              <w:rPr>
                <w:b/>
                <w:sz w:val="20"/>
                <w:szCs w:val="20"/>
              </w:rPr>
              <w:br/>
              <w:t xml:space="preserve">Атырауское отд. </w:t>
              <w:br/>
              <w:t xml:space="preserve">Мангистау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10-66010</w:t>
              <w:br/>
              <w:t>66080-66083</w:t>
              <w:br/>
              <w:t>66100-66480</w:t>
              <w:br/>
              <w:t>66570-66580</w:t>
              <w:br/>
              <w:t>68920-68920</w:t>
              <w:br/>
              <w:t>68940-68940</w:t>
              <w:br/>
              <w:t>68980-68980</w:t>
              <w:br/>
              <w:t>69010-69010</w:t>
              <w:br/>
              <w:t>69160-69160</w:t>
              <w:br/>
              <w:t>69220-69230</w:t>
              <w:br/>
              <w:t>69360-69380</w:t>
              <w:br/>
              <w:t>69650-69660</w:t>
              <w:br/>
              <w:t>71020-71030</w:t>
              <w:br/>
              <w:t>71070-71090</w:t>
              <w:br/>
              <w:t>71320-71320</w:t>
              <w:br/>
              <w:t>71470-714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ахстанская ж.д.</w:t>
            </w:r>
            <w:r>
              <w:rPr>
                <w:b/>
                <w:sz w:val="20"/>
                <w:szCs w:val="20"/>
              </w:rPr>
              <w:br/>
              <w:t xml:space="preserve">Шымкент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00-69700</w:t>
              <w:br/>
              <w:t>70290-70290</w:t>
              <w:br/>
              <w:t>70400-70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ЫРДАРЬИН-Э</w:t>
              <w:br/>
              <w:t>725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ЫРДАРЬИН-Э</w:t>
              <w:br/>
              <w:t>725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ЫРДАРЬИН-Э</w:t>
              <w:br/>
              <w:t>725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ЫРДАРЬИН-Э</w:t>
              <w:br/>
              <w:t>725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ЫРДАРЬИН-Э</w:t>
              <w:br/>
              <w:t>725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ЫРДАРЬИН-Э</w:t>
              <w:br/>
              <w:t>725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ЫРДАРЬИН-Э</w:t>
              <w:br/>
              <w:t>7253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ахстанская ж.д.</w:t>
            </w:r>
            <w:r>
              <w:rPr>
                <w:b/>
                <w:sz w:val="20"/>
                <w:szCs w:val="20"/>
              </w:rPr>
              <w:br/>
              <w:t xml:space="preserve">Ураль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80-66690</w:t>
              <w:br/>
              <w:t>66710-667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АНИСАЙ-Э</w:t>
              <w:br/>
              <w:t>81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АНИСАЙ-Э</w:t>
              <w:br/>
              <w:t>81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АНИСАЙ-Э</w:t>
              <w:br/>
              <w:t>81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АНИСАЙ-Э</w:t>
              <w:br/>
              <w:t>81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АНИСАЙ-Э</w:t>
              <w:br/>
              <w:t>81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АНИСАЙ-Э</w:t>
              <w:br/>
              <w:t>81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АНИСАЙ-Э</w:t>
              <w:br/>
              <w:t>813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ахстанская ж.д.</w:t>
            </w:r>
            <w:r>
              <w:rPr>
                <w:b/>
                <w:sz w:val="20"/>
                <w:szCs w:val="20"/>
              </w:rPr>
              <w:br/>
              <w:t xml:space="preserve">Карагандинское отд. </w:t>
              <w:br/>
              <w:t xml:space="preserve">Костанайское отд. </w:t>
              <w:br/>
              <w:t xml:space="preserve">Акмолинское отд. </w:t>
              <w:br/>
              <w:t xml:space="preserve">Павлодарское отд. </w:t>
              <w:br/>
              <w:t xml:space="preserve">Семейское отд. </w:t>
              <w:br/>
              <w:t xml:space="preserve">Восточно-Казахстан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00-67300</w:t>
              <w:br/>
              <w:t>67314-67470</w:t>
              <w:br/>
              <w:t>67490-67500</w:t>
              <w:br/>
              <w:t>67520-67550</w:t>
              <w:br/>
              <w:t>67570-67592</w:t>
              <w:br/>
              <w:t>67600-67610</w:t>
              <w:br/>
              <w:t>67720-67733</w:t>
              <w:br/>
              <w:t>67750-67770</w:t>
              <w:br/>
              <w:t>67780-67790</w:t>
              <w:br/>
              <w:t>67900-67911</w:t>
              <w:br/>
              <w:t>67950-67950</w:t>
              <w:br/>
              <w:t>68000-68910</w:t>
              <w:br/>
              <w:t>68930-68930</w:t>
              <w:br/>
              <w:t>68990-69000</w:t>
              <w:br/>
              <w:t>69020-69050</w:t>
              <w:br/>
              <w:t>69070-69150</w:t>
              <w:br/>
              <w:t>69240-69350</w:t>
              <w:br/>
              <w:t>69390-69580</w:t>
              <w:br/>
              <w:t>69600-69640</w:t>
              <w:br/>
              <w:t>69670-69671</w:t>
              <w:br/>
              <w:t>69690-69690</w:t>
              <w:br/>
              <w:t>69710-69732</w:t>
              <w:br/>
              <w:t>69750-69750</w:t>
              <w:br/>
              <w:t>70860-70990</w:t>
              <w:br/>
              <w:t>71050-71050</w:t>
              <w:br/>
              <w:t>71110-71150</w:t>
              <w:br/>
              <w:t>71200-71310</w:t>
              <w:br/>
              <w:t>71330-714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АРТАЛЫ I-Э</w:t>
              <w:br/>
              <w:t>81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АРТАЛЫ I-Э</w:t>
              <w:br/>
              <w:t>81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АРТАЛЫ I-Э</w:t>
              <w:br/>
              <w:t>81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АРТАЛЫ I-Э</w:t>
              <w:br/>
              <w:t>81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АРТАЛЫ I-Э</w:t>
              <w:br/>
              <w:t>81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АРТАЛЫ I-Э</w:t>
              <w:br/>
              <w:t>81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АРТАЛЫ I-Э</w:t>
              <w:br/>
              <w:t>8165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ахстанская ж.д.</w:t>
            </w:r>
            <w:r>
              <w:rPr>
                <w:b/>
                <w:sz w:val="20"/>
                <w:szCs w:val="20"/>
              </w:rPr>
              <w:br/>
              <w:t xml:space="preserve">Семейское отд. </w:t>
              <w:br/>
              <w:t xml:space="preserve">Восточно-Казахстан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-71100</w:t>
              <w:br/>
              <w:t>71160-711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ЛОКОТЬ-Э-Р(РОС)</w:t>
              <w:br/>
              <w:t>843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ЛОКОТЬ-Э-Р(РОС)</w:t>
              <w:br/>
              <w:t>843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ЛОКОТЬ-Э-Р(РОС)</w:t>
              <w:br/>
              <w:t>843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ЛОКОТЬ-Э-Р(РОС)</w:t>
              <w:br/>
              <w:t>843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ЛОКОТЬ-Э-Р(РОС)</w:t>
              <w:br/>
              <w:t>843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ЛОКОТЬ-Э-Р(РОС)</w:t>
              <w:br/>
              <w:t>843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ЛОКОТЬ-Э-Р(РОС)</w:t>
              <w:br/>
              <w:t>84330</w:t>
            </w:r>
          </w:p>
        </w:tc>
      </w:tr>
      <w:tr>
        <w:trPr/>
        <w:tc>
          <w:tcPr>
            <w:tcW w:w="1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. Вагоны, погруженные на станциях Одесской ж.д. назначением на станции Казахстанской ж.д., по заявкам  грузоотправителей могут быть направлены по маршруту Паромная-экспорт (Батуми) (402207)/ Паромная-экспорт (Поти) (404005) – Гардабани-эксп. (563606) – Алят (экс. на Актау-Порт-Паром) (549204)/ (экс. на Курык-Порт) (553002)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10-717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ТУРКСИБ-Э(КЗХ)</w:t>
              <w:br/>
              <w:t>70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ТУРКСИБ -Э(КЗХ)</w:t>
              <w:br/>
              <w:t>70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ТУРКСИБ -Э(КЗХ)</w:t>
              <w:br/>
              <w:t>70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ТУРКСИБ -Э(КЗХ)</w:t>
              <w:br/>
              <w:t>70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ТУРКСИБ -Э(КЗХ)</w:t>
              <w:br/>
              <w:t>70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ТУРКСИБ -Э(КЗХ)</w:t>
              <w:br/>
              <w:t>70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ТУРКСИБ -Э(КЗХ)</w:t>
              <w:br/>
              <w:t>7044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00-71820</w:t>
              <w:br/>
              <w:t>71950-719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30-718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  <w:br/>
              <w:t>ХАНАБАД-Э</w:t>
              <w:br/>
              <w:t>74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  <w:br/>
              <w:t>ХАНАБАД-Э</w:t>
              <w:br/>
              <w:t>74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  <w:br/>
              <w:t>ХАНАБАД-Э</w:t>
              <w:br/>
              <w:t>74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  <w:br/>
              <w:t>ХАНАБАД-Э</w:t>
              <w:br/>
              <w:t>74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  <w:br/>
              <w:t>ХАНАБАД-Э</w:t>
              <w:br/>
              <w:t>74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  <w:br/>
              <w:t>ХАНАБАД-Э</w:t>
              <w:br/>
              <w:t>74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  <w:br/>
              <w:t>ХАНАБАД-Э</w:t>
              <w:br/>
              <w:t>7444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80-71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КУВАСАЙ-Э</w:t>
              <w:br/>
              <w:t>74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КУВАСАЙ-Э</w:t>
              <w:br/>
              <w:t>74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КУВАСАЙ-Э</w:t>
              <w:br/>
              <w:t>74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КУВАСАЙ-Э</w:t>
              <w:br/>
              <w:t>74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КУВАСАЙ-Э</w:t>
              <w:br/>
              <w:t>74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КУВАСАЙ-Э</w:t>
              <w:br/>
              <w:t>74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КУВАСАЙ-Э</w:t>
              <w:br/>
              <w:t>7430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20-719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УЧКУРГАН-Э</w:t>
              <w:br/>
              <w:t>741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УЧКУРГАН-Э</w:t>
              <w:br/>
              <w:t>741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УЧКУРГАН-Э</w:t>
              <w:br/>
              <w:t>741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УЧКУРГАН-Э</w:t>
              <w:br/>
              <w:t>741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УЧКУРГАН-Э</w:t>
              <w:br/>
              <w:t>741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УЧКУРГАН-Э</w:t>
              <w:br/>
              <w:t>741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УЧКУРГАН-Э</w:t>
              <w:br/>
              <w:t>74150</w:t>
            </w:r>
          </w:p>
        </w:tc>
      </w:tr>
      <w:tr>
        <w:trPr/>
        <w:tc>
          <w:tcPr>
            <w:tcW w:w="1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. 1. Вагоны с негабаритными грузами назначением на станции Южного участка Кыргызской ж.д. (коды 71800-71960) направлять через пункты перехода Бекабад-экс. (726204) - Истиклол-экс. (747408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агоны, погруженные на станциях Одесской ж.д. назначением на станции Кыргызской ж.д, ЕСР 7151-7178 по заявкам  грузоотправителей могут быть направлены по маршруту Паромная-экспорт (Батуми) (402207)/ Паромная-экспорт (Поти) (404005) – Гардабани-эксп. (563606) – Алят (экс. на Актау-Порт-Паром) (549204)/ (экс. на Курык-Порт) (55300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Р 7180-7196 по маршруту Паромная-экспорт (Батуми) (402207)/ Паромная-экспорт (Поти) (404005) – Гардабани-эксп. (563606) – Алят (экс. на Туркменбаши-1) (548803)/ (экс.  на Актау-Порт-Паром) (549204)/ (экс. на Курык-Порт) (553002)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бекские ж.д.</w:t>
            </w:r>
            <w:r>
              <w:rPr>
                <w:b/>
                <w:sz w:val="20"/>
                <w:szCs w:val="20"/>
              </w:rPr>
              <w:br/>
              <w:t xml:space="preserve">Ташкент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0-725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САРЫАГАШ-Э</w:t>
              <w:br/>
              <w:t>7041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бекские ж.д.</w:t>
            </w:r>
            <w:r>
              <w:rPr>
                <w:b/>
                <w:sz w:val="20"/>
                <w:szCs w:val="20"/>
              </w:rPr>
              <w:br/>
              <w:t xml:space="preserve">Ташкентское отд. </w:t>
              <w:br/>
              <w:t xml:space="preserve">Ферган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50-72690</w:t>
              <w:br/>
              <w:t>74000-74011</w:t>
              <w:br/>
              <w:t>74030-74050</w:t>
              <w:br/>
              <w:t>74070-74400</w:t>
              <w:br/>
              <w:t>74430-744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бекские ж.д.</w:t>
            </w:r>
            <w:r>
              <w:rPr>
                <w:b/>
                <w:sz w:val="20"/>
                <w:szCs w:val="20"/>
              </w:rPr>
              <w:br/>
              <w:t xml:space="preserve">Бухарское отд. </w:t>
              <w:br/>
              <w:t xml:space="preserve">Каршинское отд. </w:t>
              <w:br/>
              <w:t xml:space="preserve">Термезское отд. </w:t>
              <w:br/>
              <w:t xml:space="preserve">Кунград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20-73780</w:t>
              <w:br/>
              <w:t>73810-73990</w:t>
              <w:br/>
              <w:t>74020-74020</w:t>
              <w:br/>
              <w:t>74060-74060</w:t>
              <w:br/>
              <w:t>74450-74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бекские ж.д.</w:t>
            </w:r>
            <w:r>
              <w:rPr>
                <w:b/>
                <w:sz w:val="20"/>
                <w:szCs w:val="20"/>
              </w:rPr>
              <w:br/>
              <w:t xml:space="preserve">Кунград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90-73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  <w:br/>
              <w:t>КУБАДАГ-Э</w:t>
              <w:br/>
              <w:t>75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  <w:br/>
              <w:t>КУБАДАГ-Э</w:t>
              <w:br/>
              <w:t>75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  <w:br/>
              <w:t>КУБАДАГ-Э</w:t>
              <w:br/>
              <w:t>75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  <w:br/>
              <w:t>КУБАДАГ-Э</w:t>
              <w:br/>
              <w:t>75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  <w:br/>
              <w:t>КУБАДАГ-Э</w:t>
              <w:br/>
              <w:t>75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  <w:br/>
              <w:t>КУБАДАГ-Э</w:t>
              <w:br/>
              <w:t>75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  <w:br/>
              <w:t>КУБАДАГ-Э</w:t>
              <w:br/>
              <w:t>7591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бекские ж.д.</w:t>
            </w:r>
            <w:r>
              <w:rPr>
                <w:b/>
                <w:sz w:val="20"/>
                <w:szCs w:val="20"/>
              </w:rPr>
              <w:br/>
              <w:t xml:space="preserve">Ферганское от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01-74420</w:t>
              <w:br/>
              <w:t>74440-744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САВАЙ-Э</w:t>
              <w:br/>
              <w:t>74400</w:t>
              <w:br/>
              <w:t>КАРАСУ-УЗ-Э(СУЛ)</w:t>
              <w:br/>
              <w:t>71810</w:t>
            </w:r>
          </w:p>
        </w:tc>
      </w:tr>
      <w:tr>
        <w:trPr/>
        <w:tc>
          <w:tcPr>
            <w:tcW w:w="1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 . 1. Вагоны с негабаритными грузами назначением на станции Ферганского региона АО «Узбекская железная дорога» (коды 74000-74010, 74030-74050, 74070-74440) направлять через пункты перехода Бекабад-экс. (726204) - Истиклол-экс. (747408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агоны, погруженные на станциях Одесской ж.д. назначением на станции Узбекской ж.д., ЕСР 7255-7447 по заявкам  грузоотправителей могут быть направлены по маршруту Паромная-экспорт (Батуми) (402207)/ Паромная-экспорт (Поти) (404005) – Гардабани-эксп. (563606) – Алят (экс. на Туркменбаши-1) (548803)/ (экс. на Актау-Порт-Паром) (549204)/ (экс. на Курык-Порт) (55300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Р 7200-7252 направлять по маршруту Паромная-экспорт (Батуми) (402207)/ Паромная-экспорт (Поти) (404005) – Гардабани-эксп. (563606) – Алят (экс. на Туркменбаши-1) (548803) – Фарап-эксп. (750307)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джик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00-74581</w:t>
              <w:br/>
              <w:t>74600-74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КУДУКЛИ-Э</w:t>
              <w:br/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КУДУКЛИ-Э</w:t>
              <w:br/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КУДУКЛИ-Э</w:t>
              <w:br/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КУДУКЛИ-Э</w:t>
              <w:br/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КУДУКЛИ-Э</w:t>
              <w:br/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КУДУКЛИ-Э</w:t>
              <w:br/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КУДУКЛИ-Э</w:t>
              <w:br/>
              <w:t>7362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джик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90-74590</w:t>
              <w:br/>
              <w:t>74730-74810</w:t>
              <w:br/>
              <w:t>74830-74860</w:t>
              <w:br/>
              <w:t>93850-938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БЕКАБАД-Э</w:t>
              <w:br/>
              <w:t>72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БЕКАБАД-Э</w:t>
              <w:br/>
              <w:t>72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БЕКАБАД-Э</w:t>
              <w:br/>
              <w:t>72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БЕКАБАД-Э</w:t>
              <w:br/>
              <w:t>72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БЕКАБАД-Э</w:t>
              <w:br/>
              <w:t>72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БЕКАБАД-Э</w:t>
              <w:br/>
              <w:t>72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ОЗИНКИ-Э</w:t>
              <w:br/>
              <w:t>62850</w:t>
              <w:br/>
              <w:t>САРЫАГАШ-Э</w:t>
              <w:br/>
              <w:t>70410</w:t>
              <w:br/>
              <w:t>БЕКАБАД-Э</w:t>
              <w:br/>
              <w:t>7262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джик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10-74720</w:t>
              <w:br/>
              <w:t>74820-74820</w:t>
              <w:br/>
              <w:t>74870-74890</w:t>
              <w:br/>
              <w:t>93870-938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АМУЗАНГ-Э</w:t>
              <w:br/>
              <w:t>73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АМУЗАНГ-Э</w:t>
              <w:br/>
              <w:t>73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АМУЗАНГ-Э</w:t>
              <w:br/>
              <w:t>73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АМУЗАНГ-Э</w:t>
              <w:br/>
              <w:t>73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АМУЗАНГ-Э</w:t>
              <w:br/>
              <w:t>73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АМУЗАНГ-Э</w:t>
              <w:br/>
              <w:t>73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АМУЗАНГ-Э</w:t>
              <w:br/>
              <w:t>7365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джик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3860-938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НК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АГАШ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УК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НК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АГАШ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УК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АГАШ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УК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ОЗИНК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АГАШ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УК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НК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АГАШ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УК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НК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АГАШ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УК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НК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АГАШ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УКЛИ-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0</w:t>
            </w:r>
          </w:p>
        </w:tc>
      </w:tr>
      <w:tr>
        <w:trPr/>
        <w:tc>
          <w:tcPr>
            <w:tcW w:w="1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 .1. Вагоны, погруженные на станциях Одесской ж.д. назначением на станции Таджикской ж.д., ЕСР 7450-7460 по заявкам  грузоотправителей могут быть направлены по маршруту Паромная-экспорт (Батуми) (402207)/ Паромная-экспорт (Поти) (404005) – Гардабани-эксп. (563606) – Алят (экс. на Туркменбаши-1) (548803)/ (экс. на Актау-Порт-Паром) (549204)/ (экс. на Курык-Порт) (553002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СР 7473-7481, 7483-7486 направлять по маршруту Паромная-экспорт (Батуми) (402207)/ Паромная-экспорт (Поти) (404005) – Гардабани-эксп. (563606) – Алят (экс. на Туркменбаши-1 (548803) – Фарап-эксп. (750307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Вагоны, погруженные на станциях </w:t>
            </w:r>
            <w:r>
              <w:rPr>
                <w:b/>
                <w:sz w:val="20"/>
                <w:szCs w:val="20"/>
              </w:rPr>
              <w:t xml:space="preserve">Одесской ж.д. </w:t>
            </w:r>
            <w:r>
              <w:rPr>
                <w:rFonts w:eastAsia="MS Mincho;ＭＳ 明朝"/>
                <w:b/>
                <w:sz w:val="20"/>
                <w:szCs w:val="20"/>
              </w:rPr>
              <w:t>назначением на станции Душанбинского и Хатлонского участков Таджикской ж.д. (74500-74580, 74600-74720, 74820, 74870-74890, 93860) могут быть направлены как по линии Тошгузар – Бойсун – Кумкургон (без пересечения границ Туркменистана, минуя пункты перехода Нишан-экс. – Разъезд № 161-экс.), так и по территории Туркменистана через пункты перехода Нишан-экс. – Разъезд № 161-экс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ркмен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00-75091</w:t>
              <w:br/>
              <w:t>75110-75280</w:t>
              <w:br/>
              <w:t>75300-75350</w:t>
              <w:br/>
              <w:t>75370-75370</w:t>
              <w:br/>
              <w:t>75500-75593</w:t>
              <w:br/>
              <w:t>75610-75620</w:t>
              <w:br/>
              <w:t>75650-75690</w:t>
              <w:br/>
              <w:t>75710-75990</w:t>
              <w:br/>
              <w:t>87720-87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70-877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ОАЗИС-Э</w:t>
              <w:br/>
              <w:t>66290</w:t>
              <w:br/>
              <w:t>НАЙМАНКУЛЬ-Э</w:t>
              <w:br/>
              <w:t>7378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ркменская ж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00-75100</w:t>
              <w:br/>
              <w:t>75290-75290</w:t>
              <w:br/>
              <w:t>75360-75360</w:t>
              <w:br/>
              <w:t>75380-75490</w:t>
              <w:br/>
              <w:t>75600-75600</w:t>
              <w:br/>
              <w:t>75630-75640</w:t>
              <w:br/>
              <w:t>75700-75700</w:t>
              <w:br/>
              <w:t>87660-87710</w:t>
              <w:br/>
              <w:t>87750-877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БОЛАШАК-Э</w:t>
              <w:br/>
              <w:t>664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БОЛАШАК-Э</w:t>
              <w:br/>
              <w:t>664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ЦЕЙ-Э</w:t>
              <w:br/>
              <w:t>40620</w:t>
              <w:br/>
              <w:t>ГРЕЧЕНЬ-Э</w:t>
              <w:br/>
              <w:t>39860</w:t>
              <w:br/>
              <w:t>БОЛГРАД-Э</w:t>
              <w:br/>
              <w:t>40360</w:t>
              <w:br/>
              <w:t>БАСАРАБ-Э</w:t>
              <w:br/>
              <w:t>39240</w:t>
              <w:br/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БОЛАШАК-Э</w:t>
              <w:br/>
              <w:t>664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ТАЛЬ-Э</w:t>
              <w:br/>
              <w:t>42390</w:t>
              <w:br/>
              <w:t>НОВОСАВ-Э</w:t>
              <w:br/>
              <w:t>39230</w:t>
              <w:br/>
              <w:t>ТОПОЛИ-Э</w:t>
              <w:br/>
              <w:t>43180</w:t>
              <w:br/>
              <w:t>КИГАШ-Э</w:t>
              <w:br/>
              <w:t>61840</w:t>
              <w:br/>
              <w:t>БОЛАШАК-Э</w:t>
              <w:br/>
              <w:t>664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БОЛАШАК-Э</w:t>
              <w:br/>
              <w:t>664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БОЛАШАК-Э</w:t>
              <w:br/>
              <w:t>664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-Э</w:t>
              <w:br/>
              <w:t>43180</w:t>
              <w:br/>
              <w:t>КИГАШ-Э</w:t>
              <w:br/>
              <w:t>61840</w:t>
              <w:br/>
              <w:t>БОЛАШАК-Э</w:t>
              <w:br/>
              <w:t>66470</w:t>
            </w:r>
          </w:p>
        </w:tc>
      </w:tr>
      <w:tr>
        <w:trPr/>
        <w:tc>
          <w:tcPr>
            <w:tcW w:w="1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. 1. Вагоны, погруженные на станциях Одесской ж.д. назначением на станции Туркменской ж.д., по заявкам грузоотправителей могут быть направлены как через пункты перехода Тополи-экс. (431801) – Самур-экс. (544906) – Алят (Туркменбаши 1)(548803), так и по маршруту Паромная-экспорт (Батуми) (402207)/ Паромная-экспорт (Поти) (404005) – Гардабани-эксп. (563606) – Алят (экс. на Туркменбаши 1) (548803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агоны, погруженные на станциях Одесской ж.д., назначением на станции Туркменской ж.д., а также далее в Иран и в Афганистан и обратно по заявкам грузоотправителей могут быть направлены, как через пункты перехода Оазис(рзд)-экс.( 662905) – Найманкуль-экс.(737800), так и через пограничные пункты перехода Болашак-экс.(664703) - Серхетяка-экс. (756407) без согласования с причастными железнодорожными администрациями и Дирекцией Сове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454" w:right="454" w:gutter="0" w:header="284" w:top="454" w:footer="0" w:bottom="45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02:00Z</dcterms:created>
  <dc:creator>Hewlett-Packard Company</dc:creator>
  <dc:description/>
  <cp:keywords/>
  <dc:language>en-US</dc:language>
  <cp:lastModifiedBy>user</cp:lastModifiedBy>
  <dcterms:modified xsi:type="dcterms:W3CDTF">2021-12-03T06:55:00Z</dcterms:modified>
  <cp:revision>3</cp:revision>
  <dc:subject/>
  <dc:title/>
</cp:coreProperties>
</file>