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91459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9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960"/>
                              <w:gridCol w:w="1620"/>
                              <w:gridCol w:w="1604"/>
                              <w:gridCol w:w="2716"/>
                              <w:gridCol w:w="115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гиональный филиал «ЛЬВОВСКАЯ ЖЕЛЕЗНАЯ ДОРО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ция  погрузки или  формирования     маршрут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ция  и  дорога  выгрузки  или распыления  маршру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  груза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  и длина состава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нкты  перехода с  дороги  на  дорог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  станций освобожд. от  перерабо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. Отправительские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 ступенча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ые маршру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. Назначением на одну станцию выгрузк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Черноморская 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экс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Жовтнева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 ж.д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об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5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долбун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 Вапнярк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Черкассы Од.ж.д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об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5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долбун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 Мироновк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нция погрузк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Рожнятов,станция формирования маршрута –Долина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овтневая, 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Одесса-Порт-экс, Паромная-экс, Черноморская-экс, станции Од.ж.д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нтейн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4-3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дволочиск – Вапня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дворная, Дрогоб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танция формирования маршрута –Львов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агамлыкская Юж.ж.д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фтегр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долбун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ироновка, Бурт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в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Станция формирования маршру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Ковель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ривой Рог Прид.ж.д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кс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долбун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ироновка, Тимко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нция погрузки Сосновка - станция формирования маршрута Дубляны-Львовские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полье -Днепровское  Юго-Западной  ж.д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голь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долбунов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аксимовка –Тернопольская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аксимовка –Тернопольская,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аксимовка –Тернопольская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амаровка, Каменское, Прид.ж.д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Батуринская, Днепрорудная  Кривой Рог, Кривой Рог –Гл., Кривой Рог –Сорт., Запорожье-Левое Прид. ж.д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сланов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н.ж.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Флю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флю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Флю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6-4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-4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дволочиск – Вапнярка- Пятиха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одволочиск – Вапнярка- Тимк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дволочиск – Вапнярк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мко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Камыш-З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расне, Рудк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нция формирования маршру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Тернопол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нции погрузки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Збараж, Лановцы,  Козова, Денисов-Купч., Березовица-Остр., Микулинцы-Стр., Деренивка, Хоро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убно,Броды,  Радивилов, Олыка,Клевань, Здолбунов,Киверцы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есса-Порт, Черноморская-Порт-экс, Черноморская (ТИС), Ксениево –эк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есса-Порт, Черноморская-Порт-экс, Черноморская (ТИС), , Черноморская (ОПЗ), Ксениево –экс., Жовтневая –екс., Николаев –Г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есса-Порт, Черноморская-Порт-экс, Черноморская (ТИС), Черноморская –Порт, Черноморская (ОПЗ), Ксениево –эк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ые гру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ые гру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ые гру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-4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-4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долбунов- Вапняр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дволочиск- Ваня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долбунов- Вапня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 В распыление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ес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нци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Юж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й 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долбунов-Гребенка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ес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нции Московской 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-46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долбунов - Зернов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ІІ. Отправительские внутридорож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. Назначением на одну станцию выгруз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 В распы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ес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нции Львовской, Тернопольской, Ивано-Франковской дирекци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-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ІІІ Отправительские  технологические  маршруты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Кольцевой . Отправитель/получатель  ПАО « Ивано-Франковскцемен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убовцы                                               Ямница                                                               пром.сыр.       50-3400                      -------------                                   -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Кольцевой. Отправитель/получатель  ПАО «Волынь-Цемен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долбунов                                             Кривин                                                               порожние вагоны из –под выгрузки                  -----------                     -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9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5pt;height:595.3pt;mso-wrap-distance-left:9pt;mso-wrap-distance-right:0pt;mso-wrap-distance-top:0pt;mso-wrap-distance-bottom:0pt;margin-top:-4.7pt;mso-position-vertical-relative:text;margin-left: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960"/>
                        <w:gridCol w:w="1620"/>
                        <w:gridCol w:w="1604"/>
                        <w:gridCol w:w="2716"/>
                        <w:gridCol w:w="115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иональный филиал «ЛЬВОВСКАЯ ЖЕЛЕЗНАЯ ДОРОГА»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ция  погрузки или  формирования     маршрутов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ция  и  дорога  выгрузки  или распыления  маршрут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  груза</w:t>
                            </w:r>
                          </w:p>
                        </w:tc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  и длина состава</w:t>
                            </w:r>
                          </w:p>
                        </w:tc>
                        <w:tc>
                          <w:tcPr>
                            <w:tcW w:w="2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нкты  перехода с  дороги  на  дорогу</w:t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  станций освобожд. от  переработ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Отправительские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 ступенчат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ые маршруты 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. Назначением на одну станцию выгрузк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Черноморская 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кс.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Жовтнева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. ж.д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об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5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долбунов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 Вапнярк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Черкассы Од.ж.д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об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5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долбунов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 Мироновк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нция погрузки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Рожнятов,станция формирования маршрута –Долина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овтневая,  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Одесса-Порт-экс, Паромная-экс, Черноморская-экс, станции Од.ж.д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нтейн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4-3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дволочиск – Вапня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дворная, Дрогоб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танция формирования маршрута –Львов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агамлыкская Юж.ж.д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фтегр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долбуно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ироновка, Бурт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в,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Станция формирования маршру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Ковель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Кривой Рог Прид.ж.д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кс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долбуно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ироновка, Тимков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нция погрузки Сосновка - станция формирования маршрута Дубляны-Львовские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полье -Днепровское  Юго-Западной  ж.д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голь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долбунов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аксимовка –Тернопольская,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аксимовка –Тернопольская,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аксимовка –Тернопольская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амаровка, Каменское, Прид.ж.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Батуринская, Днепрорудная  Кривой Рог, Кривой Рог –Гл., Кривой Рог –Сорт., Запорожье-Левое Прид. ж.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сланов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он.ж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лю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лю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лю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6-4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-4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дволочиск – Вапнярка- Пятиха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одволочиск – Вапнярка- Тимк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дволочиск – Вапнярка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мково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Камыш-З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Красне, Рудк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нция формирования маршрутов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нопол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нции погрузки: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Збараж, Лановцы,  Козова, Денисов-Купч., Березовица-Остр., Микулинцы-Стр., Деренивка, Хорост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убно,Броды,  Радивилов, Олыка,Клевань, Здолбунов,Киверцы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сса-Порт, Черноморская-Порт-экс, Черноморская (ТИС), Ксениево –эк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есса-Порт, Черноморская-Порт-экс, Черноморская (ТИС), , Черноморская (ОПЗ), Ксениево –экс., Жовтневая –екс., Николаев –Г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сса-Порт, Черноморская-Порт-экс, Черноморская (ТИС), Черноморская –Порт, Черноморская (ОПЗ), Ксениево –эк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ые гру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ые гру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ые гру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-4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-4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долбунов- Вапняр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дволочиск- Ваня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долбунов- Вапня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 В распыление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есов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нции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Юж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й ж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долбунов-Гребенка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-5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есов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нции Московской ж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-46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долбунов - Зернов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ІІ. Отправительские внутридорожные маршрут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1. Назначением на одну станцию выгрузк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 В распыление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9" w:hanging="9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ес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нции Львовской, Тернопольской, Ивано-Франковской дирекций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-4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1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9" w:hanging="9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ІІІ Отправительские  технологические  маршруты  </w:t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1.Кольцевой . Отправитель/получатель  ПАО « Ивано-Франковскцемент» </w:t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убовцы                                               Ямница                                                               пром.сыр.       50-3400                      -------------                                   --</w:t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Кольцевой. Отправитель/получатель  ПАО «Волынь-Цемент» </w:t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долбунов                                             Кривин                                                               порожние вагоны из –под выгрузки                  -----------                     --</w:t>
                            </w:r>
                          </w:p>
                          <w:p>
                            <w:pPr>
                              <w:pStyle w:val="Normal"/>
                              <w:ind w:right="-79" w:hanging="9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</w:pBd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4:00Z</dcterms:created>
  <dc:creator>ЦД</dc:creator>
  <dc:description/>
  <cp:keywords/>
  <dc:language>en-US</dc:language>
  <cp:lastModifiedBy>user</cp:lastModifiedBy>
  <cp:lastPrinted>2021-12-08T14:25:00Z</cp:lastPrinted>
  <dcterms:modified xsi:type="dcterms:W3CDTF">2021-12-08T13:48:00Z</dcterms:modified>
  <cp:revision>3</cp:revision>
  <dc:subject/>
  <dc:title>ПРИДНЕПРОВСКАЯ ЖЕЛЕЗНАЯ ДОРОГА</dc:title>
</cp:coreProperties>
</file>