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261"/>
        <w:gridCol w:w="1559"/>
        <w:gridCol w:w="1559"/>
        <w:gridCol w:w="1936"/>
        <w:gridCol w:w="1980"/>
      </w:tblGrid>
      <w:tr>
        <w:trPr>
          <w:trHeight w:val="405" w:hRule="atLeast"/>
        </w:trPr>
        <w:tc>
          <w:tcPr>
            <w:tcW w:w="142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филиал «ОДЕССКАЯ ЖЕЛЕЗНАЯ ДОРОГА»</w:t>
            </w:r>
          </w:p>
        </w:tc>
      </w:tr>
      <w:tr>
        <w:trPr>
          <w:trHeight w:val="27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 погрузки или  формирования     маршрутов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 и  дорога  выгрузки  или распыления  маршру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 груз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с  и  длина состава</w:t>
            </w:r>
          </w:p>
        </w:tc>
        <w:tc>
          <w:tcPr>
            <w:tcW w:w="1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 перехода с  дороги  на  дорогу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 станций освобожд от  переработки</w:t>
            </w:r>
          </w:p>
        </w:tc>
      </w:tr>
      <w:tr>
        <w:trPr>
          <w:trHeight w:val="570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е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ульная В-Си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оз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-4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урт</w:t>
            </w:r>
            <w:r>
              <w:rPr>
                <w:sz w:val="22"/>
                <w:szCs w:val="22"/>
              </w:rPr>
              <w:t>ы – Топ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е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ярск- С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иноз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-4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урт</w:t>
            </w:r>
            <w:r>
              <w:rPr>
                <w:sz w:val="22"/>
                <w:szCs w:val="22"/>
              </w:rPr>
              <w:t>ы – Топ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е Воды При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2</w:t>
            </w:r>
            <w:r>
              <w:rPr>
                <w:sz w:val="22"/>
                <w:szCs w:val="22"/>
              </w:rPr>
              <w:t xml:space="preserve"> – 4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ха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е Воды  При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2</w:t>
            </w:r>
            <w:r>
              <w:rPr>
                <w:sz w:val="22"/>
                <w:szCs w:val="22"/>
              </w:rPr>
              <w:t xml:space="preserve"> – 4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ха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аром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поль При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uk-UA"/>
              </w:rPr>
              <w:t>46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724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ерноморск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й Рог, Запорожье-Левое При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uk-UA"/>
              </w:rPr>
              <w:t>4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кель-Побужский Одес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да никел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2-46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овцево, НДУ При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2 – 46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ятиха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оморск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г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ка Донец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2</w:t>
            </w:r>
            <w:r>
              <w:rPr>
                <w:sz w:val="22"/>
                <w:szCs w:val="22"/>
              </w:rPr>
              <w:t xml:space="preserve"> – 4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хатки - Чапл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ош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 ЗаставаІ, Од. Сортиров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uk-UA"/>
              </w:rPr>
              <w:t>4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знесе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. Застава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-4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ерноморская, Береговая, </w:t>
            </w:r>
            <w:r>
              <w:rPr>
                <w:sz w:val="22"/>
                <w:szCs w:val="22"/>
                <w:lang w:val="uk-UA"/>
              </w:rPr>
              <w:t>Черноморск-По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олье-Днепр Юго-За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uk-UA"/>
              </w:rPr>
              <w:t>4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ерноморская, Береговая, </w:t>
            </w:r>
            <w:r>
              <w:rPr>
                <w:sz w:val="22"/>
                <w:szCs w:val="22"/>
                <w:lang w:val="uk-UA"/>
              </w:rPr>
              <w:t>Черноморск-По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ое Поле При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 – 4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ерноморская, Береговая, </w:t>
            </w:r>
            <w:r>
              <w:rPr>
                <w:sz w:val="22"/>
                <w:szCs w:val="22"/>
                <w:lang w:val="uk-UA"/>
              </w:rPr>
              <w:t>Черноморск-По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ница, Чернигов Юго-За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4</w:t>
            </w:r>
            <w:r>
              <w:rPr>
                <w:sz w:val="22"/>
                <w:szCs w:val="22"/>
              </w:rPr>
              <w:t xml:space="preserve"> – 4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пня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. Перес</w:t>
            </w:r>
            <w:r>
              <w:rPr>
                <w:sz w:val="22"/>
                <w:szCs w:val="22"/>
              </w:rPr>
              <w:t>ып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гамлык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ф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 xml:space="preserve"> – 4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Пересып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7 – 4800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пнярка - Береж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оморск-По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ь-Побужский Одес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 никел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 – 4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14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ительские и ступенчатые маршруты зерна</w:t>
            </w:r>
          </w:p>
        </w:tc>
      </w:tr>
      <w:tr>
        <w:trPr>
          <w:trHeight w:val="25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Христиновка, Балта, Драбово-Барятинское, Пальмира, Капитаново, Кублич, Тальное, Веселый Кут, Подольск, Корсун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мань, Княжев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са-Порт, Одесса-Порт-експ, Черноморская(ТИС)-експ, Черноморская(ОПЗ)-експ, Черноморская(ОПЗ), Черноморск-Порт, Черноморск-Порт-експ, Паромная, Ксениево-експ, Береговая, Береговая-експ, Николаев-Грузовой, Николаев-Грузовой-експ, Жовтневая-екс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4-4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>
          <w:trHeight w:val="61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а, Арцыз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2-38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уховка, Жеребково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4-4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-Днестровский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2-38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284" w:top="851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</w:pBd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FF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45:00Z</dcterms:created>
  <dc:creator>ЦД</dc:creator>
  <dc:description/>
  <cp:keywords/>
  <dc:language>en-US</dc:language>
  <cp:lastModifiedBy>user</cp:lastModifiedBy>
  <cp:lastPrinted>2021-05-06T10:29:00Z</cp:lastPrinted>
  <dcterms:modified xsi:type="dcterms:W3CDTF">2021-12-08T13:47:00Z</dcterms:modified>
  <cp:revision>4</cp:revision>
  <dc:subject/>
  <dc:title>ПРИДНЕПРОВСКАЯ ЖЕЛЕЗНАЯ ДОРОГА</dc:title>
</cp:coreProperties>
</file>