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 ФИЛИА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ЮЖНАЯ ЖЕЛЕЗНАЯ ДОРОГ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1980"/>
        <w:gridCol w:w="540"/>
        <w:gridCol w:w="900"/>
        <w:gridCol w:w="1260"/>
        <w:gridCol w:w="1620"/>
        <w:gridCol w:w="1440"/>
      </w:tblGrid>
      <w:tr>
        <w:trPr>
          <w:trHeight w:val="7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огрузки или формирования маршру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и дорога выгрузки или распыления маршру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и длина со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перехода с дороги на дор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-во станций, освобож-денных от пе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ки</w:t>
            </w:r>
          </w:p>
        </w:tc>
      </w:tr>
      <w:tr>
        <w:trPr>
          <w:trHeight w:val="24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ОТПРАВИТЕЛЬСКИЕ МАРШРУТЫ</w:t>
            </w:r>
          </w:p>
        </w:tc>
      </w:tr>
      <w:tr>
        <w:trPr>
          <w:trHeight w:val="2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>1. Назначением на одну станции выгрузки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ниши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ил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0-38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город Льв.(Чех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5-42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-Мироновка-Здолбу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город Льв.(Словак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5-42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 Льв.(Австр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5-42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 Льв.(Словак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5-42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 Льв.(Чех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5-42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во Льв.(Венгр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дро 45-42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(ТИС), Берего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амлыкск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ересып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ы Ль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лбу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сса-Порт Од.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чуг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ода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а-Юж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ТИС)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ОПЗ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р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ТИС)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. 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ОПЗ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пол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ил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-Смородино, Губарев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 (ТИС) 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-Груз.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ты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ТИС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ТИС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 (ТИС) 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(ОПЗ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ч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а-Киевск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янск-Сорт.(станции погрузки Бурл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Колодезь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-Груз.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ор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(ТИС)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одо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ая (ТИС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ят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ая Придн. - Тим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-Груз.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ая Придн. - Тим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ов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(ОПЗ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ая (ТИС)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а-Порт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я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ниши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-Со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2. В распыление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амлыкск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ка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ница Ю-За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лбу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хатки При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-Пятих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 Бел.ж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ч-Хороб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ч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ода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а-Юж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янск-Сор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тин (станции погрузки Басы,Су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-Смородин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8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одо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ов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вица (станция погрузки Гадяч им.Сергиенко Н.И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 ОТПРАВИТЕЛЬСКИЕ  ВНУТРИДОРОЖНЫЕ  МАРШРУТЫ</w:t>
            </w:r>
          </w:p>
        </w:tc>
      </w:tr>
      <w:tr>
        <w:trPr>
          <w:trHeight w:val="2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>1. Назначением на одну станцию выгрузки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ч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и Юж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во-Южное Юж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-на-Днепр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во-Южное Юж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 В Распы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ч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-Сорт.,Осн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янск-Сор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-на-Днеп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ниши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амлыкск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851" w:gutter="0" w:header="284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9:00Z</dcterms:created>
  <dc:creator>dtf</dc:creator>
  <dc:description/>
  <cp:keywords/>
  <dc:language>en-US</dc:language>
  <cp:lastModifiedBy>user</cp:lastModifiedBy>
  <cp:lastPrinted>2021-11-18T15:26:00Z</cp:lastPrinted>
  <dcterms:modified xsi:type="dcterms:W3CDTF">2021-12-08T13:46:00Z</dcterms:modified>
  <cp:revision>4</cp:revision>
  <dc:subject/>
  <dc:title>ПЛАН ФОРМИРОВАНИЯ ОТПРАВИТЕЛЬСКИХ МАРШРУТОВ</dc:title>
</cp:coreProperties>
</file>