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5 жовтня 2011 р. N 1031</w:t>
      </w:r>
    </w:p>
    <w:p>
      <w:pPr>
        <w:pStyle w:val="Style13"/>
        <w:jc w:val="center"/>
        <w:rPr>
          <w:b/>
          <w:b/>
          <w:bCs/>
        </w:rPr>
      </w:pPr>
      <w:r>
        <w:rPr>
          <w:b/>
          <w:bCs/>
        </w:rPr>
        <w:t>Київ</w:t>
      </w:r>
    </w:p>
    <w:p>
      <w:pPr>
        <w:pStyle w:val="Heading2"/>
        <w:jc w:val="center"/>
        <w:rPr/>
      </w:pPr>
      <w:r>
        <w:rPr/>
        <w:t>Деякі питання здійснення державного контролю товарів, що переміщуються через митний кордон України</w:t>
      </w:r>
    </w:p>
    <w:p>
      <w:pPr>
        <w:pStyle w:val="Style13"/>
        <w:jc w:val="center"/>
        <w:rPr/>
      </w:pPr>
      <w:r>
        <w:rPr/>
        <w:t>Із змінами і доповненнями, внесеними</w:t>
        <w:br/>
        <w:t> постановою Кабінету Міністрів України</w:t>
        <w:br/>
        <w:t> від 21 травня 2012 року N 452</w:t>
      </w:r>
    </w:p>
    <w:p>
      <w:pPr>
        <w:pStyle w:val="Style13"/>
        <w:jc w:val="both"/>
        <w:rPr/>
      </w:pPr>
      <w:r>
        <w:rPr/>
        <w:t xml:space="preserve">Відповідно до </w:t>
      </w:r>
      <w:r>
        <w:rPr>
          <w:color w:val="0000FF"/>
        </w:rPr>
        <w:t>статті 319 Митного кодексу України</w:t>
      </w:r>
      <w:r>
        <w:rPr/>
        <w:t xml:space="preserve">, </w:t>
      </w:r>
      <w:r>
        <w:rPr>
          <w:color w:val="0000FF"/>
        </w:rPr>
        <w:t>статті 20 Закону України "Про охорону навколишнього природного середовища"</w:t>
      </w:r>
      <w:r>
        <w:rPr/>
        <w:t xml:space="preserve">, </w:t>
      </w:r>
      <w:r>
        <w:rPr>
          <w:color w:val="0000FF"/>
        </w:rPr>
        <w:t>статей 44</w:t>
      </w:r>
      <w:r>
        <w:rPr/>
        <w:t xml:space="preserve">, </w:t>
      </w:r>
      <w:r>
        <w:rPr>
          <w:color w:val="0000FF"/>
        </w:rPr>
        <w:t>45 Закону України "Про безпечність та якість харчових продуктів"</w:t>
      </w:r>
      <w:r>
        <w:rPr/>
        <w:t xml:space="preserve">, </w:t>
      </w:r>
      <w:r>
        <w:rPr>
          <w:color w:val="0000FF"/>
        </w:rPr>
        <w:t>статті 38 Закону України "Про карантин рослин"</w:t>
      </w:r>
      <w:r>
        <w:rPr/>
        <w:t xml:space="preserve">, </w:t>
      </w:r>
      <w:r>
        <w:rPr>
          <w:color w:val="0000FF"/>
        </w:rPr>
        <w:t>статті 18 Закону України "Про ветеринарну медицину"</w:t>
      </w:r>
      <w:r>
        <w:rPr/>
        <w:t xml:space="preserve"> Кабінет Міністрів України </w:t>
      </w:r>
      <w:r>
        <w:rPr>
          <w:b/>
          <w:bCs/>
        </w:rPr>
        <w:t>постановляє</w:t>
      </w:r>
      <w:r>
        <w:rPr/>
        <w:t>:</w:t>
      </w:r>
    </w:p>
    <w:p>
      <w:pPr>
        <w:pStyle w:val="Style13"/>
        <w:jc w:val="right"/>
        <w:rPr/>
      </w:pPr>
      <w:r>
        <w:rPr/>
        <w:t>(вступна частина із змінами, внесеними згідно з</w:t>
        <w:br/>
        <w:t> постановою Кабінету Міністрів України від 21.05.2012 р. N 452)</w:t>
      </w:r>
    </w:p>
    <w:p>
      <w:pPr>
        <w:pStyle w:val="Style13"/>
        <w:jc w:val="both"/>
        <w:rPr/>
      </w:pPr>
      <w:r>
        <w:rPr/>
        <w:t>1. Затвердити перелік товарів, що підлягають державному контролю (у тому числі у формі попереднього документального контролю) у разі переміщення їх через митний кордон України, згідно з додатком.</w:t>
      </w:r>
    </w:p>
    <w:p>
      <w:pPr>
        <w:pStyle w:val="Style13"/>
        <w:jc w:val="both"/>
        <w:rPr/>
      </w:pPr>
      <w:r>
        <w:rPr/>
        <w:t>2. Установити, що:</w:t>
      </w:r>
    </w:p>
    <w:p>
      <w:pPr>
        <w:pStyle w:val="Style13"/>
        <w:jc w:val="both"/>
        <w:rPr/>
      </w:pPr>
      <w:r>
        <w:rPr/>
        <w:t>1) державний контроль товарів здійснюється посадовими особами контролюючих органів у зонах митного контролю на митній території України (крім пунктів пропуску через державний кордон України) у разі, коли в пункті пропуску такі види контролю зазначеними органами не завершено;</w:t>
      </w:r>
    </w:p>
    <w:p>
      <w:pPr>
        <w:pStyle w:val="Style13"/>
        <w:jc w:val="both"/>
        <w:rPr/>
      </w:pPr>
      <w:r>
        <w:rPr/>
        <w:t>2) санітарно-епідеміологічному контролю підлягають товари, зазначені в переліку, що вивозяться за межі митної території України, у разі, коли цього вимагає країна-імпортер;</w:t>
      </w:r>
    </w:p>
    <w:p>
      <w:pPr>
        <w:pStyle w:val="Style13"/>
        <w:jc w:val="both"/>
        <w:rPr/>
      </w:pPr>
      <w:r>
        <w:rPr/>
        <w:t>3) санітарно-епідеміологічному контролю (у тому числі у формі попереднього документального контролю) не підлягають такі товари, зазначені в переліку:</w:t>
      </w:r>
    </w:p>
    <w:p>
      <w:pPr>
        <w:pStyle w:val="Style13"/>
        <w:jc w:val="both"/>
        <w:rPr/>
      </w:pPr>
      <w:r>
        <w:rPr/>
        <w:t>пестициди і агрохімікати, дезінфекційні засоби, вироби медичного призначення, які зареєстровано в Україні;</w:t>
      </w:r>
    </w:p>
    <w:p>
      <w:pPr>
        <w:pStyle w:val="Style13"/>
        <w:jc w:val="both"/>
        <w:rPr/>
      </w:pPr>
      <w:r>
        <w:rPr/>
        <w:t>зразки для проведення наукових, лабораторних досліджень, державної санітарно-епідеміологічної експертизи, тестування;</w:t>
      </w:r>
    </w:p>
    <w:p>
      <w:pPr>
        <w:pStyle w:val="Style13"/>
        <w:jc w:val="both"/>
        <w:rPr/>
      </w:pPr>
      <w:r>
        <w:rPr/>
        <w:t>транспортні засоби в кількості однієї одиниці, що надходять на адресу головних управлінь (управлінь) праці та соціального захисту населення обласних, Київської та Севастопольської міських державних адміністрацій;</w:t>
      </w:r>
    </w:p>
    <w:p>
      <w:pPr>
        <w:pStyle w:val="Style13"/>
        <w:jc w:val="both"/>
        <w:rPr/>
      </w:pPr>
      <w:r>
        <w:rPr/>
        <w:t>транспортні засоби в кількості однієї одиниці, що отримуються фізичними особами;</w:t>
      </w:r>
    </w:p>
    <w:p>
      <w:pPr>
        <w:pStyle w:val="Style13"/>
        <w:jc w:val="both"/>
        <w:rPr/>
      </w:pPr>
      <w:r>
        <w:rPr/>
        <w:t>товари, що переміщуються через митний кордон України в режимі тимчасового ввезення (вивезення);</w:t>
      </w:r>
    </w:p>
    <w:p>
      <w:pPr>
        <w:pStyle w:val="Style13"/>
        <w:jc w:val="both"/>
        <w:rPr/>
      </w:pPr>
      <w:r>
        <w:rPr/>
        <w:t>товари, що переміщуються через митний кордон України як інвестиції до статутного фонду суб'єктів господарювання або на підставі договорів про спільну інвестиційну діяльність;</w:t>
      </w:r>
    </w:p>
    <w:p>
      <w:pPr>
        <w:pStyle w:val="Style13"/>
        <w:jc w:val="both"/>
        <w:rPr/>
      </w:pPr>
      <w:r>
        <w:rPr/>
        <w:t>товари, що ввозяться як комплектний об'єкт (за наявності договору між власником товару та установою Державної санітарно-епідеміологічної служби);</w:t>
      </w:r>
    </w:p>
    <w:p>
      <w:pPr>
        <w:pStyle w:val="Style13"/>
        <w:jc w:val="both"/>
        <w:rPr/>
      </w:pPr>
      <w:r>
        <w:rPr/>
        <w:t>міжнародна технічна допомога;</w:t>
      </w:r>
    </w:p>
    <w:p>
      <w:pPr>
        <w:pStyle w:val="Style13"/>
        <w:jc w:val="both"/>
        <w:rPr/>
      </w:pPr>
      <w:r>
        <w:rPr/>
        <w:t>товари, призначені для демонстрації або використання на виставках;</w:t>
      </w:r>
    </w:p>
    <w:p>
      <w:pPr>
        <w:pStyle w:val="Style13"/>
        <w:jc w:val="both"/>
        <w:rPr/>
      </w:pPr>
      <w:r>
        <w:rPr/>
        <w:t>товари, що переміщуються через митний кордон України у режимі реімпорту, реекспорту;</w:t>
      </w:r>
    </w:p>
    <w:p>
      <w:pPr>
        <w:pStyle w:val="Style13"/>
        <w:jc w:val="both"/>
        <w:rPr/>
      </w:pPr>
      <w:r>
        <w:rPr/>
        <w:t>матеріали для реклами;</w:t>
      </w:r>
    </w:p>
    <w:p>
      <w:pPr>
        <w:pStyle w:val="Style13"/>
        <w:jc w:val="both"/>
        <w:rPr/>
      </w:pPr>
      <w:r>
        <w:rPr/>
        <w:t>реквізити для проведення зйомок кінофільмів, театральних вистав та аналогічних заходів;</w:t>
      </w:r>
    </w:p>
    <w:p>
      <w:pPr>
        <w:pStyle w:val="Style13"/>
        <w:jc w:val="both"/>
        <w:rPr/>
      </w:pPr>
      <w:r>
        <w:rPr/>
        <w:t>товари, призначені для користування дипломатичними представництвами;</w:t>
      </w:r>
    </w:p>
    <w:p>
      <w:pPr>
        <w:pStyle w:val="Style13"/>
        <w:jc w:val="both"/>
        <w:rPr/>
      </w:pPr>
      <w:r>
        <w:rPr/>
        <w:t>товари, що переміщуються через митний кордон України у міжнародних експрес-відправленнях або міжнародних поштових відправленнях;</w:t>
      </w:r>
    </w:p>
    <w:p>
      <w:pPr>
        <w:pStyle w:val="Style13"/>
        <w:jc w:val="both"/>
        <w:rPr/>
      </w:pPr>
      <w:r>
        <w:rPr/>
        <w:t>давальницька сировина для використання у виробленні готової продукції - одягу, додаткових речей до одягу (</w:t>
      </w:r>
      <w:r>
        <w:rPr>
          <w:color w:val="0000FF"/>
        </w:rPr>
        <w:t>товарні групи 61</w:t>
      </w:r>
      <w:r>
        <w:rPr/>
        <w:t xml:space="preserve"> і </w:t>
      </w:r>
      <w:r>
        <w:rPr>
          <w:color w:val="0000FF"/>
        </w:rPr>
        <w:t>62</w:t>
      </w:r>
      <w:r>
        <w:rPr/>
        <w:t xml:space="preserve">, </w:t>
      </w:r>
      <w:r>
        <w:rPr>
          <w:color w:val="0000FF"/>
        </w:rPr>
        <w:t>товарні позиції 6301 - 6307 згідно з УКТЗЕД</w:t>
      </w:r>
      <w:r>
        <w:rPr/>
        <w:t>); взуття, гетрів та аналогічних виробів, їх частин (</w:t>
      </w:r>
      <w:r>
        <w:rPr>
          <w:color w:val="0000FF"/>
        </w:rPr>
        <w:t>товарна група 64 згідно з УКТЗЕД</w:t>
      </w:r>
      <w:r>
        <w:rPr/>
        <w:t>); головних уборів та їх частин (</w:t>
      </w:r>
      <w:r>
        <w:rPr>
          <w:color w:val="0000FF"/>
        </w:rPr>
        <w:t>товарна група 65 згідно з УКТЗЕД</w:t>
      </w:r>
      <w:r>
        <w:rPr/>
        <w:t>);</w:t>
      </w:r>
    </w:p>
    <w:p>
      <w:pPr>
        <w:pStyle w:val="Style13"/>
        <w:jc w:val="both"/>
        <w:rPr/>
      </w:pPr>
      <w:r>
        <w:rPr/>
        <w:t>частини та приладдя;</w:t>
      </w:r>
    </w:p>
    <w:p>
      <w:pPr>
        <w:pStyle w:val="Style13"/>
        <w:jc w:val="both"/>
        <w:rPr/>
      </w:pPr>
      <w:r>
        <w:rPr/>
        <w:t>насіннєвий, садивний матеріал, квіти, декоративні рослини за наявності сертифікатів про відсутність обробки їх пестицидами та іншими хімічними речовинами, виданих країною-виробником;</w:t>
      </w:r>
    </w:p>
    <w:p>
      <w:pPr>
        <w:pStyle w:val="Style13"/>
        <w:jc w:val="both"/>
        <w:rPr/>
      </w:pPr>
      <w:r>
        <w:rPr/>
        <w:t>4) екологічному контролю (у тому числі у формі попереднього документального контролю) не підлягають такі товари, зазначені в переліку:</w:t>
      </w:r>
    </w:p>
    <w:p>
      <w:pPr>
        <w:pStyle w:val="Style13"/>
        <w:jc w:val="both"/>
        <w:rPr/>
      </w:pPr>
      <w:r>
        <w:rPr/>
        <w:t>товари, що використовуються під час ліквідації наслідків надзвичайних ситуацій;</w:t>
      </w:r>
    </w:p>
    <w:p>
      <w:pPr>
        <w:pStyle w:val="Style13"/>
        <w:jc w:val="both"/>
        <w:rPr/>
      </w:pPr>
      <w:r>
        <w:rPr/>
        <w:t>товари, що переміщуються трубопровідним транспортом;</w:t>
      </w:r>
    </w:p>
    <w:p>
      <w:pPr>
        <w:pStyle w:val="Style13"/>
        <w:jc w:val="both"/>
        <w:rPr/>
      </w:pPr>
      <w:r>
        <w:rPr/>
        <w:t>4</w:t>
      </w:r>
      <w:r>
        <w:rPr>
          <w:vertAlign w:val="superscript"/>
        </w:rPr>
        <w:t>1</w:t>
      </w:r>
      <w:r>
        <w:rPr/>
        <w:t xml:space="preserve">) товари, які переміщуються (пересилаються) у міжнародних поштових відправленнях та експрес-відправленнях, не підлягають видам контролю, визначеним у </w:t>
      </w:r>
      <w:r>
        <w:rPr>
          <w:color w:val="0000FF"/>
        </w:rPr>
        <w:t>статті 319 Митного кодексу України</w:t>
      </w:r>
      <w:r>
        <w:rPr/>
        <w:t>, у пункті пропуску через державний кордон України;</w:t>
      </w:r>
    </w:p>
    <w:p>
      <w:pPr>
        <w:pStyle w:val="Style13"/>
        <w:jc w:val="right"/>
        <w:rPr/>
      </w:pPr>
      <w:r>
        <w:rPr/>
        <w:t>(пункт 2 доповнено підпунктом 4</w:t>
      </w:r>
      <w:r>
        <w:rPr>
          <w:vertAlign w:val="superscript"/>
        </w:rPr>
        <w:t>1</w:t>
      </w:r>
      <w:r>
        <w:rPr/>
        <w:t xml:space="preserve"> згідно з постановою</w:t>
        <w:br/>
        <w:t> Кабінету Міністрів України від 21.05.2012 р. N 452)</w:t>
      </w:r>
    </w:p>
    <w:p>
      <w:pPr>
        <w:pStyle w:val="Style13"/>
        <w:jc w:val="both"/>
        <w:rPr/>
      </w:pPr>
      <w:r>
        <w:rPr/>
        <w:t xml:space="preserve">5) радіологічному контролю підлягають товари груп 1 - 97 згідно з </w:t>
      </w:r>
      <w:r>
        <w:rPr>
          <w:color w:val="0000FF"/>
        </w:rPr>
        <w:t>УКТЗЕД</w:t>
      </w:r>
      <w:r>
        <w:rPr/>
        <w:t xml:space="preserve"> (крім електроенергії - код товару згідно з </w:t>
      </w:r>
      <w:r>
        <w:rPr>
          <w:color w:val="0000FF"/>
        </w:rPr>
        <w:t xml:space="preserve">УКТЗЕД 2716 00 00 00 </w:t>
      </w:r>
      <w:r>
        <w:rPr/>
        <w:t>та товарів, що переміщуються трубопровідним транспортом).</w:t>
      </w:r>
    </w:p>
    <w:p>
      <w:pPr>
        <w:pStyle w:val="Style13"/>
        <w:jc w:val="both"/>
        <w:rPr/>
      </w:pPr>
      <w:r>
        <w:rPr/>
        <w:t>Радіологічний контроль товарів і транспортних засобів здійснюється один раз:</w:t>
      </w:r>
    </w:p>
    <w:p>
      <w:pPr>
        <w:pStyle w:val="Style13"/>
        <w:jc w:val="both"/>
        <w:rPr/>
      </w:pPr>
      <w:r>
        <w:rPr/>
        <w:t>у разі ввезення на митну територію України - у пунктах пропуску через державний кордон України (пунктах ввезення на митну територію України) або в митних органах призначення (для товарів, що переміщуються (пересилаються) у міжнародних поштових відправленнях та експрес-відправленнях);</w:t>
      </w:r>
    </w:p>
    <w:p>
      <w:pPr>
        <w:pStyle w:val="Style13"/>
        <w:jc w:val="right"/>
        <w:rPr/>
      </w:pPr>
      <w:r>
        <w:rPr/>
        <w:t>(абзац третій підпункту 5 пункту 2 із змінами, внесеними згідно з</w:t>
        <w:br/>
        <w:t> постановою Кабінету Міністрів України від 21.05.2012 р. N 452)</w:t>
      </w:r>
    </w:p>
    <w:p>
      <w:pPr>
        <w:pStyle w:val="Style13"/>
        <w:jc w:val="both"/>
        <w:rPr/>
      </w:pPr>
      <w:r>
        <w:rPr/>
        <w:t>у разі вивезення за межі митної території України - в митних органах відправлення або у пунктах пропуску через державний кордон України (пунктах вивезення за межі митної території України), крім випадків переміщення (пересилання) товарів у міжнародних поштових відправленнях та експрес-відправленнях;</w:t>
      </w:r>
    </w:p>
    <w:p>
      <w:pPr>
        <w:pStyle w:val="Style13"/>
        <w:jc w:val="right"/>
        <w:rPr/>
      </w:pPr>
      <w:r>
        <w:rPr/>
        <w:t>(абзац четвертий підпункту 5 пункту 2 із змінами, внесеними згідно з</w:t>
        <w:br/>
        <w:t> постановою Кабінету Міністрів України від 21.05.2012 р. N 452)</w:t>
      </w:r>
    </w:p>
    <w:p>
      <w:pPr>
        <w:pStyle w:val="Style13"/>
        <w:jc w:val="both"/>
        <w:rPr/>
      </w:pPr>
      <w:r>
        <w:rPr/>
        <w:t>у разі транзиту - у пунктах пропуску через державний кордон України (пунктах ввезення на митну територію України), крім випадків переміщення (пересилання) товарів у міжнародних поштових відправленнях та експрес-відправленнях.</w:t>
      </w:r>
    </w:p>
    <w:p>
      <w:pPr>
        <w:pStyle w:val="Style13"/>
        <w:jc w:val="right"/>
        <w:rPr/>
      </w:pPr>
      <w:r>
        <w:rPr/>
        <w:t>(абзац п'ятий підпункту 5 пункту 2 із змінами, внесеними згідно з</w:t>
        <w:br/>
        <w:t> постановою Кабінету Міністрів України від 21.05.2012 р. N 452)</w:t>
      </w:r>
    </w:p>
    <w:p>
      <w:pPr>
        <w:pStyle w:val="Style13"/>
        <w:jc w:val="both"/>
        <w:rPr/>
      </w:pPr>
      <w:r>
        <w:rPr/>
        <w:t>3. Державній митній службі, Адміністрації Державної прикордонної служби, Міністерству охорони здоров'я, Міністерству аграрної політики та продовольства, Міністерству інфраструктури, Міністерству екології та природних ресурсів, Міністерству культури привести власні акти у відповідність з цією постановою.</w:t>
      </w:r>
    </w:p>
    <w:p>
      <w:pPr>
        <w:pStyle w:val="Style13"/>
        <w:jc w:val="both"/>
        <w:rPr/>
      </w:pPr>
      <w:r>
        <w:rPr/>
        <w:t>4. Ця постанова набирає чинності з дня опублікування.</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М. АЗАРОВ</w:t>
            </w:r>
          </w:p>
        </w:tc>
      </w:tr>
    </w:tbl>
    <w:p>
      <w:pPr>
        <w:pStyle w:val="Style13"/>
        <w:jc w:val="both"/>
        <w:rPr/>
      </w:pPr>
      <w:r>
        <w:rPr/>
        <w:br w:type="textWrapping" w:clear="all"/>
      </w:r>
    </w:p>
    <w:p>
      <w:pPr>
        <w:pStyle w:val="Style13"/>
        <w:jc w:val="both"/>
        <w:rPr/>
      </w:pPr>
      <w:r>
        <w:rPr/>
        <w:t>Інд. 2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w:t>
                                    <w:br/>
                                    <w:t>до постанови Кабінету Міністрів України</w:t>
                                    <w:br/>
                                    <w:t xml:space="preserve">від 5 жовтня 2011 р. N 1031 </w:t>
                                    <w:br/>
                                    <w:t xml:space="preserve">(у редакції постанови Кабінету Міністрів України </w:t>
                                    <w:br/>
                                    <w:t>від 21 травня 2012 р. N 452)</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w:t>
                              <w:br/>
                              <w:t>до постанови Кабінету Міністрів України</w:t>
                              <w:br/>
                              <w:t xml:space="preserve">від 5 жовтня 2011 р. N 1031 </w:t>
                              <w:br/>
                              <w:t xml:space="preserve">(у редакції постанови Кабінету Міністрів України </w:t>
                              <w:br/>
                              <w:t>від 21 травня 2012 р. N 452)</w:t>
                            </w:r>
                          </w:p>
                        </w:tc>
                      </w:tr>
                    </w:tbl>
                  </w:txbxContent>
                </v:textbox>
                <w10:wrap type="square"/>
              </v:rect>
            </w:pict>
          </mc:Fallback>
        </mc:AlternateContent>
      </w:r>
    </w:p>
    <w:p>
      <w:pPr>
        <w:pStyle w:val="Heading3"/>
        <w:jc w:val="center"/>
        <w:rPr/>
      </w:pPr>
      <w:r>
        <w:rPr/>
        <w:t xml:space="preserve">ПЕРЕЛІК </w:t>
        <w:br/>
        <w:t>товарів, що підлягають державному контролю (у тому числі у формі попереднього документального контролю) у разі переміщення їх через митний кордон України</w:t>
      </w:r>
    </w:p>
    <w:tbl>
      <w:tblPr>
        <w:tblW w:w="5000" w:type="pct"/>
        <w:jc w:val="left"/>
        <w:tblInd w:w="-119" w:type="dxa"/>
        <w:tblLayout w:type="fixed"/>
        <w:tblCellMar>
          <w:top w:w="30" w:type="dxa"/>
          <w:left w:w="30" w:type="dxa"/>
          <w:bottom w:w="30" w:type="dxa"/>
          <w:right w:w="30" w:type="dxa"/>
        </w:tblCellMar>
      </w:tblPr>
      <w:tblGrid>
        <w:gridCol w:w="941"/>
        <w:gridCol w:w="1492"/>
        <w:gridCol w:w="538"/>
        <w:gridCol w:w="431"/>
        <w:gridCol w:w="413"/>
        <w:gridCol w:w="537"/>
        <w:gridCol w:w="431"/>
        <w:gridCol w:w="413"/>
        <w:gridCol w:w="538"/>
        <w:gridCol w:w="431"/>
        <w:gridCol w:w="413"/>
        <w:gridCol w:w="538"/>
        <w:gridCol w:w="430"/>
        <w:gridCol w:w="413"/>
        <w:gridCol w:w="538"/>
        <w:gridCol w:w="431"/>
        <w:gridCol w:w="427"/>
      </w:tblGrid>
      <w:tr>
        <w:trPr/>
        <w:tc>
          <w:tcPr>
            <w:tcW w:w="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Код товару згідно з </w:t>
            </w:r>
            <w:r>
              <w:rPr>
                <w:color w:val="0000FF"/>
              </w:rPr>
              <w:t>УКТЗЕД</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пис товару</w:t>
            </w:r>
          </w:p>
        </w:tc>
        <w:tc>
          <w:tcPr>
            <w:tcW w:w="1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анітарно-епідеміологічний контроль</w:t>
            </w:r>
          </w:p>
        </w:tc>
        <w:tc>
          <w:tcPr>
            <w:tcW w:w="1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теринарно-санітарний контроль</w:t>
            </w:r>
          </w:p>
        </w:tc>
        <w:tc>
          <w:tcPr>
            <w:tcW w:w="1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ітосанітарний контроль</w:t>
            </w:r>
          </w:p>
        </w:tc>
        <w:tc>
          <w:tcPr>
            <w:tcW w:w="1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кологічний контроль</w:t>
            </w:r>
          </w:p>
        </w:tc>
        <w:tc>
          <w:tcPr>
            <w:tcW w:w="13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нтроль за переміщенням культурних цінностей</w:t>
            </w:r>
          </w:p>
        </w:tc>
      </w:tr>
      <w:tr>
        <w:trPr/>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езен-</w:t>
              <w:br/>
              <w:t>ня</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ве-</w:t>
              <w:br/>
              <w:t>зення</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н-</w:t>
              <w:br/>
              <w:t>зит</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езен-</w:t>
              <w:br/>
              <w:t>ня</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ве-</w:t>
              <w:br/>
              <w:t>зення</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н-</w:t>
              <w:br/>
              <w:t>зи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езен-</w:t>
              <w:br/>
              <w:t>ня</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ве-</w:t>
              <w:br/>
              <w:t>зення</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н-</w:t>
              <w:br/>
              <w:t>зи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езен-</w:t>
              <w:br/>
              <w:t>ня</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ве-</w:t>
              <w:br/>
              <w:t>зення</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н-</w:t>
              <w:br/>
              <w:t>зи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езен-</w:t>
              <w:br/>
              <w:t>ня</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ве-</w:t>
              <w:br/>
              <w:t>зення</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н-</w:t>
              <w:br/>
              <w:t>зит</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і, віслюки, мули та лошаки, жи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елика рогата худоба, жив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вині, жи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вці та кози, жи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війська птиця, тобто кури свійські (Gallus domesticus), качки, гуси, індики та цесарки, жи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варини, живі (крім дики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варини дикі, жи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ясо великої рогатої худоби, свіже або охолодж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ясо великої рогатої худоби, морож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винина, свіжа, охолоджена або мороже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ранина або козлятина, свіжа, охолоджена або мороже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5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ясо коней, віслюків, мулів або лошаків, свіже, охолоджене або морож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Їстівні субпродукти великої рогатої худоби, свиней, овець, кіз, коней, віслюків, мулів або лошаків, свіжі, охолоджені або моро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ясо та їстівні субпродукти свійської птиці, тобто курей свійських (Gallus domesticus), качок, гусей, індиків та цесарок, свіжі, охолоджені або моро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ясо (крім великої рогатої худоби, свинини, баранини або козлятини, коней, віслюків, мулів або лошаків) та їстівні субпродукти (крім їстівних субпродуктів великої рогатої худоби, свиней, овець, кіз, коней, віслюків, мулів або лошаків, курей свійських (Gallus domesticus), качок, гусей, індиків та цесарок), свіжі, охолоджені або морож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0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ло без пісних частин, свинячий жир і жир свійської птиці, невитоплені та не виділені іншим способом, свіжі або охолоджені, морожені, солоні або в розсолі, сушені або коп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ясо та їстівні м'ясні субпродукти солоні або в розсолі, сушені або копчені; їстівне борошно з м'яса або м'ясних субпродукт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ва риб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иба свіжа або охолоджена, крім рибного філе та іншого м'яса риб </w:t>
            </w:r>
            <w:r>
              <w:rPr>
                <w:color w:val="0000FF"/>
              </w:rPr>
              <w:t>товарної позиції 0304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иба морожена, крім рибного філе та іншого м'яса риб </w:t>
            </w:r>
            <w:r>
              <w:rPr>
                <w:color w:val="0000FF"/>
              </w:rPr>
              <w:t>товарної позиції 0304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іле рибне та інше м'ясо риб (включаючи фарш), свіже, охолоджене або морож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иба сушена, солона або в розсолі; риба гарячого або холодного копчення; рибні борошно, порошок та гранули, придатні для харчува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акоподібні з панцирами або без панцирів (крім живих), свіжі, охолоджені, морожені, сушені, солоні або в розсолі; ракоподібні в панцирах, варені у воді або на парі, охолоджені або неохолоджені, морожені, сушені, солоні або в розсолі; борошно, порошок та гранули з ракоподібних, придатні для харчува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акоподібні з панцирами або без панцирів, жи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олюски, відділені або не відділені від черепашок (крім живих), свіжі, охолоджені, морожені, сушені, солоні або в розсолі; водяні безхребетні, крім ракоподібних та молюсків, живі, свіжі, охолоджені, морожені, сушені, солоні або в розсолі; борошно, порошок та гранули з водяних безхребетних, крім ракоподібних, придатні для харчува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олюски, відділені або не відділені від черепашок, жи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олоко та вершки, незгущені та без додання цукру чи інших підсолоджуваль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олоко та вершки, згущені або з доданням цукру чи інших підсолоджуваль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слянка, коагульовані молоко та вершки, йогурт, кефір та інші ферментовані або сквашені (бактеріальними заквасками) молоко та вершки, згущені або незгущені, з доданням або без додання цукру чи інших підсолоджувальних речовин, ароматизовані чи неароматизовані, з доданням або без додання фруктів, горіхів чи какао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олочна сироватка, згущена або незгущена, з доданням чи без додання цукру чи інших підсолоджувальних речовин; продукти, що складаються з натуральних компонентів молока, з доданням чи без додання цукру чи інших підсолоджувальних речовин, в інших товарних позиціях </w:t>
            </w:r>
            <w:r>
              <w:rPr>
                <w:color w:val="0000FF"/>
              </w:rPr>
              <w:t>УКТЗЕД</w:t>
            </w:r>
            <w:r>
              <w:rPr/>
              <w:t xml:space="preserve">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сло вершкове та інші жири, вироблені з молока; молочні пас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ири всіх видів і кисломолочний сир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7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Яйця птиці в шкаралупі, свіжі, консервовані або вар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Яйця птиці без шкаралупи та яєчні жовтки, свіжі, сушені, варені у воді або на парі, формовані, морожені або консервовані іншим способом, з доданням чи без додання цукру чи інших підсолоджуваль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09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ед натураль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10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Їстівні продукти тваринного походження, крім тих, що зазначені у </w:t>
            </w:r>
            <w:r>
              <w:rPr>
                <w:color w:val="0000FF"/>
              </w:rPr>
              <w:t>товарних позиціях 0401 - 0409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відходи волосс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відходи щетини або волос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ишки, сечові міхури та шлунки тварин, цілі та шматками, крім риб'ячих, свіжі, охолоджені, морожені, солоні або в розсолі, сушені або коп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урки та інші частини птахів, укриті пір'ям або пухом, пір'я, частини пір'я (обрізані чи необрізані) і пух, очищені або неочищені, дезінфіковані чи оброблені з метою їх збереження, але які не пройшли подальшої обробки; порошок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5 9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пір'я або частин пір'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кістки та роговий стрижень, необроблені, знежирені, які пройшли первинну обробку (але без надання форми), оброблені кислотою, або дежелатиновані; порошок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6 9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ходи кісток та рогового стриж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лонова кістка, черепаховий панцир, вус китовий (включаючи бахрому) або інших морських ссавців, роги, роги оленя, копита, нігті, кігті та дзьоби, необроблені або піддані первинній обробці, але без надання фор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7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слонової кіст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7 9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черепахового панциря, вуса китового (включаючи бахрому) або інших морських ссавців, ріг оленя, копит, нігтів, кігтів та дзьоб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8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али та аналогічні матеріали, необроблені або піддані первинній обробці; черепашки та панцирі молюсків, ракоподібних чи голкошкірих, скелетні пластини каракатиць, необроблені або піддані первинній обробці, але без надання форми, їх порошок</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8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коралів та аналогічних матеріалів, черепашок та панцирів молюсків, ракоподібних чи голкошкірих, скелетних пластин каракатиць</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0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мбра сіра, струмина боброва, цівета і мускус; шпанські мушки; жовч, у тому числі суха; залози та інші продукти тваринного походження, використовувані для виготовлення фармацевтичних засобів, свіжі, охолоджені, морожені або оброблені іншим способом для тимчасового зберіга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дукти тваринного походження, в інших товарних позиціях УКТЗЕД не зазначені; мертві тварини </w:t>
            </w:r>
            <w:r>
              <w:rPr>
                <w:color w:val="0000FF"/>
              </w:rPr>
              <w:t>групи 01</w:t>
            </w:r>
            <w:r>
              <w:rPr/>
              <w:t xml:space="preserve"> або </w:t>
            </w:r>
            <w:r>
              <w:rPr>
                <w:color w:val="0000FF"/>
              </w:rPr>
              <w:t>03 згідно з УКТЗЕД</w:t>
            </w:r>
            <w:r>
              <w:rPr/>
              <w:t xml:space="preserve">, непридатні для харчува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1 91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риб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1 99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хожилля та жили; обрізи та аналогічні відходи необробленої шкір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1 99 31 00</w:t>
              <w:br/>
              <w:t>0511 99 3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убки натуральні тваринного походже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1 99 85 9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інський волос, у тому числі у вигляді полотна, з підосновою чи без неї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11 99 85 9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кінського волос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ибулини, бульби, кореневі бульби, бульбоцибулини, кореневища, включаючи розгалужені кореневища, у стані вегетативного спокою, у стані вегетації або цвітіння; саджанці, рослини та корені цикорію, крім коренів </w:t>
            </w:r>
            <w:r>
              <w:rPr>
                <w:color w:val="0000FF"/>
              </w:rPr>
              <w:t>товарної позиції 1212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ві рослини (включаючи їх коріння), живці та підщепи; міцелій грибів, крім тих, що класифікуються в </w:t>
            </w:r>
            <w:r>
              <w:rPr>
                <w:color w:val="0000FF"/>
              </w:rPr>
              <w:t>товарних позиціях 0601</w:t>
            </w:r>
            <w:r>
              <w:rPr/>
              <w:t xml:space="preserve"> і </w:t>
            </w:r>
            <w:r>
              <w:rPr>
                <w:color w:val="0000FF"/>
              </w:rPr>
              <w:t>1212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різані квітки та пуп'янки, придатні для складення букетів або для декоративних цілей, свіжі, засушені, вибілені, пофарбовані, просочені або оброблені іншим способ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листя, гілки та інші частини рослин, без квіток або пуп'янків, трави, мохи та лишайники, придатні для складення букетів або для декоративних цілей, засушені, вибілені, пофарбовані, просочені або оброблені іншим способ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4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хи та лишайни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4 9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истя, гілки та інші частини рослин, без квіток або пуп'янків, трави, придатні для складення букетів або для декоративних цілей, свіж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ртопля, свіжа або охолодже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мідори,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ибуля ріпчаста, цибуля-шалот, часник, цибуля-порей та інші цибулинні овочі,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пуста головчаста, капуста цвітна, капуста броколі, кольрабі та аналогічні їстівні овочі роду Brassica,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лат-латук (Lactuca sativa) і цикорій (Cichorium spp.),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орква, ріпа, столові буряки, солодкий корінь, редька, селера коренева та аналогічні їстівні коренеплоди,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7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гірки, корнішони,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бові овочі, лущені або нелущені, свіжі або охолод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вочі, свіжі або охолоджені, крім картоплі, помідорів, капусти головчастої, капусти цвітної, капусти броколі, кольрабі та аналогічних їстівних овочів роду Brassica</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сирі або варені у воді чи на парі), моро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консервовані для тимчасового зберігання (наприклад, діоксидом сірки, у розсолі, у сірчаній воді або в іншому розчині, що забезпечує їх тимчасову консервацію), але в такому вигляді непридатні для безпосереднього використання в їж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сушені, цілі, нарізані шматками, скибками, подрібнені чи у вигляді порошку, але без будь-якої подальшої оброб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бобові сушені, лущені, очищені або неочищені від насіннєвої оболонки, подрібнені або неподрібн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ніок, маранта, салеп, топінамбур, солодка картопля, або батат, аналогічні коренеплоди чи бульби з високим вмістом крохмалю або інуліну, свіжі, охолоджені, морожені або сушені, цілі чи порізані або у вигляді гранул чи скибок; серцевина сагової пальм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ріхи кокосові, бразильські, кеш'ю, свіжі або сушені, очищені від шкаралупи або неочищені, з шкіркою або без шкір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ріхи, крім кокосових, бразильських, кеш'ю, свіжі або сушені, очищені від шкаралупи або неочищені, з шкіркою або без шкір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нани, включаючи плантайни, свіжі або суш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ініки, інжир, ананаси, авокадо, гуаява, манго та мангостани, свіжі або суш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итрусові, свіжі або суш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ноград, свіжий або суше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ині, кавуни і папая, свіж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Яблука, груші та айва, свіж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брикоси, вишні та черешні, персики (включаючи нектарини), сливи та терен, свіж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лоди, свіжі, крім тих, що класифікуються в </w:t>
            </w:r>
            <w:r>
              <w:rPr>
                <w:color w:val="0000FF"/>
              </w:rPr>
              <w:t>товарних позиціях 0801 - 0809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оди та горіхи, сирі або варені у воді чи на парі, морожені, з доданням або без додання цукру чи інших підсолоджувальних речовин</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оди та горіхи, консервовані для тимчасового зберігання (наприклад, діоксидом сірки, у розсолі, у сірчаній воді або в іншому розчині, що забезпечує їх тимчасову консервацію), але у такому вигляді непридатні для безпосереднього використання в їж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лоди сушені, крім тих, що включені до </w:t>
            </w:r>
            <w:r>
              <w:rPr>
                <w:color w:val="0000FF"/>
              </w:rPr>
              <w:t>товарних позицій 0801 - 0806 згідно з УКТЗЕД</w:t>
            </w:r>
            <w:r>
              <w:rPr/>
              <w:t xml:space="preserve">; суміші горіхів або сушених плодів </w:t>
            </w:r>
            <w:r>
              <w:rPr>
                <w:color w:val="0000FF"/>
              </w:rPr>
              <w:t>групи 08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кірки цитрусових або динь (включаючи шкірки кавунів), свіжі, морожені, сушені або консервовані для тимчасового зберігання у розсолі, у сірчаній воді або в іншому розчині, що забезпечує їх тимчасову консерваці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ва, смажена або несмажена, з кофеїном або без кофеїну; кавова шкаралупа та оболонки зерен кави; замінники кави з вмістом кави в будь-якій пропорції</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1 1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ва несмажена з кофеїно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1 1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ва несмажена без кофеїн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1 9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вова шкаралупа та оболонки зерен кав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ай ароматизований чи неароматизова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те, або парагвайський ча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ець роду Piper; стручковий перець роду Capsicum або пахучий перець роду Pimenta, сушений або подрібнений чи меле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ніль</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риця та квіти коричного дерев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7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воздика (цілі плоди, квітки та квітконіж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ріх мускатний, маціс і кардамо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сіння анісу, бодяну, фенхелю, коріандру, куміну, кмину; ягоди ялівц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мбир, шафран, турмерик (куркума), тим'ян, або чебрець; лаврове листя, каррі та інші прянощ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шениця і суміш пшениці та жита (месл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то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Ячмінь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ес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укурудз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ис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7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рго зернов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речка, просо та насіння канаркової трави; зернові культури, крім тих, що класифікуються в </w:t>
            </w:r>
            <w:r>
              <w:rPr>
                <w:color w:val="0000FF"/>
              </w:rPr>
              <w:t>товарних позиціях 1001 - 1007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8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речк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8 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со</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8 9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ернові культури, крім гречки, проса та насіння канаркової трав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рошно пшеничне або із суміші пшениці та жита (месли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рошно із зерна інших зернових культур, крім пшеничного, або із суміші пшениці та жита (месли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рупи, крупка та гранули із зерна зернових культур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ерно зернових культур, оброблене іншими способами (наприклад, лущене, плющене, у вигляді пластівців, обрушене, різане (ядро) або подрібнене), за винятком рису </w:t>
            </w:r>
            <w:r>
              <w:rPr>
                <w:color w:val="0000FF"/>
              </w:rPr>
              <w:t>товарної позиції 1006 згідно з УКТЗЕД</w:t>
            </w:r>
            <w:r>
              <w:rPr/>
              <w:t xml:space="preserve">; зародки зерна зернових культур, цілі, плющені, у вигляді пластівців або мел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рошно, крупи, порошок, пластівці, гранули з картопл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рошно, крупи та порошок із сушених бобових овочів </w:t>
            </w:r>
            <w:r>
              <w:rPr>
                <w:color w:val="0000FF"/>
              </w:rPr>
              <w:t>товарної позиції 0713</w:t>
            </w:r>
            <w:r>
              <w:rPr/>
              <w:t xml:space="preserve">, із саго або з коренеплодів чи бульбоплодів </w:t>
            </w:r>
            <w:r>
              <w:rPr>
                <w:color w:val="0000FF"/>
              </w:rPr>
              <w:t>товарної позиції 0714</w:t>
            </w:r>
            <w:r>
              <w:rPr/>
              <w:t xml:space="preserve"> або продуктів </w:t>
            </w:r>
            <w:r>
              <w:rPr>
                <w:color w:val="0000FF"/>
              </w:rPr>
              <w:t>групи 08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лод, обсмажений або необсмаже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охмалі; інулін</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09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ейковина пшенична, суха чи сир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єві боби, подрібнені або неподрібн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рахіс, несмажений або не приготовлений іншим способом, лущений або нелущений, подрібнений або неподрібне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пр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4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сіння льону, подрібнене або неподрібн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сіння свиріпи або ріпаку, подрібнене або неподрібн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6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сіння соняшнику, подрібнене або неподрібн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сіння та плоди інших олійних культур, крім тих, що класифікуються в </w:t>
            </w:r>
            <w:r>
              <w:rPr>
                <w:color w:val="0000FF"/>
              </w:rPr>
              <w:t>товарних позиціях 1201 - 1206 згідно з УКТЗЕД</w:t>
            </w:r>
            <w:r>
              <w:rPr/>
              <w:t xml:space="preserve">, подрібнені або неподрібн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рошно з насіння чи плодів олійних культур, крім борошна з гірчиц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сіння, плоди та спори для сівб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ишки хмелю, свіжі або сухі, подрібнені або неподрібнені, розмелені або у вигляді гранул; лупулі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ослини, частини рослин, насіння та плоди, які використовуються в основному у парфумерії, медицині або для боротьби з комахами, паразитами тощо, свіжі або сушені, порізані або непорізані, подрібнені або неподрібнені, мелені або немел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лоди ріжкового дерева, морські та інші водорості, цукрові буряки та цукрова тростина, свіжі, охолоджені, морожені або сушені, подрібнені або неподрібнені; кісточки, ядра плодів та інші продукти рослинного походження (включаючи несмажені корені цикорію виду Cichorium intybus sativum), які використовуються в основному для харчових цілей, в інших товарних позиціях </w:t>
            </w:r>
            <w:r>
              <w:rPr>
                <w:color w:val="0000FF"/>
              </w:rPr>
              <w:t>УКТЗЕД</w:t>
            </w:r>
            <w:r>
              <w:rPr/>
              <w:t xml:space="preserve">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лома та полова зернових, необроблені, подрібнені або неподрібнені, мелені або немелені, пресовані або у вигляді гранул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руква кормова, буряк кормовий (мангольд), кормові коренеплоди, сіно, люцерна, конюшина, еспарцет, капуста кормова, люпин, вика та аналогічні кормові продукти, гранульовані або неграну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ки і екстракти рослинного походження; пектинові речовини, пектинати і пектати; агар-агар та інші клеї і загусники рослинного походження, видозмінені або невидозмін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теріали рослинного походження (наприклад, бамбук, індійська тростина, або ротанг, тростина, очерет, лоза, рафія, очищена, вибілена або пофарбована солома злаків, липова кора), що використовуються в основному для плеті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теріали рослинного походження,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р свинячий (включаючи лярд) і жир свійської птиці, крім жиру </w:t>
            </w:r>
            <w:r>
              <w:rPr>
                <w:color w:val="0000FF"/>
              </w:rPr>
              <w:t>товарної позиції 0209</w:t>
            </w:r>
            <w:r>
              <w:rPr/>
              <w:t xml:space="preserve"> або </w:t>
            </w:r>
            <w:r>
              <w:rPr>
                <w:color w:val="0000FF"/>
              </w:rPr>
              <w:t>1503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2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р великої рогатої худоби, овечий або козячий, крім жиру </w:t>
            </w:r>
            <w:r>
              <w:rPr>
                <w:color w:val="0000FF"/>
              </w:rPr>
              <w:t>товарної позиції 1503 00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ярд-стеарин, лярд-ойль, олеостеарин, олеомаргарин і тваринне масло, неемульговані, незмішані, не приготовлені іншим чин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ри і масла та їх фракції, з риби або морських ссавців, рафіновані або нерафіновані, але без зміни їх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5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вняний жир (жиропіт) і жирові речовини, отримувані з нього (включаючи ланолі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6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варинні жири і масла та їх фракції, рафіновані або нерафіновані, але без зміни їх хімічного складу, крім тих, що класифікуються в </w:t>
            </w:r>
            <w:r>
              <w:rPr>
                <w:color w:val="0000FF"/>
              </w:rPr>
              <w:t>товарних позиціях 1501 - 1505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я соєва та її фракції, рафіновані або нерафіновані, але без зміни їх хімічного скл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я арахісова та її фракції, рафіновані або нерафіновані, але без зміни їх хімічного скл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лія оливкова та її фракції, рафіновані або нерафіновані, але без зміни їх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лії та їх фракції, вироблені виключно з маслин або оливок, рафіновані або нерафіновані, але без зміни їх хімічного складу, крім тих, що класифікуються в </w:t>
            </w:r>
            <w:r>
              <w:rPr>
                <w:color w:val="0000FF"/>
              </w:rPr>
              <w:t>товарній позиції 1509 згідно з УКТЗЕД</w:t>
            </w:r>
            <w:r>
              <w:rPr/>
              <w:t>, і суміші цих олій або їх фракцій з оліями або їх фракціями товарної позиції 1509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я пальмова та її фракції, рафіновані або нерафіновані, але без зміни їх хімічного скл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олії сафлорова або бавовняна та їх фракції, рафіновані або нерафіновані, але без зміни їх хімічного скл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олія соняшникова та її фракція, рафіновані або нерафіновані, але без зміни їх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ї кокосова (з копри), пальмоядрова або з бабасу та їх фракції, рафіновані або нерафіновані, але без зміни їх хімічного скл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ї свиріпова, ріпакова або гірчична та їх фракції, рафіновані або нерафіновані, але без зміни їх хімічного скл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леткі жири і олії рослинні (включаючи джоджобову олію) та їх фракції, рафіновані або нерафіновані, але без зміни їх хімічного складу, крім тих, що класифікуються в </w:t>
            </w:r>
            <w:r>
              <w:rPr>
                <w:color w:val="0000FF"/>
              </w:rPr>
              <w:t>товарних позиціях 1507 - 151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ри, масла та олії тваринні або рослинні та їх фракції, частково або повністю гідрогенізовані, інтеретерифіковані, реетерифіковані або елаїдинізовані, рафіновані або нерафіновані, але не піддані подальшій обробц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ргарин; харчові суміші або продукти з тваринних і рослинних жирів, масел та олій або їх фракцій, крім харчових жирів, масел чи олій та їх фракцій </w:t>
            </w:r>
            <w:r>
              <w:rPr>
                <w:color w:val="0000FF"/>
              </w:rPr>
              <w:t>товарної позиції 1516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18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ри, масла та олії тваринні або рослинні та їх фракції, варені, окислені, зневоднені, сульфуровані, окислені струменем повітря, полімеризовані нагріванням у вакуумі чи в інертному газі або хімічно модифіковані іншим способом, крім продуктів </w:t>
            </w:r>
            <w:r>
              <w:rPr>
                <w:color w:val="0000FF"/>
              </w:rPr>
              <w:t>товарної позиції 1516 згідно з УКТЗЕД</w:t>
            </w:r>
            <w:r>
              <w:rPr/>
              <w:t xml:space="preserve">; нехарчові суміші або продукти з тваринних або рослинних жирів, масел та олій або фракцій різних жирів, масел чи олій </w:t>
            </w:r>
            <w:r>
              <w:rPr>
                <w:color w:val="0000FF"/>
              </w:rPr>
              <w:t>групи 15 згідно з УКТЗЕД</w:t>
            </w:r>
            <w:r>
              <w:rPr/>
              <w:t xml:space="preserve">, в інших товарних позиціях УКТЗЕД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20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ліцерин сирий, гліцеринова вода та гліцериновий луг</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2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ски рослинні (крім тригліцеридів), віск бджолиний, воски інших комах і спермацет, рафіновані чи нерафіновані, забарвлені чи незабарвл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22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гра; залишки після обробки жирових речовин або воску тваринного чи рослинного походж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вбаси та аналогічні вироби з м'яса, м'ясних субпродуктів чи крові; готові харчові продукти, виготовлені на основі цих виробів, крім тих, що класифікуються за </w:t>
              <w:br/>
            </w:r>
            <w:r>
              <w:rPr>
                <w:color w:val="0000FF"/>
              </w:rPr>
              <w:t>кодом 1601 00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тові чи консервовані продукти з м'яса, м'ясних субпродуктів або кро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кстракти та соки з м'яса, риби або ракоподібних, молюсків чи інших водяних безхребетни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това або консервована риба; ікра осетрових (чорна ікра) та ікра інших риб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тові або консервовані ракоподібні, молюски та інші водяні безхребет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укор з цукрової тростини або з цукрових буряків і хімічно чиста цукроза, у твердому ст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укри, включаючи хімічно чисті лактозу, мальтозу, глюкозу та фруктозу, у твердому стані, крім тих, що класифікуються в </w:t>
            </w:r>
            <w:r>
              <w:rPr>
                <w:color w:val="0000FF"/>
              </w:rPr>
              <w:t>товарній позиції 1701 згідно з УКТЗЕД</w:t>
            </w:r>
            <w:r>
              <w:rPr/>
              <w:t xml:space="preserve">; сиропи з цукрів без додання ароматичних добавок або барвників; мед штучний, змішаний або не змішаний з натуральним медом; карамелізовані цукор і паток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тока (меляса), одержана внаслідок вилучення або рафінування цукр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дитерські вироби з цукру (включаючи білий шоколад) без вмісту какао</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0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као-боби, цілі або розмелені, сирі або смаж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аралупи, шкірки (лушпайки) та інші відходи какао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као-паста, знежирена або незнежире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као-масло, какао-жир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05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као-порошок, без додання цукру чи інших підсолоджуваль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околад та інші готові харчові продукти з вмістом какао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кстракти солодові; готові харчові продукти з борошна, крупки, крупів, крохмалю або солодового екстракту, без вмісту какао або з вмістом менш як 40 мас. % какао в перерахунку на повністю знежирену основу, в інших товарних позиціях УКТЗЕД не зазначені; готові харчові продукти із сировини </w:t>
            </w:r>
            <w:r>
              <w:rPr>
                <w:color w:val="0000FF"/>
              </w:rPr>
              <w:t>товарних позицій 0401 - 0404 згідно з УКТЗЕД</w:t>
            </w:r>
            <w:r>
              <w:rPr/>
              <w:t xml:space="preserve">, без вмісту або з вмістом какао менш як 5 мас. % у перерахунку на повністю знежирену основу, в інших товарних позиціях УКТЗЕД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з макаронного тіста, варені або неварені, начинені (м'ясом чи іншими продуктами) або неначинені, або приготовлені іншим способом, наприклад, спагеті, макарони, локшина, ріжки, галушки, равіолі, канелоні; кускус, готовий або неготовий до вжив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0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апіока та її замінники, приготовлені з крохмалю, у формі пластівців, гранул, кульок, крупинок, горошин і в інших аналогічних форма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тові харчові вироби, одержані шляхом здуття або смаження зерна зернових культур чи зернових продуктів (наприклад, кукурудзяні пластівці); зернові культури (крім кукурудзи) у вигляді зерна або пластівців, гранул чи оброблені іншим способом (за винятком борошна, крупки, крупів), попередньо проварені або приготовлені іншим способом,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лібобулочні, борошняні кондитерські вироби, з вмістом або без вмісту какао; вафельні пластини, порожні капсули, придатні для використання у фармацевтиці, вафельні облатки для запечатування, рисовий папір та аналогічні продук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плоди та інші їстівні частини рослин, приготовлені або консервовані з доданням оцту чи оцтової кисло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омати, приготовлені або консервовані без додання оцту чи оцтової кисло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риби та трюфелі, приготовлені або консервовані без додання оцту чи оцтової кисло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rHeight w:val="285" w:hRule="atLeast"/>
        </w:trPr>
        <w:tc>
          <w:tcPr>
            <w:tcW w:w="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4</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вочі, приготовлені або консервовані без додавання оцту чи оцтової кислоти, морожені, крім томатів та продуктів </w:t>
            </w:r>
            <w:r>
              <w:rPr>
                <w:color w:val="0000FF"/>
              </w:rPr>
              <w:t>товарної позиції 2006 згідно з УКТЗЕД</w:t>
            </w:r>
          </w:p>
        </w:tc>
        <w:tc>
          <w:tcPr>
            <w:tcW w:w="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br/>
              <w:t> </w:t>
            </w:r>
          </w:p>
        </w:tc>
        <w:tc>
          <w:tcPr>
            <w:tcW w:w="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br/>
              <w:t> </w:t>
            </w:r>
          </w:p>
        </w:tc>
      </w:tr>
      <w:tr>
        <w:trPr>
          <w:trHeight w:val="285" w:hRule="atLeast"/>
        </w:trPr>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крім томатів, приготовлені або консервовані без додання оцту чи оцтової кислоти, незаморожені, крім томатів та продуктів </w:t>
            </w:r>
            <w:r>
              <w:rPr>
                <w:color w:val="0000FF"/>
              </w:rPr>
              <w:t>товарної позиції 2006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6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вочі, плоди, горіхи, шкірки плодів та інші частини рослин, консервовані з доданням цукру (глазуровані, зацукровані або просочені цукровим сироп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арення, джеми, плодові желе, мармелад, плодові або горіхові пюре, плодові або горіхові пасти, одержані шляхом теплової обробки, з доданням або без додання цукру чи інших підсолоджуваль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лоди, горіхи та інші їстівні частини рослин, приготовлені або консервовані іншим способом, з доданням або без додання цукру чи інших підсолоджувальних речовин або спирту, в інших товарних позиціях </w:t>
            </w:r>
            <w:r>
              <w:rPr>
                <w:color w:val="0000FF"/>
              </w:rPr>
              <w:t>УКТЗЕД</w:t>
            </w:r>
            <w:r>
              <w:rPr/>
              <w:t xml:space="preserve">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ки з плодів (включаючи виноградне сусло) або соки овочеві, незброджені та без додання спирту, з доданням або без додання цукру чи інших підсолоджуваль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кстракти, есенції та концентрати кави, чаю або мате (парагвайського чаю) і готові продукти на їх основі або на основі кави, чаю чи мате (парагвайського чаю); смажений цикорій та інші смажені замінники кави і екстракти, есенції та концентрати з ни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ріжджі (активні чи неактивні); інші мертві одноклітинні мікроорганізми (крім вакцин </w:t>
            </w:r>
            <w:r>
              <w:rPr>
                <w:color w:val="0000FF"/>
              </w:rPr>
              <w:t>товарної позиції 3002 згідно з УКТЗЕД</w:t>
            </w:r>
            <w:r>
              <w:rPr/>
              <w:t xml:space="preserve">); готові пекарські порош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дукти для приготування соусів і готові соуси; смакові добавки та приправи змішані; порошок гірчиці та готова гірчиц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пи чи бульйони готові та заготовки для їх приготування; гомогенізовані складені харчові продук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5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розиво та інші види харчового льоду, що містять або не містять какао</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арчові продукти тваринного походження,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арчові продукти (крім тваринного походження),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6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кові концентрати та текстуровані білкові речовини тваринного походж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06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кові концентрати та текстуровані білкові речовини (крім тваринного походж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и, включаючи природні або штучні мінеральні, газовані, без додання цукру чи інших підсолоджувальних або ароматизувальних речовин; лід та сніг</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ди, включаючи мінеральні та газовані, з доданням цукру чи інших підсолоджувальних або ароматизувальних речовин, інші безалкогольні напої, крім фруктових або овочевих соків </w:t>
            </w:r>
            <w:r>
              <w:rPr>
                <w:color w:val="0000FF"/>
              </w:rPr>
              <w:t>товарної позиції 2009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иво із солоду (солодове)</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на виноградні, включаючи вина кріплені; сусло виноградне, крім того, що включено до </w:t>
            </w:r>
            <w:r>
              <w:rPr>
                <w:color w:val="0000FF"/>
              </w:rPr>
              <w:t>товарної позиції 2009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рмут та інше вино виноградне, з доданням рослинних або ароматичних екстракт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6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броджені напої (наприклад, сидр, перрі (грушевий напій), напій медовий); суміші із зброджених напоїв та суміші зброджених напоїв з безалкогольними напоями,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ирт етиловий, неденатурований, з концентрацією спирту 80 об. % або більше; спирт етиловий та інші спиртові дистиляти та спиртні напої, одержані шляхом перегонки, денатуровані, будь-якої концентрації</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ирт етиловий, неденатурований з концентрацією спирту менш як 80 об. %; спиртові дистиляти та спиртні напої, одержані шляхом перегонки, лікери та інші напої, що містять спир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цет харчовий та його замінники, одержані з оцтової кислот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сівки, кормове борошно та інші відходи та залишки від просіювання, помелу або інших способів обробки зерна зернових чи бобових культур, гранульовані чи неграну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і залишки від виробництва крохмалю та аналогічні відходи і залишки, буряковий жом, багаса (жом цукрової тростини) та інші відходи і залишки від виробництва цукру, барда та інші відходи і залишки від пивоваріння та винокуріння, гранульовані або неграну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куха та інші тверді відходи і залишки, одержані під час вилучення соєвої олії, мелені або немелені, негранульовані або грану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5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куха та інші тверді відходи і залишки, одержані під час вилучення арахісової олії, мелені або немелені, негранульовані або грану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5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уха та інші тверді відходи і залишки, що використовуються для годівлі тварин, одержані під час вилучення арахісової олії, мелені або немелені, негранульовані або гранульова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куха та інші тверді відходи і залишки, одержані під час добування рослинних жирів і олій, за винятком відходів </w:t>
            </w:r>
            <w:r>
              <w:rPr>
                <w:color w:val="0000FF"/>
              </w:rPr>
              <w:t>товарної позиції 2304</w:t>
            </w:r>
            <w:r>
              <w:rPr/>
              <w:t xml:space="preserve"> або </w:t>
            </w:r>
            <w:r>
              <w:rPr>
                <w:color w:val="0000FF"/>
              </w:rPr>
              <w:t>2305 згідно з УКТЗЕД</w:t>
            </w:r>
            <w:r>
              <w:rPr/>
              <w:t xml:space="preserve">, мелені або немелені, негранульовані або грану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куха та інші тверді відходи і залишки, що використовуються для годівлі тварин, одержані під час добування рослинних жирів і олій, за винятком відходів </w:t>
            </w:r>
            <w:r>
              <w:rPr>
                <w:color w:val="0000FF"/>
              </w:rPr>
              <w:t>товарної позиції 2304</w:t>
            </w:r>
            <w:r>
              <w:rPr/>
              <w:t xml:space="preserve"> або </w:t>
            </w:r>
            <w:r>
              <w:rPr>
                <w:color w:val="0000FF"/>
              </w:rPr>
              <w:t>2305 згідно з УКТЗЕД</w:t>
            </w:r>
            <w:r>
              <w:rPr/>
              <w:t>, мелені або немелені, негранульовані або гранульова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8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дукти рослинного походження та рослинні відходи, рослинні залишки і побічні продукти, негранульовані або гранульовані, що використовуються для годівлі тварин, в інших товарних позиціях </w:t>
            </w:r>
            <w:r>
              <w:rPr>
                <w:color w:val="0000FF"/>
              </w:rPr>
              <w:t>УКТЗЕД</w:t>
            </w:r>
            <w:r>
              <w:rPr/>
              <w:t xml:space="preserve">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дукти, що використовуються для годівлі твар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09 90 9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уряковий жом з добавкою меляс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тютюнова сирови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1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тютюнові відхо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гари, сигари з відрізаними кінцями, сигарили та сигарети, цигарки, з тютюном або його замінника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ютюн промислового виробництва та замінники тютюну промислового виробництва; "гомогенізований" або "відновлений" тютюн; тютюнові екстракти та есенції</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збест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25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слю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18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лак гранульований (шлаковий пісок), що утворюється на стадії виробництва чорних 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1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лак, дрос (крім гранульованого шлаку), окалина та інші відходи виробництва чорних 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ола, шлак та залишки (відходи) (крім залишків виробництва чорних металів), що містять миш'як, метали або їх сполу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2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лак та зола, включаючи золу з морських водоростей (келп), крім шлаку та золи, що класифікуються в </w:t>
            </w:r>
            <w:r>
              <w:rPr>
                <w:color w:val="0000FF"/>
              </w:rPr>
              <w:t>товарних позиціях 2618</w:t>
            </w:r>
            <w:r>
              <w:rPr/>
              <w:t xml:space="preserve">, </w:t>
            </w:r>
            <w:r>
              <w:rPr>
                <w:color w:val="0000FF"/>
              </w:rPr>
              <w:t>2619</w:t>
            </w:r>
            <w:r>
              <w:rPr/>
              <w:t xml:space="preserve">, </w:t>
            </w:r>
            <w:r>
              <w:rPr>
                <w:color w:val="0000FF"/>
              </w:rPr>
              <w:t>2920 згідно з УКТЗЕД</w:t>
            </w:r>
            <w:r>
              <w:rPr/>
              <w:t xml:space="preserve">; зола та залишки від спалювання відходів міського господарств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70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орф (включаючи торф'яний дрібняк), агломерований або неагломерова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710 9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працьовані нафтопродукти, що містять поліхлортрифеніли або полібромдифеніл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тор, хлор, бром і йод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ірка сублімована або осаджена; сірка колоїд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відпрацьоване активоване вугілля (крім відпрацьованого активованого вугілля, що утворюється у процесі підготовки питної води, у харчовій промисловості і у виробництві вітамін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день, інертні гази та інші неметал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ужні або лужноземельні метали; рідкісноземельні метали, скандій та ітрій, у чистому вигляді, у сумішах або сплавах; ртуть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день хлористий (соляна кислота); хлорсульфонова кислот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7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ірчана кислота; олеу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8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зотна кислота; сульфоазотні кисло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нтаоксид дифосфору (оксид фосфору (V); фосфорна кислота та поліфосфорні кислоти визначеного або невизначеного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ксиди бору; борні кисло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органічні кислоти та інші неорганічні кисневмісні сполуки неметалів, крім тих, що класифікуються в </w:t>
            </w:r>
            <w:r>
              <w:rPr>
                <w:color w:val="0000FF"/>
              </w:rPr>
              <w:t>товарних позиціях 2806 - 2810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алогеніди та галогенідоксиди не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льфіди неметалів; трисульфід фосфору техніч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міак, безводний або у водному розчи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ідроксид натрію (каустична сода); гідроксид калію (їдкий калій); пероксиди натрію чи кал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ідроксид і пероксид магнію; оксиди, гідроксиди та пероксиди стронцію або бар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7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ксид цинку; пероксид цинк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рунд штучний з визначеним або невизначеним хімічним складом; оксид алюмінію; гідроксид алюмін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ксиди та гідроксиди хром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ксиди марганц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ксиди та гідроксиди заліза; мінеральні барвники, що містять 70 мас. % або більше сполук заліза у перерахунку на Fe</w:t>
            </w:r>
            <w:r>
              <w:rPr>
                <w:vertAlign w:val="subscript"/>
              </w:rPr>
              <w:t>2</w:t>
            </w:r>
            <w:r>
              <w:rPr/>
              <w:t>O</w:t>
            </w:r>
            <w:r>
              <w:rPr>
                <w:vertAlign w:val="subscript"/>
              </w:rPr>
              <w:t>3</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ксиди та гідроксиди кобальту; оксиди кобальту техніч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ксиди тита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ідразин і гідроксиламін та їх неорганічні солі; інші неорганічні основи; інші оксиди, гідроксиди та пероксиди 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ториди; фторосилікати, фтороалюмінати та інші комплексні солі фтор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лориди, хлорид оксиди та хлорид гідроксиди; броміди та бромід оксиди; йодиди та йодид окси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іпохлорити; гіпохлорит кальцію технічний; хлорити; гіпобромі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2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лорати та перхлорати; бромати та пербромати; йодати та перйода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льфіди; полісульфіди, визначеного або невизначеного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итіоніти та сульфоксила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льфіти; тіосульфа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льфати; галуни; пероксосульфати (персульфа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ітрити; нітра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осфінати (гіпофосфіти), фосфонати (фосфіти) та фосфати; поліфосфати визначеного або невизначеного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рбонати; пероксокарбонати (перкарбонати); карбонат амонію технічний, що містить карбамат амон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іаніди, оксиди ціанідів та комплексні ціані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3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илікати; силікати лужних металів техніч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рати; пероксоборати (пербора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лі оксометалевих або пероксометалевих кислот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лі неорганічних кислот або пероксокислот, включаючи алюмосилікати визначеного або невизначеного хімічного складу, крім азидів та тих, що класифікуються в </w:t>
            </w:r>
            <w:r>
              <w:rPr>
                <w:color w:val="0000FF"/>
              </w:rPr>
              <w:t>товарних позиціях 2826 - 2841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ли дорогоцінні у колоїдному стані; органічні або неорганічні сполуки дорогоцінних металів із визначеним або невизначеним хімічним складом; амальгами дорогоцінних мет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імічні радіоактивні елементи та радіоактивні ізотопи (включаючи подільні або відновлювані хімічні елементи та ізотопи) та їх сполуки; суміші та залишки, які містять ці продук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зотопи, крім включених до </w:t>
            </w:r>
            <w:r>
              <w:rPr>
                <w:color w:val="0000FF"/>
              </w:rPr>
              <w:t>товарної позиції 2844 згідно з УКТЗЕД</w:t>
            </w:r>
            <w:r>
              <w:rPr/>
              <w:t xml:space="preserve">; їх органічні або неорганічні сполуки з визначеним або невизначеним хімічним склад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органічні або неорганічні, рідкісноземельних металів, ітрію чи скандію або сумішей цих 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7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оксид водню, отвердний або не отвердний сечовино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8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осфіди з визначеним або невизначеним хімічним складом, крім ферофосфорних сполук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4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рбіди з визначеним або невизначеним хімічним склад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5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ідриди, нітриди, азиди, силіциди та бориди з визначеним або невизначеним хімічним складом, крім сполук, що є карбідами </w:t>
            </w:r>
            <w:r>
              <w:rPr>
                <w:color w:val="0000FF"/>
              </w:rPr>
              <w:t>товарної позиції 2849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5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луки ртуті, неорганічні або органічні, крім амальга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5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органічні сполуки (включаючи дистильовану або кондуктометричну воду та воду аналогічної чистоти); рідке повітря (з вилученням або без вилучення інертних газів); стиснене повітря; амальгами, крім амальгам дорогоцінних 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углеводні ацикліч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углеводні цикліч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алогеновані похідні вуглеводн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льфовані, нітровані або нітрозовані похідні вуглеводнів, галогеновані або негалоген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ирти ациклічні та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ирти циклічні та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еноли; фенолоспир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алогеновані, сульфовані, нітровані або нітрозовані похідні фенолів або фенолоспирт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фіри прості, ефіроспирти, ефірофеноли, ефіроспиртофеноли, пероксиди спиртів, пероксиди простих ефірів, пероксиди кетонів визначеного або невизначеного хімічного складу та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поксиди, епоксиспирти, епоксифеноли та епоксиефіри, що містять у структурі тричленний цикл, та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цеталі і напівацеталі, до складу яких входить або не входить інша кисневмісна функціональна група, та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льдегіди, до складу яких входить або не входить інша кисневмісна функціональна група; циклічні полімери альдегідів; параформальдегід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хідні речовин </w:t>
            </w:r>
            <w:r>
              <w:rPr>
                <w:color w:val="0000FF"/>
              </w:rPr>
              <w:t>товарної позиції 2912 згідно з УКТЗЕД</w:t>
            </w:r>
            <w:r>
              <w:rPr/>
              <w:t xml:space="preserve">, галогеновані, сульфовані, нітровані або нітроз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етони та хінони, до складу яких входить або не входить інша кисневмісна функціональна група, та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ислоти ациклічні монокарбонові насичені та їх ангідриди, галогенангідриди, пероксиди, пероксикислоти;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ислоти ациклічні монокарбонові ненасичені, кислоти циклічні монокарбонові, їх ангідриди, галогенангідриди, пероксиди та пероксикислоти;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ислоти полікарбонові, їх ангідриди, галогенангідриди, пероксиди та пероксикислоти;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ислоти карбонові, до складу яких входить додаткова кисневмісна функціональна група, та їх ангідриди, галогенангідриди, пероксиди, пероксикислоти;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1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фіри фосфорної кислоти складні та їх солі, включаючи лактофосфати;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кладні ефіри інших неорганічних кислот неметалів (за винятком складних ефірів галоїдних сполук водню) та їх солі; їх галогеновані, сульфовані, нітровані або нітрозован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з амінною функціональною групо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міносполуки, до складу яких входить кисневмісна функціональна груп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олі та гідроксиди амонію четвертинні; лецитини та інші фосфоаміноліпіди визначеного або невизначеного хімічного склад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що містять функціональну карбоксамідну групу; сполуки вуглекислоти, що містять функціональну амідну груп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що містять функціональну карбоксімідну групу (включаючи сахарин та його солі) та функціональну імінну груп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що містять функціональну нітрильну груп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7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азо-, азо- або азоксисполу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8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рганічні похідні гідразину або гідроксиламі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2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до складу яких входять інші функціональні групи із вмістом азот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сіркоорганіч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о-неорганічні сполуки, крім сіркоорганічних сполук</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гетероциклічні лише з гетероатомом (атомами) кисн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полуки гетероциклічні лише з гетероатомом (атомами) азот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уклеїнові кислоти та їх солі, визначеного або невизначеного хімічного складу; інші гетероциклічні сполу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5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льфонаміди (крім тих, що використовуються у ветеринарній медицині та тваринницт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5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льфонаміди, що використовуються у ветеринарній медицині та тваринницт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вітаміни та вітаміни (крім тих, що використовуються у ветеринарній медицині та тваринництві), природні або одержані в результаті синтезу (включаючи природні концентрати), їх похідні, що використовуються переважно як вітаміни, суміші цих речовин, у тому числі розчинені або не розчинені у будь-якому розчинник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вітаміни та вітаміни, що використовуються у ветеринарній медицині та тваринництві, природні або одержані в результаті синтезу (включаючи природні концентрати), їх похідні, що використовуються переважно як вітаміни, суміші цих речовин, у тому числі розчинені або не розчинені у будь-якому розчинник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рмони, простагландини, тромбоксани та лейкотриєни (крім тих, що використовуються у ветеринарній медицині та тваринництві), природні або одержані в результаті синтезу; їх похідні і структурні аналоги, у тому числі із ланцюговими модифікованими поліпептидами, що використовуються переважно як гормон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рмони, простагландини, тромбоксани та лейкотриєни, що використовуються у ветеринарній медицині та тваринництві, природні або одержані в результаті синтезу; їх похідні і структурні аналоги, у тому числі із ланцюговими модифікованими поліпептидами, що використовуються переважно як гормон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лікозиди, природні або одержані шляхом синтезу, їх солі, прості і складні ефіри та інш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3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лкалоїди рослинного походження, природні або синтезовані, їх солі, прості і складні ефіри та інші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4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біотики (крім тих, що використовуються у ветеринарній медицині та тваринницт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4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біотики, що використовуються у ветеринарній медицині та тваринницт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4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рганічні сполуки, крім антибіотиків та тих, що класифікуються в </w:t>
            </w:r>
            <w:r>
              <w:rPr>
                <w:color w:val="0000FF"/>
              </w:rPr>
              <w:t>товарній позиції 2940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лози та інші органи, призначені для органотерапевтичного використання, висушені, подрібнені або не подрібнені у порошок; екстракти залоз або інших органів чи їх секретів, призначені для органотерапевтичного використання; гепарин та його солі; інші речовини людського або тваринного походження, підготовлені для терапевтичного або профілактичного застосування, не включені до інших товарних позиці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кров тварин, приготовлена для терапевтичного, профілактичного або діагностичного застосування; сироватки імунні (антисироватки), інші фракції крові та модифіковані імунологічні продукти, у тому числі одержані із застосуванням біотехнологічних процесів; вакцини, токсини, культури мікроорганізмів (за винятком дріжджів) та аналогічні продук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2 90 5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ультури мікроорганізм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3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карські засоби (ліки) (за винятком товарів, включених до </w:t>
            </w:r>
            <w:r>
              <w:rPr>
                <w:color w:val="0000FF"/>
              </w:rPr>
              <w:t>товарних позицій 3002</w:t>
            </w:r>
            <w:r>
              <w:rPr/>
              <w:t xml:space="preserve">, </w:t>
            </w:r>
            <w:r>
              <w:rPr>
                <w:color w:val="0000FF"/>
              </w:rPr>
              <w:t>3005</w:t>
            </w:r>
            <w:r>
              <w:rPr/>
              <w:t xml:space="preserve"> або </w:t>
            </w:r>
            <w:r>
              <w:rPr>
                <w:color w:val="0000FF"/>
              </w:rPr>
              <w:t>3006 згідно з УКТЗЕД</w:t>
            </w:r>
            <w:r>
              <w:rPr/>
              <w:t xml:space="preserve">), що використовуються у ветеринарній медицині та тваринництві та складаються із суміші двох або більше продуктів для терапевтичного або профілактичного застосування, але не у дозованому вигляді і не розфасовані для роздрібної торгівлі, що містять пеніциліни або їх похідні, які мають структуру пеніциланової кислоти, або стрептоміцини або їх пох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3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карські засоби (ліки) (за винятком товарів, включених до </w:t>
            </w:r>
            <w:r>
              <w:rPr>
                <w:color w:val="0000FF"/>
              </w:rPr>
              <w:t>товарних позицій 3002</w:t>
            </w:r>
            <w:r>
              <w:rPr/>
              <w:t xml:space="preserve">, </w:t>
            </w:r>
            <w:r>
              <w:rPr>
                <w:color w:val="0000FF"/>
              </w:rPr>
              <w:t>3005</w:t>
            </w:r>
            <w:r>
              <w:rPr/>
              <w:t xml:space="preserve"> або </w:t>
            </w:r>
            <w:r>
              <w:rPr>
                <w:color w:val="0000FF"/>
              </w:rPr>
              <w:t>3006 згідно з УКТЗЕД</w:t>
            </w:r>
            <w:r>
              <w:rPr/>
              <w:t>), що використовуються у ветеринарній медицині та тваринництві та складаються із суміші двох або більше продуктів для терапевтичного або профілактичного застосування, але не у дозованому вигляді і не розфасовані для роздрібної торгівлі, що містять інші антибіоти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4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карські засоби (ліки) (за винятком товарів, включених до </w:t>
            </w:r>
            <w:r>
              <w:rPr>
                <w:color w:val="0000FF"/>
              </w:rPr>
              <w:t>товарних позицій 3002</w:t>
            </w:r>
            <w:r>
              <w:rPr/>
              <w:t xml:space="preserve">, </w:t>
            </w:r>
            <w:r>
              <w:rPr>
                <w:color w:val="0000FF"/>
              </w:rPr>
              <w:t>3005</w:t>
            </w:r>
            <w:r>
              <w:rPr/>
              <w:t xml:space="preserve"> або </w:t>
            </w:r>
            <w:r>
              <w:rPr>
                <w:color w:val="0000FF"/>
              </w:rPr>
              <w:t>3006 згідно з УКТЗЕД</w:t>
            </w:r>
            <w:r>
              <w:rPr/>
              <w:t>), що використовуються у ветеринарній медицині та тваринництві та складаються із змішаних або незмішаних продуктів для терапевтичного або профілактичного застосування, у дозованому вигляді (включаючи лікарські засоби у вигляді трансдермальних систем) або розфасовані для роздрібної торгівлі, що містять пеніциліни або їх похідні, які мають структуру пеніциланової кислоти, або із вмістом стрептоміцинів або їх похідни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4 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карські засоби (ліки) (за винятком товарів, включених до </w:t>
            </w:r>
            <w:r>
              <w:rPr>
                <w:color w:val="0000FF"/>
              </w:rPr>
              <w:t>товарних позицій 3002</w:t>
            </w:r>
            <w:r>
              <w:rPr/>
              <w:t xml:space="preserve">, </w:t>
            </w:r>
            <w:r>
              <w:rPr>
                <w:color w:val="0000FF"/>
              </w:rPr>
              <w:t>3005</w:t>
            </w:r>
            <w:r>
              <w:rPr/>
              <w:t xml:space="preserve"> або </w:t>
            </w:r>
            <w:r>
              <w:rPr>
                <w:color w:val="0000FF"/>
              </w:rPr>
              <w:t>3006 згідно з УКТЗЕД</w:t>
            </w:r>
            <w:r>
              <w:rPr/>
              <w:t>), що використовуються у ветеринарній медицині та тваринництві і складаються із змішаних або незмішаних продуктів для терапевтичного або профілактичного застосування, у дозованому вигляді (включаючи лікарські засоби у вигляді трансдермальних систем) або розфасовані для роздрібної торгівлі, що містять інші антибіоти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4 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карські засоби, що використовуються у ветеринарній медицині та тваринництві та містять вітаміни або інші сполуки </w:t>
            </w:r>
            <w:r>
              <w:rPr>
                <w:color w:val="0000FF"/>
              </w:rPr>
              <w:t>товарної позиції 2936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06 9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армацевтичні відхо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0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брива тваринного або рослинного походження, у суміші або ні, піддані хімічній обробці або ні; добрива, одержані в результаті змішування або хімічної обробки речовин тваринного або рослинного походже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брива мінеральні або хімічні, азот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брива мінеральні або хімічні, фосфор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брива мінеральні або хімічні, калій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брива мінеральні або хімічні із вмістом двох чи трьох поживних елементів: азоту, фосфору та калію; інші добрива; товари цієї групи у таблетках чи аналогічних формах або в упаковках масою брутто не більш як 10 кг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стракти дубильні рослинного походження; таніни та їх солі, ефіри прості і складні та інші похід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нтетичні органічні дубильні речовини; неорганічні дубильні речовини; дубильні препарати із вмістом або без вмісту природних дубильних речовин; ферментні препарати для обробки матеріалу перед дублення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рвники рослинного або тваринного походження (включаючи барвні екстракти, за винятком тваринного вугілля) визначеного або невизначеного хімічного складу; препарати, зазначені у </w:t>
            </w:r>
            <w:r>
              <w:rPr>
                <w:color w:val="0000FF"/>
              </w:rPr>
              <w:t>примітці 3 до цієї групи</w:t>
            </w:r>
            <w:r>
              <w:rPr/>
              <w:t>, виготовлені з барвників рослинного або тваринного походж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органічні синтетичні барвники визначеного або невизначеного хімічного складу; препарати, зазначені у </w:t>
            </w:r>
            <w:r>
              <w:rPr>
                <w:color w:val="0000FF"/>
              </w:rPr>
              <w:t>примітці 3 до цієї групи</w:t>
            </w:r>
            <w:r>
              <w:rPr/>
              <w:t>, виготовлені на основі органічних синтетичних барвників; органічні синтетичні продукти видів, які використовують як флуоресцентні відбілювальні препарати або як люмінофори визначеного або невизначеного хімічного складу, в аерозольній упаковц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аки кольорові; препарати, зазначені у </w:t>
            </w:r>
            <w:r>
              <w:rPr>
                <w:color w:val="0000FF"/>
              </w:rPr>
              <w:t>примітці 3 до групи 32 згідно з УКТЗЕД</w:t>
            </w:r>
            <w:r>
              <w:rPr/>
              <w:t xml:space="preserve">, виготовлені на основі цих лак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рвникові матеріали; препарати, зазначені у </w:t>
            </w:r>
            <w:r>
              <w:rPr>
                <w:color w:val="0000FF"/>
              </w:rPr>
              <w:t>примітці 3 до групи 32 згідно з УКТЗЕД</w:t>
            </w:r>
            <w:r>
              <w:rPr/>
              <w:t xml:space="preserve">, що відрізняються від матеріалів </w:t>
            </w:r>
            <w:r>
              <w:rPr>
                <w:color w:val="0000FF"/>
              </w:rPr>
              <w:t>товарних позицій 3203</w:t>
            </w:r>
            <w:r>
              <w:rPr/>
              <w:t xml:space="preserve">, </w:t>
            </w:r>
            <w:r>
              <w:rPr>
                <w:color w:val="0000FF"/>
              </w:rPr>
              <w:t>3204</w:t>
            </w:r>
            <w:r>
              <w:rPr/>
              <w:t xml:space="preserve"> або </w:t>
            </w:r>
            <w:r>
              <w:rPr>
                <w:color w:val="0000FF"/>
              </w:rPr>
              <w:t>3205 згідно з УКТЗЕД</w:t>
            </w:r>
            <w:r>
              <w:rPr/>
              <w:t>; неорганічні продукти видів, які використовують як люмінофори, з визначеним або невизначеним хімічним складо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6 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гменти та препарати, виготовлені на основі сполук хром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тові пігменти, готові речовини-глушники для скла та готові барвники, склоподібні емалі та глазурі, ангоби (шлікери), рідкі глянцювальні речовини та аналогічні препарати видів, які використовують для виробництва кераміки, емалевих та скляних виробів; склоподібна фрита та інше скло у вигляді порошку, гранул або пластів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арби та лаки (включаючи емалі та політури) на основі синтетичних полімерів або хімічно модифікованих природних полімерів, дисперговані або розчинені у неводному середовищі; розчини, зазначені у </w:t>
            </w:r>
            <w:r>
              <w:rPr>
                <w:color w:val="0000FF"/>
              </w:rPr>
              <w:t>примітці 4 до групи 32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арби та лаки (включаючи емалі та політури) на основі синтетичних полімерів або хімічно модифікованих природних полімерів, дисперговані або розчинені у водному середовищ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рби та лаки (включаючи емалі, політури та клейові фарби); готові водні пігменти, які використовують для остаточної обробки шкір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тові сикатив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ігменти (включаючи металеві порошки та металеві пластівці), дисперговані у неводних середовищах, у вигляді рідини, пасти або густої маси, видів, які використовують для виробництва фарб (включаючи емалі); фольга для тиснення; фарбувальні матеріали та інші барвники, розфасовані у форми або упаковки для роздрібної торгівл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рби художні всіх видів (для живопису, навчання, оформлення вивісок, модифіковані тональні фарби, фарби для дозвілля тощо) у таблетках, тюбиках, баночках, пляшках, лотках тощо</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мазки для скла, садові замазки, цементи смоляні, замазки (для ущільнення) та інші мастики; шпаклівки для малярних робіт; невогнетривкі суміші для підготовки поверхні фасадів, внутрішніх стін будівель, підлоги, стелі тощо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5 1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рба друкарська чорн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5 19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рба друкарська, крім чорної</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ї ефірні недетерпенізовані (які містять терпени) або детерпенізовані (які не містять терпенів), включаючи конкрети та абсолюти (екстракти квіткових ефірних олій); резиноїди; екстраговані ефірні олії; концентрати ефірних олій у жирах, жирних оліях, восках або в інших подібних речовинах, одержані способом анфлеражу або мацерації; терпенові побічні продукти детерпенізації ефірних олій; водні дистиляти та водні розчини ефірних олій</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міші запашних речовин та суміші (включаючи спиртові розчини), одержані на основі однієї або кількох таких речовин, які застосовуються як промислова сировина; інші препарати на основі запашних речовин, які застосовуються у виробництві напої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фуми (духи) і туалетні вод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сметичні препарати або засоби для макіяжу та препарати для догляду за шкірою, крім лікарських препаратів, включаючи сонцезахисні препарати або препарати для загару; засоби для манікюру та педикюр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соби для догляду за волосся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соби для гігієни порожнини рота або зубів, включаючи порошки та пасти для зубних протезів; нитки, що використовуються для очищення проміжків між зубами (зубоочисні нитки), упаковані для роздрібної торгівл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соби, що використовуються перед голінням, під час гоління або після гоління; дезодоранти для тіла, препарати для приготування ванн, депілятори, інші парфумерні або туалетні і косметичні препарати, не включені до інших товарних позицій; дезодоранти для приміщень, ароматизовані або неароматизовані, з дезінфекційними властивостями або без ни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ило; поверхнево-активні органічні речовини та мийні засоби, які застосовуються як мило, у формі брусків, брикетів або фігурних формованих виробів з вмістом або без вмісту мила; поверхнево-активні органічні речовини та засоби для миття шкіри у вигляді рідини або крему, розфасовані для роздрібної торгівлі, які містять або не містять мило; папір, вата, повсть, фетр та неткані матеріали, просочені або покриті (частково або повністю) милом чи детергенто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верхнево-активні органічні речовини (крім мила); поверхнево-активні препарати, засоби для прання, миття (включаючи допоміжні мийні засоби) та засоби для чищення із вмістом або без вмісту мила (крім засобів, включених до </w:t>
            </w:r>
            <w:r>
              <w:rPr>
                <w:color w:val="0000FF"/>
              </w:rPr>
              <w:t>товарної позиції 3401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стильні матеріали (включаючи мастильно-охолоджувальні емульсії для різальних інструментів, засоби для полегшення вигвинчування болтів або гайок, засоби для видалення іржі або антикорозійні засоби та засоби для полегшення видалення з форм виробів, виготовлені на основі мастильних матеріалів), а також засоби, які використовують для масляної або жирової обробки текстильних матеріалів, шкіри, хутра та інших матеріалів, крім засобів, що містять як основний компонент 70 мас. % або більше нафти або нафтопродуктів, одержаних з бітумінозних мінер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ски штучні та гото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акси та креми для чищення взуття, мастики, полірувальні засоби для догляду за меблями, підлогою, кузовами транспортних засобів, склом або металом, пасти для чищення, порошки та аналогічні засоби (у тому числі папір, вата, повсть, фетр, неткані матеріали, пластмаси або гума пориста, просочені або вкриті цими речовинами), за винятком восків </w:t>
            </w:r>
            <w:r>
              <w:rPr>
                <w:color w:val="0000FF"/>
              </w:rPr>
              <w:t>товарної позиції 340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зеїн, казеїнати та інші похідні казеїнів; казеїнові клеї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льбуміни (білки) (включаючи концентрати з кількох сироваткових білків із вмістом більш як 80 мас. % сироваткових білків у перерахунку на суху речовину); альбумінати та інші похідні альбумін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елатин (включаючи вироблений у формі квадратних або прямокутних листків, з поверхневою обробкою або без обробки, забарвлений або незабарвлений) та його похідні; риб'ячий клей; інші клеї тваринного походження, за винятком казеїнових клеїв </w:t>
            </w:r>
            <w:r>
              <w:rPr>
                <w:color w:val="0000FF"/>
              </w:rPr>
              <w:t>товарної позиції 3501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птони та їх похідні; інші білкові речовини та їх похідні, не включені до інших товарних позицій; порошок із шкіри, хромований або нехромовани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кстрини та інші модифіковані крохмалі (наприклад, попередньо желатинізовані або перетворені в складні ефіри (естерифіковані) крохмалі); клеї на основі крохмалів, декстринів або інших модифікованих крохм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тові клеї та інші готові клеїльні препарати (адгезиви), не включені до інших товарних позицій; продукти, що придатні для використання як клеї або клеїльні препарати (адгезиви), розфасовані для роздрібної торгівлі як клеї або клеїльні препарати (адгезиви), масою нетто не більш як 1 кг</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0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ох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тові вибухові речовини, крім порох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нури вогнепровідні, шнури детонаторні; капсулі ударні або детонаторні, запали, електродетонатор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еєрверки (вироби для влаштування феєрверків), сигнальні, дощові (протиградові) ракети, протитуманні сигнали та інші піротехнічні вироб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ірники, крім піротехнічних виробів </w:t>
            </w:r>
            <w:r>
              <w:rPr>
                <w:color w:val="0000FF"/>
              </w:rPr>
              <w:t>товарної позиції 3604 згідно з УКТЗЕД</w:t>
            </w:r>
            <w:r>
              <w:rPr/>
              <w:t>, розфасовані в індивідуальну упаковку, що перевозяться автомобільним транспорто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ероцерій та інші пірофорні сплави у будь-яких формах; вироби з горючих матеріалів, зазначені у </w:t>
            </w:r>
            <w:r>
              <w:rPr>
                <w:color w:val="0000FF"/>
              </w:rPr>
              <w:t>примітці 2 до групи 36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7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тохімікати (крім лаків, клеїв, клеїльних препаратів (адгезивів) тощо); продукти незмішані, дозовані для застосування у фотографії або розфасовані для роздрібної торгівлі і готові до використ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угілля активоване; продукція мінеральна природна активована; вугілля тваринного походження, включаючи використане тваринне вугілл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4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уг, що залишається від виробництва деревної целюлози, концентрований або неконцентрований, з вилученими або невилученими цукрами, підданий чи не підданий хімічній обробці, включаючи сульфонати лігніну, крім талової олії </w:t>
            </w:r>
            <w:r>
              <w:rPr>
                <w:color w:val="0000FF"/>
              </w:rPr>
              <w:t>товарної позиції 3803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смоляні залишки після перегонки (переплавлені смол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ьоготь деревний; масла з деревного дьогтю; креозот деревний; нафта деревна; пек рослинний; пек пивоварний та аналогічні продукти на основі каніфолі, смоляних кислот або рослинного пек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сектициди, родентициди, фунгіциди, гербіциди, засоби, що запобігають проростанню паростків, та регулятори росту рослин, дезінфекційні засоби та аналогічні засоби, подані у формах або упаковках для роздрібної торгівлі або як препарати чи у вигляді готових виробів (наприклад, стрічки, оброблені сіркою, ґноти, свічки і папір липкий від му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інсектициди, родентициди, фунгіциди, гербіциди, засоби, що запобігають проростанню паростків, та регулятори росту рослин та аналогічні засоби, подані у формах або упаковках для роздрібної торгівлі або як препарати чи у вигляді готових виробів (наприклад, стрічки, оброблені сіркою, ґноти, свічки і папір липкий від му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претуючі засоби (текстильно-допоміжні речовини), препарати для прискорення фарбування або закріплення барвників, а також інші продукти і готові препарати (наприклад, препарати та засоби для обробки та протрави) видів, які використовують у текстильній, паперовій, шкіряній промисловості або аналогічних виробництвах, які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соби для травлення металевих поверхонь; флюси та інші допоміжні засоби для паяння або зварювання металів; пасти та порошки для паяння або зварювання, що складаються з металів та інших матеріалів; матеріали, які використовують як осердя або покриття для зварювальних електродів, стрижнів та прутк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4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озчинники та розріджувачі складні органічні, в інших товарних позиціях </w:t>
            </w:r>
            <w:r>
              <w:rPr>
                <w:color w:val="0000FF"/>
              </w:rPr>
              <w:t>УКТЗЕД</w:t>
            </w:r>
            <w:r>
              <w:rPr/>
              <w:t xml:space="preserve"> не зазначені; готові суміші для видалення фарб або лак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ніціатори реакцій, прискорювачі реакцій та каталізатори, в інших товарних позиціях </w:t>
            </w:r>
            <w:r>
              <w:rPr>
                <w:color w:val="0000FF"/>
              </w:rPr>
              <w:t>УКТЗЕД</w:t>
            </w:r>
            <w:r>
              <w:rPr/>
              <w:t xml:space="preserve"> не зазна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5 1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талізатори на носіях, які містять як активний компонент нікель або його сполу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5 1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талізатори на носіях, які містять як активний компонент дорогоцінні метали або їх сполу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7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лкілбензоли змішані та алкілнафталіни змішані, крім продуктів </w:t>
            </w:r>
            <w:r>
              <w:rPr>
                <w:color w:val="0000FF"/>
              </w:rPr>
              <w:t>товарної позиції 2707</w:t>
            </w:r>
            <w:r>
              <w:rPr/>
              <w:t xml:space="preserve"> або </w:t>
            </w:r>
            <w:r>
              <w:rPr>
                <w:color w:val="0000FF"/>
              </w:rPr>
              <w:t>2902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тові сполучні суміші, які використовують у виробництві ливарних форм або ливарних стрижнів; хімічна продукція та препарати хімічної або суміжних із нею галузей промисловості (включаючи препарати, що складаються із сумішей природних продуктів), в інших товарних позиціях </w:t>
            </w:r>
            <w:r>
              <w:rPr>
                <w:color w:val="0000FF"/>
              </w:rPr>
              <w:t>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2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лишкова продукція хімічної або суміжних із нею галузей промисловості, в інших товарних позиціях УКТЗЕД не зазначена та не включена; відходи міського господарства; шлам стічних вод; інші відходи, що зазначені у </w:t>
            </w:r>
            <w:r>
              <w:rPr>
                <w:color w:val="0000FF"/>
              </w:rPr>
              <w:t>примітці 6 до групи 38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мери етилену в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мери пропілену або інших олефінів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мери стиролу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мери вінілхлориду або інших галогенованих олефінів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мери вінілацетату або інших складних вінілових ефірів у первинних формах; інші вінілові полімери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рилові полімери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ацеталі, інші прості поліефіри (поліетери) та епоксидні смоли у первинних формах; полікарбонати, алкідні смоли, складні поліалільні ефіри та інші складні поліефіри (поліестери)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аміди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міноальдегідні смоли, фенолоальдегідні смоли та поліуретани у первинних форм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силікони у первинних формах, в аерозольній упаковц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моли нафтові, кумаронові, інденові, кумароноінденові та політерпени, полісульфіди, полісульфони та інші речовини, зазначені у </w:t>
            </w:r>
            <w:r>
              <w:rPr>
                <w:color w:val="0000FF"/>
              </w:rPr>
              <w:t>примітці 3 до групи 39 згідно з УКТЗЕД</w:t>
            </w:r>
            <w:r>
              <w:rPr/>
              <w:t>, у первинних формах, не включені до інших товарних позицій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елюлоза та її хімічні похідні у первинних формах, не включені до інших товарних позицій </w:t>
            </w:r>
            <w:r>
              <w:rPr>
                <w:color w:val="0000FF"/>
              </w:rPr>
              <w:t>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імери природні (наприклад, альгінова кислота) та полімери природні модифіковані (наприклад, затверділі протеїни (білки), хімічні похідні натурального каучуку) у первинних формах, не включені до інших товарних позицій </w:t>
            </w:r>
            <w:r>
              <w:rPr>
                <w:color w:val="0000FF"/>
              </w:rPr>
              <w:t>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моли іонообмінні, одержані на основі полімерів </w:t>
            </w:r>
            <w:r>
              <w:rPr>
                <w:color w:val="0000FF"/>
              </w:rPr>
              <w:t>товарних позицій 3901 - 3913 згідно з УКТЗЕД</w:t>
            </w:r>
            <w:r>
              <w:rPr/>
              <w:t xml:space="preserve">, у первинних форма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ходи, обрізки та скрап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оволокна з максимальним поперечним перетином більш як 1 мм (мононитки), прутки, стрижні та профілі фігурні з обробленою або необробленою поверхнею, але без будь-якого іншого оброблення, з полімерних матері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уби, трубки і шланги та їх фітинги (наприклад, з'єднання, коліна, муфти)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криття пластмасові для підлоги, самоклейні або несамоклейні, у рулонах або пластинах; покриття пластмасові для стін або стелі, зазначені у </w:t>
            </w:r>
            <w:r>
              <w:rPr>
                <w:color w:val="0000FF"/>
              </w:rPr>
              <w:t>примітці 9 до групи 39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и, листи, смужки, стрічки, плівки та інші плоскі форми з пластмаси самоклейні у рулонах або не у рулон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и, листи, плівки, стрічки та пластини з пластмаси, непористі, неармовані, нешаруваті, без підкладки, не поєднані подібним способом з іншими матеріала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и, листи, плівки та смуги або стрічки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нни, душі, умивальники, біде, унітази та їх сидіння і кришки для них, бачки зливні та аналогічні вироби санітарно-технічного призначення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3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обки, ящики, кошики та аналогічні вироби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3 2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ішки, пакети, сумочки (включаючи конічні (кульки) з полімерів етиле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3 2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ішки, пакети, сумочки (включаючи конічні (кульки) з пластмаси, крім тих, що виготовлені з полімерів етиле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3 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утлі, пляшки, фляги та аналогічні вироби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3 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бки, кришки, ковпачки та інші пристосування для герметизації, закупорювання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уд та прибори столові або кухонні, інші речі домашнього вжитку і туалетно-гігієнічні вироби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езервуари, цистерни, баки, чани, бочки, діжки та аналогічні ємності місткістю більш як 300 л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ері, вікна та їх рами, наличники і порог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конниці, штори (включаючи венеційські жалюзі), аналогічні вироб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9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ітинги та кріпильні комплекти, призначені для постійного встановлення в або на дверях, вікнах, східцях, стінах або інших частинах будинк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90 8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будівельні з пласт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6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иладдя канцелярське і шкіль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6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дяг та додаткові речі до одягу (включаючи рукавиці, рукавички та мітен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6 90 5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Ємності перфоровані та аналогічні вироби для фільтрування води на вході до дренажної систе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учук синтетичний і фактис, одержані з олій або масел, у первинних формах або у формі пластин, листів чи стрічок; суміші будь-якого продукту </w:t>
            </w:r>
            <w:r>
              <w:rPr>
                <w:color w:val="0000FF"/>
              </w:rPr>
              <w:t>товарної позиції 4001 згідно з УКТЗЕД</w:t>
            </w:r>
            <w:r>
              <w:rPr/>
              <w:t xml:space="preserve"> з одним з продуктів </w:t>
            </w:r>
            <w:r>
              <w:rPr>
                <w:color w:val="0000FF"/>
              </w:rPr>
              <w:t>товарної позиції 4202 згідно з УКТЗЕД</w:t>
            </w:r>
            <w:r>
              <w:rPr/>
              <w:t>, у первинних формах або у вигляді пластин, листів, смужок або стрічок</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каучуку або гуми (крім твердої гу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ини та покришки пневматичні гумові, відновлені або ті, що вже використовувалися; масивні шини (литі шини) або еластик-шини (подушкові шини), шинні протектори, ободні стрічки, гумо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гігієнічні або фармацевтичні (включаючи соски) з вулканізованої гуми, крім твердої (ебоніту), з фітингами з твердої гуми або без ни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та додаткові речі (включаючи рукавички) з незатверділої вулканізованої гуми будь-якого признач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17 0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відходи гуми твердої (наприклад, ебоніт)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ури необроблені великої рогатої худоби (включаючи буйволів) або тварин родини конячих (свіжі або солоні, сушені, золені, пікельовані або консервовані іншим способом, але недублені, не вироблені під пергамент і не піддані подальшій обробці), з волосяним покривом або без волосяного покриву, спилок або неспилок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ури необроблені овець або шкурки ягнят (свіжі або солоні, сушені, золені, пікельовані або консервовані іншим способом, але недублені, не вироблені під пергамент або не піддані подальшій обробці), з вовняним покривом або без вовняного покриву, спилок або неспилок, крім тих, що зазначені у </w:t>
            </w:r>
            <w:r>
              <w:rPr>
                <w:color w:val="0000FF"/>
              </w:rPr>
              <w:t>примітці 1(c) до групи 41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ури необроблені (свіжі або солоні, сушені, золені, пікельовані або консервовані іншим способом, але недублені, не вироблені під пергамент або не піддані подальшій обробці), з волосяним покривом або без волосяного покриву, спилок або неспилок, крім шкур необроблених великої рогатої худоби, овець, шкурок ягнят, а також шкур та шкурок, зазначених у </w:t>
            </w:r>
            <w:r>
              <w:rPr>
                <w:color w:val="0000FF"/>
              </w:rPr>
              <w:t>примітці 1(b)</w:t>
            </w:r>
            <w:r>
              <w:rPr/>
              <w:t xml:space="preserve"> або </w:t>
            </w:r>
            <w:r>
              <w:rPr>
                <w:color w:val="0000FF"/>
              </w:rPr>
              <w:t>1(c) до групи 41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ублена (чинена) шкіра або шкіряний краст із шкур овець чи шкурок ягнят, без вовняного покриву, спилок або неспилок, але без будь-якої подальшої оброб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ублена (чинена) шкіра або шкіряний краст із шкур інших тварин, без вовняного чи волосяного покриву, спилок або неспилок, але без будь-якої подальшої оброб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іра, додатково оброблена після дублення або у вигляді шкіряного краста, включаючи шкіру, вичинену під пергамент, шкіра із шкур великої рогатої худоби (включаючи буйволів) або шкур тварин родини конячих, без волосяного покриву, спилок або неспилок, крім шкіри </w:t>
            </w:r>
            <w:r>
              <w:rPr>
                <w:color w:val="0000FF"/>
              </w:rPr>
              <w:t>товарної позиції 4114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1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іра, додатково оброблена після дублення або у вигляді шкіряного краста, в тому числі вичинена під пергамент, із шкур овець або шкурок ягнят, без волосяного покриву, спилок або неспилок, крім шкіри </w:t>
            </w:r>
            <w:r>
              <w:rPr>
                <w:color w:val="0000FF"/>
              </w:rPr>
              <w:t>товарної позиції 411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іра, додатково оброблена після дублення або у вигляді шкіряного краста, в тому числі вичинена під пергамент, із шкур інших тварин, без волосяного покриву, спилок або неспилок, крім шкіри </w:t>
            </w:r>
            <w:r>
              <w:rPr>
                <w:color w:val="0000FF"/>
              </w:rPr>
              <w:t>товарної позиції 411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мша (включаючи комбіновану замшу); шкіра лакова та шкіра лакова багатошарова (ламінована); шкіра металізован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15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обрізки та інші відходи натуральної шкіри або композиційної шкіри, непридатні для виробництва шкіряних вироб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203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мети одягу з натуральної або композиційної шкір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203 2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укавички, мітенки та рукавиці з натуральної або композиційної шкіри, спеціально призначені для спортивних ціле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203 2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кавички, мітенки та рукавиці з натуральної або композиційної шкір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2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роби з кишок тварин (крім кетгуту з натурального шовку), синюги, міхурів або сухожиль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3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ировина хутрова (включаючи голови, хвости, лапи та інші обрізки, придатні для використання у виробництві хутряних виробів), крім шкірсировини та шкур </w:t>
            </w:r>
            <w:r>
              <w:rPr>
                <w:color w:val="0000FF"/>
              </w:rPr>
              <w:t>товарних позицій 4101</w:t>
            </w:r>
            <w:r>
              <w:rPr/>
              <w:t xml:space="preserve">, </w:t>
            </w:r>
            <w:r>
              <w:rPr>
                <w:color w:val="0000FF"/>
              </w:rPr>
              <w:t>4102</w:t>
            </w:r>
            <w:r>
              <w:rPr/>
              <w:t xml:space="preserve"> або </w:t>
            </w:r>
            <w:r>
              <w:rPr>
                <w:color w:val="0000FF"/>
              </w:rPr>
              <w:t>4103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утрові шкурки дублені або вичинені (включаючи голови, хвости, лапи та інші частини або обрізки хутрових шкурок), нез'єднані або з'єднані (без додавання інших матеріалів), крім тих, що включені до </w:t>
            </w:r>
            <w:r>
              <w:rPr>
                <w:color w:val="0000FF"/>
              </w:rPr>
              <w:t>товарної позиції 4303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3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з хутра, речі для одягу з хутра та інші вироби з натурального хутр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3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утро штучне та вироби з нього</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ревина паливна у вигляді колод, полін, хмизу, гілок тощо; деревна тріска або стружка; тирса, тріска, стружка, уламки та відходи деревини та скрап, агломеровані або неагломеровані, у вигляді полін тощо (крім деревини у вигляді брикетів, гранул)</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соматеріали необроблені, з видаленою або невидаленою корою або заболонню, або начорно брусовані або небрус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еревина бондарна; колоди колоті; палі, кілки, стовпи загострені з дерева, але не розпиляні уздовж; лісоматеріали, начорно обтесані, але не обточені, не вигнуті або не оброблені іншим способом, що використовуються для виробництва ціпків, парасольок, ручок для інструментів або подібних виробів; деревина лущена та аналогічн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06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пали дерев'яні для залізничних або трамвайних колій, непросоче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и деревостружкові, плити з орієнтованою стружкою (OSB) або аналогічні плити (наприклад, вафельні плити) з деревини або з інших здерев'янілих матеріалів, просочені або непросочені смолами або іншими органічними зв'язувальними речовина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и деревоволокнисті з деревини або з інших здерев'янілих матеріалів з додаванням або без додавання смол або інших органічних зв'язувальних речовин</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нера клеєна, панелі фанеровані та аналогічні матеріали з шаруватої деревин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ідходи корк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туральний корок з вилученим зовнішнім шаром або начорно обрізаний, або у вигляді прямокутників (включаючи квадратні), блоків, плит, листів або смуг (включаючи заготівки для виготовлення корків з незакругленими края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з натурального корк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7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пір та картон для утилізації (макулатура та відхо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перові туалетні серветки або серветки для обличчя, рушники або пелюшки, скатертини та аналогічні види паперу господарсько-побутового або санітарно-гігієнічного призначення, целюлозна вата і полотно з целюлозних волокон, креповані або некреповані, тиснені або нетиснені, гофровані або негофровані, перфоровані або неперфоровані, з забарвленою або незабарвленою поверхнею, надруковані або ненадруковані, у рулонах або в аркуша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оки, плити та пластини фільтрувальні, з паперової мас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пір цигарковий, розрізаний або нерозрізаний за розміром чи у формі книжечок або трубок</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палери та аналогічні настінні покриття; папір прозорий для вікон</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8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уалетний папір</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8 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совики, серветки косметичні та рушники для рук</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8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атертини та сервет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8 4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гієнічні прокладки і тампони, дитячі пелюшки і підгузки та аналогічні гігієнічні вироб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18 5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предмети одяг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9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руковані книги, книжки, брошури, листівки та аналогічні друковані матеріали, зброшуровані або у вигляді окремих аркуш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90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нижки-малюнки, книги для малювання або розфарбовування, дитяч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шовкові (включаючи кокони, непридатні для розмотування, відходи коконних ниток та розпушені відход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вовни або тонкого чи грубого волосу тварин, включаючи відходи від прядіння, за винятком розскубаної сировин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20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вовна, не піддана кардо- та гребенечесанн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2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бавовни (включаючи відходи від прядіння та розщипану сирови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3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волокно лляне, необроблене або оброблене, але непряд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301 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чоси та відходи льо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ільки волокно конопляне (Cannabis sativa L.), необроблене або оброблене, але непрядене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302 9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чоси та відходи конопель (включаючи прядильні відходи та обтіпану сирови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303 9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чоси та відходи волокна джутового та інших луб'яних текстильних волокон (за винятком волокон льону, коноплі та рами), включаючи прядильні відходи та обтіпану сировин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кстильні матеріали, просмолені або накрохмалені, які використовуються для виготовлення книжкових палітурок або в аналогічних цілях; полотна для копіювання; заґрунтовані полотна для живопису; бортівка та подібні жорсткі текстильні матеріали, які використовуються для виготовлення каркасів головних убор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3 1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кстильні матеріали, просочені полівінілхлоридо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3 2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кстильні матеріали, покриті або дубльовані полівінілхлоридом, крім тих, що використовуються для промислового складення моторних транспортних засоб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олеум, розрізаний або нерозрізаний за формою; матеріали для покриття підлоги на текстильній основі, розрізані або нерозрізані за формо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стінні покриття з текстильних матері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екстильні матеріали, прогумовані, крім тканин </w:t>
            </w:r>
            <w:r>
              <w:rPr>
                <w:color w:val="0000FF"/>
              </w:rPr>
              <w:t>товарної позиції 5902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7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кстильні матеріали, просочені або покриті іншим способом; полотна, розписані для театральних декорацій, художніх студій чи аналогічного використ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10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річки конвеєрні або паси привідні, чи бельтинг з текстильного матеріалу, просочені або непросочені, з покриттям або без нього, дубльовані або не дубльовані пластмасами або армовані металом чи іншими матеріалам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0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отна трикотажні ворсові, включаючи довговорсові полотна та полотна махро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0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отна трикотажні завширшки не більш як 30 см із вмістом 5 мас. % або більше еластомірних або гумових ниток, крім полотен </w:t>
            </w:r>
            <w:r>
              <w:rPr>
                <w:color w:val="0000FF"/>
              </w:rPr>
              <w:t>товарної позиції 6001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0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отна трикотажні завширшки не більш як 30 см, крім полотен </w:t>
            </w:r>
            <w:r>
              <w:rPr>
                <w:color w:val="0000FF"/>
              </w:rPr>
              <w:t>товарної позиції 6001</w:t>
            </w:r>
            <w:r>
              <w:rPr/>
              <w:t xml:space="preserve"> або </w:t>
            </w:r>
            <w:r>
              <w:rPr>
                <w:color w:val="0000FF"/>
              </w:rPr>
              <w:t>6002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0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отна трикотажні завширшки більш як 30 см із вмістом </w:t>
              <w:br/>
              <w:t xml:space="preserve">5 мас. % або більше еластомірних чи гумових ниток, крім полотен </w:t>
            </w:r>
            <w:r>
              <w:rPr>
                <w:color w:val="0000FF"/>
              </w:rPr>
              <w:t>товарної позиції 6001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0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отна основов'язані (включаючи вироблені на в'язальних машинах для виготовлення галунів), крім полотен </w:t>
            </w:r>
            <w:r>
              <w:rPr>
                <w:color w:val="0000FF"/>
              </w:rPr>
              <w:t>товарних позицій 6001 - 600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0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отна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льта, півпальта, накидки, плащі, анораки (включаючи лижні куртки), куртки та подібні вироби, трикотажні, для чоловіків або хлопців, крім виробів </w:t>
            </w:r>
            <w:r>
              <w:rPr>
                <w:color w:val="0000FF"/>
              </w:rPr>
              <w:t>товарної позиції 6103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льта, півпальта, накидки, плащі, анораки (включаючи лижні куртки), куртки та подібні вироби, трикотажні, для жінок або дівчат, крім виробів </w:t>
            </w:r>
            <w:r>
              <w:rPr>
                <w:color w:val="0000FF"/>
              </w:rPr>
              <w:t>товарної позиції 610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стюми, комплекти, піджаки, блейзери, штани, комбінезони із шлейками, бриджі та шорти (крім купальних), трикотажні, для чоловіків або хлоп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стюми, комплекти, жакети, блейзери, сукні, спідниці, спідниці-штани, штани, комбінезони із шлейками, бриджі та шорти (крім купальних), трикотажні, для жінок або дівча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рочки та сорочки з короткими рукавами, трикотажні, для чоловіків або хлоп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узки, сорочки та сорочки з короткими рукавами, трикотажні, для жінок або дівча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уси, кальсони, сорочки нічні, піжами, халати купальні, домашні халати та аналогічні вироби, трикотажні, для чоловіків або хлоп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бінації, спідні спідниці, труси, нічні сорочки, піжами, пеньюари, купальні халати, домашні халати та аналогічні вироби, трикотажні, для жінок або дівча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утболки, майки та інша натільна білизна,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етри, пуловери, джемпери, кардигани, жилети та подібні вироби,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дяг дитячий та додаткові речі до одягу, трикотаж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стюми спортивні, лижні, костюми та плавки купальні,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дяг з трикотажного полотна </w:t>
            </w:r>
            <w:r>
              <w:rPr>
                <w:color w:val="0000FF"/>
              </w:rPr>
              <w:t>товарних позицій 5903</w:t>
            </w:r>
            <w:r>
              <w:rPr/>
              <w:t xml:space="preserve">, </w:t>
            </w:r>
            <w:r>
              <w:rPr>
                <w:color w:val="0000FF"/>
              </w:rPr>
              <w:t>5906</w:t>
            </w:r>
            <w:r>
              <w:rPr/>
              <w:t xml:space="preserve"> або </w:t>
            </w:r>
            <w:r>
              <w:rPr>
                <w:color w:val="0000FF"/>
              </w:rPr>
              <w:t>5907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трикотажний</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готки, панчохи, гольфи, шкарпетки і підслідники та інші панчішно-шкарпеткові вироби, включаючи компресійні панчішно-шкарпеткові вироби (наприклад, панчохи для хворих з варикозним розширенням вен) та взуття без підошов,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кавички, мітенки, рукавиці,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готові додаткові речі до одягу, 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льта, півпальта, накидки, плащі, анораки (включаючи лижні куртки), куртки для чоловіків або хлопців, крім виробів </w:t>
            </w:r>
            <w:r>
              <w:rPr>
                <w:color w:val="0000FF"/>
              </w:rPr>
              <w:t>товарної позиції 6203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льта, півпальта, накидки, плащі, анораки (включаючи лижні куртки), куртки та аналогічні вироби для жінок або дівчат, крім виробів </w:t>
            </w:r>
            <w:r>
              <w:rPr>
                <w:color w:val="0000FF"/>
              </w:rPr>
              <w:t>товарної позиції 620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стюми, комплекти, піджаки, штани, комбінезони із шлейками, бриджі та шорти (крім купальних), для чоловіків або хлоп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стюми, комплекти, жакети, сукні, спідниці, спідниці-штани, штани, комбінезони із шлейками, бриджі та шорти (крім купальних), для жінок або дівча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рочки та сорочки з короткими рукавами, для чоловіків або хлоп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узки, сорочки та сорочки з короткими рукавами, для жінок або дівча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йки, труси, кальсони, сорочки нічні, піжами, халати купальні, домашні халати та аналогічні вироби, для чоловіків або хлопц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йки та сорочки, комбінації, спідні спідниці, труси, сорочки нічні, піжами, пеньюари, халати купальні, домашні халати та аналогічні вироби, для жінок або дівчат</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итячий одяг та додаткові речі до одяг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дяг, виготовлений з матеріалів </w:t>
            </w:r>
            <w:r>
              <w:rPr>
                <w:color w:val="0000FF"/>
              </w:rPr>
              <w:t>товарних позицій 5602</w:t>
            </w:r>
            <w:r>
              <w:rPr/>
              <w:t xml:space="preserve">, </w:t>
            </w:r>
            <w:r>
              <w:rPr>
                <w:color w:val="0000FF"/>
              </w:rPr>
              <w:t>5603</w:t>
            </w:r>
            <w:r>
              <w:rPr/>
              <w:t xml:space="preserve">, </w:t>
            </w:r>
            <w:r>
              <w:rPr>
                <w:color w:val="0000FF"/>
              </w:rPr>
              <w:t>5903</w:t>
            </w:r>
            <w:r>
              <w:rPr/>
              <w:t xml:space="preserve">, </w:t>
            </w:r>
            <w:r>
              <w:rPr>
                <w:color w:val="0000FF"/>
              </w:rPr>
              <w:t>5906</w:t>
            </w:r>
            <w:r>
              <w:rPr/>
              <w:t xml:space="preserve"> або </w:t>
            </w:r>
            <w:r>
              <w:rPr>
                <w:color w:val="0000FF"/>
              </w:rPr>
              <w:t>5907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стюми спортивні, лижні, костюми та плавки купальні; інший одяг</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2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бюстгальтери, пояси, корсети, підтяжки, пояси з підв'язками, круглі підв'язки і подібні вироби, трикотажні або нетрикота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усточки та носові хусточ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алі, шарфи, хустки, кашне, мантильї, вуалі та подібні вироб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ватки, краватки-метелики та хустки-крават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6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кавички, мітенки та рукавиц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готові додаткові речі до одяг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вдри та пледи дорож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изна постільна, столова, туалетна або кухонн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ранки, гардини та внутрішні штори; ламбрекени або запони для ліжок</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роби для меблювання, крім виробів </w:t>
            </w:r>
            <w:r>
              <w:rPr>
                <w:color w:val="0000FF"/>
              </w:rPr>
              <w:t>товарної позиції 940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резенти, навіси і тенти; палатки; вітрила для човнів, серфінгів або сухопутних транспортних засобів; спорядження для кемпінг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9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дяг та інші вироби, що використовувалис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анчір'я, що використовувалося або нове, рештки мотузок, канатів та тросів і вироби з мотузок, канатів або тросів, з текстильних матеріалів, що використовувалис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онепроникне взуття з підошвою і верхом з гуми або пластмаси, який не прикріплюється до підошви і не з'єднується з нею ні нитковим, ні шпильковим, ні гвіздковим, ні гвинтовим, ні будь-яким іншим подібним способо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зуття на підошві та з верхом з гуми або пластмаси, крім взуття, що класифікується в </w:t>
            </w:r>
            <w:r>
              <w:rPr>
                <w:color w:val="0000FF"/>
              </w:rPr>
              <w:t>товарній позиції 6401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зуття на підошві з гуми, пластмаси, натуральної чи композиційної шкіри та з верхом з натуральної шкір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зуття на підошві з гуми, пластмаси, натуральної або композиційної шкіри та з верхом з текстильних матері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зуття, крім зазначеного в </w:t>
            </w:r>
            <w:r>
              <w:rPr>
                <w:color w:val="0000FF"/>
              </w:rPr>
              <w:t>товарних позиціях 6401 - 6404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вкладні устілки, устілки під п'ятку і подібні знімні деталі; гетри, гамаші та подібні вироб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0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пелюшні форми, капелюшні заготівки та ковпаки, неформовані, без полів; плоскі та циліндричні заготівки (включаючи повздовжній розріз) з фетр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пелюшні напівфабрикати, плетені або виготовлені сполученням смужок з різних матеріалів, неформовані, без полів, без підкладки та оздобл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пелюхи та інші головні убори, плетені або виготовлені сполученням смужок з різних матеріалів, з підкладкою або без підкладки, з оздобленням або без оздобл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пелюхи та інші головні убори, трикотажні, або виготовлені з одного суцільного полотнища (але не із смужок) з мережива, фетру або іншого текстильного матеріалу, з підкладкою або без підкладки, з оздобленням або без оздоблення; сітки для волосся з будь-яких матеріалів, з підкладкою або без підкладки, з оздобленням чи без оздобл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і убори та капелюхи, з підкладкою або без підкладки, з оздобленням або без оздобле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07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річки, прокладки, підкладки, чохли, основи, каркаси для капелюхів, козирки та зав'язки для головних убор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701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курки та інші частини птахів, вкриті пір'ям або пухом, пір'я, частини пір'я, пух та вироби з цих матеріалів (крім виробів </w:t>
            </w:r>
            <w:r>
              <w:rPr>
                <w:color w:val="0000FF"/>
              </w:rPr>
              <w:t>товарної позиції 0505 згідно з УКТЗЕД</w:t>
            </w:r>
            <w:r>
              <w:rPr/>
              <w:t xml:space="preserve"> та оброблених стовбурів і стрижнів пір'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7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рики, накладні бороди, брови, вії, шиньйони та аналогічні вироби з волосся людини, вовни або текстильних матеріалів; вироби з волосся людини, не включені до інших груп </w:t>
            </w:r>
            <w:r>
              <w:rPr>
                <w:color w:val="0000FF"/>
              </w:rPr>
              <w:t>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8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з азбестоцементу, з цементу з волокнами целюлози або з аналогічних матері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уд та прибори столові або кухонні, інші господарські і туалетні вироби з фарфор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12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уд та прибори столові або кухонні, інші господарські і туалетні вироби з кераміки, крім фарфорови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0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клобій, скрап скляний та інші відходи скла; скло у блока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утлі, пляшки, фляги, глечики, горщики, банки, ампули та інші ємності скляні для зберігання і транспортування або упаковування товарів; банки скляні для консервування; пробки, кришки та інші засоби для закупорювання, скля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суд столовий, кухонний, туалетні речі, канцелярське приладдя, вироби для оздоблення житла або аналогічних цілей, крім виробів </w:t>
            </w:r>
            <w:r>
              <w:rPr>
                <w:color w:val="0000FF"/>
              </w:rPr>
              <w:t>товарної позиції 7010</w:t>
            </w:r>
            <w:r>
              <w:rPr/>
              <w:t xml:space="preserve"> або </w:t>
            </w:r>
            <w:r>
              <w:rPr>
                <w:color w:val="0000FF"/>
              </w:rPr>
              <w:t>7018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із скл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1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ходи або брухт дорогоцінних металів чи металів, плакованих дорогоцінними металами; інші відходи або брухт з вмістом дорогоцінних металів чи сполук дорогоцінних металів, використовувані, головним чином, для добування дорогоцінних мет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2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чорних металів; зливки чорних металів для переплавлення (шихтові злив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32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роби столові, кухонні або інші побутові вироби з чорних металів; металева "шерсть"; мочалки, подушечки для чищення кухонного посуду або полірування, рукавички та аналогічні вироби з чорних метал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324 2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анни, з ливарного чавуну, емальовані або неема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324 29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анни, крім з ливарного чавуну, емальовані або неемальова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404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і брухт, мід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4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столові, кухонні або інші побутові вироби мідні; мочалки для чищення кухонного посуду, подушечки для чищення або полірування, рукавички та аналогічні вироби мідні; обладнання санітарно-технічне</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тейни нікелеві, агломерати оксидів нікелю та інші проміжні продукти металургії нікел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кель необроблений</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нікеле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ошки та луска нікеле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602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алюмініє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6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льга алюмінієва (тиснена або нетиснена, на основі або без основи з паперу, картону, пластмаси або подібних матеріалів) завтовшки (без урахування основи) не більш як 0,2 м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6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столові, кухонні або інші побутові вироби алюмінієві; мочалки для чищення кухонного посуду, подушечки для чищення або полірування, рукавички та аналогічні вироби алюмінієві; обладнання санітарно-технічне</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8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инець необроблений</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8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свинцев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806 0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тейнери, оснащені захисним свинцевим екраном від радіації для транспортування та зберігання радіоактивних речови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9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ходи та брухт цинко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олов'я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1 97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з вольфрам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2 97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молібде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3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тантал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4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магн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5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тейни кобальтові та інші проміжні продукти металургії кобальту; кобальт необроблений; порош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5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з кобальт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6 0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вісмут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дмій і вироби з кадмію, включаючи відходи та брухт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8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з титан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09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циркон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0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сурм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1 00 1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марганц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1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рилій необроблений; порош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13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ходи та брухт берилі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19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з берилі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2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хром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5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тал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гафнію (кельт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2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герман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2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ванад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2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ніобію (колумб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2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ходи та брухт рені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2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гал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2 92 2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індію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3 00 4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ходи та брухт металокерамік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2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ожі з різальним лезом, зубчасті або незубчасті (включаючи ножі для обрізування дерев), крім ножів </w:t>
            </w:r>
            <w:r>
              <w:rPr>
                <w:color w:val="0000FF"/>
              </w:rPr>
              <w:t>товарної позиції 8208 згідно з УКТЗЕД</w:t>
            </w:r>
            <w:r>
              <w:rPr/>
              <w:t xml:space="preserve">, та леза для них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2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жки, виделки, ополоники, шумівки, лопатки для тортів, спеціальні ножі для риби, масла, щипчики для цукру та аналогічні кухонні і столові прибор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21 2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ладнання для фільтрування або очищення напоїв, крім вод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7 1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лефонні апарати для дротового зв'язку з бездротовою трубко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7 12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лефонні апарати для сотових мереж зв'язку та інших бездротових мереж зв'язк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7 18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лефонні апарати, крім телефонних апаратів для дротового зв'язку з бездротовою трубкою, телефонних апаратів для сотових мереж зв'язку та інших бездротових мереж зв'язк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7 6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еотелефони, переговорні пристрої, портативні приймачі сигналів виклику, тривоги або пейджингових сигналів та інша апаратура для передачі або приймання голосу, зображень та іншої інформації</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4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лишки та лом первинних елементів, первинних батарей та електричних акумуляторів; використані (виснажені) первинні елементи, використані (виснажені) первинні батареї та використані (виснажені) електричні акумулятори; електричні частини апаратури та обладнання, в інших товарних позиціях </w:t>
            </w:r>
            <w:r>
              <w:rPr>
                <w:color w:val="0000FF"/>
              </w:rPr>
              <w:t>групи 85 згідно з УКТЗЕД</w:t>
            </w:r>
            <w:r>
              <w:rPr/>
              <w:t xml:space="preserve"> не зазначе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яски інвалідні з двигуном або без двигуна чи з іншим механізмом для пересув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15 0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ляски дитяч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908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удна та інші плавучі засоби, призначені на злам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3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контакт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40 4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скляні для окулярів, що коригують зір, оброблені з обох боків, однофокус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40 4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скляні для окулярів, що коригують зір, оброблені з обох боків, крім однофокусни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40 8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скляні для окулярів, що коригують зір, не оброблені з обох бок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50 4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з інших матеріалів для окулярів, що коригують зір, оброблені з обох боків, однофокусн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50 4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з інших матеріалів для окулярів, що коригують зір, оброблені з обох боків, крім однофокусних</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1 50 8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зи з інших матеріалів для окулярів, що коригують зір, не оброблені з обох бок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3 1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ави та арматура для окулярів, захисних окулярів або аналогічних оптичних виробів, пластмасов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3 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ави та арматура для окулярів, захисних окулярів або аналогічних оптичних виробів з інших матеріал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куляри, захисні окуляри та аналогічні оптичні вироби, коригувальні, захисні або інш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лади та пристрої, що використовуються у медицині, хірургії, стоматології або ветеринарії, включаючи сцинтографічні апарати та іншу електромедичну апаратуру, а також апарати для дослідження зор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и для механотерапії; для масажу; апаратури для психологічних тестів для визначення здібностей; апаратури для озонотерапії, кисневої та аерозольної терапії, штучного дихання, реанімації та інша апаратура для дихальної терапії</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нші апаратури дихальні та газові маски, за винятком захисних масок без механічних частин і змінних фільтр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2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строї ортопедичні, включаючи медико-хірургічні пояси, бандажі та милиці; шини та інші пристосування для лікування переломів; штучні частини тіла; слухові та інші апарати для поліпшення слуху, які носять на собі, із собою або імплантують в тіло, щоб компенсувати недолік (дефект) органа чи фізичну ваду</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2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ура, що використовує рентгенівське, альфа-, бета- або гамма-випромінювання, призначена або не призначена для медичного, хірургічного, стоматологічного або ветеринарного використання, включаючи рентгенографічну та радіотерапевтичну апаратуру, рентгенівські трубки та інші генератори рентгенівських променів, генератори високої напруги, щити та пульти керування, екрани, столи, крісла та аналогічні вироби для обстеження або лікув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2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лади, апарати та моделі демонстраційного призначення (наприклад, навчальні або виставкові), непридатні для іншого використ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111 2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пуси з недорогоцінних металів, у тому числі позолочені або посріблені гальванічним способом, для годинників (призначених для носіння із собою чи на соб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111 8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пуси (крім із недорогоцінних металів, у тому числі позолочені або посріблені гальванічним способом, та крім із дорогоцінних металів або з металів, плакованих дорогоцінними металами) для годинників (призначених для носіння із собою чи на соб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3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омби, гранати, торпеди, міни, ракети і аналогічне озброєння та їх частини; патрони, снаряди та інші боєприпаси та їх частини, включаючи дріб та пижі до патронів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401 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блі для сидіння, які обертаються, з регульованою висотою</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4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блі медичні, хірургічні, стоматологічні або ветеринарні (наприклад, операційні столи, столи оглядові, лікарняні ліжка з механічним пристроєм, стоматологічні крісла); перукарські крісла та аналогічні крісла з пристосуванням для обертання, нахиляння і підійманн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4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и матрацні; постільні речі та подібні вироби (наприклад, матраци, стьобані ковдри пухові та пір'яні, диванні подушки, пуфи і подушки), з пружинами або заповнені будь-якими матеріалами чи вироблені з пористої гуми або полімерних матеріалів, з покриттям чи без покритт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503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риколісні велосипеди, самокати, педальні автомобілі та аналогічні іграшки на колесах; лялькові коляски; ляльки; інші іграшки; моделі зменшеного розміру ("у масштабі") та аналогічні моделі для розваг, діючі чи недіючі; головоломки різні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504 1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еоігри, в які можна грати за допомогою телевізор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504 30 1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гри з екраном, які приводяться в дію за допомогою монет, банкнот (паперових грошових знаків), жетонів тощо, за винятком устаткування кегельбан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504 30 5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гри без екрана, які приводяться в дію за допомогою монет, банкнот (паперових грошових знаків), жетонів тощо, за винятком устаткування кегельбан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603 21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ітки зубні, включаючи щітки для чищення зубних протез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603 2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мазки для гоління, щітки для волосся, пензлики для вій чи нігтів та інші щітки для особистої гігієн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609 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вці прості і кольорові з грифелями в твердій оболонці</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6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ребінці, шпильки для волосся та аналогічні вироби; затискачі для завивання, бігуді, папільйотки та подібні вироби, крім виробів </w:t>
            </w:r>
            <w:r>
              <w:rPr>
                <w:color w:val="0000FF"/>
              </w:rPr>
              <w:t>товарної позиції 8516 згідно з УКТЗЕД</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617 00 11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оси та інші вакуумні ємкості у зібраному вигляді об'ємом не більш як 0,75 л</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617 00 19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оси та інші вакуумні ємкості у зібраному вигляді об'ємом більш як 0,75 л</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7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артини, малюнки та пастелі, повністю виконані вручну, за винятком малюнків </w:t>
            </w:r>
            <w:r>
              <w:rPr>
                <w:color w:val="0000FF"/>
              </w:rPr>
              <w:t>товарної позиції 4906 згідно з УКТЗЕД</w:t>
            </w:r>
            <w:r>
              <w:rPr/>
              <w:t xml:space="preserve"> та інших готових виробів, розмальованих або декорованих вручну; колажі та аналогічні декоративні зображення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702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ригінали гравюр, естампів та літографій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703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ригінали скульптур і статуеток з будь-якого матеріалу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704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рки поштові або гербові, знаки поштової оплати гашені, у тому числі першого дня гашення, поштові канцелярські предмети (гербовий папір) та подібні предмети, використані або невикористані, за винятком виробів </w:t>
            </w:r>
            <w:r>
              <w:rPr>
                <w:color w:val="0000FF"/>
              </w:rPr>
              <w:t>товарної позиції 4907 згідно з УКТЗЕД</w:t>
            </w:r>
            <w:r>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705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лекції та предмети колекціонування із зоології, ботаніки, мінералогії, анатомії або такі, що становлять історичний, археологічний, палеонтологічний, етнографічний чи нумізматичний інтерес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706 00 00 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мети антикваріату віком понад 100 рокі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r>
    </w:tbl>
    <w:p>
      <w:pPr>
        <w:pStyle w:val="Normal"/>
        <w:rPr/>
      </w:pPr>
      <w:r>
        <w:rPr/>
        <w:br w:type="textWrapping" w:clear="all"/>
      </w:r>
    </w:p>
    <w:p>
      <w:pPr>
        <w:pStyle w:val="Style13"/>
        <w:jc w:val="both"/>
        <w:rPr/>
      </w:pPr>
      <w:r>
        <w:rPr/>
        <w:t>____________</w:t>
        <w:br/>
        <w:t>*</w:t>
      </w:r>
      <w:r>
        <w:rPr>
          <w:b/>
          <w:bCs/>
        </w:rPr>
        <w:t xml:space="preserve"> </w:t>
      </w:r>
      <w:r>
        <w:rPr>
          <w:sz w:val="20"/>
          <w:szCs w:val="20"/>
        </w:rPr>
        <w:t>Державний контроль у пункті пропуску через митний кордон України здійснюється у формі попереднього документального контролю, якщо товар перебуває в герметичних, ізотермічних, ізольованих транспортних засобах або контейнерах.</w:t>
      </w:r>
    </w:p>
    <w:p>
      <w:pPr>
        <w:pStyle w:val="Style13"/>
        <w:jc w:val="both"/>
        <w:rPr/>
      </w:pPr>
      <w:r>
        <w:rPr>
          <w:b/>
          <w:bCs/>
        </w:rPr>
        <w:t>Примітка.</w:t>
      </w:r>
      <w:r>
        <w:rPr/>
        <w:t xml:space="preserve"> Під цифровими позначеннями 0, 1, 2 і 3 розуміється:</w:t>
      </w:r>
    </w:p>
    <w:p>
      <w:pPr>
        <w:pStyle w:val="Style13"/>
        <w:jc w:val="both"/>
        <w:rPr/>
      </w:pPr>
      <w:r>
        <w:rPr/>
        <w:t>0 - товар, що не підлягає державному контролю (у тому числі у формі попереднього документального контролю);</w:t>
      </w:r>
    </w:p>
    <w:p>
      <w:pPr>
        <w:pStyle w:val="Style13"/>
        <w:jc w:val="both"/>
        <w:rPr/>
      </w:pPr>
      <w:r>
        <w:rPr/>
        <w:t>1 - товар, що підлягає державному контролю у формі попереднього документального контролю;</w:t>
      </w:r>
    </w:p>
    <w:p>
      <w:pPr>
        <w:pStyle w:val="Style13"/>
        <w:jc w:val="both"/>
        <w:rPr/>
      </w:pPr>
      <w:r>
        <w:rPr/>
        <w:t>2 - товар, що підлягає державному контролю, який здійснюється посадовою особою відповідного контролюючого органу в пункті пропуску через митний кордон України (пункт ввезення на митну територію України);</w:t>
      </w:r>
    </w:p>
    <w:p>
      <w:pPr>
        <w:pStyle w:val="Style13"/>
        <w:jc w:val="both"/>
        <w:rPr/>
      </w:pPr>
      <w:r>
        <w:rPr/>
        <w:t>3 - товар, що підлягає державному контролю, який здійснюється посадовою особою контролюючого органу в зонах митного контролю на митній території України (крім пунктів пропуску через митний кордон України).</w:t>
      </w:r>
    </w:p>
    <w:p>
      <w:pPr>
        <w:pStyle w:val="Style13"/>
        <w:jc w:val="right"/>
        <w:rPr/>
      </w:pPr>
      <w:r>
        <w:rPr/>
        <w:t>(додаток у редакції постанови Кабінету</w:t>
        <w:br/>
        <w:t> Міністрів України від 21.05.2012 р. N 452)</w:t>
      </w:r>
    </w:p>
    <w:p>
      <w:pPr>
        <w:pStyle w:val="Style13"/>
        <w:jc w:val="center"/>
        <w:rPr/>
      </w:pPr>
      <w:r>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2</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8:00Z</dcterms:created>
  <dc:creator>Elena</dc:creator>
  <dc:description/>
  <cp:keywords/>
  <dc:language>en-US</dc:language>
  <cp:lastModifiedBy>Elena</cp:lastModifiedBy>
  <dcterms:modified xsi:type="dcterms:W3CDTF">2012-08-29T12:58:00Z</dcterms:modified>
  <cp:revision>2</cp:revision>
  <dc:subject/>
  <dc:title> </dc:title>
</cp:coreProperties>
</file>