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Kudriashov Cyr" w:hAnsi="UkrainianKudriashov Cyr" w:cs="UkrainianKudriashov Cyr"/>
          <w:sz w:val="14"/>
          <w:szCs w:val="14"/>
          <w:lang w:val="uk-UA"/>
        </w:rPr>
      </w:pPr>
      <w:r>
        <w:rPr>
          <w:rFonts w:cs="UkrainianKudriashov Cyr" w:ascii="UkrainianKudriashov Cyr" w:hAnsi="UkrainianKudriashov Cyr"/>
          <w:lang w:val="uk-UA"/>
        </w:rPr>
        <w:drawing>
          <wp:inline distT="0" distB="0" distL="0" distR="0">
            <wp:extent cx="52070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ІНФРАСТРУКТУРИ УКРАЇНИ</w:t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5pt" to="476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4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_20.06.2013_</w:t>
        <w:tab/>
        <w:tab/>
        <w:tab/>
        <w:t xml:space="preserve"> </w:t>
      </w:r>
      <w:r>
        <w:rPr>
          <w:sz w:val="28"/>
          <w:szCs w:val="28"/>
          <w:lang w:val="uk-UA"/>
        </w:rPr>
        <w:t>м. Київ</w:t>
      </w:r>
      <w:r>
        <w:rPr>
          <w:b/>
          <w:sz w:val="32"/>
          <w:szCs w:val="32"/>
          <w:lang w:val="uk-UA"/>
        </w:rPr>
        <w:tab/>
        <w:tab/>
        <w:tab/>
        <w:t xml:space="preserve">               ___418___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реєстровано в Міністерстві юстиції Україн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27 червня 2013 року за № 1082/236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ind w:right="543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right="510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етодики розрахунку тарифів на перевезення вантажів залізничним транспортом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.1.10 підпункту 4.1 пункту 4 Положення про Міністерство інфраструктури України, затвердженого Указом Президента України від 12 травня 2011 року № 581, та на виконання пункту 169.4 Національного плану дій на 2013 рік щодо впровадження Програми економічних реформ на 2010-2014 роки «Заможне суспільство, конкурентоспроможна економіка, ефективна держава», затвердженого Указом Президента України від 12 березня 2013 року № 128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1. Затвердити Методику розрахунку тарифів на перевезення вантажів залізничним транспортом, що додається.</w:t>
      </w:r>
    </w:p>
    <w:p>
      <w:pPr>
        <w:pStyle w:val="Normal"/>
        <w:keepNext w:val="true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2. Державній адміністрації залізничного транспорту України забезпечит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2.1. Подання цього наказу на державну реєстрацію до Міністерства юстиції України в установленому порядк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 xml:space="preserve">2.2. Оприлюднення цього наказу на офіційному сайті Міністерства інфраструктури України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 xml:space="preserve">3. Цей наказ набирає чинності з дня його офіційного опублікування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наказу покласти на заступника Міністра Демидовича Д.В.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ab/>
        <w:t xml:space="preserve">         В.В.Козак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 підготовлено Державною адміністрацією залізничного транспорту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477"/>
      </w:tblGrid>
      <w:tr>
        <w:trPr>
          <w:trHeight w:val="527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ind w:right="8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auto" w:line="360"/>
              <w:ind w:left="2029" w:right="-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 Болоболін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360"/>
              <w:ind w:right="895" w:firstLine="3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</w:tc>
      </w:tr>
      <w:tr>
        <w:trPr>
          <w:trHeight w:val="433" w:hRule="atLeast"/>
        </w:trPr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ind w:right="8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160" w:right="8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ind w:right="8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ністра – керівник апарату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auto" w:line="360"/>
              <w:ind w:left="2029" w:hanging="0"/>
              <w:rPr/>
            </w:pPr>
            <w:r>
              <w:rPr>
                <w:sz w:val="28"/>
                <w:szCs w:val="28"/>
                <w:lang w:val="uk-UA"/>
              </w:rPr>
              <w:t>В. Корнієнко</w:t>
            </w:r>
          </w:p>
        </w:tc>
      </w:tr>
      <w:tr>
        <w:trPr>
          <w:trHeight w:val="237" w:hRule="atLeast"/>
        </w:trPr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ind w:right="89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firstLine="31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ind w:right="8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ністра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Демидович</w:t>
            </w:r>
          </w:p>
        </w:tc>
      </w:tr>
      <w:tr>
        <w:trPr>
          <w:trHeight w:val="288" w:hRule="atLeast"/>
        </w:trPr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ind w:right="89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правового забезпечення</w:t>
            </w:r>
          </w:p>
          <w:p>
            <w:pPr>
              <w:pStyle w:val="Normal"/>
              <w:spacing w:lineRule="auto" w:line="360"/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ки і фінансів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 Тарасова</w:t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Полторацький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ind w:right="89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ind w:right="743" w:hanging="0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державної політики в галузі залізничного транспорту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 Сєроштан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ind w:right="7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ind w:right="74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оординації політики розвитку інфраструктури та туризму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нітко</w:t>
            </w:r>
          </w:p>
        </w:tc>
      </w:tr>
      <w:tr>
        <w:trPr>
          <w:trHeight w:val="251" w:hRule="atLeast"/>
        </w:trPr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ind w:right="89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внутрішнього аудиту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Лагуткін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нутрішніх розслідувань та запобігання корупційним та економічним правопорушенням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20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 Шушковсь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Kudriashov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Arial" w:hAnsi="Arial" w:cs="Arial"/>
      <w:b/>
      <w:i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5:00Z</dcterms:created>
  <dc:creator>user</dc:creator>
  <dc:description/>
  <cp:keywords/>
  <dc:language>en-US</dc:language>
  <cp:lastModifiedBy>Віталій Аверков (RMJ-HP358V2-2 - v.averkov)</cp:lastModifiedBy>
  <cp:lastPrinted>2012-11-07T16:33:00Z</cp:lastPrinted>
  <dcterms:modified xsi:type="dcterms:W3CDTF">2013-07-08T14:25:00Z</dcterms:modified>
  <cp:revision>7</cp:revision>
  <dc:subject/>
  <dc:title/>
</cp:coreProperties>
</file>