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0" w:right="0" w:firstLine="6300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"/>
        <w:spacing w:before="0" w:after="0"/>
        <w:ind w:left="0" w:right="0" w:firstLine="6300"/>
        <w:rPr>
          <w:rFonts w:eastAsia="Times New Roman" w:cs="Times New Roman"/>
          <w:szCs w:val="28"/>
        </w:rPr>
      </w:pPr>
      <w:r>
        <w:rPr>
          <w:szCs w:val="28"/>
        </w:rPr>
        <w:t xml:space="preserve">Наказ АТ «Укрзалізниця» </w:t>
      </w:r>
    </w:p>
    <w:p>
      <w:pPr>
        <w:pStyle w:val="TextBody"/>
        <w:spacing w:before="0" w:after="0"/>
        <w:ind w:left="0" w:right="0" w:firstLine="6300"/>
        <w:rPr>
          <w:szCs w:val="28"/>
        </w:rPr>
      </w:pPr>
      <w:r>
        <w:rPr>
          <w:rFonts w:eastAsia="Times New Roman" w:cs="Times New Roman"/>
          <w:szCs w:val="28"/>
        </w:rPr>
        <w:t>_________ № ________</w:t>
      </w:r>
    </w:p>
    <w:p>
      <w:pPr>
        <w:pStyle w:val="TextBody"/>
        <w:spacing w:before="0" w:after="0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lang w:val="ru-RU"/>
        </w:rPr>
        <w:t xml:space="preserve">Детальна </w:t>
      </w:r>
      <w:r>
        <w:rPr>
          <w:rFonts w:cs="Times New Roman"/>
          <w:sz w:val="28"/>
          <w:szCs w:val="28"/>
        </w:rPr>
        <w:t xml:space="preserve">структура, склад і формат реквізитів та </w:t>
      </w:r>
    </w:p>
    <w:p>
      <w:pPr>
        <w:pStyle w:val="Normal"/>
        <w:jc w:val="center"/>
        <w:rPr>
          <w:rFonts w:cs="Times New Roman"/>
          <w:sz w:val="28"/>
          <w:szCs w:val="28"/>
          <w:lang w:eastAsia="hi-IN"/>
        </w:rPr>
      </w:pPr>
      <w:r>
        <w:rPr>
          <w:rFonts w:cs="Times New Roman"/>
          <w:sz w:val="28"/>
          <w:szCs w:val="28"/>
        </w:rPr>
        <w:t>атрибутів електронного перевізного документа</w:t>
      </w:r>
    </w:p>
    <w:p>
      <w:pPr>
        <w:pStyle w:val="Normal2"/>
        <w:widowControl w:val="false"/>
        <w:ind w:right="-1186" w:hanging="0"/>
        <w:rPr>
          <w:rFonts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/>
          <w:kern w:val="2"/>
          <w:sz w:val="28"/>
          <w:szCs w:val="28"/>
          <w:lang w:eastAsia="hi-IN" w:bidi="hi-IN"/>
        </w:rPr>
      </w:r>
    </w:p>
    <w:p>
      <w:pPr>
        <w:pStyle w:val="Heading2"/>
        <w:ind w:left="576" w:right="0" w:firstLine="709"/>
        <w:rPr>
          <w:rFonts w:eastAsia="SimSun;宋体"/>
          <w:color w:val="000000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val="uk-UA" w:eastAsia="hi-IN" w:bidi="hi-IN"/>
        </w:rPr>
      </w:r>
      <w:bookmarkStart w:id="0" w:name="__RefHeading__470_2046628536"/>
      <w:bookmarkStart w:id="1" w:name="__RefHeading__470_2046628536"/>
      <w:bookmarkEnd w:id="1"/>
    </w:p>
    <w:p>
      <w:pPr>
        <w:pStyle w:val="Heading2"/>
        <w:ind w:left="576" w:right="0" w:firstLine="709"/>
        <w:rPr>
          <w:color w:val="000000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1</w:t>
      </w:r>
      <w:r>
        <w:rPr>
          <w:rFonts w:cs="Times New Roman" w:ascii="Times New Roman" w:hAnsi="Times New Roman"/>
          <w:b w:val="false"/>
        </w:rPr>
        <w:t>. За</w:t>
      </w:r>
      <w:r>
        <w:rPr>
          <w:rFonts w:cs="Times New Roman" w:ascii="Times New Roman" w:hAnsi="Times New Roman"/>
          <w:b w:val="false"/>
          <w:lang w:val="uk-UA"/>
        </w:rPr>
        <w:t>гальні положення.</w:t>
      </w:r>
    </w:p>
    <w:p>
      <w:pPr>
        <w:pStyle w:val="1256"/>
        <w:spacing w:before="0" w:after="0"/>
        <w:jc w:val="both"/>
        <w:rPr/>
      </w:pPr>
      <w:r>
        <w:rPr>
          <w:color w:val="000000"/>
        </w:rPr>
        <w:t xml:space="preserve">Цей документ визначає </w:t>
      </w:r>
      <w:r>
        <w:rPr/>
        <w:t>детальну структуру, склад і формат реквізитів та атрибутів електронного перевізного документа (ЕПД) версії 1.13</w:t>
      </w:r>
      <w:r>
        <w:rPr>
          <w:lang w:val="ru-RU"/>
        </w:rPr>
        <w:t>.1</w:t>
      </w:r>
      <w:r>
        <w:rPr/>
        <w:t xml:space="preserve">. </w:t>
      </w:r>
    </w:p>
    <w:p>
      <w:pPr>
        <w:pStyle w:val="1256"/>
        <w:spacing w:before="0" w:after="0"/>
        <w:jc w:val="both"/>
        <w:rPr/>
      </w:pPr>
      <w:r>
        <w:rPr/>
        <w:t>Документ розроблено відповідно</w:t>
      </w:r>
      <w:r>
        <w:rPr>
          <w:lang w:val="ru-RU"/>
        </w:rPr>
        <w:t xml:space="preserve"> </w:t>
      </w:r>
      <w:r>
        <w:rPr/>
        <w:t>до:</w:t>
      </w:r>
    </w:p>
    <w:p>
      <w:pPr>
        <w:pStyle w:val="1256"/>
        <w:spacing w:before="0" w:after="0"/>
        <w:jc w:val="both"/>
        <w:rPr/>
      </w:pPr>
      <w:r>
        <w:rPr>
          <w:szCs w:val="28"/>
        </w:rPr>
        <w:t xml:space="preserve">Закону України </w:t>
      </w:r>
      <w:bookmarkStart w:id="2" w:name="o2"/>
      <w:bookmarkEnd w:id="2"/>
      <w:r>
        <w:rPr>
          <w:szCs w:val="28"/>
        </w:rPr>
        <w:t>«</w:t>
      </w:r>
      <w:r>
        <w:rPr>
          <w:bCs/>
          <w:szCs w:val="28"/>
        </w:rPr>
        <w:t>Про електронні документи та електронний документообіг»;</w:t>
      </w:r>
    </w:p>
    <w:p>
      <w:pPr>
        <w:pStyle w:val="1256"/>
        <w:spacing w:before="0" w:after="0"/>
        <w:jc w:val="both"/>
        <w:rPr/>
      </w:pPr>
      <w:r>
        <w:rPr>
          <w:szCs w:val="28"/>
        </w:rPr>
        <w:t xml:space="preserve">Порядку застосування електронного перевізного документа під час перевезення вантажів залізничним транспортом, затвердженого наказом Міністерства транспорту та зв’язку України від 01.11.2010 № 800, зареєстрованого в Міністерстві юстиції України 18.04.2011 за №478/19216 </w:t>
      </w:r>
      <w:r>
        <w:rPr/>
        <w:t>(далі – Порядок)</w:t>
      </w:r>
      <w:r>
        <w:rPr>
          <w:szCs w:val="28"/>
        </w:rPr>
        <w:t>;</w:t>
      </w:r>
    </w:p>
    <w:p>
      <w:pPr>
        <w:pStyle w:val="1256"/>
        <w:spacing w:before="0" w:after="0"/>
        <w:jc w:val="both"/>
        <w:rPr/>
      </w:pPr>
      <w:r>
        <w:rPr/>
        <w:t>Примірного формату електронного перевізного документа, що застосовується під час перевезення вантажів залізничним транспортом у внутрішньому сполученні, затвердженого наказом Міністерства інфраструктури України від 22.04.2011 № 61.</w:t>
      </w:r>
    </w:p>
    <w:p>
      <w:pPr>
        <w:pStyle w:val="1256"/>
        <w:spacing w:before="0" w:after="0"/>
        <w:jc w:val="both"/>
        <w:rPr>
          <w:szCs w:val="28"/>
        </w:rPr>
      </w:pPr>
      <w:r>
        <w:rPr>
          <w:rStyle w:val="StrongEmphasis"/>
          <w:b w:val="false"/>
          <w:color w:val="000000"/>
          <w:szCs w:val="28"/>
        </w:rPr>
        <w:t xml:space="preserve">У цьому документі терміни вживаються у значеннях, наведених у </w:t>
      </w:r>
      <w:r>
        <w:rPr>
          <w:rStyle w:val="StrongEmphasis"/>
          <w:b w:val="false"/>
          <w:szCs w:val="28"/>
        </w:rPr>
        <w:t>За</w:t>
      </w:r>
      <w:r>
        <w:rPr>
          <w:rStyle w:val="StrongEmphasis"/>
          <w:b w:val="false"/>
          <w:color w:val="000000"/>
          <w:szCs w:val="28"/>
        </w:rPr>
        <w:t xml:space="preserve">коні України «Про електронні документи та електронний документообіг» та </w:t>
      </w:r>
      <w:r>
        <w:rPr>
          <w:szCs w:val="28"/>
        </w:rPr>
        <w:t>Порядку.</w:t>
      </w:r>
    </w:p>
    <w:p>
      <w:pPr>
        <w:pStyle w:val="1256"/>
        <w:spacing w:before="0" w:after="0"/>
        <w:jc w:val="both"/>
        <w:rPr>
          <w:rStyle w:val="StrongEmphasis"/>
          <w:b w:val="false"/>
          <w:b w:val="false"/>
          <w:color w:val="000000"/>
          <w:szCs w:val="28"/>
        </w:rPr>
      </w:pPr>
      <w:r>
        <w:rPr>
          <w:szCs w:val="28"/>
        </w:rPr>
      </w:r>
    </w:p>
    <w:p>
      <w:pPr>
        <w:pStyle w:val="1256"/>
        <w:spacing w:before="0" w:after="0"/>
        <w:jc w:val="both"/>
        <w:rPr/>
      </w:pPr>
      <w:r>
        <w:rPr/>
        <w:t>Залежно від етапу перевезення вантажів визначаються такі ЕПД:</w:t>
      </w:r>
    </w:p>
    <w:p>
      <w:pPr>
        <w:pStyle w:val="63"/>
        <w:spacing w:before="0" w:after="0"/>
        <w:ind w:left="0" w:right="0" w:firstLine="709"/>
        <w:rPr>
          <w:lang w:val="ru-RU"/>
        </w:rPr>
      </w:pPr>
      <w:r>
        <w:rPr/>
        <w:t>1) що передаються вантажовідправником</w:t>
      </w:r>
      <w:r>
        <w:rPr>
          <w:lang w:val="ru-RU"/>
        </w:rPr>
        <w:t>;</w:t>
      </w:r>
    </w:p>
    <w:p>
      <w:pPr>
        <w:pStyle w:val="63"/>
        <w:spacing w:before="0" w:after="0"/>
        <w:ind w:left="0" w:right="0" w:firstLine="709"/>
        <w:rPr>
          <w:lang w:val="ru-RU"/>
        </w:rPr>
      </w:pPr>
      <w:r>
        <w:rPr/>
        <w:t>2) прийняті до перевезення</w:t>
      </w:r>
      <w:r>
        <w:rPr>
          <w:lang w:val="ru-RU"/>
        </w:rPr>
        <w:t>;</w:t>
      </w:r>
    </w:p>
    <w:p>
      <w:pPr>
        <w:pStyle w:val="63"/>
        <w:spacing w:before="0" w:after="0"/>
        <w:ind w:left="0" w:right="0" w:firstLine="709"/>
        <w:rPr>
          <w:lang w:val="ru-RU"/>
        </w:rPr>
      </w:pPr>
      <w:r>
        <w:rPr/>
        <w:t>3) що зазнали змін під час прямування вантажу</w:t>
      </w:r>
      <w:r>
        <w:rPr>
          <w:lang w:val="ru-RU"/>
        </w:rPr>
        <w:t>;</w:t>
      </w:r>
    </w:p>
    <w:p>
      <w:pPr>
        <w:pStyle w:val="63"/>
        <w:spacing w:before="0" w:after="0"/>
        <w:ind w:left="0" w:right="0" w:firstLine="709"/>
        <w:rPr>
          <w:lang w:val="ru-RU"/>
        </w:rPr>
      </w:pPr>
      <w:r>
        <w:rPr/>
        <w:t>4) що прибули на станцію призначення</w:t>
      </w:r>
      <w:r>
        <w:rPr>
          <w:lang w:val="ru-RU"/>
        </w:rPr>
        <w:t>;</w:t>
      </w:r>
    </w:p>
    <w:p>
      <w:pPr>
        <w:pStyle w:val="63"/>
        <w:spacing w:before="0" w:after="0"/>
        <w:ind w:left="0" w:right="0" w:firstLine="709"/>
        <w:rPr>
          <w:lang w:val="ru-RU"/>
        </w:rPr>
      </w:pPr>
      <w:r>
        <w:rPr/>
        <w:t>5) що передаються вантажоодержувачем</w:t>
      </w:r>
      <w:r>
        <w:rPr>
          <w:lang w:val="ru-RU"/>
        </w:rPr>
        <w:t>;</w:t>
      </w:r>
    </w:p>
    <w:p>
      <w:pPr>
        <w:pStyle w:val="63"/>
        <w:spacing w:before="0" w:after="0"/>
        <w:ind w:left="0" w:right="0" w:firstLine="709"/>
        <w:rPr>
          <w:lang w:val="ru-RU"/>
        </w:rPr>
      </w:pPr>
      <w:r>
        <w:rPr/>
        <w:t>6) розкредитовані ЕПД</w:t>
      </w:r>
      <w:r>
        <w:rPr>
          <w:lang w:val="ru-RU"/>
        </w:rPr>
        <w:t>;</w:t>
      </w:r>
    </w:p>
    <w:p>
      <w:pPr>
        <w:pStyle w:val="63"/>
        <w:spacing w:before="0" w:after="0"/>
        <w:ind w:left="0" w:right="0" w:firstLine="709"/>
        <w:rPr>
          <w:lang w:val="ru-RU"/>
        </w:rPr>
      </w:pPr>
      <w:r>
        <w:rPr/>
        <w:t>7) отримані від інозалізниці</w:t>
      </w:r>
      <w:r>
        <w:rPr>
          <w:lang w:val="ru-RU"/>
        </w:rPr>
        <w:t>;</w:t>
      </w:r>
    </w:p>
    <w:p>
      <w:pPr>
        <w:pStyle w:val="63"/>
        <w:spacing w:before="0" w:after="0"/>
        <w:ind w:left="0" w:right="0" w:firstLine="709"/>
        <w:rPr/>
      </w:pPr>
      <w:r>
        <w:rPr/>
        <w:t>8) оброблені по входу на УЗ</w:t>
      </w:r>
      <w:r>
        <w:rPr>
          <w:lang w:val="ru-RU"/>
        </w:rPr>
        <w:t>;</w:t>
      </w:r>
    </w:p>
    <w:p>
      <w:pPr>
        <w:pStyle w:val="63"/>
        <w:spacing w:before="0" w:after="0"/>
        <w:ind w:left="0" w:right="0" w:firstLine="709"/>
        <w:rPr/>
      </w:pPr>
      <w:r>
        <w:rPr/>
      </w:r>
    </w:p>
    <w:p>
      <w:pPr>
        <w:pStyle w:val="63"/>
        <w:spacing w:before="0" w:after="0"/>
        <w:ind w:left="0" w:right="0" w:firstLine="709"/>
        <w:rPr/>
      </w:pPr>
      <w:r>
        <w:rPr/>
      </w:r>
    </w:p>
    <w:p>
      <w:pPr>
        <w:pStyle w:val="63"/>
        <w:spacing w:before="0" w:after="0"/>
        <w:ind w:left="0" w:right="0" w:firstLine="709"/>
        <w:rPr/>
      </w:pPr>
      <w:r>
        <w:rPr/>
        <w:t>9) оброблені по виходу з УЗ.</w:t>
      </w:r>
    </w:p>
    <w:p>
      <w:pPr>
        <w:pStyle w:val="1256"/>
        <w:spacing w:before="0" w:after="0"/>
        <w:jc w:val="both"/>
        <w:rPr/>
      </w:pPr>
      <w:r>
        <w:rPr/>
        <w:t xml:space="preserve">На всіх етапах перевезення вантажів передбачається можливість додавання до ЕПД нових електронних документів, які містять попередні ЕПД та інформацію про їхні зміни. У таких випадках особа, що створює нові електронні документи, повинна їх засвідчити кваліфікованим електронним підписом (далі – </w:t>
      </w:r>
      <w:r>
        <w:rPr>
          <w:lang w:val="ru-RU"/>
        </w:rPr>
        <w:t>К</w:t>
      </w:r>
      <w:r>
        <w:rPr/>
        <w:t xml:space="preserve">ЕП). </w:t>
      </w:r>
    </w:p>
    <w:p>
      <w:pPr>
        <w:pStyle w:val="1256"/>
        <w:spacing w:before="0" w:after="0"/>
        <w:jc w:val="both"/>
        <w:rPr/>
      </w:pPr>
      <w:r>
        <w:rPr/>
        <w:t>Електронні документи</w:t>
      </w:r>
      <w:r>
        <w:rPr>
          <w:rFonts w:eastAsia="SimSun;宋体"/>
        </w:rPr>
        <w:t xml:space="preserve"> складаються з електронних даних та </w:t>
      </w:r>
      <w:r>
        <w:rPr>
          <w:rFonts w:eastAsia="SimSun;宋体"/>
          <w:lang w:val="ru-RU"/>
        </w:rPr>
        <w:t>К</w:t>
      </w:r>
      <w:r>
        <w:rPr>
          <w:rFonts w:eastAsia="SimSun;宋体"/>
        </w:rPr>
        <w:t xml:space="preserve">ЕП. Електронні дані надаються в тегу </w:t>
      </w:r>
      <w:r>
        <w:rPr>
          <w:rStyle w:val="Style14"/>
          <w:b w:val="false"/>
          <w:szCs w:val="24"/>
        </w:rPr>
        <w:t>document</w:t>
      </w:r>
      <w:r>
        <w:rPr>
          <w:rStyle w:val="Style14"/>
          <w:b w:val="false"/>
          <w:szCs w:val="24"/>
          <w:lang w:val="ru-RU"/>
        </w:rPr>
        <w:noBreakHyphen/>
      </w:r>
      <w:r>
        <w:rPr>
          <w:rStyle w:val="Style14"/>
          <w:b w:val="false"/>
          <w:szCs w:val="24"/>
        </w:rPr>
        <w:t>data</w:t>
      </w:r>
      <w:r>
        <w:rPr>
          <w:rFonts w:eastAsia="SimSun;宋体"/>
        </w:rPr>
        <w:t xml:space="preserve">. Склад електронних даних наведено нижче. </w:t>
      </w:r>
      <w:r>
        <w:rPr>
          <w:rFonts w:eastAsia="SimSun;宋体"/>
          <w:lang w:val="ru-RU"/>
        </w:rPr>
        <w:t>К</w:t>
      </w:r>
      <w:r>
        <w:rPr>
          <w:rFonts w:eastAsia="SimSun;宋体"/>
        </w:rPr>
        <w:t>ЕП у вигляді base64</w:t>
        <w:noBreakHyphen/>
        <w:t xml:space="preserve">рядка надається в тегу </w:t>
      </w:r>
      <w:r>
        <w:rPr>
          <w:rStyle w:val="Style14"/>
          <w:b w:val="false"/>
          <w:szCs w:val="24"/>
        </w:rPr>
        <w:t>signature</w:t>
      </w:r>
      <w:r>
        <w:rPr>
          <w:rFonts w:eastAsia="SimSun;宋体"/>
        </w:rPr>
        <w:t>.</w:t>
      </w:r>
    </w:p>
    <w:p>
      <w:pPr>
        <w:pStyle w:val="1256"/>
        <w:spacing w:before="0" w:after="0"/>
        <w:jc w:val="both"/>
        <w:rPr>
          <w:rFonts w:eastAsia="SimSun;宋体"/>
        </w:rPr>
      </w:pPr>
      <w:r>
        <w:rPr>
          <w:rFonts w:eastAsia="SimSun;宋体"/>
        </w:rPr>
        <w:t>Структура, склад атрибутів та типи даних ЕПД наведені в додатку 1.</w:t>
      </w:r>
    </w:p>
    <w:p>
      <w:pPr>
        <w:pStyle w:val="1256"/>
        <w:spacing w:before="0" w:after="0"/>
        <w:jc w:val="both"/>
        <w:rPr>
          <w:rFonts w:eastAsia="SimSun;宋体"/>
        </w:rPr>
      </w:pPr>
      <w:r>
        <w:rPr>
          <w:rFonts w:eastAsia="SimSun;宋体"/>
        </w:rPr>
        <w:t>Відповідність атрибутів ЕПД графам бланків перевізних документів наведено у додатку 2.</w:t>
      </w:r>
    </w:p>
    <w:p>
      <w:pPr>
        <w:pStyle w:val="1256"/>
        <w:spacing w:before="0" w:after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3" w:name="__RefHeading__472_2046628536"/>
      <w:bookmarkStart w:id="4" w:name="__RefHeading__472_2046628536"/>
      <w:bookmarkEnd w:id="4"/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Електронні дані при створенні ЕП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56"/>
        <w:spacing w:before="0" w:after="0"/>
        <w:jc w:val="both"/>
        <w:rPr>
          <w:b/>
          <w:b/>
        </w:rPr>
      </w:pPr>
      <w:r>
        <w:rPr/>
        <w:t xml:space="preserve">Під час створення нового ЕПД електронні дані містять тег </w:t>
      </w:r>
      <w:r>
        <w:rPr>
          <w:rStyle w:val="Style14"/>
          <w:lang w:val="uk-UA"/>
        </w:rPr>
        <w:t>OTPR</w:t>
      </w:r>
      <w:r>
        <w:rPr/>
        <w:t xml:space="preserve"> з простору імен, що відповідає стану життєвого циклу ЕПД. Відповідність стадій та просторів імен наведена в таблиці 1.</w:t>
      </w:r>
    </w:p>
    <w:p>
      <w:pPr>
        <w:pStyle w:val="1256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791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4971"/>
      </w:tblGrid>
      <w:tr>
        <w:trPr>
          <w:tblHeader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ind w:firstLine="709"/>
              <w:rPr/>
            </w:pPr>
            <w:r>
              <w:rPr/>
              <w:t>Стан</w:t>
            </w:r>
          </w:p>
        </w:tc>
        <w:tc>
          <w:tcPr>
            <w:tcW w:w="4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ind w:firstLine="709"/>
              <w:rPr/>
            </w:pPr>
            <w:r>
              <w:rPr/>
              <w:t>Простір імен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rStyle w:val="Style17"/>
                <w:lang w:val="en-US"/>
              </w:rPr>
            </w:pPr>
            <w:r>
              <w:rPr/>
              <w:t>ЕПД, що передаються вантажовідправником</w:t>
            </w:r>
          </w:p>
        </w:tc>
        <w:tc>
          <w:tcPr>
            <w:tcW w:w="4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rStyle w:val="Style17"/>
                <w:lang w:val="en-US"/>
              </w:rPr>
              <w:t>uz:rwc:document:project:1.1</w:t>
            </w:r>
            <w:r>
              <w:rPr>
                <w:rStyle w:val="Style17"/>
                <w:lang w:val="ru-RU"/>
              </w:rPr>
              <w:t>3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rStyle w:val="Style17"/>
                <w:lang w:val="ru-RU"/>
              </w:rPr>
            </w:pPr>
            <w:r>
              <w:rPr/>
              <w:t>ЕПД, що прийняті до перевезення</w:t>
            </w:r>
          </w:p>
        </w:tc>
        <w:tc>
          <w:tcPr>
            <w:tcW w:w="4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rStyle w:val="Style17"/>
                <w:lang w:val="en-US"/>
              </w:rPr>
              <w:t>u</w:t>
            </w:r>
            <w:r>
              <w:rPr>
                <w:rStyle w:val="Style17"/>
              </w:rPr>
              <w:t>z:rwc:document:accepted:</w:t>
            </w:r>
            <w:r>
              <w:rPr>
                <w:rStyle w:val="Style17"/>
                <w:lang w:val="en-US"/>
              </w:rPr>
              <w:t>1.1</w:t>
            </w:r>
            <w:r>
              <w:rPr>
                <w:rStyle w:val="Style17"/>
                <w:lang w:val="ru-RU"/>
              </w:rPr>
              <w:t>3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rStyle w:val="Style17"/>
                <w:lang w:val="ru-RU"/>
              </w:rPr>
            </w:pPr>
            <w:r>
              <w:rPr/>
              <w:t>ЕПД, що зазнали змін під час прямування вантажу</w:t>
            </w:r>
          </w:p>
        </w:tc>
        <w:tc>
          <w:tcPr>
            <w:tcW w:w="4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rStyle w:val="Style17"/>
                <w:lang w:val="en-US"/>
              </w:rPr>
              <w:t>u</w:t>
            </w:r>
            <w:r>
              <w:rPr>
                <w:rStyle w:val="Style17"/>
              </w:rPr>
              <w:t>z:rwc:document:resend:</w:t>
            </w:r>
            <w:r>
              <w:rPr>
                <w:rStyle w:val="Style17"/>
                <w:lang w:val="en-US"/>
              </w:rPr>
              <w:t>1.1</w:t>
            </w:r>
            <w:r>
              <w:rPr>
                <w:rStyle w:val="Style17"/>
                <w:lang w:val="ru-RU"/>
              </w:rPr>
              <w:t>3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rStyle w:val="Style17"/>
                <w:lang w:val="ru-RU"/>
              </w:rPr>
            </w:pPr>
            <w:r>
              <w:rPr/>
              <w:t>ЕПД, що прибули на станцію призначення</w:t>
            </w:r>
          </w:p>
        </w:tc>
        <w:tc>
          <w:tcPr>
            <w:tcW w:w="4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rStyle w:val="Style17"/>
                <w:lang w:val="en-US"/>
              </w:rPr>
              <w:t>uz:rwc:document:arrived:1.1</w:t>
            </w:r>
            <w:r>
              <w:rPr>
                <w:rStyle w:val="Style17"/>
                <w:lang w:val="ru-RU"/>
              </w:rPr>
              <w:t>3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rStyle w:val="Style17"/>
                <w:lang w:val="en-US"/>
              </w:rPr>
            </w:pPr>
            <w:r>
              <w:rPr/>
              <w:t>ЕПД, що передаються вантажоодержувачем</w:t>
            </w:r>
          </w:p>
        </w:tc>
        <w:tc>
          <w:tcPr>
            <w:tcW w:w="4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rStyle w:val="Style17"/>
                <w:lang w:val="en-US"/>
              </w:rPr>
              <w:t>uz:rwc:document:reviewed:1.1</w:t>
            </w:r>
            <w:r>
              <w:rPr>
                <w:rStyle w:val="Style17"/>
                <w:lang w:val="ru-RU"/>
              </w:rPr>
              <w:t>3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rStyle w:val="Style17"/>
                <w:lang w:val="en-US"/>
              </w:rPr>
            </w:pPr>
            <w:r>
              <w:rPr/>
              <w:t>Розкредитовані ЕПД</w:t>
            </w:r>
          </w:p>
        </w:tc>
        <w:tc>
          <w:tcPr>
            <w:tcW w:w="4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rStyle w:val="Style17"/>
                <w:lang w:val="en-US"/>
              </w:rPr>
              <w:t>u</w:t>
            </w:r>
            <w:r>
              <w:rPr>
                <w:rStyle w:val="Style17"/>
              </w:rPr>
              <w:t>z:rwc:document:uncredited:</w:t>
            </w:r>
            <w:r>
              <w:rPr>
                <w:rStyle w:val="Style17"/>
                <w:lang w:val="en-US"/>
              </w:rPr>
              <w:t>1.1</w:t>
            </w:r>
            <w:r>
              <w:rPr>
                <w:rStyle w:val="Style17"/>
                <w:lang w:val="ru-RU"/>
              </w:rPr>
              <w:t>3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/>
              <w:t>ЕПД, отримані від інозалізниці</w:t>
            </w:r>
          </w:p>
        </w:tc>
        <w:tc>
          <w:tcPr>
            <w:tcW w:w="4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rFonts w:cs="Courier New" w:ascii="Courier New" w:hAnsi="Courier New"/>
                <w:lang w:val="en-US"/>
              </w:rPr>
              <w:t>uz:rwc:document::foreign:1.1</w:t>
            </w:r>
            <w:r>
              <w:rPr>
                <w:rFonts w:cs="Courier New" w:ascii="Courier New" w:hAnsi="Courier New"/>
                <w:lang w:val="ru-RU"/>
              </w:rPr>
              <w:t>3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/>
              <w:t>ЕПД, оброблені по входу на УЗ</w:t>
            </w:r>
          </w:p>
        </w:tc>
        <w:tc>
          <w:tcPr>
            <w:tcW w:w="4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rFonts w:cs="Courier New" w:ascii="Courier New" w:hAnsi="Courier New"/>
                <w:lang w:val="en-US"/>
              </w:rPr>
              <w:t>uz:rwc:document::entered:1.1</w:t>
            </w:r>
            <w:r>
              <w:rPr>
                <w:rFonts w:cs="Courier New" w:ascii="Courier New" w:hAnsi="Courier New"/>
                <w:lang w:val="ru-RU"/>
              </w:rPr>
              <w:t>3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/>
              <w:t>ЕПД, оброблені по виходу з УЗ</w:t>
            </w:r>
          </w:p>
        </w:tc>
        <w:tc>
          <w:tcPr>
            <w:tcW w:w="4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rFonts w:cs="Courier New" w:ascii="Courier New" w:hAnsi="Courier New"/>
                <w:lang w:val="en-US"/>
              </w:rPr>
              <w:t>uz:rwc_document::exited:1.1</w:t>
            </w:r>
            <w:r>
              <w:rPr>
                <w:rFonts w:cs="Courier New" w:ascii="Courier New" w:hAnsi="Courier New"/>
                <w:lang w:val="ru-RU"/>
              </w:rPr>
              <w:t>3</w:t>
            </w:r>
          </w:p>
        </w:tc>
      </w:tr>
    </w:tbl>
    <w:p>
      <w:pPr>
        <w:pStyle w:val="Style33"/>
        <w:ind w:firstLine="709"/>
        <w:jc w:val="center"/>
        <w:rPr/>
      </w:pPr>
      <w:r>
        <w:rPr>
          <w:i w:val="false"/>
          <w:sz w:val="28"/>
          <w:szCs w:val="28"/>
        </w:rPr>
        <w:t xml:space="preserve">Таблиця </w:t>
      </w:r>
      <w:r>
        <w:rPr>
          <w:i w:val="false"/>
          <w:sz w:val="28"/>
          <w:szCs w:val="28"/>
        </w:rPr>
        <w:fldChar w:fldCharType="begin"/>
      </w:r>
      <w:r>
        <w:rPr>
          <w:sz w:val="28"/>
          <w:i w:val="false"/>
          <w:szCs w:val="28"/>
        </w:rPr>
        <w:instrText xml:space="preserve"> SEQ Таблица \* ARABIC </w:instrText>
      </w:r>
      <w:r>
        <w:rPr>
          <w:sz w:val="28"/>
          <w:i w:val="false"/>
          <w:szCs w:val="28"/>
        </w:rPr>
        <w:fldChar w:fldCharType="separate"/>
      </w:r>
      <w:r>
        <w:rPr>
          <w:sz w:val="28"/>
          <w:i w:val="false"/>
          <w:szCs w:val="28"/>
        </w:rPr>
        <w:t>1</w:t>
      </w:r>
      <w:r>
        <w:rPr>
          <w:sz w:val="28"/>
          <w:i w:val="false"/>
          <w:szCs w:val="28"/>
        </w:rPr>
        <w:fldChar w:fldCharType="end"/>
      </w:r>
      <w:r>
        <w:rPr>
          <w:i w:val="false"/>
          <w:sz w:val="28"/>
          <w:szCs w:val="28"/>
        </w:rPr>
        <w:t>. Відповідність станів та просторів імен</w:t>
      </w:r>
    </w:p>
    <w:p>
      <w:pPr>
        <w:pStyle w:val="125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256"/>
        <w:rPr>
          <w:lang w:val="ru-RU"/>
        </w:rPr>
      </w:pPr>
      <w:r>
        <w:rPr/>
        <w:t xml:space="preserve">Схеми, що визначають формати тегів OTPR у відповідних просторах імен, наведені в додатку </w:t>
      </w:r>
      <w:r>
        <w:rPr>
          <w:lang w:val="ru-RU"/>
        </w:rPr>
        <w:t>3</w:t>
      </w:r>
      <w:r>
        <w:rPr/>
        <w:t>.</w:t>
      </w:r>
    </w:p>
    <w:p>
      <w:pPr>
        <w:pStyle w:val="1256"/>
        <w:rPr/>
      </w:pPr>
      <w:r>
        <w:rPr/>
        <w:t>Наприклад, проєкт ЕПД може мати вигляд:</w:t>
      </w:r>
    </w:p>
    <w:p>
      <w:pPr>
        <w:pStyle w:val="Style35"/>
        <w:ind w:firstLine="709"/>
        <w:rPr/>
      </w:pPr>
      <w:r>
        <w:rPr/>
        <w:t>&lt;?xml version="1.0" encoding="utf-8" ?&gt;</w:t>
      </w:r>
    </w:p>
    <w:p>
      <w:pPr>
        <w:pStyle w:val="Style35"/>
        <w:ind w:firstLine="709"/>
        <w:rPr/>
      </w:pPr>
      <w:r>
        <w:rPr/>
        <w:t xml:space="preserve">&lt;uz-rwc-doc </w:t>
      </w:r>
      <w:r>
        <w:rPr>
          <w:lang w:val="en-US"/>
        </w:rPr>
        <w:t>xmlns="uz:rwc:document:1.13"&gt;</w:t>
      </w:r>
    </w:p>
    <w:p>
      <w:pPr>
        <w:pStyle w:val="Style35"/>
        <w:ind w:firstLine="709"/>
        <w:rPr/>
      </w:pPr>
      <w:r>
        <w:rPr/>
        <w:tab/>
        <w:t>&lt;document-data&gt;</w:t>
      </w:r>
    </w:p>
    <w:p>
      <w:pPr>
        <w:pStyle w:val="Style35"/>
        <w:ind w:firstLine="709"/>
        <w:rPr>
          <w:rFonts w:ascii="Times New Roman" w:hAnsi="Times New Roman" w:eastAsia="Times New Roman" w:cs="Times New Roman"/>
        </w:rPr>
      </w:pPr>
      <w:r>
        <w:rPr/>
        <w:tab/>
        <w:tab/>
        <w:t xml:space="preserve">&lt;OTPR </w:t>
      </w:r>
      <w:r>
        <w:rPr>
          <w:lang w:val="en-US"/>
        </w:rPr>
        <w:t>xmlns="uz:rwc:document:project:1.13"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…</w:t>
      </w:r>
      <w:r>
        <w:rPr/>
        <w:t xml:space="preserve"> &gt;</w:t>
      </w:r>
    </w:p>
    <w:p>
      <w:pPr>
        <w:pStyle w:val="Style35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…</w:t>
      </w:r>
    </w:p>
    <w:p>
      <w:pPr>
        <w:pStyle w:val="Style35"/>
        <w:ind w:firstLine="709"/>
        <w:rPr/>
      </w:pPr>
      <w:r>
        <w:rPr/>
        <w:tab/>
        <w:tab/>
        <w:t>&lt;/OTPR&gt;</w:t>
      </w:r>
    </w:p>
    <w:p>
      <w:pPr>
        <w:pStyle w:val="Style35"/>
        <w:ind w:firstLine="709"/>
        <w:rPr/>
      </w:pPr>
      <w:r>
        <w:rPr/>
        <w:tab/>
        <w:t>&lt;/document-data&gt;</w:t>
      </w:r>
    </w:p>
    <w:p>
      <w:pPr>
        <w:pStyle w:val="Style35"/>
        <w:ind w:firstLine="709"/>
        <w:rPr/>
      </w:pPr>
      <w:r>
        <w:rPr/>
        <w:tab/>
        <w:t>&lt;signature&gt;AAAAAAA=&lt;/signature&gt;</w:t>
      </w:r>
    </w:p>
    <w:p>
      <w:pPr>
        <w:pStyle w:val="Style35"/>
        <w:ind w:firstLine="709"/>
        <w:rPr/>
      </w:pPr>
      <w:r>
        <w:rPr/>
        <w:t>&lt;/uz-rwc-doc&gt;</w:t>
      </w:r>
    </w:p>
    <w:p>
      <w:pPr>
        <w:pStyle w:val="Style35"/>
        <w:ind w:firstLine="709"/>
        <w:rPr/>
      </w:pPr>
      <w:r>
        <w:rPr/>
      </w:r>
    </w:p>
    <w:p>
      <w:pPr>
        <w:pStyle w:val="Style35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bookmarkStart w:id="5" w:name="__RefHeading__474_2046628536"/>
      <w:bookmarkEnd w:id="5"/>
      <w:r>
        <w:rPr>
          <w:sz w:val="28"/>
          <w:szCs w:val="28"/>
        </w:rPr>
        <w:t>3. Електронні дані під час внесення змін до існуючого ЕП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56"/>
        <w:spacing w:before="0" w:after="0"/>
        <w:jc w:val="both"/>
        <w:rPr/>
      </w:pPr>
      <w:r>
        <w:rPr/>
        <w:t xml:space="preserve">Електронні дані ЕПД, що зазнає змін, складаються з оригінального ЕПД та переліку пакетів змін. Кожний пакет змін оформлюється як тег </w:t>
      </w:r>
      <w:r>
        <w:rPr>
          <w:rStyle w:val="Style14"/>
          <w:lang w:val="uk-UA"/>
        </w:rPr>
        <w:t>insert</w:t>
      </w:r>
      <w:r>
        <w:rPr/>
        <w:t xml:space="preserve"> (додавання нового тегу), </w:t>
      </w:r>
      <w:r>
        <w:rPr>
          <w:rStyle w:val="Style14"/>
          <w:lang w:val="uk-UA"/>
        </w:rPr>
        <w:t>update</w:t>
      </w:r>
      <w:r>
        <w:rPr/>
        <w:t xml:space="preserve"> (додавання або редагування значень атрибутів існуючих тегів) або </w:t>
      </w:r>
      <w:r>
        <w:rPr>
          <w:rStyle w:val="Style14"/>
          <w:lang w:val="uk-UA"/>
        </w:rPr>
        <w:t>delete</w:t>
      </w:r>
      <w:r>
        <w:rPr/>
        <w:t xml:space="preserve"> (видалення існуючих тегів або їхніх атрибутів). Усі пакети змін об’єднуються у тег </w:t>
      </w:r>
      <w:r>
        <w:rPr>
          <w:rStyle w:val="Style14"/>
          <w:lang w:val="uk-UA"/>
        </w:rPr>
        <w:t>changes</w:t>
      </w:r>
      <w:r>
        <w:rPr/>
        <w:t>.</w:t>
      </w:r>
    </w:p>
    <w:p>
      <w:pPr>
        <w:pStyle w:val="1256"/>
        <w:spacing w:before="0" w:after="0"/>
        <w:jc w:val="both"/>
        <w:rPr/>
      </w:pPr>
      <w:r>
        <w:rPr/>
        <w:t xml:space="preserve">Видалення існуючого тегу оформляється у вигляді тегу </w:t>
      </w:r>
      <w:r>
        <w:rPr>
          <w:rStyle w:val="Style14"/>
          <w:lang w:val="uk-UA"/>
        </w:rPr>
        <w:t>delete</w:t>
      </w:r>
      <w:r>
        <w:rPr/>
        <w:t xml:space="preserve">, в атрибуті </w:t>
      </w:r>
      <w:r>
        <w:rPr>
          <w:rStyle w:val="Style15"/>
        </w:rPr>
        <w:t>target</w:t>
      </w:r>
      <w:r>
        <w:rPr/>
        <w:t xml:space="preserve"> якого вказується шлях до тегу, що має бути видаленим. Якщо видаленими мають бути лише деякі атрибути, до тегу </w:t>
      </w:r>
      <w:r>
        <w:rPr>
          <w:rStyle w:val="Style14"/>
          <w:lang w:val="uk-UA"/>
        </w:rPr>
        <w:t>delete</w:t>
      </w:r>
      <w:r>
        <w:rPr/>
        <w:t xml:space="preserve"> вкладається тег з відповідним найменуванням, який містить атрибути та їхні значення, що мають бути видалені.</w:t>
      </w:r>
    </w:p>
    <w:p>
      <w:pPr>
        <w:pStyle w:val="1256"/>
        <w:spacing w:before="0" w:after="0"/>
        <w:jc w:val="both"/>
        <w:rPr/>
      </w:pPr>
      <w:r>
        <w:rPr/>
        <w:t xml:space="preserve">Внесення змін до існуючого тегу оформляється у вигляді тегу </w:t>
      </w:r>
      <w:r>
        <w:rPr>
          <w:rStyle w:val="Style14"/>
          <w:lang w:val="uk-UA"/>
        </w:rPr>
        <w:t>update</w:t>
      </w:r>
      <w:r>
        <w:rPr/>
        <w:t xml:space="preserve">, в атрибуті </w:t>
      </w:r>
      <w:r>
        <w:rPr>
          <w:rStyle w:val="Style15"/>
        </w:rPr>
        <w:t>target</w:t>
      </w:r>
      <w:r>
        <w:rPr/>
        <w:t xml:space="preserve"> якого вказується шлях до тегу, до якого мають бути внесені зміни. До тегу </w:t>
      </w:r>
      <w:r>
        <w:rPr>
          <w:rStyle w:val="Style14"/>
          <w:lang w:val="uk-UA"/>
        </w:rPr>
        <w:t>update</w:t>
      </w:r>
      <w:r>
        <w:rPr/>
        <w:t xml:space="preserve"> вкладається тег з відповідним найменуванням, що містить атрибути (нові або такі, що потребують змін) та їхні нові значення.</w:t>
      </w:r>
    </w:p>
    <w:p>
      <w:pPr>
        <w:pStyle w:val="1256"/>
        <w:spacing w:before="0" w:after="0"/>
        <w:jc w:val="both"/>
        <w:rPr/>
      </w:pPr>
      <w:r>
        <w:rPr/>
        <w:t xml:space="preserve">Додавання нового тегу оформляється у вигляді тегу </w:t>
      </w:r>
      <w:r>
        <w:rPr>
          <w:rStyle w:val="Style14"/>
          <w:lang w:val="uk-UA"/>
        </w:rPr>
        <w:t>insert</w:t>
      </w:r>
      <w:r>
        <w:rPr/>
        <w:t xml:space="preserve">, в атрибуті </w:t>
      </w:r>
      <w:r>
        <w:rPr>
          <w:rStyle w:val="Style15"/>
        </w:rPr>
        <w:t>target</w:t>
      </w:r>
      <w:r>
        <w:rPr/>
        <w:t xml:space="preserve"> якого вказується шлях до нового тегу. До тегу </w:t>
      </w:r>
      <w:r>
        <w:rPr>
          <w:rFonts w:cs="Courier New" w:ascii="Courier New" w:hAnsi="Courier New"/>
          <w:b/>
        </w:rPr>
        <w:t>insert</w:t>
      </w:r>
      <w:r>
        <w:rPr/>
        <w:t xml:space="preserve"> вкладається тег з відповідним найменуванням, що містить всі атрибути та вкладені теги.</w:t>
      </w:r>
    </w:p>
    <w:p>
      <w:pPr>
        <w:pStyle w:val="1256"/>
        <w:spacing w:before="0" w:after="0"/>
        <w:jc w:val="both"/>
        <w:rPr/>
      </w:pPr>
      <w:r>
        <w:rPr/>
        <w:t xml:space="preserve">Шляхом до тегу є перелік найменувань тегів починаючи з </w:t>
      </w:r>
      <w:r>
        <w:rPr>
          <w:rStyle w:val="Style14"/>
          <w:lang w:val="uk-UA"/>
        </w:rPr>
        <w:t>OTPR</w:t>
      </w:r>
      <w:r>
        <w:rPr/>
        <w:t>, з символом «</w:t>
      </w:r>
      <w:r>
        <w:rPr>
          <w:rStyle w:val="Style14"/>
          <w:lang w:val="uk-UA"/>
        </w:rPr>
        <w:t>/</w:t>
      </w:r>
      <w:r>
        <w:rPr/>
        <w:t>» в якості роздільника. Для визначення конкретного тегу серед однойменних використовується його порядковий номер, що вказується у квадратних дужках.</w:t>
      </w:r>
    </w:p>
    <w:p>
      <w:pPr>
        <w:pStyle w:val="1256"/>
        <w:spacing w:before="0" w:after="0"/>
        <w:rPr/>
      </w:pPr>
      <w:r>
        <w:rPr/>
        <w:t>Наприклад, якщо оригінальний документ має вигляд:</w:t>
      </w:r>
    </w:p>
    <w:p>
      <w:pPr>
        <w:pStyle w:val="Style35"/>
        <w:ind w:firstLine="709"/>
        <w:rPr>
          <w:rFonts w:eastAsia="Courier New"/>
        </w:rPr>
      </w:pPr>
      <w:r>
        <w:rPr/>
        <w:t xml:space="preserve">&lt;uz-rwc-doc </w:t>
      </w:r>
      <w:r>
        <w:rPr>
          <w:lang w:val="en-US"/>
        </w:rPr>
        <w:t>xmlns='uz:rwc:document:1.13'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 xml:space="preserve">&lt;OTPR </w:t>
      </w:r>
      <w:r>
        <w:rPr>
          <w:lang w:val="en-US"/>
        </w:rPr>
        <w:t>xmlns='uz:rwc:document:project:1.13'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      </w:t>
      </w:r>
      <w:r>
        <w:rPr/>
        <w:t>num='12345678'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VAGON nomer='22222228'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    </w:t>
      </w:r>
      <w:r>
        <w:rPr/>
        <w:t>&lt;COLLECT_V kod_etsng='123456' /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/VAGON&gt;</w:t>
      </w:r>
    </w:p>
    <w:p>
      <w:pPr>
        <w:pStyle w:val="Style35"/>
        <w:ind w:firstLine="709"/>
        <w:rPr/>
      </w:pPr>
      <w:r>
        <w:rPr>
          <w:rFonts w:eastAsia="Courier New"/>
        </w:rPr>
        <w:t xml:space="preserve">  </w:t>
      </w:r>
      <w:r>
        <w:rPr/>
        <w:t>&lt;/OTPR&gt;</w:t>
      </w:r>
    </w:p>
    <w:p>
      <w:pPr>
        <w:pStyle w:val="Style35"/>
        <w:ind w:firstLine="709"/>
        <w:rPr/>
      </w:pPr>
      <w:r>
        <w:rPr/>
        <w:t>&lt;/uz-rwc-doc&gt;</w:t>
      </w:r>
    </w:p>
    <w:p>
      <w:pPr>
        <w:pStyle w:val="TextBody"/>
        <w:spacing w:before="120" w:after="120"/>
        <w:ind w:left="0" w:right="0" w:firstLine="709"/>
        <w:rPr/>
      </w:pPr>
      <w:r>
        <w:rPr/>
        <w:t>зміни до нього можуть мати вигляд</w:t>
        <w:tab/>
        <w:t>:</w:t>
      </w:r>
    </w:p>
    <w:p>
      <w:pPr>
        <w:pStyle w:val="Style35"/>
        <w:ind w:firstLine="709"/>
        <w:rPr>
          <w:rFonts w:eastAsia="Courier New"/>
        </w:rPr>
      </w:pPr>
      <w:r>
        <w:rPr/>
        <w:t>&lt;changes xmlns='uz:rwc:document:project:</w:t>
      </w:r>
      <w:r>
        <w:rPr>
          <w:lang w:val="en-US"/>
        </w:rPr>
        <w:t>1.13</w:t>
      </w:r>
      <w:r>
        <w:rPr/>
        <w:t>'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&lt;!-- Внесення змін до існуючого тегу CLIENT --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&lt;insert target='OTPR/CLIENT[2]'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CLIENT name='Найменування відправника' /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&lt;/insert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&lt;!-- Видалення атрибутів kod_etsng в другому вагоні  --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&lt;delete target='OTPR/VAGON[2]/COLLECT_V'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COLLECT_V kod_etsng='123456' kod_gng='12345678' /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&lt;/delete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&lt;!-- Додавання нового вагона між двома існуючими --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&lt;insert target='OTPR/VAGON[2]'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VAGON nomer='22222236'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    </w:t>
      </w:r>
      <w:r>
        <w:rPr/>
        <w:t>&lt;ZPU nom_zpu='321' /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    </w:t>
      </w:r>
      <w:r>
        <w:rPr/>
        <w:t>&lt;ZPU nom_zpu='123' /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/VAGON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&lt;/insert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&lt;!-- Внесення змін до тегу OTPR --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&lt;update target='OTPR'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OTPR send_time='11.11.2011 11:11' /&gt;</w:t>
      </w:r>
    </w:p>
    <w:p>
      <w:pPr>
        <w:pStyle w:val="Style35"/>
        <w:ind w:firstLine="709"/>
        <w:rPr/>
      </w:pPr>
      <w:r>
        <w:rPr>
          <w:rFonts w:eastAsia="Courier New"/>
        </w:rPr>
        <w:t xml:space="preserve">  </w:t>
      </w:r>
      <w:r>
        <w:rPr/>
        <w:t>&lt;/update&gt;</w:t>
      </w:r>
    </w:p>
    <w:p>
      <w:pPr>
        <w:pStyle w:val="Style35"/>
        <w:ind w:firstLine="709"/>
        <w:rPr/>
      </w:pPr>
      <w:r>
        <w:rPr/>
        <w:t>&lt;/changes&gt;</w:t>
      </w:r>
    </w:p>
    <w:p>
      <w:pPr>
        <w:pStyle w:val="Style35"/>
        <w:ind w:firstLine="709"/>
        <w:rPr/>
      </w:pPr>
      <w:r>
        <w:rPr/>
      </w:r>
    </w:p>
    <w:p>
      <w:pPr>
        <w:pStyle w:val="Style35"/>
        <w:ind w:firstLine="709"/>
        <w:rPr/>
      </w:pPr>
      <w:r>
        <w:rPr/>
      </w:r>
    </w:p>
    <w:p>
      <w:pPr>
        <w:pStyle w:val="TextBody"/>
        <w:spacing w:before="120" w:after="120"/>
        <w:ind w:left="0" w:right="0" w:firstLine="709"/>
        <w:jc w:val="both"/>
        <w:rPr/>
      </w:pPr>
      <w:r>
        <w:rPr/>
        <w:t>У результаті застосування таких змін дані документа набудуть вигляду, еквівалентного до:</w:t>
      </w:r>
    </w:p>
    <w:p>
      <w:pPr>
        <w:pStyle w:val="Style35"/>
        <w:ind w:firstLine="709"/>
        <w:rPr>
          <w:rFonts w:eastAsia="Courier New"/>
        </w:rPr>
      </w:pPr>
      <w:r>
        <w:rPr/>
        <w:t xml:space="preserve">&lt;uz-rwc-doc </w:t>
      </w:r>
      <w:r>
        <w:rPr>
          <w:lang w:val="en-US"/>
        </w:rPr>
        <w:t>xmlns='uz:rwc:document:1.13'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 xml:space="preserve">&lt;OTPR </w:t>
      </w:r>
      <w:r>
        <w:rPr>
          <w:lang w:val="en-US"/>
        </w:rPr>
        <w:t>xmnlns='uz:rwc:document:accepted:1.13'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      </w:t>
      </w:r>
      <w:r>
        <w:rPr/>
        <w:t>num='12345678' send_time='11.11.2011 11:11'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CLIENT type='1' name='Найменування відправника' /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VAGON nomer='22222228'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    </w:t>
      </w:r>
      <w:r>
        <w:rPr/>
        <w:t>&lt;COLLECT_V kod_etsng='123456' /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/VAGON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VAGON nomer='22222236'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    </w:t>
      </w:r>
      <w:r>
        <w:rPr/>
        <w:t>&lt;ZPU nom_zpu='321' /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    </w:t>
      </w:r>
      <w:r>
        <w:rPr/>
        <w:t>&lt;ZPU nom_zpu='123' /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/VAGON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VAGON nomer='22222210'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    </w:t>
      </w:r>
      <w:r>
        <w:rPr/>
        <w:t>&lt;COLLECT_V /&gt;</w:t>
      </w:r>
    </w:p>
    <w:p>
      <w:pPr>
        <w:pStyle w:val="Style35"/>
        <w:ind w:firstLine="709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&lt;/VAGON&gt;</w:t>
      </w:r>
    </w:p>
    <w:p>
      <w:pPr>
        <w:pStyle w:val="Style35"/>
        <w:ind w:firstLine="709"/>
        <w:rPr/>
      </w:pPr>
      <w:r>
        <w:rPr>
          <w:rFonts w:eastAsia="Courier New"/>
        </w:rPr>
        <w:t xml:space="preserve">  </w:t>
      </w:r>
      <w:r>
        <w:rPr/>
        <w:t>&lt;/OTPR&gt;</w:t>
      </w:r>
    </w:p>
    <w:p>
      <w:pPr>
        <w:pStyle w:val="Style35"/>
        <w:ind w:firstLine="709"/>
        <w:rPr/>
      </w:pPr>
      <w:r>
        <w:rPr/>
        <w:t>&lt;/uz-rwc-doc&gt;</w:t>
      </w:r>
    </w:p>
    <w:p>
      <w:pPr>
        <w:pStyle w:val="Style35"/>
        <w:ind w:firstLine="709"/>
        <w:rPr/>
      </w:pPr>
      <w:r>
        <w:rPr/>
      </w:r>
    </w:p>
    <w:p>
      <w:pPr>
        <w:pStyle w:val="Style35"/>
        <w:ind w:firstLine="709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bookmarkStart w:id="6" w:name="__RefHeading__476_2046628536"/>
      <w:bookmarkEnd w:id="6"/>
      <w:r>
        <w:rPr/>
        <w:t>4. Перетворення електронних даних ЕПД у послідовність байт для накладання або перевірки КЕП.</w:t>
      </w:r>
    </w:p>
    <w:p>
      <w:pPr>
        <w:pStyle w:val="TextBody"/>
        <w:spacing w:before="0" w:after="0"/>
        <w:ind w:left="0" w:right="0" w:firstLine="709"/>
        <w:rPr/>
      </w:pPr>
      <w:r>
        <w:rPr/>
      </w:r>
    </w:p>
    <w:p>
      <w:pPr>
        <w:pStyle w:val="125"/>
        <w:spacing w:before="0" w:after="0"/>
        <w:jc w:val="both"/>
        <w:rPr>
          <w:szCs w:val="28"/>
        </w:rPr>
      </w:pPr>
      <w:r>
        <w:rPr>
          <w:rFonts w:eastAsia="SimSun;宋体"/>
        </w:rPr>
        <w:t xml:space="preserve">Для формування послідовності байт для накладення або перевірки </w:t>
      </w:r>
      <w:r>
        <w:rPr>
          <w:rFonts w:eastAsia="SimSun;宋体"/>
          <w:lang w:val="ru-RU"/>
        </w:rPr>
        <w:t>К</w:t>
      </w:r>
      <w:r>
        <w:rPr>
          <w:rFonts w:eastAsia="SimSun;宋体"/>
        </w:rPr>
        <w:t>ЕП електронні дані необхідно:</w:t>
      </w:r>
    </w:p>
    <w:p>
      <w:pPr>
        <w:pStyle w:val="TextBody"/>
        <w:spacing w:before="0" w:after="0"/>
        <w:ind w:left="0" w:right="0" w:firstLine="709"/>
        <w:jc w:val="both"/>
        <w:rPr>
          <w:szCs w:val="28"/>
          <w:lang w:val="ru-RU"/>
        </w:rPr>
      </w:pPr>
      <w:r>
        <w:rPr>
          <w:szCs w:val="28"/>
        </w:rPr>
        <w:t>1) представити у вигляді xml</w:t>
        <w:noBreakHyphen/>
        <w:t>документа, структура якого описана у додатку 1</w:t>
      </w:r>
      <w:r>
        <w:rPr>
          <w:szCs w:val="28"/>
          <w:lang w:val="ru-RU"/>
        </w:rPr>
        <w:t>;</w:t>
      </w:r>
    </w:p>
    <w:p>
      <w:pPr>
        <w:pStyle w:val="TextBody"/>
        <w:spacing w:before="0" w:after="0"/>
        <w:ind w:left="0" w:right="0" w:firstLine="709"/>
        <w:jc w:val="both"/>
        <w:rPr>
          <w:szCs w:val="28"/>
          <w:lang w:val="ru-RU"/>
        </w:rPr>
      </w:pPr>
      <w:r>
        <w:rPr>
          <w:szCs w:val="28"/>
        </w:rPr>
        <w:t>2) отриманий xml</w:t>
        <w:noBreakHyphen/>
        <w:t>документ привести до канонічної форми</w:t>
      </w:r>
      <w:r>
        <w:rPr>
          <w:szCs w:val="28"/>
          <w:lang w:val="ru-RU"/>
        </w:rPr>
        <w:t>;</w:t>
      </w:r>
    </w:p>
    <w:p>
      <w:pPr>
        <w:pStyle w:val="TextBody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3) документ в канонічній формі перетворити в масив байт з використанн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кодування utf</w:t>
        <w:noBreakHyphen/>
        <w:t>8 в нормальній формі (</w:t>
      </w:r>
      <w:hyperlink r:id="rId2">
        <w:r>
          <w:rPr>
            <w:rStyle w:val="InternetLink"/>
            <w:color w:val="000000"/>
            <w:u w:val="none"/>
          </w:rPr>
          <w:t>http://www.w3.org/TR/charmod-norm/</w:t>
        </w:r>
      </w:hyperlink>
      <w:r>
        <w:rPr>
          <w:szCs w:val="28"/>
        </w:rPr>
        <w:t>).</w:t>
      </w:r>
    </w:p>
    <w:p>
      <w:pPr>
        <w:pStyle w:val="TextBody"/>
        <w:spacing w:before="0" w:after="0"/>
        <w:ind w:left="0" w:right="0" w:firstLine="709"/>
        <w:jc w:val="both"/>
        <w:rPr>
          <w:szCs w:val="28"/>
        </w:rPr>
      </w:pPr>
      <w:r>
        <w:rPr/>
        <w:t>Процедура приведення xml-документа до канонічної форми має відповідати специфікації вимог консорціуму w3c (</w:t>
      </w:r>
      <w:hyperlink r:id="rId3">
        <w:r>
          <w:rPr>
            <w:rStyle w:val="InternetLink"/>
            <w:rFonts w:eastAsia="NSimSun"/>
            <w:color w:val="000000"/>
            <w:u w:val="none"/>
          </w:rPr>
          <w:t>http://www.w3.org/TR/xml-c14n</w:t>
        </w:r>
      </w:hyperlink>
      <w:r>
        <w:rPr/>
        <w:t>). Крім того, xml</w:t>
        <w:noBreakHyphen/>
        <w:t>документ в канонічній формі не може містити вузли  таких типів:</w:t>
      </w:r>
    </w:p>
    <w:p>
      <w:pPr>
        <w:pStyle w:val="TextBody"/>
        <w:spacing w:before="0" w:after="0"/>
        <w:ind w:left="0" w:right="0" w:firstLine="709"/>
        <w:jc w:val="both"/>
        <w:rPr>
          <w:szCs w:val="28"/>
          <w:lang w:val="ru-RU"/>
        </w:rPr>
      </w:pPr>
      <w:r>
        <w:rPr>
          <w:szCs w:val="28"/>
        </w:rPr>
        <w:t>1) коментар</w:t>
      </w:r>
      <w:r>
        <w:rPr>
          <w:szCs w:val="28"/>
          <w:lang w:val="ru-RU"/>
        </w:rPr>
        <w:t>;</w:t>
      </w:r>
    </w:p>
    <w:p>
      <w:pPr>
        <w:pStyle w:val="TextBody"/>
        <w:spacing w:before="0" w:after="0"/>
        <w:ind w:left="0" w:right="0" w:firstLine="709"/>
        <w:jc w:val="both"/>
        <w:rPr>
          <w:szCs w:val="28"/>
          <w:lang w:val="ru-RU"/>
        </w:rPr>
      </w:pPr>
      <w:r>
        <w:rPr>
          <w:szCs w:val="28"/>
        </w:rPr>
        <w:t>2) декларація DOCTYPE</w:t>
      </w:r>
      <w:r>
        <w:rPr>
          <w:szCs w:val="28"/>
          <w:lang w:val="ru-RU"/>
        </w:rPr>
        <w:t>;</w:t>
      </w:r>
    </w:p>
    <w:p>
      <w:pPr>
        <w:pStyle w:val="TextBody"/>
        <w:spacing w:before="0" w:after="0"/>
        <w:ind w:left="0" w:right="0" w:firstLine="709"/>
        <w:jc w:val="both"/>
        <w:rPr>
          <w:szCs w:val="28"/>
          <w:lang w:val="ru-RU"/>
        </w:rPr>
      </w:pPr>
      <w:r>
        <w:rPr>
          <w:szCs w:val="28"/>
        </w:rPr>
        <w:t>3) декларації DTD</w:t>
      </w:r>
      <w:r>
        <w:rPr>
          <w:szCs w:val="28"/>
          <w:lang w:val="ru-RU"/>
        </w:rPr>
        <w:t>;</w:t>
      </w:r>
    </w:p>
    <w:p>
      <w:pPr>
        <w:pStyle w:val="TextBody"/>
        <w:spacing w:before="0" w:after="0"/>
        <w:ind w:left="0" w:right="0" w:firstLine="709"/>
        <w:jc w:val="both"/>
        <w:rPr>
          <w:szCs w:val="28"/>
          <w:lang w:val="ru-RU"/>
        </w:rPr>
      </w:pPr>
      <w:r>
        <w:rPr>
          <w:szCs w:val="28"/>
        </w:rPr>
        <w:t>4) пролог (&lt;?xml ?&gt;)</w:t>
      </w:r>
      <w:r>
        <w:rPr>
          <w:szCs w:val="28"/>
          <w:lang w:val="ru-RU"/>
        </w:rPr>
        <w:t>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Cs w:val="28"/>
        </w:rPr>
        <w:t>5) текстові вузли, що складаються виключно з пробільних символів. До пробільних символів відносяться символи:</w:t>
      </w:r>
    </w:p>
    <w:p>
      <w:pPr>
        <w:pStyle w:val="TextBody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5.1) пробіл (код 32)</w:t>
      </w:r>
      <w:r>
        <w:rPr>
          <w:szCs w:val="28"/>
          <w:lang w:val="ru-RU"/>
        </w:rPr>
        <w:t>;</w:t>
      </w:r>
    </w:p>
    <w:p>
      <w:pPr>
        <w:pStyle w:val="TextBody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5.2) символ завершення рядка (код 10);</w:t>
      </w:r>
    </w:p>
    <w:p>
      <w:pPr>
        <w:pStyle w:val="TextBody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5.3) символ табуляції (код 9).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0" w:right="0" w:firstLine="709"/>
        <w:rPr>
          <w:szCs w:val="28"/>
          <w:lang w:val="ru-RU"/>
        </w:rPr>
      </w:pPr>
      <w:r>
        <w:rPr>
          <w:szCs w:val="28"/>
        </w:rPr>
        <w:t>5. Зміни формату ЕПД версії 1.</w:t>
      </w:r>
      <w:r>
        <w:rPr>
          <w:szCs w:val="28"/>
          <w:lang w:val="ru-RU"/>
        </w:rPr>
        <w:t>13.1</w:t>
      </w:r>
      <w:r>
        <w:rPr>
          <w:szCs w:val="28"/>
        </w:rPr>
        <w:t xml:space="preserve"> відносно версії 1.</w:t>
      </w:r>
      <w:r>
        <w:rPr>
          <w:szCs w:val="28"/>
          <w:lang w:val="ru-RU"/>
        </w:rPr>
        <w:t>13.</w:t>
      </w:r>
    </w:p>
    <w:p>
      <w:pPr>
        <w:pStyle w:val="TextBody"/>
        <w:spacing w:before="0" w:after="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>Формат ЕПД версії 1.</w:t>
      </w:r>
      <w:r>
        <w:rPr>
          <w:rFonts w:cs="Times New Roman"/>
          <w:lang w:val="ru-RU"/>
        </w:rPr>
        <w:t>13.1</w:t>
      </w:r>
      <w:r>
        <w:rPr>
          <w:rFonts w:cs="Times New Roman"/>
        </w:rPr>
        <w:t xml:space="preserve"> відрізняється від версії 1.</w:t>
      </w:r>
      <w:r>
        <w:rPr>
          <w:rFonts w:cs="Times New Roman"/>
          <w:lang w:val="ru-RU"/>
        </w:rPr>
        <w:t>13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 xml:space="preserve">розширеним </w:t>
      </w:r>
      <w:r>
        <w:rPr>
          <w:rFonts w:cs="Times New Roman"/>
        </w:rPr>
        <w:t>атрибутн</w:t>
      </w:r>
      <w:r>
        <w:rPr>
          <w:rFonts w:cs="Times New Roman"/>
          <w:lang w:val="ru-RU"/>
        </w:rPr>
        <w:t>им</w:t>
      </w:r>
      <w:r>
        <w:rPr>
          <w:rFonts w:cs="Times New Roman"/>
        </w:rPr>
        <w:t xml:space="preserve"> склад</w:t>
      </w:r>
      <w:r>
        <w:rPr>
          <w:rFonts w:cs="Times New Roman"/>
          <w:lang w:val="ru-RU"/>
        </w:rPr>
        <w:t>ом</w:t>
      </w:r>
      <w:r>
        <w:rPr>
          <w:rFonts w:cs="Times New Roman"/>
        </w:rPr>
        <w:t xml:space="preserve"> формату, а саме:</w:t>
      </w:r>
    </w:p>
    <w:p>
      <w:pPr>
        <w:pStyle w:val="TextBody"/>
        <w:spacing w:before="0" w:after="0"/>
        <w:ind w:left="0" w:right="0"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709"/>
        <w:jc w:val="both"/>
        <w:rPr>
          <w:rFonts w:cs="Times New Roman"/>
        </w:rPr>
      </w:pPr>
      <w:r>
        <w:rPr/>
        <w:t>5.1. До тегу</w:t>
      </w:r>
      <w:r>
        <w:rPr>
          <w:lang w:val="ru-RU"/>
        </w:rPr>
        <w:t xml:space="preserve"> </w:t>
      </w:r>
      <w:r>
        <w:rPr>
          <w:lang w:val="en-US"/>
        </w:rPr>
        <w:t>TEXT</w:t>
      </w:r>
      <w:r>
        <w:rPr>
          <w:lang w:val="ru-RU"/>
        </w:rPr>
        <w:t xml:space="preserve"> </w:t>
      </w:r>
      <w:r>
        <w:rPr/>
        <w:t>додано атрибути</w:t>
      </w:r>
      <w:r>
        <w:rPr>
          <w:rFonts w:cs="Times New Roman"/>
          <w:lang w:val="ru-RU"/>
        </w:rPr>
        <w:t>:</w:t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709"/>
        <w:jc w:val="both"/>
        <w:rPr/>
      </w:pPr>
      <w:r>
        <w:rPr/>
        <w:t>а) terminal_edrpou–код ЄДРПОУ або інший реєстраційний державний код</w:t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709"/>
        <w:jc w:val="both"/>
        <w:rPr/>
      </w:pPr>
      <w:r>
        <w:rPr/>
        <w:t>терміналу перевантаження;</w:t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709"/>
        <w:jc w:val="both"/>
        <w:rPr/>
      </w:pPr>
      <w:r>
        <w:rPr/>
        <w:t>б) terminal_k_fil – числовий номер філії терміналу перевантаження</w:t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Укрзалізниці;</w:t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709"/>
        <w:jc w:val="both"/>
        <w:rPr/>
      </w:pPr>
      <w:r>
        <w:rPr/>
        <w:t>в) terminal_name – скорочене найменування терміналу перевантаження;</w:t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709"/>
        <w:jc w:val="both"/>
        <w:rPr/>
      </w:pPr>
      <w:r>
        <w:rPr/>
        <w:t>г) terminal_station_adm – адміністрація станції перевантаження;</w:t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709"/>
        <w:jc w:val="both"/>
        <w:rPr/>
      </w:pPr>
      <w:r>
        <w:rPr/>
        <w:t>д) terminal_station_esr – код ЄСР станції перевантаження;</w:t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709"/>
        <w:jc w:val="both"/>
        <w:rPr/>
      </w:pPr>
      <w:r>
        <w:rPr/>
        <w:t>е) terminal_station_name – найменування станції перевантаження.</w:t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709"/>
        <w:jc w:val="both"/>
        <w:rPr/>
      </w:pPr>
      <w:r>
        <w:rPr>
          <w:rFonts w:cs="Times New Roman"/>
        </w:rPr>
        <w:t>5.2. Д</w:t>
      </w:r>
      <w:r>
        <w:rPr>
          <w:lang w:val="ru-RU"/>
        </w:rPr>
        <w:t>о типів актів ActKind додано нове значення</w:t>
      </w:r>
      <w:r>
        <w:rPr>
          <w:rFonts w:cs="Times New Roman"/>
        </w:rPr>
        <w:t>:</w:t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709"/>
        <w:jc w:val="both"/>
        <w:rPr>
          <w:rFonts w:cs="Times New Roman"/>
        </w:rPr>
      </w:pPr>
      <w:r>
        <w:rPr>
          <w:lang w:val="ru-RU"/>
        </w:rPr>
        <w:t xml:space="preserve">unsealing – </w:t>
      </w:r>
      <w:r>
        <w:rPr/>
        <w:t>акт розкриття.</w:t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ректор Департаменту</w:t>
      </w:r>
    </w:p>
    <w:p>
      <w:pPr>
        <w:pStyle w:val="Style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 питань інформаційних технологій                                                  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Т «Укрзалізниця»                   </w:t>
        <w:tab/>
        <w:tab/>
        <w:tab/>
        <w:tab/>
        <w:t xml:space="preserve">           Володимир РЄЗНІК</w:t>
      </w:r>
    </w:p>
    <w:p>
      <w:pPr>
        <w:sectPr>
          <w:type w:val="continuous"/>
          <w:pgSz w:w="11906" w:h="16838"/>
          <w:pgMar w:left="1701" w:right="567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540" w:hanging="0"/>
        <w:rPr>
          <w:rFonts w:cs="Times New Roman"/>
          <w:sz w:val="28"/>
          <w:szCs w:val="28"/>
        </w:rPr>
      </w:pPr>
      <w:bookmarkStart w:id="7" w:name="__RefHeading__478_2046628536"/>
      <w:bookmarkStart w:id="8" w:name="%252525252525252525252525252525252525252"/>
      <w:bookmarkStart w:id="9" w:name="__RefHeading__367_547946999"/>
      <w:bookmarkEnd w:id="7"/>
      <w:bookmarkEnd w:id="8"/>
      <w:bookmarkEnd w:id="9"/>
      <w:r>
        <w:rPr>
          <w:rFonts w:cs="Times New Roman"/>
          <w:sz w:val="28"/>
          <w:szCs w:val="28"/>
          <w:lang w:val="ru-RU"/>
        </w:rPr>
        <w:t>Додаток 1 до Детально</w:t>
      </w:r>
      <w:r>
        <w:rPr>
          <w:rFonts w:cs="Times New Roman"/>
          <w:sz w:val="28"/>
          <w:szCs w:val="28"/>
        </w:rPr>
        <w:t>ї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структури, складу і формату реквізитів та атрибутів електронного перевізного документа </w:t>
        <w:br/>
        <w:t>(пункт  1)</w:t>
      </w:r>
    </w:p>
    <w:p>
      <w:pPr>
        <w:pStyle w:val="Normal"/>
        <w:ind w:left="9540" w:hanging="0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Heading2"/>
        <w:ind w:left="0" w:right="0" w:hanging="0"/>
        <w:rPr>
          <w:szCs w:val="28"/>
        </w:rPr>
      </w:pPr>
      <w:r>
        <w:rPr/>
        <w:t xml:space="preserve">Структура, склад атрибутів та типи даних ЕПД </w:t>
      </w:r>
    </w:p>
    <w:p>
      <w:pPr>
        <w:pStyle w:val="Normal"/>
        <w:spacing w:before="120" w:after="12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Умовні позначення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74"/>
        <w:gridCol w:w="6645"/>
      </w:tblGrid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eastAsia="Times New Roman" w:cs="Times New Roman"/>
                <w:sz w:val="24"/>
              </w:rPr>
            </w:pPr>
            <w:r>
              <w:rPr>
                <w:b/>
                <w:sz w:val="24"/>
              </w:rPr>
              <w:t>N..M</w:t>
            </w:r>
          </w:p>
        </w:tc>
        <w:tc>
          <w:tcPr>
            <w:tcW w:w="374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/>
            </w:pPr>
            <w:r>
              <w:rPr>
                <w:sz w:val="24"/>
              </w:rPr>
              <w:t xml:space="preserve">межі припустимої кількості повторень тегу на одному рівні, від </w:t>
            </w:r>
            <w:r>
              <w:rPr>
                <w:b/>
                <w:sz w:val="24"/>
              </w:rPr>
              <w:t>N</w:t>
            </w:r>
            <w:r>
              <w:rPr>
                <w:sz w:val="24"/>
              </w:rPr>
              <w:t xml:space="preserve"> до </w:t>
            </w:r>
            <w:r>
              <w:rPr>
                <w:b/>
                <w:sz w:val="24"/>
              </w:rPr>
              <w:t>M</w:t>
            </w:r>
            <w:r>
              <w:rPr>
                <w:sz w:val="24"/>
              </w:rPr>
              <w:t xml:space="preserve"> включно. Якщо кількість повторень необмежена, в якості значення </w:t>
            </w:r>
            <w:r>
              <w:rPr>
                <w:b/>
                <w:sz w:val="24"/>
              </w:rPr>
              <w:t>M</w:t>
            </w:r>
            <w:r>
              <w:rPr>
                <w:sz w:val="24"/>
              </w:rPr>
              <w:t xml:space="preserve"> вказується ∞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eastAsia="Times New Roman" w:cs="Times New Roman"/>
              </w:rPr>
            </w:pPr>
            <w:r>
              <w:rPr>
                <w:b/>
                <w:sz w:val="24"/>
              </w:rPr>
              <w:t>Д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трибутові дозволяється мати значення в даному стані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eastAsia="Times New Roman" w:cs="Times New Roman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трибут зобов'язаний мати значення в даному стані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eastAsia="Times New Roman" w:cs="Times New Roman"/>
              </w:rPr>
            </w:pPr>
            <w:r>
              <w:rPr>
                <w:b/>
                <w:sz w:val="24"/>
              </w:rPr>
              <w:t>Відпр.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ЕПД, що передається вантажовідправником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eastAsia="Times New Roman" w:cs="Times New Roman"/>
              </w:rPr>
            </w:pPr>
            <w:r>
              <w:rPr>
                <w:b/>
                <w:sz w:val="24"/>
              </w:rPr>
              <w:t>Прийн.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ЕПД, що прийнято до перевезення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eastAsia="Times New Roman" w:cs="Times New Roman"/>
              </w:rPr>
            </w:pPr>
            <w:r>
              <w:rPr>
                <w:b/>
                <w:sz w:val="24"/>
              </w:rPr>
              <w:t>Прямув.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ЕПД, що було змінено на шляху прямування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eastAsia="Times New Roman" w:cs="Times New Roman"/>
              </w:rPr>
            </w:pPr>
            <w:r>
              <w:rPr>
                <w:b/>
                <w:sz w:val="24"/>
              </w:rPr>
              <w:t>Приб.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ЕПД, що прибув на станцію призначення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eastAsia="Times New Roman" w:cs="Times New Roman"/>
              </w:rPr>
            </w:pPr>
            <w:r>
              <w:rPr>
                <w:b/>
                <w:sz w:val="24"/>
              </w:rPr>
              <w:t>Одерж.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ЕПД, що передається вантажоодержувачем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right="0" w:hanging="0"/>
              <w:rPr>
                <w:rFonts w:eastAsia="Times New Roman" w:cs="Times New Roman"/>
              </w:rPr>
            </w:pPr>
            <w:r>
              <w:rPr>
                <w:b/>
                <w:sz w:val="24"/>
              </w:rPr>
              <w:t>Розкред.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розкредитований ЕПД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right="0" w:hanging="0"/>
              <w:rPr>
                <w:rFonts w:eastAsia="Times New Roman" w:cs="Times New Roman"/>
              </w:rPr>
            </w:pPr>
            <w:r>
              <w:rPr>
                <w:b/>
                <w:sz w:val="24"/>
              </w:rPr>
              <w:t>Отр.іноз.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ЕПД, отриманий від інозализниці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right="0" w:hanging="0"/>
              <w:rPr>
                <w:rFonts w:eastAsia="Times New Roman" w:cs="Times New Roman"/>
              </w:rPr>
            </w:pPr>
            <w:r>
              <w:rPr>
                <w:b/>
                <w:sz w:val="24"/>
              </w:rPr>
              <w:t>Вх.  УЗ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ЕПД, оброблений по входу на УЗ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right="0" w:hanging="0"/>
              <w:rPr>
                <w:rFonts w:eastAsia="Times New Roman" w:cs="Times New Roman"/>
              </w:rPr>
            </w:pPr>
            <w:r>
              <w:rPr>
                <w:b/>
                <w:sz w:val="24"/>
              </w:rPr>
              <w:t>Вих. УЗ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6645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ЕПД, оброблений по виходу з УЗ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ind w:left="0" w:right="0" w:hanging="0"/>
        <w:rPr/>
      </w:pPr>
      <w:r>
        <w:rPr/>
        <w:t>1. Структура тега OTPR</w:t>
      </w:r>
    </w:p>
    <w:tbl>
      <w:tblPr>
        <w:tblW w:w="12655" w:type="dxa"/>
        <w:jc w:val="left"/>
        <w:tblInd w:w="-1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"/>
        <w:gridCol w:w="170"/>
        <w:gridCol w:w="165"/>
        <w:gridCol w:w="30"/>
        <w:gridCol w:w="120"/>
        <w:gridCol w:w="1731"/>
        <w:gridCol w:w="912"/>
        <w:gridCol w:w="992"/>
        <w:gridCol w:w="1095"/>
        <w:gridCol w:w="870"/>
        <w:gridCol w:w="930"/>
        <w:gridCol w:w="1170"/>
        <w:gridCol w:w="1140"/>
        <w:gridCol w:w="1380"/>
        <w:gridCol w:w="1780"/>
      </w:tblGrid>
      <w:tr>
        <w:trPr/>
        <w:tc>
          <w:tcPr>
            <w:tcW w:w="2386" w:type="dxa"/>
            <w:gridSpan w:val="6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91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0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тр.іноз.</w:t>
            </w:r>
          </w:p>
        </w:tc>
        <w:tc>
          <w:tcPr>
            <w:tcW w:w="1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х. УЗ</w:t>
            </w:r>
          </w:p>
        </w:tc>
        <w:tc>
          <w:tcPr>
            <w:tcW w:w="17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х. УЗ</w:t>
            </w:r>
          </w:p>
        </w:tc>
      </w:tr>
      <w:tr>
        <w:trPr/>
        <w:tc>
          <w:tcPr>
            <w:tcW w:w="2386" w:type="dxa"/>
            <w:gridSpan w:val="6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OTPR">
              <w:r>
                <w:rPr>
                  <w:rStyle w:val="InternetLink"/>
                </w:rPr>
                <w:t>OTPR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1</w:t>
            </w:r>
          </w:p>
        </w:tc>
      </w:tr>
      <w:tr>
        <w:trPr/>
        <w:tc>
          <w:tcPr>
            <w:tcW w:w="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ACTS">
              <w:r>
                <w:rPr>
                  <w:rStyle w:val="InternetLink"/>
                </w:rPr>
                <w:t>ACTS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CARRIER">
              <w:r>
                <w:rPr>
                  <w:rStyle w:val="InternetLink"/>
                </w:rPr>
                <w:t>CARRIER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..∞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IM_INFO">
              <w:r>
                <w:rPr>
                  <w:rStyle w:val="InternetLink"/>
                </w:rPr>
                <w:t>CIM_INFO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LIENT">
              <w:r>
                <w:rPr>
                  <w:rStyle w:val="InternetLink"/>
                </w:rPr>
                <w:t>CLIENT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..2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..2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..2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..2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..2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..2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..2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..2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..2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1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LIENT_LOC">
              <w:r>
                <w:rPr>
                  <w:rStyle w:val="InternetLink"/>
                </w:rPr>
                <w:t>CLIENT_LOC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2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2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2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2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2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2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2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2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2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OM_COND">
              <w:r>
                <w:rPr>
                  <w:rStyle w:val="InternetLink"/>
                </w:rPr>
                <w:t>COM_COND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ONT">
              <w:r>
                <w:rPr>
                  <w:rStyle w:val="InternetLink"/>
                </w:rPr>
                <w:t>CONT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PAY_K">
              <w:r>
                <w:rPr>
                  <w:rStyle w:val="InternetLink"/>
                </w:rPr>
                <w:t>PAY_K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1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OLLECT_K">
              <w:r>
                <w:rPr>
                  <w:rStyle w:val="InternetLink"/>
                </w:rPr>
                <w:t>COLLECT_K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ZPU_K">
              <w:r>
                <w:rPr>
                  <w:rStyle w:val="InternetLink"/>
                </w:rPr>
                <w:t>ZPU_K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60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FRONTIER_MARK">
              <w:r>
                <w:rPr>
                  <w:rStyle w:val="InternetLink"/>
                </w:rPr>
                <w:t>FRONTIER_MARK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..∞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OTPRDP">
              <w:r>
                <w:rPr>
                  <w:rStyle w:val="InternetLink"/>
                </w:rPr>
                <w:t>OTPRDP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JOINT">
              <w:r>
                <w:rPr>
                  <w:rStyle w:val="InternetLink"/>
                </w:rPr>
                <w:t>JOINT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00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JOINT_LOC">
              <w:r>
                <w:rPr>
                  <w:rStyle w:val="InternetLink"/>
                </w:rPr>
                <w:t>JOINT_LOC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>
          <w:trHeight w:val="414" w:hRule="atLeast"/>
        </w:trPr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color w:val="002060"/>
                <w:u w:val="single"/>
              </w:rPr>
            </w:pPr>
            <w:hyperlink w:anchor="Ref_tag_OTPRDP_LOC">
              <w:r>
                <w:rPr>
                  <w:rStyle w:val="InternetLink"/>
                  <w:lang w:val="uk-UA" w:bidi="hi-IN"/>
                </w:rPr>
                <w:t>OTPRDP_LOC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PAC">
              <w:r>
                <w:rPr>
                  <w:rStyle w:val="InternetLink"/>
                </w:rPr>
                <w:t>PAC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PASS_MARK">
              <w:r>
                <w:rPr>
                  <w:rStyle w:val="InternetLink"/>
                </w:rPr>
                <w:t>PASS_MARK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..∞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PL">
              <w:r>
                <w:rPr>
                  <w:rStyle w:val="InternetLink"/>
                </w:rPr>
                <w:t>PL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..∞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PAY">
              <w:r>
                <w:rPr>
                  <w:rStyle w:val="InternetLink"/>
                </w:rPr>
                <w:t>PAY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PL_LOC">
              <w:r>
                <w:rPr>
                  <w:rStyle w:val="InternetLink"/>
                </w:rPr>
                <w:t>PL_LOC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PROLONGATION">
              <w:r>
                <w:rPr>
                  <w:rStyle w:val="InternetLink"/>
                </w:rPr>
                <w:t>PROLONGATION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rStyle w:val="InternetLink"/>
                <w:sz w:val="4"/>
                <w:szCs w:val="4"/>
              </w:rPr>
              <w:fldChar w:fldCharType="begin"/>
            </w:r>
            <w:r>
              <w:rPr>
                <w:rStyle w:val="InternetLink"/>
                <w:sz w:val="4"/>
                <w:szCs w:val="4"/>
              </w:rPr>
              <w:instrText xml:space="preserve"> REF Ref_tag_ROUTE \h </w:instrText>
            </w:r>
            <w:r>
              <w:rPr>
                <w:rStyle w:val="InternetLink"/>
                <w:sz w:val="4"/>
                <w:szCs w:val="4"/>
              </w:rPr>
              <w:fldChar w:fldCharType="separate"/>
            </w:r>
            <w:r>
              <w:rPr>
                <w:rStyle w:val="InternetLink"/>
                <w:sz w:val="4"/>
                <w:szCs w:val="4"/>
              </w:rPr>
              <w:t>ROUTE</w:t>
            </w:r>
            <w:r>
              <w:rPr>
                <w:rStyle w:val="InternetLink"/>
                <w:sz w:val="4"/>
                <w:szCs w:val="4"/>
              </w:rPr>
              <w:fldChar w:fldCharType="end"/>
            </w:r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1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JOINT">
              <w:r>
                <w:rPr>
                  <w:rStyle w:val="InternetLink"/>
                </w:rPr>
                <w:t>JOINT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00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00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JOINT_LOC">
              <w:r>
                <w:rPr>
                  <w:rStyle w:val="InternetLink"/>
                </w:rPr>
                <w:t>JOINT_LOC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Ref_PEREADR_INFO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EADR_INF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REF Ref_tag_ROUTE_LOC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ROUTE_LOC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RW_STAT">
              <w:r>
                <w:rPr>
                  <w:rStyle w:val="InternetLink"/>
                </w:rPr>
                <w:t>RW_STAT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REFUSE_EPD">
              <w:r>
                <w:rPr>
                  <w:rStyle w:val="InternetLink"/>
                </w:rPr>
                <w:t>REFUSE_EPD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color w:val="000000"/>
              </w:rPr>
            </w:pPr>
            <w:hyperlink w:anchor="REISSUE_INFO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REISSUE_INFO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SCHEMA">
              <w:r>
                <w:rPr>
                  <w:rStyle w:val="InternetLink"/>
                </w:rPr>
                <w:t>SCHEMA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0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0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0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0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0..10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0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SEND_STAT">
              <w:r>
                <w:rPr>
                  <w:rStyle w:val="InternetLink"/>
                </w:rPr>
                <w:t>SEND</w:t>
              </w:r>
            </w:hyperlink>
            <w:r>
              <w:rPr>
                <w:rStyle w:val="InternetLink"/>
                <w:lang w:val="en-US"/>
              </w:rPr>
              <w:t>ER_DOC</w:t>
            </w:r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SEND_STAT">
              <w:r>
                <w:rPr>
                  <w:rStyle w:val="InternetLink"/>
                </w:rPr>
                <w:t>SEND_STAT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SHTEMPEL">
              <w:r>
                <w:rPr>
                  <w:rStyle w:val="InternetLink"/>
                </w:rPr>
                <w:t>SHTEMPEL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 ∞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 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 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 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 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 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SPEC_COND">
              <w:r>
                <w:rPr>
                  <w:rStyle w:val="InternetLink"/>
                </w:rPr>
                <w:t>SPEC_COND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TAKS">
              <w:r>
                <w:rPr>
                  <w:rStyle w:val="InternetLink"/>
                </w:rPr>
                <w:t>TAKS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 w:eastAsia="en-US"/>
              </w:rPr>
            </w:pPr>
            <w:hyperlink w:anchor="TEXT">
              <w:r>
                <w:rPr>
                  <w:rStyle w:val="InternetLink"/>
                </w:rPr>
                <w:t>TEXT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  <w:u w:val="single"/>
              </w:rPr>
            </w:pPr>
            <w:r>
              <w:rPr>
                <w:sz w:val="4"/>
                <w:szCs w:val="4"/>
                <w:u w:val="single"/>
              </w:rPr>
            </w:r>
          </w:p>
        </w:tc>
        <w:tc>
          <w:tcPr>
            <w:tcW w:w="2216" w:type="dxa"/>
            <w:gridSpan w:val="5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  <w:u w:val="single"/>
              </w:rPr>
            </w:pPr>
            <w:r>
              <w:rPr>
                <w:sz w:val="4"/>
                <w:szCs w:val="4"/>
                <w:u w:val="single"/>
              </w:rPr>
              <w:fldChar w:fldCharType="begin"/>
            </w:r>
            <w:r>
              <w:rPr>
                <w:sz w:val="4"/>
                <w:u w:val="single"/>
                <w:szCs w:val="4"/>
              </w:rPr>
              <w:instrText xml:space="preserve"> REF VAGON \h </w:instrText>
            </w:r>
            <w:r>
              <w:rPr>
                <w:sz w:val="4"/>
                <w:u w:val="single"/>
                <w:szCs w:val="4"/>
              </w:rPr>
              <w:fldChar w:fldCharType="separate"/>
            </w:r>
            <w:r>
              <w:rPr>
                <w:sz w:val="4"/>
                <w:u w:val="single"/>
                <w:szCs w:val="4"/>
              </w:rPr>
              <w:t>VAGON</w:t>
            </w:r>
            <w:r>
              <w:rPr>
                <w:sz w:val="4"/>
                <w:u w:val="single"/>
                <w:szCs w:val="4"/>
              </w:rPr>
              <w:fldChar w:fldCharType="end"/>
            </w:r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20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20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20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20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20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20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20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20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20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PEREGR_V">
              <w:r>
                <w:rPr>
                  <w:rStyle w:val="InternetLink"/>
                </w:rPr>
                <w:t>PEREGR_V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0..1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1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  <w:lang w:val="en-US" w:eastAsia="en-US"/>
              </w:rPr>
            </w:pPr>
            <w:hyperlink w:anchor="PAY_V">
              <w:r>
                <w:rPr>
                  <w:rStyle w:val="InternetLink"/>
                </w:rPr>
                <w:t>PAY_V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1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OLLECT_V">
              <w:r>
                <w:rPr>
                  <w:rStyle w:val="InternetLink"/>
                </w:rPr>
                <w:t>COLLECT_V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99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99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99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99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99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99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99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99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99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TOOLS">
              <w:r>
                <w:rPr>
                  <w:rStyle w:val="InternetLink"/>
                </w:rPr>
                <w:t>TOOLS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∞</w:t>
            </w:r>
          </w:p>
        </w:tc>
      </w:tr>
      <w:tr>
        <w:trPr/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6" w:type="dxa"/>
            <w:gridSpan w:val="4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ZPU_V">
              <w:r>
                <w:rPr>
                  <w:rStyle w:val="InternetLink"/>
                </w:rPr>
                <w:t>ZPU_V</w:t>
              </w:r>
            </w:hyperlink>
          </w:p>
        </w:tc>
        <w:tc>
          <w:tcPr>
            <w:tcW w:w="91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60</w:t>
            </w:r>
          </w:p>
        </w:tc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0..60</w:t>
            </w:r>
          </w:p>
        </w:tc>
      </w:tr>
    </w:tbl>
    <w:p>
      <w:pPr>
        <w:pStyle w:val="Heading2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lang w:val="en-US"/>
        </w:rPr>
      </w:pPr>
      <w:r>
        <w:rPr/>
        <w:t>2. Атрибутний склад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1500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25"/>
        <w:gridCol w:w="3240"/>
        <w:gridCol w:w="1320"/>
        <w:gridCol w:w="870"/>
        <w:gridCol w:w="1050"/>
        <w:gridCol w:w="1110"/>
        <w:gridCol w:w="795"/>
        <w:gridCol w:w="975"/>
        <w:gridCol w:w="1155"/>
        <w:gridCol w:w="795"/>
        <w:gridCol w:w="855"/>
        <w:gridCol w:w="1415"/>
      </w:tblGrid>
      <w:tr>
        <w:trPr/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rPr>
                <w:b/>
                <w:b/>
              </w:rPr>
            </w:pPr>
            <w:r>
              <w:rPr>
                <w:b/>
              </w:rPr>
              <w:t xml:space="preserve">Атрибути тега </w:t>
            </w:r>
            <w:bookmarkStart w:id="10" w:name="OTPR"/>
            <w:r>
              <w:rPr>
                <w:b/>
              </w:rPr>
              <w:t>OTPR</w:t>
            </w:r>
            <w:bookmarkEnd w:id="10"/>
          </w:p>
        </w:tc>
        <w:tc>
          <w:tcPr>
            <w:tcW w:w="3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пис поля</w:t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Формат поля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b/>
                <w:b/>
              </w:rPr>
            </w:pPr>
            <w:r>
              <w:rPr>
                <w:b/>
              </w:rPr>
              <w:t>Отр. іноз.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b/>
                <w:b/>
              </w:rPr>
            </w:pPr>
            <w:r>
              <w:rPr>
                <w:b/>
              </w:rPr>
              <w:t>Вх. УЗ</w:t>
            </w:r>
          </w:p>
        </w:tc>
        <w:tc>
          <w:tcPr>
            <w:tcW w:w="14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b/>
                <w:b/>
              </w:rPr>
            </w:pPr>
            <w:r>
              <w:rPr>
                <w:b/>
              </w:rPr>
              <w:t>Вих. УЗ</w:t>
            </w:r>
          </w:p>
        </w:tc>
      </w:tr>
      <w:tr>
        <w:trPr>
          <w:trHeight w:val="419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ate_finish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закінчення перевезення (без розкредитування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Style w:val="InternetLink"/>
                <w:lang w:val="ru-RU"/>
              </w:rPr>
            </w:pPr>
            <w:hyperlink w:anchor="Ref_Date">
              <w:r>
                <w:rPr>
                  <w:rStyle w:val="InternetLink"/>
                  <w:color w:val="000000"/>
                  <w:u w:val="none"/>
                  <w:lang w:val="ru-RU"/>
                </w:rPr>
                <w:t>Dat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4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en-US"/>
              </w:rPr>
              <w:t>date_plan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Дата планового навантаження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Ref_Date">
              <w:r>
                <w:rPr>
                  <w:rStyle w:val="InternetLink"/>
                  <w:color w:val="000000"/>
                  <w:u w:val="none"/>
                  <w:lang w:val="ru-RU"/>
                </w:rPr>
                <w:t>Dat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ate_sozdan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Дата создания документа</w:t>
            </w:r>
          </w:p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(для ЦИМ и ЦИМ/СМГС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Style w:val="InternetLink"/>
                <w:color w:val="000000"/>
                <w:u w:val="none"/>
                <w:lang w:val="ru-RU"/>
              </w:rPr>
            </w:pPr>
            <w:hyperlink w:anchor="Ref_Date">
              <w:r>
                <w:rPr>
                  <w:rStyle w:val="InternetLink"/>
                  <w:color w:val="000000"/>
                  <w:u w:val="none"/>
                  <w:lang w:val="ru-RU"/>
                </w:rPr>
                <w:t>Dat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ate_strah_dog_recipient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Дата початку дії страхового договору одержувача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Ref_Date">
              <w:r>
                <w:rPr>
                  <w:rStyle w:val="InternetLink"/>
                  <w:color w:val="000000"/>
                  <w:u w:val="none"/>
                  <w:lang w:val="ru-RU"/>
                </w:rPr>
                <w:t>Dat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4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ate_vid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розкредитування (видачі вантажу 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DateTime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DateTime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eliv_note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Відмітки про видачу вантаж </w:t>
            </w:r>
            <w:r>
              <w:rPr>
                <w:lang w:val="ru-RU"/>
              </w:rPr>
              <w:t>(не використову</w:t>
            </w:r>
            <w:r>
              <w:rPr/>
              <w:t>ється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7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7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rFonts w:cs="Times New Roman"/>
                <w:lang w:val="en-US"/>
              </w:rPr>
              <w:t>double</w:t>
            </w:r>
            <w:r>
              <w:rPr>
                <w:rFonts w:cs="Times New Roman"/>
              </w:rPr>
              <w:t>_</w:t>
            </w:r>
            <w:r>
              <w:rPr>
                <w:rFonts w:cs="Times New Roman"/>
                <w:lang w:val="en-US"/>
              </w:rPr>
              <w:t>op</w:t>
            </w:r>
            <w:r>
              <w:rPr>
                <w:rFonts w:cs="Times New Roman"/>
              </w:rPr>
              <w:t>_</w:t>
            </w:r>
            <w:r>
              <w:rPr>
                <w:rFonts w:cs="Times New Roman"/>
                <w:lang w:val="en-US"/>
              </w:rPr>
              <w:t>cnt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Fonts w:cs="Times New Roman"/>
              </w:rPr>
              <w:t>кількість вагонів перевізника АТ “Укрзалізниця” у контейнерній відправці після подвійної операції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N_2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N_2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frd_num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замовлення по погодженому скороченому терміну доставки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3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3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route_train_num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маршрутного поїзда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6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6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frd_arrival_date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розрахункова дата прискоренного прибуття (маршрутного поїзда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Style w:val="InternetLink"/>
                <w:rFonts w:eastAsia="Times New Roman" w:cs="Times New Roman"/>
              </w:rPr>
            </w:pPr>
            <w:hyperlink w:anchor="Ref_Date">
              <w:r>
                <w:rPr>
                  <w:rStyle w:val="InternetLink"/>
                  <w:color w:val="000000"/>
                  <w:u w:val="none"/>
                  <w:lang w:val="ru-RU"/>
                </w:rPr>
                <w:t>Dat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Street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улиця представника одержувач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3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3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ser_passp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ерія паспорту представника одержувач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7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7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strah_komp_recipient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Умовний код страхової компанії одержувача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N_2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N_2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ame_strah_komp_recipient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страхової компанії одержувача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7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7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passp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паспорту представника одержувач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7">
              <w:r>
                <w:rPr>
                  <w:rFonts w:eastAsia="Times New Roman" w:cs="Times New Roman"/>
                </w:rPr>
                <w:fldChar w:fldCharType="begin"/>
              </w:r>
              <w:r>
                <w:rPr>
                  <w:rFonts w:eastAsia="Times New Roman" w:cs="Times New Roman"/>
                </w:rPr>
                <w:instrText xml:space="preserve"> REF N_9 \h </w:instrText>
              </w:r>
              <w:r>
                <w:rPr>
                  <w:rFonts w:eastAsia="Times New Roman" w:cs="Times New Roman"/>
                </w:rPr>
                <w:fldChar w:fldCharType="separate"/>
              </w:r>
              <w:r>
                <w:rPr>
                  <w:rFonts w:eastAsia="Times New Roman" w:cs="Times New Roman"/>
                </w:rPr>
                <w:t>N_9</w:t>
              </w:r>
              <w:r>
                <w:rPr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dove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доручення представника одержувача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0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N_10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N_10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strah_polis_recipient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страхового полісу одержувача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C_16 \h </w:instrText>
            </w:r>
            <w:r>
              <w:rPr/>
              <w:fldChar w:fldCharType="separate"/>
            </w:r>
            <w:r>
              <w:rPr/>
              <w:t>C_16</w:t>
            </w:r>
            <w:r>
              <w:rPr/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House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ім представника одержувач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1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1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ate_dove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видачі доручення представника одержувач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DateTime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DateTime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City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рай, місто представника одержувач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3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3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apartam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вартира представника одержувач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7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N_7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N_7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rab_esr_p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Вид роботи станції по прибуттю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N_2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ate_p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прибуття вантаж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DateTime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DateTime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ate_grpol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повідомлення вантажоодержувач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DateTime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DateTime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sum_pereb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ума перебор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3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N_13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N_13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sum_deliv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ума по прибуттю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3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N_13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N_13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ser_doc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Серія документу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4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4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r_distance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Ознака виставлення відстані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DistanceKind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DistanceKind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Osum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Сума по відправленню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3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N_13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N_13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istance_way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ідстань від станції відправлення до станції призначення по УЗ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N_5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oc_lang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руга мова перевізного документа (для ЦІМ та ЦІМ/СМГС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imLang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imLang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ate_otp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відправлення вантажу або ввозу на УЗ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DateTime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DateTime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country_nazn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Код країни призначення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3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3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О</w:t>
            </w:r>
          </w:p>
        </w:tc>
      </w:tr>
      <w:tr>
        <w:trPr>
          <w:trHeight w:val="468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country_otp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Код країни відправлення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3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3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О</w:t>
            </w:r>
          </w:p>
        </w:tc>
      </w:tr>
      <w:tr>
        <w:trPr>
          <w:trHeight w:val="700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esr_rz_marsh_grot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станції розпилення маршрут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EsrCode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EsrCod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>
          <w:trHeight w:val="700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foreign_not_accept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переадресування відправки неприйнятої іноземною залізницею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Style w:val="InternetLink"/>
              </w:rPr>
            </w:pPr>
            <w:hyperlink w:anchor="N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1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Freeze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попереднього охолодження швидкопсувних вантажів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oolingKind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olingKin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24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d_doc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Код документу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3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3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d_marsh_grot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типу маршруту, з класифікатора типів маршрутів та поїздів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SenderRouteKind \h </w:instrText>
            </w:r>
            <w:r>
              <w:rPr/>
              <w:fldChar w:fldCharType="separate"/>
            </w:r>
            <w:r>
              <w:rPr/>
              <w:t>SenderRouteKind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REF SenderRouteKind \h </w:instrText>
            </w:r>
            <w:r>
              <w:rPr/>
              <w:fldChar w:fldCharType="separate"/>
            </w:r>
            <w:r>
              <w:rPr/>
              <w:t>SenderRouteKind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REF SenderRouteKind \h </w:instrText>
            </w:r>
            <w:r>
              <w:rPr/>
              <w:fldChar w:fldCharType="separate"/>
            </w:r>
            <w:r>
              <w:rPr/>
              <w:t>SenderRouteKind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REF SenderRouteKind \h </w:instrText>
            </w:r>
            <w:r>
              <w:rPr/>
              <w:fldChar w:fldCharType="separate"/>
            </w:r>
            <w:r>
              <w:rPr/>
              <w:t>SenderRouteKind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REF SenderRouteKind \h </w:instrText>
            </w:r>
            <w:r>
              <w:rPr/>
              <w:fldChar w:fldCharType="separate"/>
            </w:r>
            <w:r>
              <w:rPr/>
              <w:t>SenderRouteKind</w:t>
            </w:r>
            <w:r>
              <w:rPr/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loade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вантаження засобами</w:t>
              <w:br/>
              <w:t>(не вказується для порожніх відправок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LoaderKind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oaderKind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measure_equip_num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Заводський номер засобу вагоно-вимірювальної техніки (ЗВВТ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Style w:val="InternetLink"/>
                <w:lang w:val="uk-UA"/>
              </w:rPr>
            </w:pPr>
            <w:hyperlink w:anchor="C_50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Metod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Код способу визначення маси (обов'язковий, якщо контейнер або вагон не порожній)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57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doc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Номер документу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8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marsh_grot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маршруту відправлення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18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plan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плану навантаження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0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N_10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N_10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26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оm_park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Номер парку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20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r_freeze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Ознака охолодження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1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r_locom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подачі одиночного локомотиву</w:t>
            </w:r>
            <w:r>
              <w:rPr/>
              <w:fldChar w:fldCharType="begin"/>
            </w:r>
            <w:r>
              <w:rPr/>
              <w:instrText xml:space="preserve"> REF SenderRouteKind \h </w:instrText>
            </w:r>
            <w:r>
              <w:rPr/>
              <w:fldChar w:fldCharType="separate"/>
            </w:r>
            <w:r>
              <w:rPr/>
              <w:t>SenderRouteKind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REF SenderRouteKind \h </w:instrText>
            </w:r>
            <w:r>
              <w:rPr/>
              <w:fldChar w:fldCharType="separate"/>
            </w:r>
            <w:r>
              <w:rPr/>
              <w:t>SenderRouteKind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REF SenderRouteKind \h </w:instrText>
            </w:r>
            <w:r>
              <w:rPr/>
              <w:fldChar w:fldCharType="separate"/>
            </w:r>
            <w:r>
              <w:rPr/>
              <w:t>SenderRouteKind</w:t>
            </w:r>
            <w:r>
              <w:rPr/>
              <w:fldChar w:fldCharType="end"/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LocoModeKind">
              <w:r>
                <w:rPr>
                  <w:rStyle w:val="InternetLink"/>
                  <w:color w:val="000000"/>
                  <w:u w:val="none"/>
                </w:rPr>
                <w:t>LocoModeKind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r_voh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хорона вантаж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VOhrKind">
              <w:r>
                <w:rPr>
                  <w:rStyle w:val="InternetLink"/>
                  <w:color w:val="000000"/>
                  <w:u w:val="none"/>
                </w:rPr>
                <w:t>VOhrKind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>
          <w:trHeight w:val="699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riznak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неробочого парк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otWorking">
              <w:r>
                <w:rPr>
                  <w:rStyle w:val="InternetLink"/>
                  <w:color w:val="000000"/>
                  <w:u w:val="none"/>
                </w:rPr>
                <w:t>NotWorking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13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rab_es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д роботи станції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>
          <w:trHeight w:val="700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rrt_edoc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замовлення на погодження перевезення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C_30 \h </w:instrText>
            </w:r>
            <w:r>
              <w:rPr/>
              <w:fldChar w:fldCharType="separate"/>
            </w:r>
            <w:r>
              <w:rPr/>
              <w:t>C_30</w:t>
            </w:r>
            <w:r>
              <w:rPr/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Speed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швидкості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SpeedKind">
              <w:r>
                <w:rPr>
                  <w:rStyle w:val="InternetLink"/>
                  <w:color w:val="000000"/>
                  <w:u w:val="none"/>
                </w:rPr>
                <w:t>SpeedKind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О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srok_end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Термін доставки вантаж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Date">
              <w:r>
                <w:rPr>
                  <w:rStyle w:val="InternetLink"/>
                  <w:color w:val="000000"/>
                  <w:u w:val="none"/>
                </w:rPr>
                <w:t>Dat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type_pay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д розрахунк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PayKind">
              <w:r>
                <w:rPr>
                  <w:rStyle w:val="InternetLink"/>
                  <w:color w:val="000000"/>
                  <w:u w:val="none"/>
                </w:rPr>
                <w:t>PayKind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uz_wags_cnt_by_sende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22"/>
              </w:rPr>
            </w:pPr>
            <w:r>
              <w:rPr>
                <w:sz w:val="22"/>
              </w:rPr>
              <w:t>Кількість вагонів перевізника АТ «Укрзалізниця» у контейнерній відправці (зазначена відправником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N_2 \h </w:instrText>
            </w:r>
            <w:r>
              <w:rPr/>
              <w:fldChar w:fldCharType="separate"/>
            </w:r>
            <w:r>
              <w:rPr/>
              <w:t>N_2</w:t>
            </w:r>
            <w:r>
              <w:rPr/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rFonts w:cs="Times New Roman"/>
              </w:rPr>
              <w:t>uz_wags_cnt_by_</w:t>
            </w:r>
            <w:r>
              <w:rPr>
                <w:rFonts w:cs="Times New Roman"/>
                <w:lang w:val="en-US"/>
              </w:rPr>
              <w:t>uz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22"/>
              </w:rPr>
            </w:pPr>
            <w:r>
              <w:rPr>
                <w:sz w:val="22"/>
              </w:rPr>
              <w:t>Кількість вагонів перевізника АТ «Укрзалізниця» у контейнерній відправці (встановлена по прибуттю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N_2 \h </w:instrText>
            </w:r>
            <w:r>
              <w:rPr/>
              <w:fldChar w:fldCharType="separate"/>
            </w:r>
            <w:r>
              <w:rPr/>
              <w:t>N_2</w:t>
            </w:r>
            <w:r>
              <w:rPr/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uz_wags_rod_by_sende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22"/>
              </w:rPr>
            </w:pPr>
            <w:r>
              <w:rPr>
                <w:sz w:val="22"/>
              </w:rPr>
              <w:t>Рід вагонів перевізника АТ «Укрзалізниця» контейнерної відправки (зазначений відправником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uz_wags_rod_by_uz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22"/>
              </w:rPr>
            </w:pPr>
            <w:r>
              <w:rPr>
                <w:sz w:val="22"/>
              </w:rPr>
              <w:t>Рід вагонів перевізника АТ «Укрзалізниця» контейнерної відправки (встановлений по прибуттю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12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val_g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валюти цінності вантаж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3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3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20" w:hRule="atLeast"/>
        </w:trPr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Value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Об'явлена цінність вантажу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3">
              <w:r>
                <w:rPr/>
                <w:fldChar w:fldCharType="begin"/>
              </w:r>
              <w:r>
                <w:rPr/>
                <w:instrText xml:space="preserve"> REF N_7_2 \h </w:instrText>
              </w:r>
              <w:r>
                <w:rPr/>
                <w:fldChar w:fldCharType="separate"/>
              </w:r>
              <w:r>
                <w:rPr/>
                <w:t>N_7_2</w:t>
              </w:r>
              <w:r>
                <w:rPr/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Vid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Категорія відправки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onsignmentCategory">
              <w:r>
                <w:rPr>
                  <w:rStyle w:val="InternetLink"/>
                  <w:color w:val="000000"/>
                  <w:u w:val="none"/>
                </w:rPr>
                <w:t>ConsignmentCategory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О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vid_marsh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ршруту відправника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SenderRouteKind">
              <w:r>
                <w:rPr/>
                <w:fldChar w:fldCharType="begin"/>
              </w:r>
              <w:r>
                <w:rPr/>
                <w:instrText xml:space="preserve"> REF N_6 \h </w:instrText>
              </w:r>
              <w:r>
                <w:rPr/>
                <w:fldChar w:fldCharType="separate"/>
              </w:r>
              <w:r>
                <w:rPr/>
                <w:t>N_6</w:t>
              </w:r>
              <w:r>
                <w:rPr/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vid_nakaz_p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нормативного документу на підставі якого здійснюється видача вантажів</w:t>
            </w:r>
          </w:p>
          <w:p>
            <w:pPr>
              <w:pStyle w:val="Style31"/>
              <w:snapToGrid w:val="false"/>
              <w:rPr/>
            </w:pPr>
            <w:r>
              <w:rPr/>
              <w:t>(0 або не зазначено – видача за довіреністю, 1 – видача за наказом).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1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vmd_nom_</w:t>
            </w:r>
          </w:p>
          <w:p>
            <w:pPr>
              <w:pStyle w:val="Style31"/>
              <w:snapToGrid w:val="false"/>
              <w:rPr/>
            </w:pPr>
            <w:r>
              <w:rPr/>
              <w:t>decla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документа у номері ЕЗН митн</w:t>
            </w:r>
            <w:r>
              <w:rPr>
                <w:lang w:val="ru-RU"/>
              </w:rPr>
              <w:t>ицы</w:t>
            </w:r>
            <w:r>
              <w:rPr/>
              <w:t xml:space="preserve"> (единої залізничної накладної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/>
              <w:t>vmd_nom_</w:t>
            </w:r>
          </w:p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ustom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митниці у номері ЕЗН митної (единої залізничної накладної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9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9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vmd_year_</w:t>
            </w:r>
          </w:p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en-US"/>
              </w:rPr>
              <w:t>declar</w:t>
            </w:r>
          </w:p>
        </w:tc>
        <w:tc>
          <w:tcPr>
            <w:tcW w:w="32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Рік у номері ЕЗН (единої залізничної накладної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/>
              <w:t>vmd_date_</w:t>
            </w:r>
          </w:p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eclar</w:t>
            </w:r>
          </w:p>
        </w:tc>
        <w:tc>
          <w:tcPr>
            <w:tcW w:w="3240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Дата оформлення митної декларації</w:t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Ref_Date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Date</w:t>
              </w:r>
            </w:hyperlink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wags_sign_by_send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/>
              <w:t>Ознака перевезення контейнерів у вагонах перевізника АТ «Укрзалізниц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REF N_1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N_1</w:t>
            </w:r>
            <w:r>
              <w:rPr>
                <w:lang w:val="ru-RU"/>
              </w:rPr>
              <w:fldChar w:fldCharType="end"/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497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70"/>
        <w:gridCol w:w="37"/>
        <w:gridCol w:w="3143"/>
        <w:gridCol w:w="1320"/>
        <w:gridCol w:w="870"/>
        <w:gridCol w:w="1035"/>
        <w:gridCol w:w="1110"/>
        <w:gridCol w:w="810"/>
        <w:gridCol w:w="960"/>
        <w:gridCol w:w="1155"/>
        <w:gridCol w:w="810"/>
        <w:gridCol w:w="855"/>
        <w:gridCol w:w="1400"/>
      </w:tblGrid>
      <w:tr>
        <w:trPr/>
        <w:tc>
          <w:tcPr>
            <w:tcW w:w="14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11" w:name="PEREADR_OLD"/>
            <w:bookmarkEnd w:id="11"/>
            <w:r>
              <w:rPr>
                <w:b/>
              </w:rPr>
              <w:t xml:space="preserve">Атрибути тега </w:t>
            </w:r>
            <w:bookmarkStart w:id="12" w:name="Ref_PEREADR_INFO"/>
            <w:r>
              <w:rPr>
                <w:b/>
              </w:rPr>
              <w:t>PEREADR_</w:t>
            </w:r>
            <w:r>
              <w:rPr>
                <w:b/>
                <w:lang w:val="en-US"/>
              </w:rPr>
              <w:t>INFO</w:t>
            </w:r>
            <w:bookmarkEnd w:id="12"/>
          </w:p>
        </w:tc>
        <w:tc>
          <w:tcPr>
            <w:tcW w:w="318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 поля</w:t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т поля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тпр. іноз.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х. УЗ</w:t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их. УЗ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ate_</w:t>
            </w:r>
            <w:r>
              <w:rPr>
                <w:lang w:val="en-US"/>
              </w:rPr>
              <w:t>nakaz</w:t>
            </w:r>
          </w:p>
        </w:tc>
        <w:tc>
          <w:tcPr>
            <w:tcW w:w="3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наказу на переадресування вантаж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Ref_Date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Dat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ate_pereadr</w:t>
            </w:r>
          </w:p>
        </w:tc>
        <w:tc>
          <w:tcPr>
            <w:tcW w:w="314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здійснення операції переадресування за первинним перевізним документом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Ref_Date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Dat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istance</w:t>
            </w:r>
          </w:p>
        </w:tc>
        <w:tc>
          <w:tcPr>
            <w:tcW w:w="314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ідстань від станції переадресування до станції призначення (у км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N_5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akaz</w:t>
            </w:r>
          </w:p>
        </w:tc>
        <w:tc>
          <w:tcPr>
            <w:tcW w:w="314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наказу на переадресування вантаж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  <w:lang w:val="en-US"/>
              </w:rPr>
              <w:fldChar w:fldCharType="begin"/>
            </w:r>
            <w:r>
              <w:rPr>
                <w:rStyle w:val="InternetLink"/>
                <w:rFonts w:eastAsia="Times New Roman" w:cs="Times New Roman"/>
                <w:lang w:val="en-US"/>
              </w:rPr>
              <w:instrText xml:space="preserve"> REF C_100 \h </w:instrText>
            </w:r>
            <w:r>
              <w:rPr>
                <w:rStyle w:val="InternetLink"/>
                <w:rFonts w:eastAsia="Times New Roman" w:cs="Times New Roman"/>
                <w:lang w:val="en-US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  <w:lang w:val="en-US"/>
              </w:rPr>
              <w:t>C_100</w:t>
            </w:r>
            <w:r>
              <w:rPr>
                <w:rStyle w:val="InternetLink"/>
                <w:rFonts w:eastAsia="Times New Roman" w:cs="Times New Roman"/>
                <w:lang w:val="en-US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perv_doc</w:t>
            </w:r>
          </w:p>
        </w:tc>
        <w:tc>
          <w:tcPr>
            <w:tcW w:w="314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первинного перевізного документа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N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8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ser_perv_doc</w:t>
            </w:r>
          </w:p>
        </w:tc>
        <w:tc>
          <w:tcPr>
            <w:tcW w:w="314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ерія первинного перевізного документа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fldChar w:fldCharType="begin"/>
            </w:r>
            <w:r>
              <w:rPr>
                <w:rFonts w:eastAsia="Times New Roman" w:cs="Times New Roman"/>
              </w:rPr>
              <w:instrText xml:space="preserve"> REF C_4 \h </w:instrText>
            </w:r>
            <w:r>
              <w:rPr>
                <w:rFonts w:eastAsia="Times New Roman" w:cs="Times New Roman"/>
              </w:rPr>
              <w:fldChar w:fldCharType="separate"/>
            </w:r>
            <w:r>
              <w:rPr>
                <w:rFonts w:eastAsia="Times New Roman" w:cs="Times New Roman"/>
              </w:rPr>
              <w:t>C_4</w:t>
            </w:r>
            <w:r>
              <w:rPr>
                <w:rFonts w:eastAsia="Times New Roman" w:cs="Times New Roman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en-US"/>
              </w:rPr>
              <w:t>type_pay_old</w:t>
            </w:r>
          </w:p>
        </w:tc>
        <w:tc>
          <w:tcPr>
            <w:tcW w:w="314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ru-RU"/>
              </w:rPr>
              <w:t>Вид розрахунку у перев</w:t>
            </w:r>
            <w:r>
              <w:rPr/>
              <w:t>ізному документі до переадресування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PayKind">
              <w:r>
                <w:rPr>
                  <w:rStyle w:val="InternetLink"/>
                  <w:color w:val="000000"/>
                  <w:u w:val="none"/>
                </w:rPr>
                <w:t>PayKind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35"/>
        <w:gridCol w:w="3385"/>
        <w:gridCol w:w="1335"/>
        <w:gridCol w:w="855"/>
        <w:gridCol w:w="1035"/>
        <w:gridCol w:w="1125"/>
        <w:gridCol w:w="810"/>
        <w:gridCol w:w="960"/>
        <w:gridCol w:w="1140"/>
        <w:gridCol w:w="810"/>
        <w:gridCol w:w="855"/>
        <w:gridCol w:w="1415"/>
      </w:tblGrid>
      <w:tr>
        <w:trPr/>
        <w:tc>
          <w:tcPr>
            <w:tcW w:w="12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13" w:name="ACTS"/>
            <w:bookmarkEnd w:id="13"/>
            <w:r>
              <w:rPr>
                <w:b/>
              </w:rPr>
              <w:t>Атрибути тега ACTS</w:t>
            </w:r>
          </w:p>
        </w:tc>
        <w:tc>
          <w:tcPr>
            <w:tcW w:w="33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 поля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т поля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4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kod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перевізника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N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name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корочене найменування перевізника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C_50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ate_akt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складання акту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DateTime">
              <w:r>
                <w:rPr>
                  <w:rStyle w:val="InternetLink"/>
                  <w:color w:val="000000"/>
                  <w:u w:val="none"/>
                </w:rPr>
                <w:t>DateTime</w:t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ate_dved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укладання досильної дорожньої відомості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DateTime">
              <w:r>
                <w:rPr>
                  <w:rStyle w:val="InternetLink"/>
                  <w:color w:val="000000"/>
                  <w:u w:val="none"/>
                </w:rPr>
                <w:t>DateTime</w:t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esr_akt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ЄСР станції складання акту 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EsrCode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EsrCode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EsrCode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stn_name_akt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станції складання акту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C_50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akt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Номер акту 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12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12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dved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досильної дорожньої відомості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N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8</w:t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oper_date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внесення даних по акту у перевізний документ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DateTime">
              <w:r>
                <w:rPr>
                  <w:rStyle w:val="InternetLink"/>
                  <w:color w:val="000000"/>
                  <w:u w:val="none"/>
                </w:rPr>
                <w:t>DateTime</w:t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richina_akt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Причина 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7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7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responsible_person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Ім'я особи, відповідальної за внесення данних по акту у перевізний документ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C_50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ser_dved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ерія досильної дорожньої відомості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4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4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Тип акту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fldChar w:fldCharType="begin"/>
            </w:r>
            <w:r>
              <w:rPr>
                <w:rFonts w:eastAsia="Times New Roman" w:cs="Times New Roman"/>
              </w:rPr>
              <w:instrText xml:space="preserve"> REF Ref_ActKind \h </w:instrText>
            </w:r>
            <w:r>
              <w:rPr>
                <w:rFonts w:eastAsia="Times New Roman" w:cs="Times New Roman"/>
              </w:rPr>
              <w:fldChar w:fldCharType="separate"/>
            </w:r>
            <w:r>
              <w:rPr>
                <w:rFonts w:eastAsia="Times New Roman" w:cs="Times New Roman"/>
              </w:rPr>
              <w:t>ActKind</w:t>
            </w:r>
            <w:r>
              <w:rPr>
                <w:rFonts w:eastAsia="Times New Roman" w:cs="Times New Roman"/>
              </w:rPr>
              <w:fldChar w:fldCharType="end"/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vagon_nom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Номер вагону 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C_12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C_12</w:t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33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залізниці перевантаження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9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32"/>
        <w:gridCol w:w="3341"/>
        <w:gridCol w:w="722"/>
        <w:gridCol w:w="1119"/>
        <w:gridCol w:w="1118"/>
        <w:gridCol w:w="1363"/>
        <w:gridCol w:w="1105"/>
        <w:gridCol w:w="1241"/>
        <w:gridCol w:w="886"/>
        <w:gridCol w:w="855"/>
        <w:gridCol w:w="654"/>
        <w:gridCol w:w="1124"/>
      </w:tblGrid>
      <w:tr>
        <w:trPr/>
        <w:tc>
          <w:tcPr>
            <w:tcW w:w="14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Атрибути тега </w:t>
            </w:r>
            <w:bookmarkStart w:id="14" w:name="CARRIER"/>
            <w:r>
              <w:rPr>
                <w:b/>
                <w:lang w:val="en-US"/>
              </w:rPr>
              <w:t>CARRIER</w:t>
            </w:r>
            <w:bookmarkEnd w:id="14"/>
          </w:p>
        </w:tc>
        <w:tc>
          <w:tcPr>
            <w:tcW w:w="3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 поля</w:t>
            </w:r>
          </w:p>
        </w:tc>
        <w:tc>
          <w:tcPr>
            <w:tcW w:w="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т поля</w:t>
            </w:r>
          </w:p>
        </w:tc>
        <w:tc>
          <w:tcPr>
            <w:tcW w:w="11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rPr/>
            </w:pPr>
            <w:r>
              <w:rPr/>
              <w:t>Відпр.</w:t>
            </w:r>
          </w:p>
        </w:tc>
        <w:tc>
          <w:tcPr>
            <w:tcW w:w="11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rPr/>
            </w:pPr>
            <w:r>
              <w:rPr/>
              <w:t>Прийн.</w:t>
            </w:r>
          </w:p>
        </w:tc>
        <w:tc>
          <w:tcPr>
            <w:tcW w:w="13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11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12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8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6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1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>
          <w:trHeight w:val="439" w:hRule="atLeast"/>
        </w:trPr>
        <w:tc>
          <w:tcPr>
            <w:tcW w:w="14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address</w:t>
            </w:r>
          </w:p>
        </w:tc>
        <w:tc>
          <w:tcPr>
            <w:tcW w:w="33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оштова адреса перевізника</w:t>
            </w:r>
          </w:p>
        </w:tc>
        <w:tc>
          <w:tcPr>
            <w:tcW w:w="72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C_200 \h </w:instrText>
            </w:r>
            <w:r>
              <w:rPr/>
              <w:fldChar w:fldCharType="separate"/>
            </w:r>
            <w:r>
              <w:rPr/>
              <w:t>C_200</w:t>
            </w:r>
            <w:r>
              <w:rPr/>
              <w:fldChar w:fldCharType="end"/>
            </w:r>
          </w:p>
        </w:tc>
        <w:tc>
          <w:tcPr>
            <w:tcW w:w="111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3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2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8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65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39" w:hRule="atLeast"/>
        </w:trPr>
        <w:tc>
          <w:tcPr>
            <w:tcW w:w="14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esr_in</w:t>
            </w:r>
          </w:p>
        </w:tc>
        <w:tc>
          <w:tcPr>
            <w:tcW w:w="33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Код вхідної станції ділянки </w:t>
            </w:r>
          </w:p>
        </w:tc>
        <w:tc>
          <w:tcPr>
            <w:tcW w:w="72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111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3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2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8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65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esr_name_in</w:t>
            </w:r>
          </w:p>
        </w:tc>
        <w:tc>
          <w:tcPr>
            <w:tcW w:w="33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 вхідної станції ділянки</w:t>
            </w:r>
          </w:p>
        </w:tc>
        <w:tc>
          <w:tcPr>
            <w:tcW w:w="72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111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3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2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8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65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esr_name_out</w:t>
            </w:r>
          </w:p>
        </w:tc>
        <w:tc>
          <w:tcPr>
            <w:tcW w:w="33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 вихідної станції ділянки</w:t>
            </w:r>
          </w:p>
        </w:tc>
        <w:tc>
          <w:tcPr>
            <w:tcW w:w="72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111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3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2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8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65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esr_out</w:t>
            </w:r>
          </w:p>
        </w:tc>
        <w:tc>
          <w:tcPr>
            <w:tcW w:w="33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Код вихідної станції ділянки </w:t>
            </w:r>
          </w:p>
        </w:tc>
        <w:tc>
          <w:tcPr>
            <w:tcW w:w="72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111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3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2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8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65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kod</w:t>
            </w:r>
          </w:p>
        </w:tc>
        <w:tc>
          <w:tcPr>
            <w:tcW w:w="33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перевізника на ділянці маршруту</w:t>
            </w:r>
          </w:p>
        </w:tc>
        <w:tc>
          <w:tcPr>
            <w:tcW w:w="72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111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3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24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8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65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О</w:t>
            </w:r>
          </w:p>
        </w:tc>
        <w:tc>
          <w:tcPr>
            <w:tcW w:w="11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432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3341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корочене найменування перевізника на ділянці маршруту</w:t>
            </w:r>
          </w:p>
        </w:tc>
        <w:tc>
          <w:tcPr>
            <w:tcW w:w="722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1119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363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05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241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86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654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О</w:t>
            </w:r>
          </w:p>
        </w:tc>
        <w:tc>
          <w:tcPr>
            <w:tcW w:w="1124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sector_num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ділянк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statu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татус перевізни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N_1 \h </w:instrText>
            </w:r>
            <w:r>
              <w:rPr/>
              <w:fldChar w:fldCharType="separate"/>
            </w:r>
            <w:r>
              <w:rPr/>
              <w:t>N_1</w:t>
            </w:r>
            <w:r>
              <w:rPr/>
              <w:fldChar w:fldCharType="end"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zd_kod_in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Код залізниці вхідної станції ділянки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N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zd_kod_ou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Код залізниці вихідної станції ділянки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N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4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45"/>
        <w:gridCol w:w="3360"/>
        <w:gridCol w:w="1320"/>
        <w:gridCol w:w="870"/>
        <w:gridCol w:w="1035"/>
        <w:gridCol w:w="1110"/>
        <w:gridCol w:w="825"/>
        <w:gridCol w:w="960"/>
        <w:gridCol w:w="1140"/>
        <w:gridCol w:w="795"/>
        <w:gridCol w:w="855"/>
        <w:gridCol w:w="1430"/>
      </w:tblGrid>
      <w:tr>
        <w:trPr/>
        <w:tc>
          <w:tcPr>
            <w:tcW w:w="1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15" w:name="TAKS"/>
            <w:bookmarkEnd w:id="15"/>
            <w:r>
              <w:rPr>
                <w:b/>
              </w:rPr>
              <w:t>Атрибути тега TAKS</w:t>
            </w:r>
          </w:p>
        </w:tc>
        <w:tc>
          <w:tcPr>
            <w:tcW w:w="33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2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coeff_mode</w:t>
            </w:r>
          </w:p>
        </w:tc>
        <w:tc>
          <w:tcPr>
            <w:tcW w:w="33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введення значення коефіцієнта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CoeffModeKind">
              <w:r>
                <w:rPr>
                  <w:rStyle w:val="InternetLink"/>
                  <w:color w:val="000000"/>
                  <w:u w:val="none"/>
                </w:rPr>
                <w:t>CoeffModeKind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coeff_type</w:t>
            </w:r>
          </w:p>
        </w:tc>
        <w:tc>
          <w:tcPr>
            <w:tcW w:w="33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Вид коефіцієнта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CoeffKind">
              <w:r>
                <w:rPr>
                  <w:rStyle w:val="InternetLink"/>
                  <w:color w:val="000000"/>
                  <w:u w:val="none"/>
                </w:rPr>
                <w:t>CoeffKind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coeff_value</w:t>
            </w:r>
          </w:p>
        </w:tc>
        <w:tc>
          <w:tcPr>
            <w:tcW w:w="33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Значення коефіцієнта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N_6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6_4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iskl_mode</w:t>
            </w:r>
          </w:p>
        </w:tc>
        <w:tc>
          <w:tcPr>
            <w:tcW w:w="33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Ознака введення виняткового тарифу 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ValueKind">
              <w:r>
                <w:rPr>
                  <w:rStyle w:val="InternetLink"/>
                  <w:color w:val="000000"/>
                  <w:u w:val="none"/>
                </w:rPr>
                <w:t>ValueKind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iskl_tar</w:t>
            </w:r>
          </w:p>
        </w:tc>
        <w:tc>
          <w:tcPr>
            <w:tcW w:w="33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нятковий тариф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N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91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30"/>
        <w:gridCol w:w="3345"/>
        <w:gridCol w:w="1320"/>
        <w:gridCol w:w="885"/>
        <w:gridCol w:w="1020"/>
        <w:gridCol w:w="1110"/>
        <w:gridCol w:w="825"/>
        <w:gridCol w:w="975"/>
        <w:gridCol w:w="1140"/>
        <w:gridCol w:w="795"/>
        <w:gridCol w:w="840"/>
        <w:gridCol w:w="1430"/>
      </w:tblGrid>
      <w:tr>
        <w:trPr/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16" w:name="SCHEMA"/>
            <w:bookmarkEnd w:id="16"/>
            <w:r>
              <w:rPr>
                <w:b/>
              </w:rPr>
              <w:t>Атрибути тега SCHEMA</w:t>
            </w:r>
          </w:p>
        </w:tc>
        <w:tc>
          <w:tcPr>
            <w:tcW w:w="33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carry_sch</w:t>
            </w:r>
          </w:p>
        </w:tc>
        <w:tc>
          <w:tcPr>
            <w:tcW w:w="33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хема таксування по відправленню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N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r_sch</w:t>
            </w:r>
          </w:p>
        </w:tc>
        <w:tc>
          <w:tcPr>
            <w:tcW w:w="33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виставлення схеми таксування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ValueKind">
              <w:r>
                <w:rPr>
                  <w:rStyle w:val="InternetLink"/>
                  <w:color w:val="000000"/>
                  <w:u w:val="none"/>
                </w:rPr>
                <w:t>ValueKind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91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5"/>
        <w:gridCol w:w="3270"/>
        <w:gridCol w:w="1320"/>
        <w:gridCol w:w="885"/>
        <w:gridCol w:w="1020"/>
        <w:gridCol w:w="1110"/>
        <w:gridCol w:w="825"/>
        <w:gridCol w:w="960"/>
        <w:gridCol w:w="1125"/>
        <w:gridCol w:w="825"/>
        <w:gridCol w:w="840"/>
        <w:gridCol w:w="1430"/>
      </w:tblGrid>
      <w:tr>
        <w:trPr/>
        <w:tc>
          <w:tcPr>
            <w:tcW w:w="13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17" w:name="RW_STAT"/>
            <w:bookmarkEnd w:id="17"/>
            <w:r>
              <w:rPr>
                <w:b/>
              </w:rPr>
              <w:t>Атрибути тега RW_STAT</w:t>
            </w:r>
          </w:p>
        </w:tc>
        <w:tc>
          <w:tcPr>
            <w:tcW w:w="32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>
          <w:trHeight w:val="474" w:hRule="atLeast"/>
        </w:trPr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code</w:t>
            </w:r>
          </w:p>
        </w:tc>
        <w:tc>
          <w:tcPr>
            <w:tcW w:w="32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заяви перевізника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fldChar w:fldCharType="begin"/>
            </w:r>
            <w:r>
              <w:rPr>
                <w:rFonts w:eastAsia="Times New Roman" w:cs="Times New Roman"/>
              </w:rPr>
              <w:instrText xml:space="preserve"> REF C_4 \h </w:instrText>
            </w:r>
            <w:r>
              <w:rPr>
                <w:rFonts w:eastAsia="Times New Roman" w:cs="Times New Roman"/>
              </w:rPr>
              <w:fldChar w:fldCharType="separate"/>
            </w:r>
            <w:r>
              <w:rPr>
                <w:rFonts w:eastAsia="Times New Roman" w:cs="Times New Roman"/>
              </w:rPr>
              <w:t>C_4</w:t>
            </w:r>
            <w:r>
              <w:rPr>
                <w:rFonts w:eastAsia="Times New Roman" w:cs="Times New Roman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aram</w:t>
            </w:r>
          </w:p>
        </w:tc>
        <w:tc>
          <w:tcPr>
            <w:tcW w:w="32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одаткова інформація до заяви перевізника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12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12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aram_de</w:t>
            </w:r>
          </w:p>
        </w:tc>
        <w:tc>
          <w:tcPr>
            <w:tcW w:w="32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одаткова інформація до заяви перевізника німецькою мовою (для ЦІМ та ЦІМ/СМГС бланка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12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12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5"/>
        <w:gridCol w:w="2820"/>
        <w:gridCol w:w="1320"/>
        <w:gridCol w:w="885"/>
        <w:gridCol w:w="1035"/>
        <w:gridCol w:w="1110"/>
        <w:gridCol w:w="825"/>
        <w:gridCol w:w="960"/>
        <w:gridCol w:w="1125"/>
        <w:gridCol w:w="810"/>
        <w:gridCol w:w="840"/>
        <w:gridCol w:w="1445"/>
      </w:tblGrid>
      <w:tr>
        <w:trPr/>
        <w:tc>
          <w:tcPr>
            <w:tcW w:w="17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8" w:name="REFUSE_EPD"/>
            <w:bookmarkEnd w:id="18"/>
            <w:r>
              <w:rPr>
                <w:b/>
              </w:rPr>
              <w:t>Атрибути тега REFUSE_EPD</w:t>
            </w:r>
          </w:p>
        </w:tc>
        <w:tc>
          <w:tcPr>
            <w:tcW w:w="28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4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act_date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акту загальної форми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Date">
              <w:r>
                <w:rPr>
                  <w:rStyle w:val="InternetLink"/>
                  <w:color w:val="000000"/>
                  <w:u w:val="none"/>
                </w:rPr>
                <w:t>Date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act_nom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акту загальної форми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12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12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Esr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ЄМР станції переходу до паперового документ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EsrCode">
              <w:r>
                <w:rPr>
                  <w:rStyle w:val="InternetLink"/>
                  <w:color w:val="000000"/>
                  <w:u w:val="none"/>
                </w:rPr>
                <w:t>EsrCode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Info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бґрунтування переходу на паперовий перевізний документ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80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80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ib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ІБ відповідальної особи, що прийняла рішення про перехід на паперовий перевізний документ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128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128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Rang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осада відповідальної особи, що прийняла рішення про перехід на паперовий перевізний документ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128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128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5"/>
        <w:gridCol w:w="2820"/>
        <w:gridCol w:w="1320"/>
        <w:gridCol w:w="885"/>
        <w:gridCol w:w="1035"/>
        <w:gridCol w:w="1110"/>
        <w:gridCol w:w="825"/>
        <w:gridCol w:w="960"/>
        <w:gridCol w:w="1125"/>
        <w:gridCol w:w="810"/>
        <w:gridCol w:w="840"/>
        <w:gridCol w:w="1445"/>
      </w:tblGrid>
      <w:tr>
        <w:trPr/>
        <w:tc>
          <w:tcPr>
            <w:tcW w:w="17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b/>
              </w:rPr>
              <w:t xml:space="preserve">Атрибути тега </w:t>
            </w:r>
            <w:bookmarkStart w:id="19" w:name="REISSUE_INFO"/>
            <w:r>
              <w:rPr>
                <w:b/>
              </w:rPr>
              <w:t>RE</w:t>
            </w:r>
            <w:r>
              <w:rPr>
                <w:b/>
                <w:lang w:val="en-US"/>
              </w:rPr>
              <w:t>IS</w:t>
            </w:r>
            <w:r>
              <w:rPr>
                <w:b/>
              </w:rPr>
              <w:t>S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E_</w:t>
            </w:r>
            <w:r>
              <w:rPr>
                <w:b/>
                <w:lang w:val="en-US"/>
              </w:rPr>
              <w:t>INFO</w:t>
            </w:r>
            <w:bookmarkEnd w:id="19"/>
          </w:p>
        </w:tc>
        <w:tc>
          <w:tcPr>
            <w:tcW w:w="28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4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d</w:t>
            </w:r>
            <w:r>
              <w:rPr/>
              <w:t>ate</w:t>
            </w:r>
            <w:r>
              <w:rPr>
                <w:lang w:val="en-US"/>
              </w:rPr>
              <w:t>_otpr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jc w:val="both"/>
              <w:rPr/>
            </w:pPr>
            <w:r>
              <w:rPr>
                <w:b w:val="false"/>
              </w:rPr>
              <w:t>Дата прийому до перевезення поперед-нього документа, на основі якого виконано переоформлення с транспортного права ЦІМ на СМГС або навпаки.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Date">
              <w:r>
                <w:rPr>
                  <w:rStyle w:val="InternetLink"/>
                  <w:color w:val="000000"/>
                  <w:u w:val="none"/>
                </w:rPr>
                <w:t>Date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doc</w:t>
            </w:r>
            <w:r>
              <w:rPr/>
              <w:t>_nom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омер попереднього перевізного документа, на основі якого виконано переоформ-лення перевізного документа.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N_8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8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d</w:t>
            </w:r>
            <w:r>
              <w:rPr/>
              <w:t>oc_</w:t>
            </w:r>
            <w:r>
              <w:rPr>
                <w:lang w:val="en-US"/>
              </w:rPr>
              <w:t>seria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ерія попереднього перевізного доку-мента, на основі якого виконано переоформ-лення перевізного документа.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C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C_4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93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75"/>
        <w:gridCol w:w="2655"/>
        <w:gridCol w:w="1320"/>
        <w:gridCol w:w="885"/>
        <w:gridCol w:w="1035"/>
        <w:gridCol w:w="1110"/>
        <w:gridCol w:w="810"/>
        <w:gridCol w:w="975"/>
        <w:gridCol w:w="1110"/>
        <w:gridCol w:w="810"/>
        <w:gridCol w:w="855"/>
        <w:gridCol w:w="1490"/>
      </w:tblGrid>
      <w:tr>
        <w:trPr/>
        <w:tc>
          <w:tcPr>
            <w:tcW w:w="18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20" w:name="CIM_INFO"/>
            <w:bookmarkEnd w:id="20"/>
            <w:r>
              <w:rPr>
                <w:b/>
              </w:rPr>
              <w:t>Атрибути тега CIM_INFO</w:t>
            </w:r>
          </w:p>
        </w:tc>
        <w:tc>
          <w:tcPr>
            <w:tcW w:w="2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4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>
          <w:trHeight w:val="473" w:hRule="atLeast"/>
        </w:trPr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arc</w:t>
            </w:r>
            <w:r>
              <w:rPr/>
              <w:t>_</w:t>
            </w:r>
            <w:r>
              <w:rPr>
                <w:lang w:val="en-US"/>
              </w:rPr>
              <w:t>code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одатковий адміністративний код ARC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C_18 \h </w:instrText>
            </w:r>
            <w:r>
              <w:rPr/>
              <w:fldChar w:fldCharType="separate"/>
            </w:r>
            <w:r>
              <w:rPr/>
              <w:t>C_18</w:t>
            </w:r>
            <w:r>
              <w:rPr/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arr_agent_code_1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№1 перевізника при прибутті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8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arr_agent_code_2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№2 перевізника при прибутті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8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arr_agent_code_3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№3 перевізника при прибутті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8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arr_agent_code_4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№4 перевізника при прибутті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8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custom_stn_code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станції проходження митного контролю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8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custom_stn_name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станції проходження митного контролю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custom_stn_name_de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станції проходження митного контролю німецькою мовою (для ЦІМ та ЦІМ/СМГС бланка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92" w:hRule="atLeast"/>
        </w:trPr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Cuv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означка ЦУВ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1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ep_agent_code_1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№1 перевізника при відправленні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8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ep_agent_code_2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№2 перевізника при відправленні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8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ep_agent_code_3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№3 перевізника при відправленні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8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ep_agent_code_4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№4 перевізника при відправленні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8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export_mark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означка EXPORT:</w:t>
            </w:r>
          </w:p>
          <w:p>
            <w:pPr>
              <w:pStyle w:val="Style31"/>
              <w:snapToGrid w:val="false"/>
              <w:rPr/>
            </w:pPr>
            <w:r>
              <w:rPr/>
              <w:t>0 або Null – ознака відсутня</w:t>
            </w:r>
          </w:p>
          <w:p>
            <w:pPr>
              <w:pStyle w:val="Style31"/>
              <w:snapToGrid w:val="false"/>
              <w:rPr/>
            </w:pPr>
            <w:r>
              <w:rPr/>
              <w:t>1 – «EXPORT»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1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Extraordinarily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дзвичайне відправлення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1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fr_fracht_max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ранко вартість перевезення "до"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0_4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N_20_4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N_20_4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fr_fracht_sum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Франко вартість перевезення "від"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0_4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N_20_4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N_20_4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incoterms_code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послуги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3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incoterms_station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танція надання послуги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6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6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interest_currency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алюта зацікавленості в постачанні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3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3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interest_value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Зацікавленість у постачанні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0_4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N_20_4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N_20_4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mrn_code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Ідентифікаційний митний номер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C_18 \h </w:instrText>
            </w:r>
            <w:r>
              <w:rPr/>
              <w:fldChar w:fldCharType="separate"/>
            </w:r>
            <w:r>
              <w:rPr/>
              <w:t>C_18</w:t>
            </w:r>
            <w:r>
              <w:rPr/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mrn_condition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Умови подання декларації</w:t>
            </w:r>
            <w:r>
              <w:rPr>
                <w:lang w:val="ru-RU"/>
              </w:rPr>
              <w:t>:</w:t>
            </w:r>
          </w:p>
          <w:p>
            <w:pPr>
              <w:pStyle w:val="Style31"/>
              <w:snapToGrid w:val="false"/>
              <w:rPr/>
            </w:pPr>
            <w:r>
              <w:rPr>
                <w:lang w:val="ru-RU"/>
              </w:rPr>
              <w:tab/>
              <w:t>1 – «</w:t>
            </w:r>
            <w:r>
              <w:rPr>
                <w:lang w:val="en-US"/>
              </w:rPr>
              <w:t>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RN</w:t>
            </w:r>
            <w:r>
              <w:rPr>
                <w:lang w:val="ru-RU"/>
              </w:rPr>
              <w:t>»</w:t>
            </w:r>
          </w:p>
          <w:p>
            <w:pPr>
              <w:pStyle w:val="Style31"/>
              <w:snapToGrid w:val="false"/>
              <w:rPr/>
            </w:pPr>
            <w:r>
              <w:rPr>
                <w:lang w:val="ru-RU"/>
              </w:rPr>
              <w:tab/>
            </w:r>
            <w:r>
              <w:rPr>
                <w:lang w:val="en-US"/>
              </w:rPr>
              <w:t>2 – «T MRN»</w:t>
            </w:r>
          </w:p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ab/>
              <w:t>3 – «TS MRN»</w:t>
            </w:r>
          </w:p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ab/>
              <w:t>4 – «EXS MRN»</w:t>
            </w:r>
          </w:p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ab/>
              <w:t>5 – «ENS MRN»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REF N_1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_1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nexpert_system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прощена процедура для залізничних відправлень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1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others_agents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Інші перевізники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25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25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78" w:hRule="atLeast"/>
        </w:trPr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ayment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кладений платіж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0_4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N_20_4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N_20_4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ayment_bill_date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транспортної накладної для накладених платежів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Date">
              <w:r>
                <w:rPr>
                  <w:rStyle w:val="InternetLink"/>
                  <w:color w:val="000000"/>
                  <w:u w:val="none"/>
                </w:rPr>
                <w:t>Date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ayment_bill_num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Транспортна накладна для накладених платежів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25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25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ayment_currency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алюта накладеного платежу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3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3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lace_date_from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передачі (дата і час приймання вантажу до перевезення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DateTime">
              <w:r>
                <w:rPr>
                  <w:rStyle w:val="InternetLink"/>
                  <w:color w:val="000000"/>
                  <w:u w:val="none"/>
                </w:rPr>
                <w:t>DateTime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lace_from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місця передачі (код станції приймання вантажу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5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5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lace_name_from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Місце передачі (назва станції приймання вантажу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lace_name_from_de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Місце передачі (назва станції приймання вантажу) німецькою мовою (для ЦІМ та ЦІМ/СМГС бланка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lace_name_to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Місце доставки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lace_rw_from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Залізниця місця передачі (код залізничної адміністрації станції приймання вантажу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place_rw_smgs_from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Залізниця СМГС місця передачі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lace_to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місця доставки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5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5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lace_transhipment_name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зва станції місця перевідправлення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lace_transhipment_name_de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зва станції місця перевідправлення німецькою мовою (для ЦІМ та ЦІМ/СМГС бланка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lace_transhipment_rw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Місце перевідправлення (код залізничної адміністрації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lace_transhipment_stn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Місце перевідправлення (ЄМР або ЦІМ код станції)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C_6 \h </w:instrText>
            </w:r>
            <w:r>
              <w:rPr/>
              <w:fldChar w:fldCharType="separate"/>
            </w:r>
            <w:r>
              <w:rPr/>
              <w:t>C_6</w:t>
            </w:r>
            <w:r>
              <w:rPr/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rimary_agent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оговірний перевізник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C_250 \h </w:instrText>
            </w:r>
            <w:r>
              <w:rPr/>
              <w:fldChar w:fldCharType="separate"/>
            </w:r>
            <w:r>
              <w:rPr/>
              <w:t>C_250</w:t>
            </w:r>
            <w:r>
              <w:rPr/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responsible_person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основної відповідальної особи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C_10 \h </w:instrText>
            </w:r>
            <w:r>
              <w:rPr/>
              <w:fldChar w:fldCharType="separate"/>
            </w:r>
            <w:r>
              <w:rPr/>
              <w:t>C_10</w:t>
            </w:r>
            <w:r>
              <w:rPr/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route_info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Маршрут проходження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C_250 \h </w:instrText>
            </w:r>
            <w:r>
              <w:rPr/>
              <w:fldChar w:fldCharType="separate"/>
            </w:r>
            <w:r>
              <w:rPr/>
              <w:t>C_250</w:t>
            </w:r>
            <w:r>
              <w:rPr/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sender_note</w:t>
            </w:r>
          </w:p>
        </w:tc>
        <w:tc>
          <w:tcPr>
            <w:tcW w:w="2655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ідмітки для одержувача</w:t>
            </w:r>
          </w:p>
        </w:tc>
        <w:tc>
          <w:tcPr>
            <w:tcW w:w="1320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C_250 \h </w:instrText>
            </w:r>
            <w:r>
              <w:rPr/>
              <w:fldChar w:fldCharType="separate"/>
            </w:r>
            <w:r>
              <w:rPr/>
              <w:t>C_250</w:t>
            </w:r>
            <w:r>
              <w:rPr/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weight_name_d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ага вантажу прописом на другій мові бланка перевізного докумен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10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100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4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95"/>
        <w:gridCol w:w="22"/>
        <w:gridCol w:w="2783"/>
        <w:gridCol w:w="1335"/>
        <w:gridCol w:w="870"/>
        <w:gridCol w:w="1050"/>
        <w:gridCol w:w="1110"/>
        <w:gridCol w:w="795"/>
        <w:gridCol w:w="990"/>
        <w:gridCol w:w="1095"/>
        <w:gridCol w:w="825"/>
        <w:gridCol w:w="855"/>
        <w:gridCol w:w="1475"/>
      </w:tblGrid>
      <w:tr>
        <w:trPr/>
        <w:tc>
          <w:tcPr>
            <w:tcW w:w="16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21" w:name="CLIENT"/>
            <w:bookmarkEnd w:id="21"/>
            <w:r>
              <w:rPr>
                <w:b/>
              </w:rPr>
              <w:t>Атрибути тега CLIENT</w:t>
            </w:r>
          </w:p>
        </w:tc>
        <w:tc>
          <w:tcPr>
            <w:tcW w:w="280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0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account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розрахункового рахунку вантажовідправника (Обов'язкове поле для заповнення відправником)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BankAccount">
              <w:r>
                <w:rPr>
                  <w:rStyle w:val="InternetLink"/>
                  <w:color w:val="000000"/>
                  <w:u w:val="none"/>
                </w:rPr>
                <w:t>BankAccount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Adress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Адреса вантажовідправника /вантажоодержувача (Обов'язкове поле для заповнення відправником)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3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3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Bank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банку вантажовідправника (Обов'язкове поле для заповнення відправником)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business_unit_num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філії</w:t>
            </w:r>
            <w:r>
              <w:rPr>
                <w:lang w:val="ru-RU"/>
              </w:rPr>
              <w:t xml:space="preserve"> п</w:t>
            </w:r>
            <w:r>
              <w:rPr/>
              <w:t>ідприємства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Style w:val="InternetLink"/>
                <w:color w:val="000000"/>
                <w:u w:val="none"/>
              </w:rPr>
            </w:pPr>
            <w:hyperlink w:anchor="C_3">
              <w:r>
                <w:rPr>
                  <w:rStyle w:val="InternetLink"/>
                  <w:color w:val="000000"/>
                  <w:u w:val="none"/>
                </w:rPr>
                <w:t>C_3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kod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перевізника, що є відправником/одержувачем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name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корочене найменування</w:t>
            </w:r>
            <w:r>
              <w:rPr>
                <w:lang w:val="ru-RU"/>
              </w:rPr>
              <w:t xml:space="preserve"> </w:t>
            </w:r>
            <w:r>
              <w:rPr/>
              <w:t>перевізника, що є відправником/одержувачем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City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Місто знаходження банку (Обов'язкове поле для заповнення відправником)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Email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e-maіl клієнта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6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6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Fax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факсу клієнта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25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25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d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вантажовідправника/вантажоодержувача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lientCode4">
              <w:r>
                <w:rPr>
                  <w:rStyle w:val="InternetLink"/>
                  <w:color w:val="000000"/>
                  <w:u w:val="none"/>
                </w:rPr>
                <w:t>ClientCode4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Mfo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МФО банку вантажовідпр. (Обов'язкове поле для заповнення відправником)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Mfo">
              <w:r>
                <w:rPr>
                  <w:rStyle w:val="InternetLink"/>
                  <w:color w:val="000000"/>
                  <w:u w:val="none"/>
                </w:rPr>
                <w:t>Mfo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ame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вантажовідправника/вантажоодержувача (Обов'язкове поле для заповнення відправником)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3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3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ds_pay_code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свідоцтва платника ПДВ клієнта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25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25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Okpo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ЄДРПОУ вантажовідправника (Обов'язкове поле для заповнення відправником)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EdrpouCode">
              <w:r>
                <w:rPr>
                  <w:rStyle w:val="InternetLink"/>
                  <w:color w:val="000000"/>
                  <w:u w:val="none"/>
                </w:rPr>
                <w:t>Edrpou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hone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телефону клієнта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25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25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representative_pib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різвище та им'я по батькові представника відправника, відповідального за внесення відомостей в перевізний документ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Type</w:t>
            </w:r>
          </w:p>
        </w:tc>
        <w:tc>
          <w:tcPr>
            <w:tcW w:w="27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Тип (вантажовідправник/вантажоодержувач)</w:t>
            </w:r>
          </w:p>
        </w:tc>
        <w:tc>
          <w:tcPr>
            <w:tcW w:w="13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lientKind">
              <w:r>
                <w:rPr>
                  <w:rStyle w:val="InternetLink"/>
                  <w:color w:val="000000"/>
                  <w:u w:val="none"/>
                </w:rPr>
                <w:t>ClientKind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4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1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55"/>
        <w:gridCol w:w="30"/>
        <w:gridCol w:w="2685"/>
        <w:gridCol w:w="1350"/>
        <w:gridCol w:w="870"/>
        <w:gridCol w:w="1050"/>
        <w:gridCol w:w="1110"/>
        <w:gridCol w:w="795"/>
        <w:gridCol w:w="975"/>
        <w:gridCol w:w="1110"/>
        <w:gridCol w:w="825"/>
        <w:gridCol w:w="855"/>
        <w:gridCol w:w="1505"/>
      </w:tblGrid>
      <w:tr>
        <w:trPr/>
        <w:tc>
          <w:tcPr>
            <w:tcW w:w="178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22" w:name="CLIENT_LOC"/>
            <w:bookmarkEnd w:id="22"/>
            <w:r>
              <w:rPr>
                <w:b/>
              </w:rPr>
              <w:t>Атрибути тега CLIENT_LOC</w:t>
            </w:r>
          </w:p>
        </w:tc>
        <w:tc>
          <w:tcPr>
            <w:tcW w:w="26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7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Adress</w:t>
            </w:r>
          </w:p>
        </w:tc>
        <w:tc>
          <w:tcPr>
            <w:tcW w:w="271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Адреса клієнта (для ЦІМ та ЦІМ/СМГС бланка)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3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3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5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Lang</w:t>
            </w:r>
          </w:p>
        </w:tc>
        <w:tc>
          <w:tcPr>
            <w:tcW w:w="271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возначний код мови по стандарту ІSO 639.1 (для ЦІМ та ЦІМ/СМГС бланка)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imLang">
              <w:r>
                <w:rPr>
                  <w:rStyle w:val="InternetLink"/>
                  <w:color w:val="000000"/>
                  <w:u w:val="none"/>
                </w:rPr>
                <w:t>CimLang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5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7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ame</w:t>
            </w:r>
          </w:p>
        </w:tc>
        <w:tc>
          <w:tcPr>
            <w:tcW w:w="271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клієнта (для ЦІМ та ЦІМ/СМГС бланка)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3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3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5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4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10"/>
        <w:gridCol w:w="2730"/>
        <w:gridCol w:w="1350"/>
        <w:gridCol w:w="885"/>
        <w:gridCol w:w="1035"/>
        <w:gridCol w:w="1125"/>
        <w:gridCol w:w="780"/>
        <w:gridCol w:w="990"/>
        <w:gridCol w:w="1110"/>
        <w:gridCol w:w="825"/>
        <w:gridCol w:w="840"/>
        <w:gridCol w:w="1565"/>
      </w:tblGrid>
      <w:tr>
        <w:trPr/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23" w:name="COM_COND"/>
            <w:bookmarkEnd w:id="23"/>
            <w:r>
              <w:rPr>
                <w:b/>
              </w:rPr>
              <w:t>Атрибути тега COM_COND</w:t>
            </w:r>
          </w:p>
        </w:tc>
        <w:tc>
          <w:tcPr>
            <w:tcW w:w="27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7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7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Code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комерційної умови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fldChar w:fldCharType="begin"/>
            </w:r>
            <w:r>
              <w:rPr>
                <w:rFonts w:eastAsia="Times New Roman" w:cs="Times New Roman"/>
              </w:rPr>
              <w:instrText xml:space="preserve"> REF C_4 \h </w:instrText>
            </w:r>
            <w:r>
              <w:rPr>
                <w:rFonts w:eastAsia="Times New Roman" w:cs="Times New Roman"/>
              </w:rPr>
              <w:fldChar w:fldCharType="separate"/>
            </w:r>
            <w:r>
              <w:rPr>
                <w:rFonts w:eastAsia="Times New Roman" w:cs="Times New Roman"/>
              </w:rPr>
              <w:t>C_4</w:t>
            </w:r>
            <w:r>
              <w:rPr>
                <w:rFonts w:eastAsia="Times New Roman" w:cs="Times New Roman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aram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одаткова інформація до комерційної умови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aram_de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одаткова інформація до комерційної умови німецькою мовою (для ЦІМ та ЦІМ/СМГС бланка)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7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3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0"/>
        <w:gridCol w:w="2730"/>
        <w:gridCol w:w="1365"/>
        <w:gridCol w:w="885"/>
        <w:gridCol w:w="1020"/>
        <w:gridCol w:w="1140"/>
        <w:gridCol w:w="810"/>
        <w:gridCol w:w="945"/>
        <w:gridCol w:w="1125"/>
        <w:gridCol w:w="825"/>
        <w:gridCol w:w="840"/>
        <w:gridCol w:w="1565"/>
      </w:tblGrid>
      <w:tr>
        <w:trPr/>
        <w:tc>
          <w:tcPr>
            <w:tcW w:w="1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24" w:name="CONT"/>
            <w:bookmarkEnd w:id="24"/>
            <w:r>
              <w:rPr>
                <w:b/>
              </w:rPr>
              <w:t>Атрибути тега CONT</w:t>
            </w:r>
          </w:p>
        </w:tc>
        <w:tc>
          <w:tcPr>
            <w:tcW w:w="27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cim_size_type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типорозміру по UNІ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0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N_10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N_10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excise_date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складання акцизної накладної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Ref_Date \h </w:instrText>
            </w:r>
            <w:r>
              <w:rPr/>
              <w:fldChar w:fldCharType="separate"/>
            </w:r>
            <w:r>
              <w:rPr/>
              <w:t>Date</w:t>
            </w:r>
            <w:r>
              <w:rPr/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excise_edrpou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за ЄДРПОУ відокремленого підрозділу юридичної особи або код за внутрішньою кодифікацією, прийнятою юридичною особою (друга складова номеру акцизної накладної)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N_8 \h </w:instrText>
            </w:r>
            <w:r>
              <w:rPr/>
              <w:fldChar w:fldCharType="separate"/>
            </w:r>
            <w:r>
              <w:rPr/>
              <w:t>N_8</w:t>
            </w:r>
            <w:r>
              <w:rPr/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excise_num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орядковий номер акцизної накладної (перша складова номеру акцизної накладної)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Ref_N_1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_1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Gruzp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Маса брутто за трафаретом (т)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info_cont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Інші відомості про контейнер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7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7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d_adm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Код власника контейнеру 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76" w:hRule="atLeast"/>
        </w:trPr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d_tiporazmer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Типорозмір контейнеру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4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4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13" w:hRule="atLeast"/>
        </w:trPr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cont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контейнеру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1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1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r_sobst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власності контейнеру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1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31" w:hRule="atLeast"/>
        </w:trPr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rizn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Тип(ознака) контейнеру 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539" w:hRule="atLeast"/>
        </w:trPr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Tiporazmer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атегорія контейнеру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4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4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ves_tary_arc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Маса тари контейнеру (кг)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nom_vag</w:t>
            </w:r>
          </w:p>
        </w:tc>
        <w:tc>
          <w:tcPr>
            <w:tcW w:w="27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Номер вагону, у якому перевозиться контейнер </w:t>
            </w:r>
            <w:r>
              <w:rPr>
                <w:lang w:val="ru-RU"/>
              </w:rPr>
              <w:t>(</w:t>
            </w:r>
            <w:r>
              <w:rPr/>
              <w:t>заповнюється при груповому контейнерному перевезенні)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12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2"/>
        <w:gridCol w:w="3063"/>
        <w:gridCol w:w="1350"/>
        <w:gridCol w:w="900"/>
        <w:gridCol w:w="1005"/>
        <w:gridCol w:w="1155"/>
        <w:gridCol w:w="810"/>
        <w:gridCol w:w="945"/>
        <w:gridCol w:w="1110"/>
        <w:gridCol w:w="825"/>
        <w:gridCol w:w="870"/>
        <w:gridCol w:w="1535"/>
      </w:tblGrid>
      <w:tr>
        <w:trPr/>
        <w:tc>
          <w:tcPr>
            <w:tcW w:w="13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25" w:name="PAY_K"/>
            <w:bookmarkEnd w:id="25"/>
            <w:r>
              <w:rPr>
                <w:b/>
              </w:rPr>
              <w:t>Атрибути тега PAY_K</w:t>
            </w:r>
          </w:p>
        </w:tc>
        <w:tc>
          <w:tcPr>
            <w:tcW w:w="30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3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urrency</w:t>
            </w:r>
          </w:p>
        </w:tc>
        <w:tc>
          <w:tcPr>
            <w:tcW w:w="30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Тризначний код валюти платежу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  <w:lang w:val="ru-RU"/>
              </w:rPr>
            </w:pPr>
            <w:hyperlink w:anchor="N_3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ru-RU" w:bidi="hi-IN"/>
                </w:rPr>
                <w:t>N_3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—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</w:tr>
      <w:tr>
        <w:trPr/>
        <w:tc>
          <w:tcPr>
            <w:tcW w:w="13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призначення платежу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EsrCode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Date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Date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3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d</w:t>
            </w:r>
          </w:p>
        </w:tc>
        <w:tc>
          <w:tcPr>
            <w:tcW w:w="30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Код платежу 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PaymentCode">
              <w:r>
                <w:rPr>
                  <w:rStyle w:val="InternetLink"/>
                  <w:color w:val="000000"/>
                  <w:u w:val="none"/>
                </w:rPr>
                <w:t>PaymentCode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3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odkod</w:t>
            </w:r>
          </w:p>
        </w:tc>
        <w:tc>
          <w:tcPr>
            <w:tcW w:w="30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Підкод платежу 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PaymentCode">
              <w:r>
                <w:rPr>
                  <w:rStyle w:val="InternetLink"/>
                  <w:color w:val="000000"/>
                  <w:u w:val="none"/>
                </w:rPr>
                <w:t>PaymentCode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64" w:hRule="atLeast"/>
        </w:trPr>
        <w:tc>
          <w:tcPr>
            <w:tcW w:w="13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summa</w:t>
            </w:r>
          </w:p>
        </w:tc>
        <w:tc>
          <w:tcPr>
            <w:tcW w:w="30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Cума платежу (коп.)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3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N_13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N_13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3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stn</w:t>
            </w:r>
          </w:p>
        </w:tc>
        <w:tc>
          <w:tcPr>
            <w:tcW w:w="306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станції призначення платежу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EsrCode">
              <w:r>
                <w:rPr>
                  <w:rStyle w:val="InternetLink"/>
                  <w:color w:val="000000"/>
                  <w:u w:val="none"/>
                </w:rPr>
                <w:t>EsrCode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7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05"/>
        <w:gridCol w:w="30"/>
        <w:gridCol w:w="2670"/>
        <w:gridCol w:w="1410"/>
        <w:gridCol w:w="900"/>
        <w:gridCol w:w="1005"/>
        <w:gridCol w:w="1155"/>
        <w:gridCol w:w="810"/>
        <w:gridCol w:w="945"/>
        <w:gridCol w:w="1125"/>
        <w:gridCol w:w="810"/>
        <w:gridCol w:w="900"/>
        <w:gridCol w:w="1610"/>
      </w:tblGrid>
      <w:tr>
        <w:trPr/>
        <w:tc>
          <w:tcPr>
            <w:tcW w:w="163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26" w:name="COLLECT_K"/>
            <w:bookmarkEnd w:id="26"/>
            <w:r>
              <w:rPr>
                <w:b/>
              </w:rPr>
              <w:t>Атрибути тега COLLECT_K</w:t>
            </w:r>
          </w:p>
        </w:tc>
        <w:tc>
          <w:tcPr>
            <w:tcW w:w="26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10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6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anger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лас небезпечності вантажу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DangerCode">
              <w:r>
                <w:rPr>
                  <w:rStyle w:val="InternetLink"/>
                  <w:color w:val="000000"/>
                  <w:u w:val="none"/>
                </w:rPr>
                <w:t>DangerCode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anger_ak_pr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прикладеної аварійної картки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COLLECT_ak_pr \h </w:instrText>
            </w:r>
            <w:r>
              <w:rPr/>
              <w:fldChar w:fldCharType="separate"/>
            </w:r>
            <w:r>
              <w:rPr/>
              <w:t>COLLECT_ak_pr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88" w:hRule="atLeast"/>
        </w:trPr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anger_kod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небезпеки вантажу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4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4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88" w:hRule="atLeast"/>
        </w:trPr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anger_proper_name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лежне найменування небезпечного вантажу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lang w:val="ru-RU"/>
              </w:rPr>
              <w:fldChar w:fldCharType="begin"/>
            </w:r>
            <w:r>
              <w:rPr>
                <w:rStyle w:val="InternetLink"/>
                <w:lang w:val="ru-RU"/>
              </w:rPr>
              <w:instrText xml:space="preserve"> REF C_550 \h 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C_550</w:t>
            </w:r>
            <w:r>
              <w:rPr>
                <w:rStyle w:val="InternetLink"/>
                <w:lang w:val="ru-RU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88" w:hRule="atLeast"/>
        </w:trPr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ger_signs</w:t>
            </w:r>
          </w:p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наки небезпеки</w:t>
            </w:r>
          </w:p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Style w:val="InternetLink"/>
                <w:color w:val="000000"/>
                <w:u w:val="none"/>
              </w:rPr>
            </w:pPr>
            <w:hyperlink w:anchor="C_30">
              <w:r>
                <w:rPr>
                  <w:rStyle w:val="InternetLink"/>
                  <w:color w:val="000000"/>
                  <w:u w:val="none"/>
                </w:rPr>
                <w:t>C_30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1091" w:hRule="atLeast"/>
        </w:trPr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nger_sng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д небезпечного вантажу для транзиту згідно з Дод. 4 ТП СНД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InternetLink"/>
                <w:rFonts w:cs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fldChar w:fldCharType="begin"/>
            </w:r>
            <w:r>
              <w:rPr>
                <w:rStyle w:val="InternetLink"/>
                <w:sz w:val="24"/>
                <w:u w:val="none"/>
                <w:b w:val="false"/>
                <w:szCs w:val="24"/>
                <w:bCs w:val="false"/>
                <w:rFonts w:cs="Times New Roman"/>
                <w:color w:val="000000"/>
              </w:rPr>
              <w:instrText xml:space="preserve"> REF N_3 \h </w:instrText>
            </w:r>
            <w:r>
              <w:rPr>
                <w:rStyle w:val="InternetLink"/>
                <w:sz w:val="24"/>
                <w:u w:val="none"/>
                <w:b w:val="false"/>
                <w:szCs w:val="24"/>
                <w:bCs w:val="false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sz w:val="24"/>
                <w:u w:val="none"/>
                <w:b w:val="false"/>
                <w:szCs w:val="24"/>
                <w:bCs w:val="false"/>
                <w:rFonts w:cs="Times New Roman"/>
                <w:color w:val="000000"/>
              </w:rPr>
              <w:t>N_3</w:t>
            </w:r>
            <w:r>
              <w:rPr>
                <w:rStyle w:val="InternetLink"/>
                <w:sz w:val="24"/>
                <w:u w:val="none"/>
                <w:b w:val="false"/>
                <w:szCs w:val="24"/>
                <w:bCs w:val="false"/>
                <w:rFonts w:cs="Times New Roman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anger_text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небезпечного вантажу та інформація про небезпечний вантаж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8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8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ate_strah_</w:t>
            </w:r>
          </w:p>
          <w:p>
            <w:pPr>
              <w:pStyle w:val="Style31"/>
              <w:snapToGrid w:val="false"/>
              <w:rPr/>
            </w:pPr>
            <w:r>
              <w:rPr/>
              <w:t>dog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початку дії страхового договору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Date">
              <w:r>
                <w:rPr>
                  <w:rStyle w:val="InternetLink"/>
                  <w:color w:val="000000"/>
                  <w:u w:val="none"/>
                </w:rPr>
                <w:t>Date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d_etsng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вантажу по ЄТСНВ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EtsngCode">
              <w:r>
                <w:rPr>
                  <w:rStyle w:val="InternetLink"/>
                  <w:color w:val="000000"/>
                  <w:u w:val="none"/>
                </w:rPr>
                <w:t>EtsngCode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d_gng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вантажу по ГНВ (Обов'язкове поле для міжнародних відправок)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GngCode">
              <w:r>
                <w:rPr>
                  <w:rStyle w:val="InternetLink"/>
                  <w:color w:val="000000"/>
                  <w:u w:val="none"/>
                </w:rPr>
                <w:t>GngCode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kol_devices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ількість місць багатооборотних перевізних пристосувань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5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l_pac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ількість місць упаковки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5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90" w:hRule="atLeast"/>
        </w:trPr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l_pac</w:t>
            </w:r>
            <w:r>
              <w:rPr>
                <w:lang w:val="en-US"/>
              </w:rPr>
              <w:t>ket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ількість пакетів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5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ame_etsng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вантажу по ЄТСНВ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8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8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ame_gng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вантажу по ГНВ (Обов'язкове поле для міжнародних відправок)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8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8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ame_komp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Найменування страхової компанії 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7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7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hm_id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HM код вантажу (Обов'язкове поле для ЦІМ та ЦІМ/СМГС)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hmCode">
              <w:r>
                <w:rPr>
                  <w:rStyle w:val="InternetLink"/>
                  <w:color w:val="000000"/>
                  <w:u w:val="none"/>
                </w:rPr>
                <w:t>NhmCode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nhm_name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Найменування вантажу </w:t>
            </w:r>
            <w:r>
              <w:rPr>
                <w:lang w:val="en-US"/>
              </w:rPr>
              <w:t>NHM</w:t>
            </w:r>
            <w:r>
              <w:rPr/>
              <w:t xml:space="preserve"> на російській мові</w:t>
            </w:r>
          </w:p>
          <w:p>
            <w:pPr>
              <w:pStyle w:val="Style31"/>
              <w:snapToGrid w:val="false"/>
              <w:rPr/>
            </w:pPr>
            <w:r>
              <w:rPr/>
              <w:t>(Обов'язкове поле для ЦІМ та ЦІМ/СМГС)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8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8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nhm_name_de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Найменування вантажу </w:t>
            </w:r>
            <w:r>
              <w:rPr>
                <w:lang w:val="en-US"/>
              </w:rPr>
              <w:t>NH</w:t>
            </w:r>
            <w:r>
              <w:rPr/>
              <w:t xml:space="preserve"> на другій мові документа </w:t>
            </w:r>
          </w:p>
          <w:p>
            <w:pPr>
              <w:pStyle w:val="Style31"/>
              <w:snapToGrid w:val="false"/>
              <w:rPr/>
            </w:pPr>
            <w:r>
              <w:rPr/>
              <w:t>(Обов'язкове поле для ЦІМ та ЦІМ/СМГС)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8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8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card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аварійної картки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DisasterCardNumber">
              <w:r>
                <w:rPr>
                  <w:rStyle w:val="InternetLink"/>
                  <w:color w:val="000000"/>
                  <w:u w:val="none"/>
                </w:rPr>
                <w:t>DisasterCardNumber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oon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ООН небезпечного вантажу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UNCode">
              <w:r>
                <w:rPr>
                  <w:rStyle w:val="InternetLink"/>
                  <w:color w:val="000000"/>
                  <w:u w:val="none"/>
                </w:rPr>
                <w:t>UNCode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polis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страхового полісу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C_16 \h </w:instrText>
            </w:r>
            <w:r>
              <w:rPr/>
              <w:fldChar w:fldCharType="separate"/>
            </w:r>
            <w:r>
              <w:rPr/>
              <w:t>C_16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_danger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ідклас небезпечності вантажу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DangerCode">
              <w:r>
                <w:rPr>
                  <w:rStyle w:val="InternetLink"/>
                  <w:color w:val="000000"/>
                  <w:u w:val="none"/>
                </w:rPr>
                <w:t>DangerCode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68" w:hRule="atLeast"/>
        </w:trPr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ac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роду упаковки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3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3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68" w:hRule="atLeast"/>
        </w:trPr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king_group</w:t>
            </w:r>
          </w:p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Heading2"/>
              <w:spacing w:before="240" w:after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Група пакування небезпечного вантажу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  <w:lang w:val="ru-RU"/>
              </w:rPr>
            </w:pPr>
            <w:hyperlink w:anchor="C_3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3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717" w:hRule="atLeast"/>
        </w:trPr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pr_packet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перевезення вантажу в пакетах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OLLECTpr_packet">
              <w:r>
                <w:rPr>
                  <w:rStyle w:val="InternetLink"/>
                  <w:color w:val="000000"/>
                  <w:u w:val="none"/>
                </w:rPr>
                <w:t>COLLECTpr_packet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strah_komp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Умовний код страхової компанії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Vesg</w:t>
            </w:r>
          </w:p>
        </w:tc>
        <w:tc>
          <w:tcPr>
            <w:tcW w:w="270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ага вантажу нетто (кг)</w:t>
            </w:r>
          </w:p>
        </w:tc>
        <w:tc>
          <w:tcPr>
            <w:tcW w:w="14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9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1"/>
        <w:gridCol w:w="3034"/>
        <w:gridCol w:w="1380"/>
        <w:gridCol w:w="915"/>
        <w:gridCol w:w="990"/>
        <w:gridCol w:w="1155"/>
        <w:gridCol w:w="810"/>
        <w:gridCol w:w="945"/>
        <w:gridCol w:w="1140"/>
        <w:gridCol w:w="795"/>
        <w:gridCol w:w="915"/>
        <w:gridCol w:w="1610"/>
      </w:tblGrid>
      <w:tr>
        <w:trPr/>
        <w:tc>
          <w:tcPr>
            <w:tcW w:w="12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27" w:name="ZPU_K"/>
            <w:bookmarkEnd w:id="27"/>
            <w:r>
              <w:rPr>
                <w:b/>
              </w:rPr>
              <w:t>Атрибути тега ZPU_K</w:t>
            </w:r>
          </w:p>
        </w:tc>
        <w:tc>
          <w:tcPr>
            <w:tcW w:w="30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6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27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esr_zpu</w:t>
            </w:r>
          </w:p>
        </w:tc>
        <w:tc>
          <w:tcPr>
            <w:tcW w:w="303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станції накладання пломби або ЗПП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EsrCode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EsrCode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EsrCode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7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zpu</w:t>
            </w:r>
          </w:p>
        </w:tc>
        <w:tc>
          <w:tcPr>
            <w:tcW w:w="303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ЗПП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C_20 \h </w:instrText>
            </w:r>
            <w:r>
              <w:rPr/>
              <w:fldChar w:fldCharType="separate"/>
            </w:r>
            <w:r>
              <w:rPr/>
              <w:t>С_20</w:t>
            </w:r>
            <w:r>
              <w:rPr/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7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sobst_zpu</w:t>
            </w:r>
          </w:p>
        </w:tc>
        <w:tc>
          <w:tcPr>
            <w:tcW w:w="303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власності пломб або ЗПП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SealOwnerKind">
              <w:r>
                <w:rPr>
                  <w:rStyle w:val="InternetLink"/>
                  <w:color w:val="000000"/>
                  <w:u w:val="none"/>
                </w:rPr>
                <w:t>SealOwnerKind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7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303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залізниці накладання пломби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27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z</w:t>
            </w:r>
            <w:r>
              <w:rPr/>
              <w:t>pu</w:t>
            </w:r>
          </w:p>
        </w:tc>
        <w:tc>
          <w:tcPr>
            <w:tcW w:w="303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Код виду ЗПП 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SealKind">
              <w:r>
                <w:rPr>
                  <w:rStyle w:val="InternetLink"/>
                  <w:color w:val="000000"/>
                  <w:u w:val="none"/>
                </w:rPr>
                <w:t>SealKind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16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94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95"/>
        <w:gridCol w:w="2475"/>
        <w:gridCol w:w="1200"/>
        <w:gridCol w:w="915"/>
        <w:gridCol w:w="990"/>
        <w:gridCol w:w="1140"/>
        <w:gridCol w:w="825"/>
        <w:gridCol w:w="930"/>
        <w:gridCol w:w="1140"/>
        <w:gridCol w:w="810"/>
        <w:gridCol w:w="945"/>
        <w:gridCol w:w="1580"/>
      </w:tblGrid>
      <w:tr>
        <w:trPr/>
        <w:tc>
          <w:tcPr>
            <w:tcW w:w="19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b/>
              </w:rPr>
              <w:t xml:space="preserve">Атрибути тега </w:t>
            </w:r>
            <w:bookmarkStart w:id="28" w:name="PROLONGATION"/>
            <w:bookmarkStart w:id="29" w:name="Ref_tag_ROUTE1"/>
            <w:r>
              <w:rPr>
                <w:b/>
                <w:lang w:val="en-US"/>
              </w:rPr>
              <w:t>P</w:t>
            </w:r>
            <w:bookmarkEnd w:id="29"/>
            <w:r>
              <w:rPr>
                <w:b/>
                <w:lang w:val="en-US"/>
              </w:rPr>
              <w:t>ROLONGATION</w:t>
            </w:r>
            <w:bookmarkEnd w:id="28"/>
          </w:p>
        </w:tc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>
          <w:trHeight w:val="464" w:hRule="atLeast"/>
        </w:trPr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kod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 перевізника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name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орочене найменування перевізника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en-US"/>
              </w:rPr>
              <w:t>date_end_delay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ru-RU"/>
              </w:rPr>
              <w:t>Дата та час зак</w:t>
            </w:r>
            <w:r>
              <w:rPr/>
              <w:t>інчення затримки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Ref_Date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en-US"/>
              </w:rPr>
              <w:t>date_start_delay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ru-RU"/>
              </w:rPr>
              <w:t>Дата та час п</w:t>
            </w:r>
            <w:r>
              <w:rPr/>
              <w:t>очатку затримки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Ref_Date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Esr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станції затримки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esr_name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станції затримки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Reason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причини затримки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відповідності коду причини подовження терміну доставки до договору перевезення ЦІМ або СМГС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PROLONGATION_TYPE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PROLONGATION_TYPE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/>
            </w:pPr>
            <w:r>
              <w:rPr>
                <w:sz w:val="24"/>
                <w:szCs w:val="24"/>
                <w:lang w:val="en-US"/>
              </w:rPr>
              <w:t>user</w:t>
            </w:r>
            <w:r>
              <w:rPr>
                <w:sz w:val="24"/>
                <w:szCs w:val="24"/>
                <w:lang w:val="uk-UA"/>
              </w:rPr>
              <w:t>_</w:t>
            </w:r>
            <w:r>
              <w:rPr>
                <w:sz w:val="24"/>
                <w:szCs w:val="24"/>
                <w:lang w:val="en-US"/>
              </w:rPr>
              <w:t>reason</w:t>
            </w:r>
            <w:r>
              <w:rPr>
                <w:sz w:val="24"/>
                <w:szCs w:val="24"/>
                <w:lang w:val="uk-UA"/>
              </w:rPr>
              <w:t>_</w:t>
            </w: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кст причини затримки для коду причини затримки 10 (інші причини)</w:t>
            </w:r>
          </w:p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10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100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залізниці затримки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94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95"/>
        <w:gridCol w:w="2475"/>
        <w:gridCol w:w="1200"/>
        <w:gridCol w:w="915"/>
        <w:gridCol w:w="990"/>
        <w:gridCol w:w="1140"/>
        <w:gridCol w:w="825"/>
        <w:gridCol w:w="930"/>
        <w:gridCol w:w="1140"/>
        <w:gridCol w:w="810"/>
        <w:gridCol w:w="945"/>
        <w:gridCol w:w="1580"/>
      </w:tblGrid>
      <w:tr>
        <w:trPr/>
        <w:tc>
          <w:tcPr>
            <w:tcW w:w="19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30" w:name="FROM_TO_LOC"/>
            <w:bookmarkEnd w:id="30"/>
            <w:r>
              <w:rPr>
                <w:b/>
              </w:rPr>
              <w:t xml:space="preserve">Атрибути тега </w:t>
            </w:r>
            <w:bookmarkStart w:id="31" w:name="Ref_tag_ROUTE"/>
            <w:r>
              <w:rPr>
                <w:b/>
                <w:lang w:val="en-US"/>
              </w:rPr>
              <w:t>ROUTE</w:t>
            </w:r>
            <w:bookmarkEnd w:id="31"/>
          </w:p>
        </w:tc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Index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орядковий номер маршруту прямування (нумерація ведеться з 0)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stn_from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станції відправлення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Ref_EsrCode \h </w:instrText>
            </w:r>
            <w:r>
              <w:rPr/>
              <w:fldChar w:fldCharType="separate"/>
            </w:r>
            <w:r>
              <w:rPr/>
              <w:t>EsrCode</w:t>
            </w:r>
            <w:r>
              <w:rPr/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n</w:t>
            </w:r>
            <w:r>
              <w:rPr/>
              <w:t>ame_from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станції відправлення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rw_from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Адміністрація станції відправлення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stn_to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станції призначення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Ref_EsrCode \h </w:instrText>
            </w:r>
            <w:r>
              <w:rPr/>
              <w:fldChar w:fldCharType="separate"/>
            </w:r>
            <w:r>
              <w:rPr/>
              <w:t>EsrCode</w:t>
            </w:r>
            <w:r>
              <w:rPr/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n</w:t>
            </w:r>
            <w:r>
              <w:rPr/>
              <w:t>ame_</w:t>
            </w:r>
            <w:r>
              <w:rPr>
                <w:lang w:val="en-US"/>
              </w:rPr>
              <w:t>to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станції призначення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rw_to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Адміністрація станції призначення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zd_nazn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залізниці призначення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zd_otpr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залізниці відправлення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0"/>
        <w:gridCol w:w="2535"/>
        <w:gridCol w:w="1200"/>
        <w:gridCol w:w="930"/>
        <w:gridCol w:w="990"/>
        <w:gridCol w:w="1140"/>
        <w:gridCol w:w="810"/>
        <w:gridCol w:w="975"/>
        <w:gridCol w:w="1110"/>
        <w:gridCol w:w="795"/>
        <w:gridCol w:w="1080"/>
        <w:gridCol w:w="1365"/>
      </w:tblGrid>
      <w:tr>
        <w:trPr/>
        <w:tc>
          <w:tcPr>
            <w:tcW w:w="19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/>
              <w:t>Атрибути тега</w:t>
            </w:r>
          </w:p>
          <w:p>
            <w:pPr>
              <w:pStyle w:val="Style32"/>
              <w:snapToGrid w:val="false"/>
              <w:rPr>
                <w:lang w:val="en-US"/>
              </w:rPr>
            </w:pPr>
            <w:bookmarkStart w:id="32" w:name="Ref_tag_ROUTE_LOC"/>
            <w:r>
              <w:rPr>
                <w:lang w:val="en-US"/>
              </w:rPr>
              <w:t>ROUTE_LOC</w:t>
            </w:r>
            <w:bookmarkEnd w:id="32"/>
          </w:p>
        </w:tc>
        <w:tc>
          <w:tcPr>
            <w:tcW w:w="25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3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/>
            </w:pPr>
            <w:r>
              <w:rPr>
                <w:lang w:val="en-US"/>
              </w:rPr>
              <w:t>Lang</w:t>
            </w:r>
          </w:p>
        </w:tc>
        <w:tc>
          <w:tcPr>
            <w:tcW w:w="2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/>
            </w:pPr>
            <w:r>
              <w:rPr/>
              <w:t>Двозначний код другої мови перевізного документа по стандарту ІSO 639.1 (для ЦІМ та ЦІМ/СМГС бланка)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/>
            </w:pPr>
            <w:hyperlink w:anchor="CimLang">
              <w:r>
                <w:rPr>
                  <w:rStyle w:val="InternetLink"/>
                  <w:color w:val="000000"/>
                  <w:u w:val="none"/>
                </w:rPr>
                <w:t>CimLang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/>
            </w:pPr>
            <w:r>
              <w:rPr/>
              <w:t>name_from</w:t>
            </w:r>
          </w:p>
        </w:tc>
        <w:tc>
          <w:tcPr>
            <w:tcW w:w="2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/>
            </w:pPr>
            <w:r>
              <w:rPr/>
              <w:t>Код залізниці відправлення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name_to</w:t>
            </w:r>
          </w:p>
        </w:tc>
        <w:tc>
          <w:tcPr>
            <w:tcW w:w="2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/>
            </w:pPr>
            <w:r>
              <w:rPr/>
              <w:t>Код залізниці призначення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3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91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0"/>
        <w:gridCol w:w="2925"/>
        <w:gridCol w:w="1215"/>
        <w:gridCol w:w="930"/>
        <w:gridCol w:w="975"/>
        <w:gridCol w:w="1155"/>
        <w:gridCol w:w="810"/>
        <w:gridCol w:w="945"/>
        <w:gridCol w:w="1140"/>
        <w:gridCol w:w="810"/>
        <w:gridCol w:w="945"/>
        <w:gridCol w:w="1565"/>
      </w:tblGrid>
      <w:tr>
        <w:trPr/>
        <w:tc>
          <w:tcPr>
            <w:tcW w:w="15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33" w:name="JOINT"/>
            <w:bookmarkEnd w:id="33"/>
            <w:r>
              <w:rPr>
                <w:b/>
              </w:rPr>
              <w:t>Атрибути тега JOINT</w:t>
            </w:r>
          </w:p>
        </w:tc>
        <w:tc>
          <w:tcPr>
            <w:tcW w:w="29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ross_time</w:t>
            </w:r>
          </w:p>
        </w:tc>
        <w:tc>
          <w:tcPr>
            <w:tcW w:w="29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та час перетину кордону</w:t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EsrCode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Date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Date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irection</w:t>
            </w:r>
          </w:p>
        </w:tc>
        <w:tc>
          <w:tcPr>
            <w:tcW w:w="29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прямок при перетині кордону</w:t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30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JointDirection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JointDirection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port_name</w:t>
            </w:r>
          </w:p>
        </w:tc>
        <w:tc>
          <w:tcPr>
            <w:tcW w:w="29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порту перехідного стикового пункту</w:t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С_150">
              <w:r>
                <w:rPr>
                  <w:rStyle w:val="InternetLink"/>
                  <w:color w:val="000000"/>
                  <w:u w:val="none"/>
                </w:rPr>
                <w:t>С_150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stn</w:t>
            </w:r>
          </w:p>
        </w:tc>
        <w:tc>
          <w:tcPr>
            <w:tcW w:w="29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станції перетину кордону</w:t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EsrCode">
              <w:r>
                <w:rPr>
                  <w:rStyle w:val="InternetLink"/>
                  <w:color w:val="000000"/>
                  <w:u w:val="none"/>
                </w:rPr>
                <w:t>EsrCode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stn_name</w:t>
            </w:r>
          </w:p>
        </w:tc>
        <w:tc>
          <w:tcPr>
            <w:tcW w:w="29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станції перетину кордону</w:t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admin</w:t>
            </w:r>
          </w:p>
        </w:tc>
        <w:tc>
          <w:tcPr>
            <w:tcW w:w="29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залізничної адміністрації станції перетину кордону</w:t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29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залізниці прикордонної станції</w:t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6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1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05"/>
        <w:gridCol w:w="2790"/>
        <w:gridCol w:w="1215"/>
        <w:gridCol w:w="930"/>
        <w:gridCol w:w="975"/>
        <w:gridCol w:w="1155"/>
        <w:gridCol w:w="810"/>
        <w:gridCol w:w="960"/>
        <w:gridCol w:w="1125"/>
        <w:gridCol w:w="810"/>
        <w:gridCol w:w="945"/>
        <w:gridCol w:w="1595"/>
      </w:tblGrid>
      <w:tr>
        <w:trPr/>
        <w:tc>
          <w:tcPr>
            <w:tcW w:w="16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34" w:name="JOINT_LOC"/>
            <w:bookmarkEnd w:id="34"/>
            <w:r>
              <w:rPr>
                <w:b/>
              </w:rPr>
              <w:t>Атрибути тега JOINT_LOC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stn</w:t>
            </w:r>
            <w:r>
              <w:rPr/>
              <w:t>_name</w:t>
            </w:r>
          </w:p>
        </w:tc>
        <w:tc>
          <w:tcPr>
            <w:tcW w:w="27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станції перетину кордону на другій мові перевізного документа (для ЦІМ та ЦІМ/СМГС бланка)</w:t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6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lang</w:t>
            </w:r>
          </w:p>
        </w:tc>
        <w:tc>
          <w:tcPr>
            <w:tcW w:w="27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Двозначный код </w:t>
            </w:r>
            <w:r>
              <w:rPr>
                <w:lang w:val="ru-RU"/>
              </w:rPr>
              <w:t>друго</w:t>
            </w:r>
            <w:r>
              <w:rPr/>
              <w:t>ї  мови по стандарту ІSO 639.1 (для ЦІМ та ЦІМ/СМГС бланка)</w:t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imLang">
              <w:r>
                <w:rPr>
                  <w:rStyle w:val="InternetLink"/>
                  <w:color w:val="000000"/>
                  <w:u w:val="none"/>
                </w:rPr>
                <w:t>CimLang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Style31"/>
        <w:snapToGrid w:val="false"/>
        <w:rPr/>
      </w:pPr>
      <w:r>
        <w:rPr/>
      </w:r>
    </w:p>
    <w:tbl>
      <w:tblPr>
        <w:tblW w:w="14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30"/>
        <w:gridCol w:w="2775"/>
        <w:gridCol w:w="1230"/>
        <w:gridCol w:w="930"/>
        <w:gridCol w:w="975"/>
        <w:gridCol w:w="1140"/>
        <w:gridCol w:w="825"/>
        <w:gridCol w:w="945"/>
        <w:gridCol w:w="1140"/>
        <w:gridCol w:w="795"/>
        <w:gridCol w:w="960"/>
        <w:gridCol w:w="1595"/>
      </w:tblGrid>
      <w:tr>
        <w:trPr/>
        <w:tc>
          <w:tcPr>
            <w:tcW w:w="159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b/>
              </w:rPr>
              <w:t xml:space="preserve">Атрибути тега </w:t>
            </w:r>
            <w:bookmarkStart w:id="35" w:name="FRONTIER_MARK"/>
            <w:r>
              <w:rPr>
                <w:rStyle w:val="InternetLink"/>
                <w:b/>
                <w:color w:val="000000"/>
              </w:rPr>
              <w:t>FRONTIER_MARK</w:t>
            </w:r>
            <w:bookmarkEnd w:id="35"/>
          </w:p>
        </w:tc>
        <w:tc>
          <w:tcPr>
            <w:tcW w:w="27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>
          <w:trHeight w:val="457" w:hRule="atLeast"/>
        </w:trPr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kod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перевізника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name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корочене найменування перевізника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ross_date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проходження прикордонної станції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Ref_Date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Date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Direction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прямок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1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Esr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прикордонної станції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esr_name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прикордонної станції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залізниці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30"/>
        <w:gridCol w:w="2775"/>
        <w:gridCol w:w="1230"/>
        <w:gridCol w:w="930"/>
        <w:gridCol w:w="975"/>
        <w:gridCol w:w="1140"/>
        <w:gridCol w:w="825"/>
        <w:gridCol w:w="945"/>
        <w:gridCol w:w="1140"/>
        <w:gridCol w:w="795"/>
        <w:gridCol w:w="960"/>
        <w:gridCol w:w="1595"/>
      </w:tblGrid>
      <w:tr>
        <w:trPr/>
        <w:tc>
          <w:tcPr>
            <w:tcW w:w="159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36" w:name="OTPRDP"/>
            <w:bookmarkEnd w:id="36"/>
            <w:r>
              <w:rPr>
                <w:b/>
              </w:rPr>
              <w:t>Атрибути тега OTPRDP</w:t>
            </w:r>
          </w:p>
        </w:tc>
        <w:tc>
          <w:tcPr>
            <w:tcW w:w="27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admin_otpr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Адміністрація станції відправлення досилання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nom_osn_doc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основного перевізного документу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8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ser_osn_doc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ерія основного перевізного документу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4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4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stn_name_</w:t>
            </w:r>
          </w:p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otpr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станції відправлення досилання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stn_otpr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станції відправлення досилання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Ref_EsrCode \h </w:instrText>
            </w:r>
            <w:r>
              <w:rPr/>
              <w:fldChar w:fldCharType="separate"/>
            </w:r>
            <w:r>
              <w:rPr/>
              <w:t>EsrCode</w:t>
            </w:r>
            <w:r>
              <w:rPr/>
              <w:fldChar w:fldCharType="end"/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zd_otpr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залізниці відправлення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zd_nazn</w:t>
            </w:r>
          </w:p>
        </w:tc>
        <w:tc>
          <w:tcPr>
            <w:tcW w:w="280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залізниці призначення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3060"/>
        <w:gridCol w:w="1230"/>
        <w:gridCol w:w="945"/>
        <w:gridCol w:w="960"/>
        <w:gridCol w:w="1140"/>
        <w:gridCol w:w="825"/>
        <w:gridCol w:w="945"/>
        <w:gridCol w:w="1125"/>
        <w:gridCol w:w="825"/>
        <w:gridCol w:w="995"/>
        <w:gridCol w:w="1495"/>
      </w:tblGrid>
      <w:tr>
        <w:trPr/>
        <w:tc>
          <w:tcPr>
            <w:tcW w:w="13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/>
              <w:t>Атрибути тега</w:t>
            </w:r>
          </w:p>
          <w:p>
            <w:pPr>
              <w:pStyle w:val="Style32"/>
              <w:snapToGrid w:val="false"/>
              <w:rPr>
                <w:lang w:val="en-US"/>
              </w:rPr>
            </w:pPr>
            <w:bookmarkStart w:id="37" w:name="Ref_tag_OTPRDP_LOC"/>
            <w:r>
              <w:rPr>
                <w:lang w:val="en-US"/>
              </w:rPr>
              <w:t>OTPRDP_LOC</w:t>
            </w:r>
            <w:bookmarkEnd w:id="37"/>
          </w:p>
        </w:tc>
        <w:tc>
          <w:tcPr>
            <w:tcW w:w="30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4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lang</w:t>
            </w:r>
          </w:p>
        </w:tc>
        <w:tc>
          <w:tcPr>
            <w:tcW w:w="30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/>
            </w:pPr>
            <w:r>
              <w:rPr/>
              <w:t>Двозначний код другої мови перевізного документа по стандарту ІSO 639.1 (для ЦІМ та ЦІМ/СМГС бланка)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/>
            </w:pPr>
            <w:hyperlink w:anchor="CimLang">
              <w:r>
                <w:rPr>
                  <w:rStyle w:val="InternetLink"/>
                  <w:color w:val="000000"/>
                  <w:u w:val="none"/>
                </w:rPr>
                <w:t>CimLang</w:t>
              </w:r>
            </w:hyperlink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/>
            </w:pPr>
            <w:r>
              <w:rPr/>
              <w:t>stn_name_otpr</w:t>
            </w:r>
          </w:p>
        </w:tc>
        <w:tc>
          <w:tcPr>
            <w:tcW w:w="30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/>
            </w:pPr>
            <w:r>
              <w:rPr/>
              <w:t>Найменування станції відправлення досилання на другій мові перевізного документа (для ЦІМ та ЦІМ/СМГС бланка)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1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30"/>
        <w:gridCol w:w="2520"/>
        <w:gridCol w:w="1230"/>
        <w:gridCol w:w="915"/>
        <w:gridCol w:w="975"/>
        <w:gridCol w:w="1140"/>
        <w:gridCol w:w="825"/>
        <w:gridCol w:w="945"/>
        <w:gridCol w:w="1155"/>
        <w:gridCol w:w="795"/>
        <w:gridCol w:w="960"/>
        <w:gridCol w:w="1625"/>
      </w:tblGrid>
      <w:tr>
        <w:trPr/>
        <w:tc>
          <w:tcPr>
            <w:tcW w:w="18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38" w:name="PAC"/>
            <w:bookmarkEnd w:id="38"/>
            <w:r>
              <w:rPr>
                <w:b/>
              </w:rPr>
              <w:t>Атрибути тега PAC</w:t>
            </w:r>
          </w:p>
        </w:tc>
        <w:tc>
          <w:tcPr>
            <w:tcW w:w="25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6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l_pac</w:t>
            </w:r>
          </w:p>
        </w:tc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ількість місць упаковки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7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N_7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N_7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weight_place_br</w:t>
            </w:r>
          </w:p>
        </w:tc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тандартна маса одного місця брутто (кг)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N_5_1 \h </w:instrText>
            </w:r>
            <w:r>
              <w:rPr/>
              <w:fldChar w:fldCharType="separate"/>
            </w:r>
            <w:r>
              <w:rPr/>
              <w:t>N_5_1</w:t>
            </w:r>
            <w:r>
              <w:rPr/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weight_place_</w:t>
            </w:r>
          </w:p>
          <w:p>
            <w:pPr>
              <w:pStyle w:val="Style31"/>
              <w:snapToGrid w:val="false"/>
              <w:rPr/>
            </w:pPr>
            <w:r>
              <w:rPr/>
              <w:t>net</w:t>
            </w:r>
          </w:p>
        </w:tc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тандартна маса одного місця нетто (кг)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N_5_1 \h </w:instrText>
            </w:r>
            <w:r>
              <w:rPr/>
              <w:fldChar w:fldCharType="separate"/>
            </w:r>
            <w:r>
              <w:rPr/>
              <w:t>N_5_1</w:t>
            </w:r>
            <w:r>
              <w:rPr/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91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30"/>
        <w:gridCol w:w="2520"/>
        <w:gridCol w:w="1230"/>
        <w:gridCol w:w="915"/>
        <w:gridCol w:w="975"/>
        <w:gridCol w:w="1140"/>
        <w:gridCol w:w="825"/>
        <w:gridCol w:w="945"/>
        <w:gridCol w:w="1155"/>
        <w:gridCol w:w="795"/>
        <w:gridCol w:w="960"/>
        <w:gridCol w:w="1625"/>
      </w:tblGrid>
      <w:tr>
        <w:trPr/>
        <w:tc>
          <w:tcPr>
            <w:tcW w:w="18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b/>
              </w:rPr>
              <w:t xml:space="preserve">Атрибути тега </w:t>
            </w:r>
            <w:bookmarkStart w:id="39" w:name="PASS_MARK"/>
            <w:r>
              <w:rPr>
                <w:b/>
              </w:rPr>
              <w:t>PA</w:t>
            </w:r>
            <w:r>
              <w:rPr>
                <w:b/>
                <w:lang w:val="en-US"/>
              </w:rPr>
              <w:t>SS_MARK</w:t>
            </w:r>
            <w:bookmarkEnd w:id="39"/>
          </w:p>
        </w:tc>
        <w:tc>
          <w:tcPr>
            <w:tcW w:w="25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7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6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kod</w:t>
            </w:r>
          </w:p>
        </w:tc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перевізника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name</w:t>
            </w:r>
          </w:p>
        </w:tc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корочене найменування перевізника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Esr</w:t>
            </w:r>
          </w:p>
        </w:tc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станції передачі вантажу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esr_name</w:t>
            </w:r>
          </w:p>
        </w:tc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станції передачі вантажу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pass_date</w:t>
            </w:r>
          </w:p>
        </w:tc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передачі вантажу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Ref_Date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Date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залізниці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7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5"/>
        <w:gridCol w:w="23"/>
        <w:gridCol w:w="2817"/>
        <w:gridCol w:w="30"/>
        <w:gridCol w:w="1230"/>
        <w:gridCol w:w="915"/>
        <w:gridCol w:w="960"/>
        <w:gridCol w:w="1155"/>
        <w:gridCol w:w="810"/>
        <w:gridCol w:w="945"/>
        <w:gridCol w:w="1155"/>
        <w:gridCol w:w="810"/>
        <w:gridCol w:w="960"/>
        <w:gridCol w:w="1625"/>
      </w:tblGrid>
      <w:tr>
        <w:trPr/>
        <w:tc>
          <w:tcPr>
            <w:tcW w:w="14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40" w:name="PL"/>
            <w:bookmarkEnd w:id="40"/>
            <w:r>
              <w:rPr>
                <w:b/>
              </w:rPr>
              <w:t>Атрибути тега PL</w:t>
            </w:r>
          </w:p>
        </w:tc>
        <w:tc>
          <w:tcPr>
            <w:tcW w:w="2870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6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>
          <w:trHeight w:val="457" w:hRule="atLeast"/>
        </w:trPr>
        <w:tc>
          <w:tcPr>
            <w:tcW w:w="14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kod</w:t>
            </w:r>
          </w:p>
        </w:tc>
        <w:tc>
          <w:tcPr>
            <w:tcW w:w="2870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перевізника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name</w:t>
            </w:r>
          </w:p>
        </w:tc>
        <w:tc>
          <w:tcPr>
            <w:tcW w:w="2870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корочене найменування перевізника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urrency</w:t>
            </w:r>
          </w:p>
        </w:tc>
        <w:tc>
          <w:tcPr>
            <w:tcW w:w="2870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Бажана валюта сплати транзитного платника</w:t>
            </w:r>
            <w:r>
              <w:rPr>
                <w:rFonts w:eastAsia="Times New Roman" w:cs="Courier New" w:ascii="Courier New" w:hAnsi="Courier New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3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3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ate_carrier_dog</w:t>
            </w:r>
          </w:p>
        </w:tc>
        <w:tc>
          <w:tcPr>
            <w:tcW w:w="2870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укладення договору між перевізником та платником за перевезення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Ref_Date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Date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d_adm</w:t>
            </w:r>
          </w:p>
        </w:tc>
        <w:tc>
          <w:tcPr>
            <w:tcW w:w="28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адміністрації платника (вказується тільки для транзитних платників)</w:t>
            </w:r>
          </w:p>
        </w:tc>
        <w:tc>
          <w:tcPr>
            <w:tcW w:w="126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  <w:tr>
        <w:trPr/>
        <w:tc>
          <w:tcPr>
            <w:tcW w:w="148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d_plat</w:t>
            </w:r>
          </w:p>
        </w:tc>
        <w:tc>
          <w:tcPr>
            <w:tcW w:w="28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платника</w:t>
            </w:r>
            <w:r>
              <w:rPr>
                <w:lang w:val="ru-RU"/>
              </w:rPr>
              <w:t xml:space="preserve"> (</w:t>
            </w:r>
            <w:r>
              <w:rPr/>
              <w:t>для платника по відправленню/прибуттю — код з 7 цифр,  для транзитного платника по УЗ — 10 цифр, інші — до 20 символів).</w:t>
            </w:r>
          </w:p>
        </w:tc>
        <w:tc>
          <w:tcPr>
            <w:tcW w:w="126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_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ame_plat</w:t>
            </w:r>
          </w:p>
        </w:tc>
        <w:tc>
          <w:tcPr>
            <w:tcW w:w="28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платника</w:t>
            </w:r>
          </w:p>
        </w:tc>
        <w:tc>
          <w:tcPr>
            <w:tcW w:w="126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7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7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num_carrier_dog</w:t>
            </w:r>
          </w:p>
        </w:tc>
        <w:tc>
          <w:tcPr>
            <w:tcW w:w="28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договору укладеного між перевізником та платником за перевезення</w:t>
            </w:r>
          </w:p>
        </w:tc>
        <w:tc>
          <w:tcPr>
            <w:tcW w:w="126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odkod_exp</w:t>
            </w:r>
          </w:p>
        </w:tc>
        <w:tc>
          <w:tcPr>
            <w:tcW w:w="28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Підкод платника (експедитора) </w:t>
            </w:r>
          </w:p>
        </w:tc>
        <w:tc>
          <w:tcPr>
            <w:tcW w:w="126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7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N_7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N_7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25" w:hRule="atLeast"/>
        </w:trPr>
        <w:tc>
          <w:tcPr>
            <w:tcW w:w="148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sector_num</w:t>
            </w:r>
          </w:p>
        </w:tc>
        <w:tc>
          <w:tcPr>
            <w:tcW w:w="28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ділянки</w:t>
            </w:r>
          </w:p>
        </w:tc>
        <w:tc>
          <w:tcPr>
            <w:tcW w:w="126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type</w:t>
            </w:r>
          </w:p>
        </w:tc>
        <w:tc>
          <w:tcPr>
            <w:tcW w:w="28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Тип платника</w:t>
            </w:r>
          </w:p>
        </w:tc>
        <w:tc>
          <w:tcPr>
            <w:tcW w:w="126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PayerKind">
              <w:r>
                <w:rPr>
                  <w:rStyle w:val="InternetLink"/>
                  <w:color w:val="000000"/>
                  <w:u w:val="none"/>
                </w:rPr>
                <w:t>PayerKind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94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0"/>
        <w:gridCol w:w="2550"/>
        <w:gridCol w:w="1515"/>
        <w:gridCol w:w="915"/>
        <w:gridCol w:w="960"/>
        <w:gridCol w:w="1140"/>
        <w:gridCol w:w="810"/>
        <w:gridCol w:w="930"/>
        <w:gridCol w:w="1155"/>
        <w:gridCol w:w="810"/>
        <w:gridCol w:w="960"/>
        <w:gridCol w:w="1700"/>
      </w:tblGrid>
      <w:tr>
        <w:trPr/>
        <w:tc>
          <w:tcPr>
            <w:tcW w:w="15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41" w:name="PAY"/>
            <w:bookmarkEnd w:id="41"/>
            <w:r>
              <w:rPr>
                <w:b/>
              </w:rPr>
              <w:t>Атрибути тега PAY</w:t>
            </w:r>
          </w:p>
        </w:tc>
        <w:tc>
          <w:tcPr>
            <w:tcW w:w="25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5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urrency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Тризначний код валюти платежу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  <w:lang w:val="ru-RU"/>
              </w:rPr>
            </w:pPr>
            <w:hyperlink w:anchor="N_3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ru-RU" w:bidi="hi-IN"/>
                </w:rPr>
                <w:t>N_3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—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D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призначення платежу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EsrCode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Date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Date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d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Код платежу 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PaymentCode">
              <w:r>
                <w:rPr>
                  <w:rStyle w:val="InternetLink"/>
                  <w:color w:val="000000"/>
                  <w:u w:val="none"/>
                </w:rPr>
                <w:t>PaymentCode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554" w:hRule="atLeast"/>
        </w:trPr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doc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ГУ-57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N_8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8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odkod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Підкод платежу 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PaymentCode">
              <w:r>
                <w:rPr>
                  <w:rStyle w:val="InternetLink"/>
                  <w:color w:val="000000"/>
                  <w:u w:val="none"/>
                </w:rPr>
                <w:t>PaymentCode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r_avt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автоматичного нарахування платежу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PaymentCalcModeKind">
              <w:r>
                <w:rPr>
                  <w:rStyle w:val="InternetLink"/>
                  <w:color w:val="000000"/>
                  <w:u w:val="none"/>
                </w:rPr>
                <w:t>PaymentCalcModeKind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24" w:hRule="atLeast"/>
        </w:trPr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ser_doc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Серія документу 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4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4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stn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станції призначення платежу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EsrCode">
              <w:r>
                <w:rPr>
                  <w:rStyle w:val="InternetLink"/>
                  <w:color w:val="000000"/>
                  <w:u w:val="none"/>
                </w:rPr>
                <w:t>EsrCode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summa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Cума платежу (коп.)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3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N_13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N_13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91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85"/>
        <w:gridCol w:w="2550"/>
        <w:gridCol w:w="1515"/>
        <w:gridCol w:w="915"/>
        <w:gridCol w:w="960"/>
        <w:gridCol w:w="1140"/>
        <w:gridCol w:w="810"/>
        <w:gridCol w:w="930"/>
        <w:gridCol w:w="1140"/>
        <w:gridCol w:w="825"/>
        <w:gridCol w:w="960"/>
        <w:gridCol w:w="1685"/>
      </w:tblGrid>
      <w:tr>
        <w:trPr/>
        <w:tc>
          <w:tcPr>
            <w:tcW w:w="14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42" w:name="PL_LOC"/>
            <w:bookmarkEnd w:id="42"/>
            <w:r>
              <w:rPr>
                <w:b/>
              </w:rPr>
              <w:t>Атрибути тега PL_LOC</w:t>
            </w:r>
          </w:p>
        </w:tc>
        <w:tc>
          <w:tcPr>
            <w:tcW w:w="25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5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6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4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adress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Адреса платника (для ЦІМ та ЦІМ/СМГС бланка)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3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3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lang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возначний код мови по стандарту ІSO 639.1 (для ЦІМ та ЦІМ/СМГС бланка)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imLang">
              <w:r>
                <w:rPr>
                  <w:rStyle w:val="InternetLink"/>
                  <w:color w:val="000000"/>
                  <w:u w:val="none"/>
                </w:rPr>
                <w:t>CimLang</w:t>
              </w:r>
            </w:hyperlink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6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4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ame</w:t>
            </w:r>
          </w:p>
        </w:tc>
        <w:tc>
          <w:tcPr>
            <w:tcW w:w="25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платника (для ЦІМ та ЦІМ/СМГС бланка)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3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3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4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45"/>
        <w:gridCol w:w="2460"/>
        <w:gridCol w:w="15"/>
        <w:gridCol w:w="1500"/>
        <w:gridCol w:w="915"/>
        <w:gridCol w:w="975"/>
        <w:gridCol w:w="1140"/>
        <w:gridCol w:w="810"/>
        <w:gridCol w:w="945"/>
        <w:gridCol w:w="1125"/>
        <w:gridCol w:w="825"/>
        <w:gridCol w:w="1110"/>
        <w:gridCol w:w="1580"/>
      </w:tblGrid>
      <w:tr>
        <w:trPr/>
        <w:tc>
          <w:tcPr>
            <w:tcW w:w="15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43" w:name="SEND_STAT"/>
            <w:bookmarkEnd w:id="43"/>
            <w:r>
              <w:rPr>
                <w:b/>
              </w:rPr>
              <w:t>Атрибути тега SEND_STAT</w:t>
            </w:r>
          </w:p>
        </w:tc>
        <w:tc>
          <w:tcPr>
            <w:tcW w:w="247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5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>
          <w:trHeight w:val="394" w:hRule="atLeast"/>
        </w:trPr>
        <w:tc>
          <w:tcPr>
            <w:tcW w:w="15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Code</w:t>
            </w:r>
          </w:p>
        </w:tc>
        <w:tc>
          <w:tcPr>
            <w:tcW w:w="24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заяви від-правника</w:t>
            </w:r>
          </w:p>
        </w:tc>
        <w:tc>
          <w:tcPr>
            <w:tcW w:w="151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fldChar w:fldCharType="begin"/>
            </w:r>
            <w:r>
              <w:rPr>
                <w:rFonts w:eastAsia="Times New Roman" w:cs="Times New Roman"/>
              </w:rPr>
              <w:instrText xml:space="preserve"> REF C_4 \h </w:instrText>
            </w:r>
            <w:r>
              <w:rPr>
                <w:rFonts w:eastAsia="Times New Roman" w:cs="Times New Roman"/>
              </w:rPr>
              <w:fldChar w:fldCharType="separate"/>
            </w:r>
            <w:r>
              <w:rPr>
                <w:rFonts w:eastAsia="Times New Roman" w:cs="Times New Roman"/>
              </w:rPr>
              <w:t>C_4</w:t>
            </w:r>
            <w:r>
              <w:rPr>
                <w:rFonts w:eastAsia="Times New Roman" w:cs="Times New Roman"/>
              </w:rPr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aram</w:t>
            </w:r>
          </w:p>
        </w:tc>
        <w:tc>
          <w:tcPr>
            <w:tcW w:w="24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одаткова інформація</w:t>
            </w:r>
          </w:p>
        </w:tc>
        <w:tc>
          <w:tcPr>
            <w:tcW w:w="151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aram_de</w:t>
            </w:r>
          </w:p>
        </w:tc>
        <w:tc>
          <w:tcPr>
            <w:tcW w:w="24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одаткова інформація німецькою мовою (для ЦІМ та ЦІМ/СМГС бланка)</w:t>
            </w:r>
          </w:p>
        </w:tc>
        <w:tc>
          <w:tcPr>
            <w:tcW w:w="151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94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15"/>
        <w:gridCol w:w="2175"/>
        <w:gridCol w:w="1515"/>
        <w:gridCol w:w="900"/>
        <w:gridCol w:w="975"/>
        <w:gridCol w:w="1140"/>
        <w:gridCol w:w="810"/>
        <w:gridCol w:w="945"/>
        <w:gridCol w:w="1140"/>
        <w:gridCol w:w="825"/>
        <w:gridCol w:w="1110"/>
        <w:gridCol w:w="1595"/>
      </w:tblGrid>
      <w:tr>
        <w:trPr/>
        <w:tc>
          <w:tcPr>
            <w:tcW w:w="18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44" w:name="SEND_STAT1"/>
            <w:bookmarkEnd w:id="44"/>
            <w:r>
              <w:rPr>
                <w:b/>
              </w:rPr>
              <w:t xml:space="preserve">Атрибути тега </w:t>
            </w:r>
            <w:r>
              <w:rPr>
                <w:b/>
                <w:lang w:val="en-US"/>
              </w:rPr>
              <w:t>SENDER_DOC</w:t>
            </w:r>
          </w:p>
        </w:tc>
        <w:tc>
          <w:tcPr>
            <w:tcW w:w="21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5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Id</w:t>
            </w:r>
          </w:p>
        </w:tc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Ідентифікатор документа у базі УЗ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lang w:val="uk-UA"/>
              </w:rPr>
              <w:fldChar w:fldCharType="begin"/>
            </w:r>
            <w:r>
              <w:rPr>
                <w:rStyle w:val="InternetLink"/>
                <w:lang w:val="uk-UA"/>
              </w:rPr>
              <w:instrText xml:space="preserve"> REF Ref_N_25 \h </w:instrText>
            </w:r>
            <w:r>
              <w:rPr>
                <w:rStyle w:val="InternetLink"/>
                <w:lang w:val="uk-UA"/>
              </w:rPr>
              <w:fldChar w:fldCharType="separate"/>
            </w:r>
            <w:r>
              <w:rPr>
                <w:rStyle w:val="InternetLink"/>
                <w:lang w:val="uk-UA"/>
              </w:rPr>
              <w:t>N_25</w:t>
            </w:r>
            <w:r>
              <w:rPr>
                <w:rStyle w:val="InternetLink"/>
                <w:lang w:val="uk-UA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Description</w:t>
            </w:r>
          </w:p>
        </w:tc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пис документа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5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5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lang w:val="en-US"/>
              </w:rPr>
            </w:pPr>
            <w:r>
              <w:rPr>
                <w:sz w:val="24"/>
                <w:szCs w:val="24"/>
              </w:rPr>
              <w:t>doc_date</w:t>
            </w:r>
          </w:p>
        </w:tc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документу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Style w:val="InternetLink"/>
                <w:color w:val="000000"/>
                <w:u w:val="none"/>
              </w:rPr>
            </w:pPr>
            <w:hyperlink w:anchor="DateTime">
              <w:r>
                <w:rPr>
                  <w:rStyle w:val="InternetLink"/>
                  <w:color w:val="000000"/>
                  <w:u w:val="none"/>
                </w:rPr>
                <w:t>DateTime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_num</w:t>
            </w:r>
          </w:p>
        </w:tc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йний номер документу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Style w:val="InternetLink"/>
                <w:color w:val="000000"/>
                <w:u w:val="none"/>
              </w:rPr>
            </w:pPr>
            <w:hyperlink w:anchor="C_30">
              <w:r>
                <w:rPr>
                  <w:rStyle w:val="InternetLink"/>
                  <w:color w:val="000000"/>
                  <w:u w:val="none"/>
                </w:rPr>
                <w:t>C_30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_type</w:t>
            </w:r>
          </w:p>
        </w:tc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типу супровідного документа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Style w:val="InternetLink"/>
                <w:color w:val="000000"/>
                <w:u w:val="none"/>
              </w:rPr>
            </w:pPr>
            <w:hyperlink w:anchor="C_3">
              <w:r>
                <w:rPr>
                  <w:rStyle w:val="InternetLink"/>
                  <w:color w:val="000000"/>
                  <w:u w:val="none"/>
                </w:rPr>
                <w:t>C_3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_type_name</w:t>
            </w:r>
          </w:p>
        </w:tc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типу супровідного документу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REF C_150 \h 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t>C_150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kod_zd_use</w:t>
            </w:r>
          </w:p>
        </w:tc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залізниці вилучення документа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Kol</w:t>
            </w:r>
          </w:p>
        </w:tc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Кількість </w:t>
            </w:r>
            <w:r>
              <w:rPr>
                <w:lang w:val="ru-RU"/>
              </w:rPr>
              <w:t>е</w:t>
            </w:r>
            <w:r>
              <w:rPr/>
              <w:t>кземплярів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45"/>
        <w:gridCol w:w="2415"/>
        <w:gridCol w:w="15"/>
        <w:gridCol w:w="1515"/>
        <w:gridCol w:w="900"/>
        <w:gridCol w:w="975"/>
        <w:gridCol w:w="1140"/>
        <w:gridCol w:w="810"/>
        <w:gridCol w:w="945"/>
        <w:gridCol w:w="1125"/>
        <w:gridCol w:w="840"/>
        <w:gridCol w:w="1095"/>
        <w:gridCol w:w="1580"/>
      </w:tblGrid>
      <w:tr>
        <w:trPr/>
        <w:tc>
          <w:tcPr>
            <w:tcW w:w="15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45" w:name="SHTEMPEL"/>
            <w:bookmarkEnd w:id="45"/>
            <w:r>
              <w:rPr>
                <w:b/>
              </w:rPr>
              <w:t>Атрибути тега SHTEMPEL</w:t>
            </w:r>
          </w:p>
        </w:tc>
        <w:tc>
          <w:tcPr>
            <w:tcW w:w="243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5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0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5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5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column_num</w:t>
            </w:r>
          </w:p>
        </w:tc>
        <w:tc>
          <w:tcPr>
            <w:tcW w:w="243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>
                <w:b w:val="false"/>
              </w:rPr>
              <w:t>Код графи перевізного документа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info_sht</w:t>
            </w:r>
          </w:p>
        </w:tc>
        <w:tc>
          <w:tcPr>
            <w:tcW w:w="24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Текст штемпеля/відмітки</w:t>
            </w:r>
          </w:p>
        </w:tc>
        <w:tc>
          <w:tcPr>
            <w:tcW w:w="153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40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400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sht</w:t>
            </w:r>
          </w:p>
        </w:tc>
        <w:tc>
          <w:tcPr>
            <w:tcW w:w="24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(код) штемпеля/відмітки, з класифікатора штемпелів та відміток</w:t>
            </w:r>
          </w:p>
        </w:tc>
        <w:tc>
          <w:tcPr>
            <w:tcW w:w="1530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5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94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5"/>
        <w:gridCol w:w="2445"/>
        <w:gridCol w:w="30"/>
        <w:gridCol w:w="1350"/>
        <w:gridCol w:w="900"/>
        <w:gridCol w:w="990"/>
        <w:gridCol w:w="1125"/>
        <w:gridCol w:w="825"/>
        <w:gridCol w:w="945"/>
        <w:gridCol w:w="1125"/>
        <w:gridCol w:w="840"/>
        <w:gridCol w:w="1095"/>
        <w:gridCol w:w="1640"/>
      </w:tblGrid>
      <w:tr>
        <w:trPr/>
        <w:tc>
          <w:tcPr>
            <w:tcW w:w="16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46" w:name="SPEC_COND"/>
            <w:bookmarkEnd w:id="46"/>
            <w:r>
              <w:rPr>
                <w:b/>
              </w:rPr>
              <w:t>Атрибути тега SPEC_COND</w:t>
            </w:r>
          </w:p>
        </w:tc>
        <w:tc>
          <w:tcPr>
            <w:tcW w:w="24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38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0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6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>
          <w:trHeight w:val="434" w:hRule="atLeast"/>
        </w:trPr>
        <w:tc>
          <w:tcPr>
            <w:tcW w:w="16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Code</w:t>
            </w:r>
          </w:p>
        </w:tc>
        <w:tc>
          <w:tcPr>
            <w:tcW w:w="247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особливої умови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ame_metal</w:t>
            </w:r>
          </w:p>
        </w:tc>
        <w:tc>
          <w:tcPr>
            <w:tcW w:w="247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зва брухту чорних металів. Заповнюється при перевезенні металобрухту (code=26).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NC_8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C_8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ame_val</w:t>
            </w:r>
          </w:p>
        </w:tc>
        <w:tc>
          <w:tcPr>
            <w:tcW w:w="247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власника брухту чорних металів. Заповнюється при перевезенні металобрухту (code=26).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NC_8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C_8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Val</w:t>
            </w:r>
          </w:p>
        </w:tc>
        <w:tc>
          <w:tcPr>
            <w:tcW w:w="247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Значення додаткового параметра</w:t>
            </w:r>
          </w:p>
        </w:tc>
        <w:tc>
          <w:tcPr>
            <w:tcW w:w="13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6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6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16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94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5"/>
        <w:gridCol w:w="2505"/>
        <w:gridCol w:w="1230"/>
        <w:gridCol w:w="885"/>
        <w:gridCol w:w="975"/>
        <w:gridCol w:w="1125"/>
        <w:gridCol w:w="840"/>
        <w:gridCol w:w="945"/>
        <w:gridCol w:w="1125"/>
        <w:gridCol w:w="840"/>
        <w:gridCol w:w="1095"/>
        <w:gridCol w:w="1655"/>
      </w:tblGrid>
      <w:tr>
        <w:trPr/>
        <w:tc>
          <w:tcPr>
            <w:tcW w:w="17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47" w:name="TEXT"/>
            <w:bookmarkEnd w:id="47"/>
            <w:r>
              <w:rPr>
                <w:b/>
              </w:rPr>
              <w:t>Атрибути тега TEXT</w:t>
            </w:r>
          </w:p>
        </w:tc>
        <w:tc>
          <w:tcPr>
            <w:tcW w:w="25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0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Branch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Найменування власника під'їзної колії 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35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_35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alc_reason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ідстави для розрахунку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lang w:val="en-US"/>
              </w:rPr>
              <w:fldChar w:fldCharType="begin"/>
            </w:r>
            <w:r>
              <w:rPr>
                <w:rStyle w:val="InternetLink"/>
                <w:lang w:val="en-US"/>
              </w:rPr>
              <w:instrText xml:space="preserve"> REF C_100 \h </w:instrText>
            </w:r>
            <w:r>
              <w:rPr>
                <w:rStyle w:val="InternetLink"/>
                <w:lang w:val="en-US"/>
              </w:rPr>
              <w:fldChar w:fldCharType="separate"/>
            </w:r>
            <w:r>
              <w:rPr>
                <w:rStyle w:val="InternetLink"/>
                <w:lang w:val="en-US"/>
              </w:rPr>
              <w:t>C_100</w:t>
            </w:r>
            <w:r>
              <w:rPr>
                <w:rStyle w:val="InternetLink"/>
                <w:lang w:val="en-US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carrier_from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мпанія-перевізник при відправленні з країн ЦІМ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57" w:hRule="atLeast"/>
        </w:trPr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create_place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Місце оформлення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create_place_de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Місце оформлення німецькою мовою (для ЦІМ та ЦІМ/СМГС бланка)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ate_permit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надання дозволу/довіреності на право використання власного вагона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Date">
              <w:r>
                <w:rPr>
                  <w:rStyle w:val="InternetLink"/>
                  <w:color w:val="000000"/>
                  <w:u w:val="none"/>
                </w:rPr>
                <w:t>Date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oc_grot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/>
              <w:t>Документи, прикладені вантажовідправником</w:t>
            </w:r>
          </w:p>
          <w:p>
            <w:pPr>
              <w:pStyle w:val="Style31"/>
              <w:snapToGrid w:val="false"/>
              <w:rPr/>
            </w:pPr>
            <w:r>
              <w:rPr>
                <w:lang w:val="ru-RU"/>
              </w:rPr>
              <w:t>(заповню</w:t>
            </w:r>
            <w:r>
              <w:rPr/>
              <w:t xml:space="preserve">ється касиром, при створенні нового документа. Якщо документ створює вантажовідправник, то прикладені документи вказуються у тезі </w:t>
            </w:r>
            <w:r>
              <w:rPr>
                <w:lang w:val="en-US"/>
              </w:rPr>
              <w:t>SENDER</w:t>
            </w:r>
            <w:r>
              <w:rPr>
                <w:lang w:val="ru-RU"/>
              </w:rPr>
              <w:t>_</w:t>
            </w:r>
            <w:r>
              <w:rPr>
                <w:lang w:val="en-US"/>
              </w:rPr>
              <w:t>DOC</w:t>
            </w:r>
            <w:r>
              <w:rPr>
                <w:lang w:val="ru-RU"/>
              </w:rPr>
              <w:t>).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80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80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rwc_doc_name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Логічне ім'я документа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2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2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rw_note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Відмітки залізниці 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80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80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rw_mark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Марка залізниці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80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80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ame_tov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Призвище товарного кассиру, який оформив документ по відправленню 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rFonts w:eastAsia="Times New Roman" w:cs="Times New Roman"/>
              </w:rPr>
              <w:fldChar w:fldCharType="begin"/>
            </w:r>
            <w:r>
              <w:rPr>
                <w:rStyle w:val="InternetLink"/>
                <w:rFonts w:eastAsia="Times New Roman" w:cs="Times New Roman"/>
              </w:rPr>
              <w:instrText xml:space="preserve"> REF C_60 \h </w:instrText>
            </w:r>
            <w:r>
              <w:rPr>
                <w:rStyle w:val="InternetLink"/>
                <w:rFonts w:eastAsia="Times New Roman" w:cs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/>
              </w:rPr>
              <w:t>C_60</w:t>
            </w:r>
            <w:r>
              <w:rPr>
                <w:rStyle w:val="InternetLink"/>
                <w:rFonts w:eastAsia="Times New Roman" w:cs="Times New Roman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loader_fio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різвище та ім'я по батькові особи, відповідальної за навантаження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loader_position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осада особи, відповідальної за навантаження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Marks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Відмітки не обов'язкові для залізниці 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40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400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marks_gr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Марки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2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2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mount_chapter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Розділи ТУ , згідно яких закріплений вантаж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3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3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mount_para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араграфи ТУ , згідно яких закріплений вантаж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3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3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ame_gr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одаткові відомості про вантаж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8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8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dog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Номер договору </w:t>
            </w:r>
            <w:r>
              <w:rPr>
                <w:lang w:val="ru-RU"/>
              </w:rPr>
              <w:t>експ</w:t>
            </w:r>
            <w:r>
              <w:rPr/>
              <w:t>орту/імпорту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3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3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gr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и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2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2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permit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дозволу/довіреності на право використання власного вагона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1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1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outside_payer_</w:t>
            </w:r>
          </w:p>
          <w:p>
            <w:pPr>
              <w:pStyle w:val="Style31"/>
              <w:snapToGrid w:val="false"/>
              <w:rPr>
                <w:lang w:val="ru-RU"/>
              </w:rPr>
            </w:pPr>
            <w:r>
              <w:rPr/>
              <w:t>code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д платника за межами УЗ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8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8</w:t>
              </w:r>
            </w:hyperlink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Sing</w:t>
            </w:r>
          </w:p>
        </w:tc>
        <w:tc>
          <w:tcPr>
            <w:tcW w:w="2505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Знаки 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2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2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stn_accum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станції накопиченн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EsrCode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EsrCode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stn_name_accum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станції накопичення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trans_plan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транспортного плану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NC_1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C_1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terminal_edrpou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ЄДРПОУ або інший реєстраційний державний код терміналу перевантаження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2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_2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terminal_k_fil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Числовий номер філії терминалу перевантаження УЗ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zxx" w:bidi="zxx"/>
              </w:rPr>
            </w:pPr>
            <w:r>
              <w:rPr>
                <w:lang w:val="zxx" w:bidi="zxx"/>
              </w:rPr>
              <w:fldChar w:fldCharType="begin"/>
            </w:r>
            <w:r>
              <w:rPr>
                <w:lang w:val="zxx" w:bidi="zxx"/>
              </w:rPr>
              <w:instrText xml:space="preserve"> REF C_3 \h </w:instrText>
            </w:r>
            <w:r>
              <w:rPr>
                <w:lang w:val="zxx" w:bidi="zxx"/>
              </w:rPr>
              <w:fldChar w:fldCharType="separate"/>
            </w:r>
            <w:r>
              <w:rPr>
                <w:lang w:val="zxx" w:bidi="zxx"/>
              </w:rPr>
              <w:t>C_3</w:t>
            </w:r>
            <w:r>
              <w:rPr>
                <w:lang w:val="zxx" w:bidi="zxx"/>
              </w:rPr>
              <w:fldChar w:fldCharType="end"/>
            </w:r>
            <w:r>
              <w:rPr>
                <w:lang w:val="zxx" w:bidi="zxx"/>
              </w:rPr>
              <w:fldChar w:fldCharType="begin"/>
            </w:r>
            <w:r>
              <w:rPr>
                <w:lang w:val="zxx" w:bidi="zxx"/>
              </w:rPr>
              <w:instrText xml:space="preserve"> REF C_3 \h </w:instrText>
            </w:r>
            <w:r>
              <w:rPr>
                <w:lang w:val="zxx" w:bidi="zxx"/>
              </w:rPr>
              <w:fldChar w:fldCharType="separate"/>
            </w:r>
            <w:r>
              <w:rPr>
                <w:lang w:val="zxx" w:bidi="zxx"/>
              </w:rPr>
              <w:t>C_3</w:t>
            </w:r>
            <w:r>
              <w:rPr>
                <w:lang w:val="zxx" w:bidi="zxx"/>
              </w:rPr>
              <w:fldChar w:fldCharType="end"/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terminal_name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корочене найменування терміналу перевантаження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64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64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terminal_station_adm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адміністрація станції перевантаження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N_2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_2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terminal_station_esr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ЄСР станції перевантаження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EsrCode6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EsrCode6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terminal_station_name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станції перевантаження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5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5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101" w:firstLine="101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7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Zayava</w:t>
            </w:r>
          </w:p>
        </w:tc>
        <w:tc>
          <w:tcPr>
            <w:tcW w:w="25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собливі відмітки відправника</w:t>
            </w:r>
          </w:p>
        </w:tc>
        <w:tc>
          <w:tcPr>
            <w:tcW w:w="12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80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8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93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30"/>
        <w:gridCol w:w="2670"/>
        <w:gridCol w:w="15"/>
        <w:gridCol w:w="1230"/>
        <w:gridCol w:w="870"/>
        <w:gridCol w:w="975"/>
        <w:gridCol w:w="1140"/>
        <w:gridCol w:w="825"/>
        <w:gridCol w:w="945"/>
        <w:gridCol w:w="1125"/>
        <w:gridCol w:w="840"/>
        <w:gridCol w:w="1110"/>
        <w:gridCol w:w="1655"/>
      </w:tblGrid>
      <w:tr>
        <w:trPr/>
        <w:tc>
          <w:tcPr>
            <w:tcW w:w="15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Атрибути тега </w:t>
            </w:r>
            <w:bookmarkStart w:id="48" w:name="VAGON"/>
            <w:r>
              <w:rPr>
                <w:b/>
              </w:rPr>
              <w:t>VAGON</w:t>
            </w:r>
            <w:bookmarkEnd w:id="48"/>
          </w:p>
        </w:tc>
        <w:tc>
          <w:tcPr>
            <w:tcW w:w="268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alc_weight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Розрахункова вага вантажу (кг)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hyperlink w:anchor="N_6">
              <w:r>
                <w:rPr>
                  <w:rStyle w:val="InternetLink"/>
                  <w:color w:val="000000"/>
                  <w:u w:val="none"/>
                  <w:lang w:val="ru-RU" w:bidi="hi-IN"/>
                </w:rPr>
                <w:t>N_6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ouble_oper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подвійної операції (0 або null – подвійна операція відсутня;1 – так)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REF N_1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N_1</w:t>
            </w:r>
            <w:r>
              <w:rPr>
                <w:lang w:val="ru-RU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etsng_old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вантажу по ЄТСНВ, з- під якого був вивантажений вагон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EtsngCode">
              <w:r>
                <w:rPr>
                  <w:rStyle w:val="InternetLink"/>
                  <w:color w:val="000000"/>
                  <w:u w:val="none"/>
                </w:rPr>
                <w:t>Etsng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excise_date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складання акцизної накладної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Ref_Date \h </w:instrText>
            </w:r>
            <w:r>
              <w:rPr/>
              <w:fldChar w:fldCharType="separate"/>
            </w:r>
            <w:r>
              <w:rPr/>
              <w:t>Date</w:t>
            </w:r>
            <w:r>
              <w:rPr/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excise_edrpou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за ЄДРПОУ відокремленого підрозділу юридичної особи або код за внутрішньою кодифікацією, прийнятою юридичною особою (друга складова номеру акцизної накладної)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N_8 \h </w:instrText>
            </w:r>
            <w:r>
              <w:rPr/>
              <w:fldChar w:fldCharType="separate"/>
            </w:r>
            <w:r>
              <w:rPr/>
              <w:t>N_8</w:t>
            </w:r>
            <w:r>
              <w:rPr/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excise_num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орядковий номер акцизної накладної (перша складова номеру акцизної накладної)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Ref_N_1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_1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auction_num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протоколу електроних торгів (аукціону)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C_30 \h </w:instrText>
            </w:r>
            <w:r>
              <w:rPr/>
              <w:fldChar w:fldCharType="separate"/>
            </w:r>
            <w:r>
              <w:rPr/>
              <w:t>C_30</w:t>
            </w:r>
            <w:r>
              <w:rPr/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gng_old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вантажу по ГНВ, з-під якого був вивантажений вагон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GngCode">
              <w:r>
                <w:rPr>
                  <w:rStyle w:val="InternetLink"/>
                  <w:color w:val="000000"/>
                  <w:u w:val="none"/>
                </w:rPr>
                <w:t>Gng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Gruzp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антажопід'ємність вагону (т)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6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_1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is_removed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викреслення вагона з перевізного документа при відчепленні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RemovedWagon">
              <w:r>
                <w:rPr>
                  <w:rStyle w:val="InternetLink"/>
                  <w:color w:val="000000"/>
                  <w:u w:val="none"/>
                </w:rPr>
                <w:t>RemovedWagon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opus_num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мовлення на перевезення вантажу з узгодженими строками та обсягами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C_30 \h </w:instrText>
            </w:r>
            <w:r>
              <w:rPr/>
              <w:fldChar w:fldCharType="separate"/>
            </w:r>
            <w:r>
              <w:rPr/>
              <w:t>C_30</w:t>
            </w:r>
            <w:r>
              <w:rPr/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ostat_davl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Залишковий тиск у котлу (МПа)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N_3_2 \h </w:instrText>
            </w:r>
            <w:r>
              <w:rPr/>
              <w:fldChar w:fldCharType="separate"/>
            </w:r>
            <w:r>
              <w:rPr/>
              <w:t>N_3_2</w:t>
            </w:r>
            <w:r>
              <w:rPr/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d_adm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Код власника вагону 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kod_firm_owner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компанії — власниці вагона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6">
              <w:r>
                <w:rPr>
                  <w:rStyle w:val="InternetLink"/>
                  <w:color w:val="000000"/>
                  <w:u w:val="none"/>
                </w:rPr>
                <w:t>C_6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l_conductor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ількість провідників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74" w:hRule="atLeast"/>
        </w:trPr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l_os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ількість вісей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name_firm_owner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компанії — власниці вагона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255">
              <w:r>
                <w:rPr>
                  <w:rStyle w:val="InternetLink"/>
                  <w:color w:val="000000"/>
                  <w:u w:val="none"/>
                </w:rPr>
                <w:t>C_255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name_firm_operator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операторської компанії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255">
              <w:r>
                <w:rPr>
                  <w:rStyle w:val="InternetLink"/>
                  <w:color w:val="000000"/>
                  <w:u w:val="none"/>
                </w:rPr>
                <w:t>C_255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name_firm_renter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орендаря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255">
              <w:r>
                <w:rPr>
                  <w:rStyle w:val="InternetLink"/>
                  <w:color w:val="000000"/>
                  <w:u w:val="none"/>
                </w:rPr>
                <w:t>C_255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egab_do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Індекс негабаритності додаткового обладнання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egab_rs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Індекс негабаритності рухомого складу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egab_v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Індекс негабаритності вантажу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51" w:hRule="atLeast"/>
        </w:trPr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ref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реф. Секції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er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вагону (Обов'язкове поле для всіх відправок, окрім контейнерних)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1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12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our_off_date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злиття цистерни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Ref_Date \h </w:instrText>
            </w:r>
            <w:r>
              <w:rPr/>
              <w:fldChar w:fldCharType="separate"/>
            </w:r>
            <w:r>
              <w:rPr/>
              <w:t>Date</w:t>
            </w:r>
            <w:r>
              <w:rPr/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r_sobst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Ознака власності вагону 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1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57" w:hRule="atLeast"/>
        </w:trPr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r_zam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заміни вагону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1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promoted_by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надання вагону для перевезення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VAGONpromoted_by">
              <w:r>
                <w:rPr>
                  <w:rStyle w:val="InternetLink"/>
                  <w:color w:val="000000"/>
                  <w:u w:val="none"/>
                </w:rPr>
                <w:t>VAGONpromoted_by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remove_weight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ага знімного устаткування (кг)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0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N_10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N_10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86" w:hRule="atLeast"/>
        </w:trPr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rod_vag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Род вагону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roller_weight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ага роллерів (кг)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0">
              <w:r>
                <w:rPr>
                  <w:rStyle w:val="InternetLink"/>
                </w:rPr>
                <w:fldChar w:fldCharType="begin"/>
              </w:r>
              <w:r>
                <w:rPr>
                  <w:rStyle w:val="InternetLink"/>
                </w:rPr>
                <w:instrText xml:space="preserve"> REF Ref_N_10 \h </w:instrText>
              </w:r>
              <w:r>
                <w:rPr>
                  <w:rStyle w:val="InternetLink"/>
                </w:rPr>
                <w:fldChar w:fldCharType="separate"/>
              </w:r>
              <w:r>
                <w:rPr>
                  <w:rStyle w:val="InternetLink"/>
                </w:rPr>
                <w:t>N_10</w:t>
              </w:r>
              <w:r>
                <w:rPr>
                  <w:rStyle w:val="InternetLink"/>
                </w:rPr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tank_state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тан цистерни після перевезення небезпечного вантажу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N_3 \h </w:instrText>
            </w:r>
            <w:r>
              <w:rPr/>
              <w:fldChar w:fldCharType="separate"/>
            </w:r>
            <w:r>
              <w:rPr/>
              <w:t>N_3</w:t>
            </w:r>
            <w:r>
              <w:rPr/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Use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використання вагону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1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14" w:hRule="atLeast"/>
        </w:trPr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en-US"/>
              </w:rPr>
              <w:t>usl_tip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Тип цистерни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lang w:val="ru-RU"/>
              </w:rPr>
              <w:fldChar w:fldCharType="begin"/>
            </w:r>
            <w:r>
              <w:rPr>
                <w:rStyle w:val="InternetLink"/>
                <w:lang w:val="ru-RU"/>
              </w:rPr>
              <w:instrText xml:space="preserve"> REF C_4 \h 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C_4</w:t>
            </w:r>
            <w:r>
              <w:rPr>
                <w:rStyle w:val="InternetLink"/>
                <w:lang w:val="ru-RU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en-US"/>
              </w:rPr>
              <w:t>u_tara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га уточненої тари вагону (кг)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ves_tary_arc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ага тари вагону (кг)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26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ru-RU"/>
              </w:rPr>
              <w:t xml:space="preserve">Код </w:t>
            </w:r>
            <w:r>
              <w:rPr/>
              <w:t>залізниці приписки вагона</w:t>
            </w:r>
          </w:p>
        </w:tc>
        <w:tc>
          <w:tcPr>
            <w:tcW w:w="12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91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5"/>
        <w:gridCol w:w="30"/>
        <w:gridCol w:w="2625"/>
        <w:gridCol w:w="1260"/>
        <w:gridCol w:w="870"/>
        <w:gridCol w:w="975"/>
        <w:gridCol w:w="1110"/>
        <w:gridCol w:w="855"/>
        <w:gridCol w:w="930"/>
        <w:gridCol w:w="1140"/>
        <w:gridCol w:w="840"/>
        <w:gridCol w:w="1110"/>
        <w:gridCol w:w="1655"/>
      </w:tblGrid>
      <w:tr>
        <w:trPr/>
        <w:tc>
          <w:tcPr>
            <w:tcW w:w="154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49" w:name="PEREGR_V"/>
            <w:bookmarkEnd w:id="49"/>
            <w:r>
              <w:rPr>
                <w:b/>
              </w:rPr>
              <w:t>Атрибути тега PEREGR_V</w:t>
            </w:r>
          </w:p>
        </w:tc>
        <w:tc>
          <w:tcPr>
            <w:tcW w:w="26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2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esr_per</w:t>
            </w:r>
          </w:p>
        </w:tc>
        <w:tc>
          <w:tcPr>
            <w:tcW w:w="265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Код станції перевантаження 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EsrCode">
              <w:r>
                <w:rPr>
                  <w:rStyle w:val="InternetLink"/>
                  <w:color w:val="000000"/>
                  <w:u w:val="none"/>
                </w:rPr>
                <w:t>Esr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kol_devices</w:t>
            </w:r>
          </w:p>
        </w:tc>
        <w:tc>
          <w:tcPr>
            <w:tcW w:w="265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ількість місць багатооборотних перевізних пристосувань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N_5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kol_pac</w:t>
            </w:r>
          </w:p>
        </w:tc>
        <w:tc>
          <w:tcPr>
            <w:tcW w:w="265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ількість місць після перевантаження для вагона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N_5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l_pac</w:t>
            </w:r>
            <w:r>
              <w:rPr>
                <w:lang w:val="en-US"/>
              </w:rPr>
              <w:t>ket</w:t>
            </w:r>
          </w:p>
        </w:tc>
        <w:tc>
          <w:tcPr>
            <w:tcW w:w="265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ількість пакетів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N_5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pereg</w:t>
            </w:r>
          </w:p>
        </w:tc>
        <w:tc>
          <w:tcPr>
            <w:tcW w:w="265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вагону, з якого був перевантажений вантаж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C_12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C_12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vesg</w:t>
            </w:r>
          </w:p>
        </w:tc>
        <w:tc>
          <w:tcPr>
            <w:tcW w:w="265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ага вантажу нетто (кг)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N_6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6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7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5"/>
        <w:gridCol w:w="2835"/>
        <w:gridCol w:w="1515"/>
        <w:gridCol w:w="870"/>
        <w:gridCol w:w="975"/>
        <w:gridCol w:w="1095"/>
        <w:gridCol w:w="870"/>
        <w:gridCol w:w="945"/>
        <w:gridCol w:w="1125"/>
        <w:gridCol w:w="825"/>
        <w:gridCol w:w="1125"/>
        <w:gridCol w:w="1730"/>
      </w:tblGrid>
      <w:tr>
        <w:trPr/>
        <w:tc>
          <w:tcPr>
            <w:tcW w:w="10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50" w:name="PAY_V"/>
            <w:bookmarkEnd w:id="50"/>
            <w:r>
              <w:rPr>
                <w:b/>
              </w:rPr>
              <w:t>Атрибути тега PAY_V</w:t>
            </w:r>
          </w:p>
        </w:tc>
        <w:tc>
          <w:tcPr>
            <w:tcW w:w="28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5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0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7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0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urrency</w:t>
            </w:r>
          </w:p>
        </w:tc>
        <w:tc>
          <w:tcPr>
            <w:tcW w:w="28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Тризначний код валюти платежу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  <w:lang w:val="ru-RU"/>
              </w:rPr>
            </w:pPr>
            <w:hyperlink w:anchor="N_3">
              <w:r>
                <w:rPr>
                  <w:rStyle w:val="InternetLink"/>
                  <w:rFonts w:eastAsia="Times New Roman" w:cs="Times New Roman"/>
                  <w:color w:val="000000"/>
                  <w:u w:val="none"/>
                  <w:lang w:val="ru-RU" w:bidi="hi-IN"/>
                </w:rPr>
                <w:t>N_3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17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D</w:t>
            </w:r>
          </w:p>
        </w:tc>
      </w:tr>
      <w:tr>
        <w:trPr/>
        <w:tc>
          <w:tcPr>
            <w:tcW w:w="10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8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призначення платежу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EsrCode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Date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Date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0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d</w:t>
            </w:r>
          </w:p>
        </w:tc>
        <w:tc>
          <w:tcPr>
            <w:tcW w:w="28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Код платежу 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PaymentCode">
              <w:r>
                <w:rPr>
                  <w:rStyle w:val="InternetLink"/>
                  <w:color w:val="000000"/>
                  <w:u w:val="none"/>
                </w:rPr>
                <w:t>Payment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0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odkod</w:t>
            </w:r>
          </w:p>
        </w:tc>
        <w:tc>
          <w:tcPr>
            <w:tcW w:w="28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Підкод платежу 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PaymentCode">
              <w:r>
                <w:rPr>
                  <w:rStyle w:val="InternetLink"/>
                  <w:color w:val="000000"/>
                  <w:u w:val="none"/>
                </w:rPr>
                <w:t>Payment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0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summa</w:t>
            </w:r>
          </w:p>
        </w:tc>
        <w:tc>
          <w:tcPr>
            <w:tcW w:w="28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Cума платежу (коп.)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3">
              <w:r>
                <w:rPr>
                  <w:rStyle w:val="InternetLink"/>
                  <w:rFonts w:eastAsia="Times New Roman" w:cs="Times New Roman"/>
                </w:rPr>
                <w:fldChar w:fldCharType="begin"/>
              </w:r>
              <w:r>
                <w:rPr>
                  <w:rStyle w:val="InternetLink"/>
                  <w:rFonts w:eastAsia="Times New Roman" w:cs="Times New Roman"/>
                </w:rPr>
                <w:instrText xml:space="preserve"> REF Ref_N_13 \h </w:instrText>
              </w:r>
              <w:r>
                <w:rPr>
                  <w:rStyle w:val="InternetLink"/>
                  <w:rFonts w:eastAsia="Times New Roman" w:cs="Times New Roman"/>
                </w:rPr>
                <w:fldChar w:fldCharType="separate"/>
              </w:r>
              <w:r>
                <w:rPr>
                  <w:rStyle w:val="InternetLink"/>
                  <w:rFonts w:eastAsia="Times New Roman" w:cs="Times New Roman"/>
                </w:rPr>
                <w:t>N_13</w:t>
              </w:r>
              <w:r>
                <w:rPr>
                  <w:rStyle w:val="InternetLink"/>
                  <w:rFonts w:eastAsia="Times New Roman" w:cs="Times New Roman"/>
                </w:rPr>
                <w:fldChar w:fldCharType="end"/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0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stn</w:t>
            </w:r>
          </w:p>
        </w:tc>
        <w:tc>
          <w:tcPr>
            <w:tcW w:w="283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станції призначення платежу</w:t>
            </w:r>
          </w:p>
        </w:tc>
        <w:tc>
          <w:tcPr>
            <w:tcW w:w="15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hyperlink w:anchor="EsrCode">
              <w:r>
                <w:rPr>
                  <w:rStyle w:val="InternetLink"/>
                  <w:color w:val="000000"/>
                  <w:u w:val="none"/>
                </w:rPr>
                <w:t>Esr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49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87"/>
        <w:gridCol w:w="214"/>
        <w:gridCol w:w="2139"/>
        <w:gridCol w:w="30"/>
        <w:gridCol w:w="1515"/>
        <w:gridCol w:w="870"/>
        <w:gridCol w:w="975"/>
        <w:gridCol w:w="1110"/>
        <w:gridCol w:w="870"/>
        <w:gridCol w:w="930"/>
        <w:gridCol w:w="1125"/>
        <w:gridCol w:w="840"/>
        <w:gridCol w:w="1110"/>
        <w:gridCol w:w="1745"/>
      </w:tblGrid>
      <w:tr>
        <w:trPr/>
        <w:tc>
          <w:tcPr>
            <w:tcW w:w="170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51" w:name="COLLECT_V"/>
            <w:bookmarkEnd w:id="51"/>
            <w:r>
              <w:rPr>
                <w:b/>
              </w:rPr>
              <w:t>Атрибути тега COLLECT_V</w:t>
            </w:r>
          </w:p>
        </w:tc>
        <w:tc>
          <w:tcPr>
            <w:tcW w:w="216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5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7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ballast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міст баласту (%)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hyperlink w:anchor="N_3_1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3_1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anger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лас небезпечності вантажу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DangerCode">
              <w:r>
                <w:rPr>
                  <w:rStyle w:val="InternetLink"/>
                  <w:color w:val="000000"/>
                  <w:u w:val="none"/>
                </w:rPr>
                <w:t>Danger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anger_ak_pr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прикладеної аварійної картки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REF COLLECT_ak_pr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OLLECT_ak_pr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anger_kod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небезпеки вантажу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4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4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anger_proper_name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лежне найменування небезпечного вантажу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lang w:val="ru-RU"/>
              </w:rPr>
              <w:fldChar w:fldCharType="begin"/>
            </w:r>
            <w:r>
              <w:rPr>
                <w:rStyle w:val="InternetLink"/>
                <w:lang w:val="ru-RU"/>
              </w:rPr>
              <w:instrText xml:space="preserve"> REF C_550 \h 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C_550</w:t>
            </w:r>
            <w:r>
              <w:rPr>
                <w:rStyle w:val="InternetLink"/>
                <w:lang w:val="ru-RU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ger_signs</w:t>
            </w:r>
          </w:p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наки небезпеки</w:t>
            </w:r>
          </w:p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Style w:val="InternetLink"/>
                <w:color w:val="000000"/>
                <w:u w:val="none"/>
              </w:rPr>
            </w:pPr>
            <w:hyperlink w:anchor="C_30">
              <w:r>
                <w:rPr>
                  <w:rStyle w:val="InternetLink"/>
                  <w:color w:val="000000"/>
                  <w:u w:val="none"/>
                </w:rPr>
                <w:t>C_30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1159" w:hRule="atLeast"/>
        </w:trPr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nger_sng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д небезпечного вантажу для транзиту згідно з Дод. 4 ТП СНД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InternetLink"/>
                <w:rFonts w:cs="Times New Roman"/>
                <w:b w:val="false"/>
                <w:bCs w:val="false"/>
                <w:color w:val="000000"/>
                <w:sz w:val="24"/>
                <w:szCs w:val="24"/>
                <w:u w:val="none"/>
                <w:lang w:val="uk-UA"/>
              </w:rPr>
              <w:fldChar w:fldCharType="begin"/>
            </w:r>
            <w:r>
              <w:rPr>
                <w:rStyle w:val="InternetLink"/>
                <w:sz w:val="24"/>
                <w:u w:val="none"/>
                <w:b w:val="false"/>
                <w:szCs w:val="24"/>
                <w:bCs w:val="false"/>
                <w:rFonts w:cs="Times New Roman"/>
                <w:color w:val="000000"/>
                <w:lang w:val="uk-UA"/>
              </w:rPr>
              <w:instrText xml:space="preserve"> REF N_3 \h </w:instrText>
            </w:r>
            <w:r>
              <w:rPr>
                <w:rStyle w:val="InternetLink"/>
                <w:sz w:val="24"/>
                <w:u w:val="none"/>
                <w:b w:val="false"/>
                <w:szCs w:val="24"/>
                <w:bCs w:val="false"/>
                <w:rFonts w:cs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sz w:val="24"/>
                <w:u w:val="none"/>
                <w:b w:val="false"/>
                <w:szCs w:val="24"/>
                <w:bCs w:val="false"/>
                <w:rFonts w:cs="Times New Roman"/>
                <w:color w:val="000000"/>
                <w:lang w:val="uk-UA"/>
              </w:rPr>
              <w:t>N_3</w:t>
            </w:r>
            <w:r>
              <w:rPr>
                <w:rStyle w:val="InternetLink"/>
                <w:sz w:val="24"/>
                <w:u w:val="none"/>
                <w:b w:val="false"/>
                <w:szCs w:val="24"/>
                <w:bCs w:val="false"/>
                <w:rFonts w:cs="Times New Roman"/>
                <w:color w:val="000000"/>
                <w:lang w:val="uk-UA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anger_text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небезпечного вантажу та інформація про небезпечний вантаж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lang w:val="ru-RU"/>
              </w:rPr>
              <w:fldChar w:fldCharType="begin"/>
            </w:r>
            <w:r>
              <w:rPr>
                <w:rStyle w:val="InternetLink"/>
                <w:lang w:val="ru-RU"/>
              </w:rPr>
              <w:instrText xml:space="preserve"> REF C_800 \h 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C_800</w:t>
            </w:r>
            <w:r>
              <w:rPr>
                <w:rStyle w:val="InternetLink"/>
                <w:lang w:val="ru-RU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ate_strah_dog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початку дії страхового договору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Date">
              <w:r>
                <w:rPr>
                  <w:rStyle w:val="InternetLink"/>
                  <w:color w:val="000000"/>
                  <w:u w:val="none"/>
                </w:rPr>
                <w:t>Dat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521" w:hRule="atLeast"/>
        </w:trPr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ensity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Густина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1_6">
              <w:r>
                <w:rPr>
                  <w:rStyle w:val="InternetLink"/>
                  <w:color w:val="000000"/>
                  <w:u w:val="none"/>
                </w:rPr>
                <w:t>N_1_6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521" w:hRule="atLeast"/>
        </w:trPr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ensity20deg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Густина за температури 20°С (г/см³)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7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7_6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d_etsng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вантажу по ЄТСНВ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EtsngCode">
              <w:r>
                <w:rPr>
                  <w:rStyle w:val="InternetLink"/>
                  <w:color w:val="000000"/>
                  <w:u w:val="none"/>
                </w:rPr>
                <w:t>Etsng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kol_devices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ількість місць багатооборотних перевізних пристосувань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5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d_gng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вантажу по ГНВ (Обов'язкове поле для міжнародних відправок)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GngCode">
              <w:r>
                <w:rPr>
                  <w:rStyle w:val="InternetLink"/>
                  <w:color w:val="000000"/>
                  <w:u w:val="none"/>
                </w:rPr>
                <w:t>Gng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l_pac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ількість місць упаковки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5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l_pac</w:t>
            </w:r>
            <w:r>
              <w:rPr>
                <w:lang w:val="en-US"/>
              </w:rPr>
              <w:t>ket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ількість пакетів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5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5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metod_gr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способу визначення маси вантажу (для збірних відправок)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ame_etsng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вантажу по ЄТСНВ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lang w:val="ru-RU"/>
              </w:rPr>
              <w:fldChar w:fldCharType="begin"/>
            </w:r>
            <w:r>
              <w:rPr>
                <w:rStyle w:val="InternetLink"/>
                <w:lang w:val="ru-RU"/>
              </w:rPr>
              <w:instrText xml:space="preserve"> REF C_800 \h 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C_800</w:t>
            </w:r>
            <w:r>
              <w:rPr>
                <w:rStyle w:val="InternetLink"/>
                <w:lang w:val="ru-RU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О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ame_gng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вантажу по ГНВ (Обов'язкове поле для міжнародних відправок)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lang w:val="ru-RU"/>
              </w:rPr>
              <w:fldChar w:fldCharType="begin"/>
            </w:r>
            <w:r>
              <w:rPr>
                <w:rStyle w:val="InternetLink"/>
                <w:lang w:val="ru-RU"/>
              </w:rPr>
              <w:instrText xml:space="preserve"> REF C_800 \h 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C_800</w:t>
            </w:r>
            <w:r>
              <w:rPr>
                <w:rStyle w:val="InternetLink"/>
                <w:lang w:val="ru-RU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ame_komp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Найменування страхової компанії 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70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7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egab_gr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Індекс негабаритності вантажу (для збірних відправок)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Style w:val="InternetLink"/>
                <w:color w:val="000000"/>
                <w:u w:val="none"/>
              </w:rPr>
            </w:pPr>
            <w:hyperlink w:anchor="N_4">
              <w:r>
                <w:rPr>
                  <w:rStyle w:val="InternetLink"/>
                  <w:color w:val="000000"/>
                  <w:u w:val="none"/>
                </w:rPr>
                <w:t>N_4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hm_id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HM код вантажу (Обов'язкове поле для ЦІМ та ЦІМ/СМГС)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hmCode">
              <w:r>
                <w:rPr>
                  <w:rStyle w:val="InternetLink"/>
                  <w:color w:val="000000"/>
                  <w:u w:val="none"/>
                </w:rPr>
                <w:t>Nhm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nhm_name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Найменування вантажу </w:t>
            </w:r>
            <w:r>
              <w:rPr>
                <w:lang w:val="en-US"/>
              </w:rPr>
              <w:t>NHM</w:t>
            </w:r>
            <w:r>
              <w:rPr/>
              <w:t xml:space="preserve"> на російській мові</w:t>
            </w:r>
          </w:p>
          <w:p>
            <w:pPr>
              <w:pStyle w:val="Style31"/>
              <w:snapToGrid w:val="false"/>
              <w:rPr/>
            </w:pPr>
            <w:r>
              <w:rPr/>
              <w:t>(Обов'язкове поле для ЦІМ та ЦІМ/СМГС)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lang w:val="ru-RU"/>
              </w:rPr>
              <w:fldChar w:fldCharType="begin"/>
            </w:r>
            <w:r>
              <w:rPr>
                <w:rStyle w:val="InternetLink"/>
                <w:lang w:val="ru-RU"/>
              </w:rPr>
              <w:instrText xml:space="preserve"> REF C_800 \h 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C_800</w:t>
            </w:r>
            <w:r>
              <w:rPr>
                <w:rStyle w:val="InternetLink"/>
                <w:lang w:val="ru-RU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nhm_name_de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Найменування вантажу </w:t>
            </w:r>
            <w:r>
              <w:rPr>
                <w:lang w:val="en-US"/>
              </w:rPr>
              <w:t>NHM</w:t>
            </w:r>
            <w:r>
              <w:rPr>
                <w:lang w:val="en-US" w:eastAsia="en-US"/>
              </w:rPr>
              <w:t xml:space="preserve"> на </w:t>
            </w:r>
            <w:r>
              <w:rPr/>
              <w:t>другій мові документа</w:t>
            </w:r>
          </w:p>
          <w:p>
            <w:pPr>
              <w:pStyle w:val="Style31"/>
              <w:snapToGrid w:val="false"/>
              <w:rPr/>
            </w:pPr>
            <w:r>
              <w:rPr/>
              <w:t>(Обов'язкове поле для ЦІМ та ЦІМ/СМГС)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  <w:lang w:val="ru-RU"/>
              </w:rPr>
              <w:fldChar w:fldCharType="begin"/>
            </w:r>
            <w:r>
              <w:rPr>
                <w:rStyle w:val="InternetLink"/>
                <w:lang w:val="ru-RU"/>
              </w:rPr>
              <w:instrText xml:space="preserve"> REF C_800 \h 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C_800</w:t>
            </w:r>
            <w:r>
              <w:rPr>
                <w:rStyle w:val="InternetLink"/>
                <w:lang w:val="ru-RU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card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аварійної картки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DisasterCardNumber">
              <w:r>
                <w:rPr>
                  <w:rStyle w:val="InternetLink"/>
                  <w:color w:val="000000"/>
                  <w:u w:val="none"/>
                </w:rPr>
                <w:t>DisasterCardNumber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oon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ООН небезпечного вантажу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UNCode">
              <w:r>
                <w:rPr>
                  <w:rStyle w:val="InternetLink"/>
                  <w:color w:val="000000"/>
                  <w:u w:val="none"/>
                </w:rPr>
                <w:t>UN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polis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страхового полісу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C_16 \h </w:instrText>
            </w:r>
            <w:r>
              <w:rPr/>
              <w:fldChar w:fldCharType="separate"/>
            </w:r>
            <w:r>
              <w:rPr/>
              <w:t>C_16</w:t>
            </w:r>
            <w:r>
              <w:rPr/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_danger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ідклас небезпечності вантажу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DangerCode">
              <w:r>
                <w:rPr>
                  <w:rStyle w:val="InternetLink"/>
                  <w:color w:val="000000"/>
                  <w:u w:val="none"/>
                </w:rPr>
                <w:t>DangerCode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57" w:hRule="atLeast"/>
        </w:trPr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pac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роду упаковки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3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3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57" w:hRule="atLeast"/>
        </w:trPr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king_group</w:t>
            </w:r>
          </w:p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Heading2"/>
              <w:spacing w:before="240" w:after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Група пакування небезпечного вантажу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  <w:lang w:val="ru-RU"/>
              </w:rPr>
            </w:pPr>
            <w:hyperlink w:anchor="C_3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3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pr_packet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перевезення вантажу в пакетах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OLLECTpr_packet">
              <w:r>
                <w:rPr>
                  <w:rStyle w:val="InternetLink"/>
                  <w:color w:val="000000"/>
                  <w:u w:val="none"/>
                </w:rPr>
                <w:t>COLLECTpr_packet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strah_komp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Умовний код страхової компанії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2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2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tank_level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сота наливу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3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3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48" w:hRule="atLeast"/>
        </w:trPr>
        <w:tc>
          <w:tcPr>
            <w:tcW w:w="148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temp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Температура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rStyle w:val="InternetLink"/>
              </w:rPr>
              <w:fldChar w:fldCharType="begin"/>
            </w:r>
            <w:r>
              <w:rPr>
                <w:rStyle w:val="InternetLink"/>
              </w:rPr>
              <w:instrText xml:space="preserve"> REF C_6 \h 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_6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vesg</w:t>
            </w:r>
          </w:p>
        </w:tc>
        <w:tc>
          <w:tcPr>
            <w:tcW w:w="2353" w:type="dxa"/>
            <w:gridSpan w:val="2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ага вантажу нетто (кг)</w:t>
            </w:r>
          </w:p>
        </w:tc>
        <w:tc>
          <w:tcPr>
            <w:tcW w:w="1545" w:type="dxa"/>
            <w:gridSpan w:val="2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870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waterlevel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Рівень підтоварної води (см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7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7_6</w:t>
              </w:r>
            </w:hyperlink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weight_place_br_gr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тандартна маса одного місця брутто (кг) (для збірних відправок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N_5_1 \h </w:instrText>
            </w:r>
            <w:r>
              <w:rPr/>
              <w:fldChar w:fldCharType="separate"/>
            </w:r>
            <w:r>
              <w:rPr/>
              <w:t>N_5_1</w:t>
            </w:r>
            <w:r>
              <w:rPr/>
              <w:fldChar w:fldCharType="end"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weight_place_net_gr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тандартна маса одного місця нетто (кг) (для збірних відправок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N_5_1 \h </w:instrText>
            </w:r>
            <w:r>
              <w:rPr/>
              <w:fldChar w:fldCharType="separate"/>
            </w:r>
            <w:r>
              <w:rPr/>
              <w:t>N_5_1</w:t>
            </w:r>
            <w:r>
              <w:rPr/>
              <w:fldChar w:fldCharType="end"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zvvt_num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Заводський номер засобу вагоно-вимірювальної техніки</w:t>
            </w:r>
            <w:r>
              <w:rPr>
                <w:lang w:val="ru-RU"/>
              </w:rPr>
              <w:t xml:space="preserve"> </w:t>
            </w:r>
            <w:r>
              <w:rPr/>
              <w:t>(для збірних відправок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C_50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C_50</w:t>
              </w:r>
            </w:hyperlink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93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86"/>
        <w:gridCol w:w="2624"/>
        <w:gridCol w:w="1560"/>
        <w:gridCol w:w="855"/>
        <w:gridCol w:w="975"/>
        <w:gridCol w:w="1125"/>
        <w:gridCol w:w="870"/>
        <w:gridCol w:w="930"/>
        <w:gridCol w:w="1110"/>
        <w:gridCol w:w="840"/>
        <w:gridCol w:w="1110"/>
        <w:gridCol w:w="1745"/>
      </w:tblGrid>
      <w:tr>
        <w:trPr>
          <w:trHeight w:val="1020" w:hRule="atLeast"/>
        </w:trPr>
        <w:tc>
          <w:tcPr>
            <w:tcW w:w="11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Атрибути тега TOOLS</w:t>
            </w:r>
          </w:p>
        </w:tc>
        <w:tc>
          <w:tcPr>
            <w:tcW w:w="26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7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18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ves_tools</w:t>
            </w:r>
          </w:p>
        </w:tc>
        <w:tc>
          <w:tcPr>
            <w:tcW w:w="26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ага пристроїв (кг)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6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6</w:t>
              </w:r>
            </w:hyperlink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3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93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95"/>
        <w:gridCol w:w="30"/>
        <w:gridCol w:w="2115"/>
        <w:gridCol w:w="30"/>
        <w:gridCol w:w="1785"/>
        <w:gridCol w:w="840"/>
        <w:gridCol w:w="990"/>
        <w:gridCol w:w="1110"/>
        <w:gridCol w:w="870"/>
        <w:gridCol w:w="960"/>
        <w:gridCol w:w="1095"/>
        <w:gridCol w:w="825"/>
        <w:gridCol w:w="1125"/>
        <w:gridCol w:w="1760"/>
      </w:tblGrid>
      <w:tr>
        <w:trPr/>
        <w:tc>
          <w:tcPr>
            <w:tcW w:w="142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52" w:name="ZPU_V"/>
            <w:bookmarkEnd w:id="52"/>
            <w:r>
              <w:rPr>
                <w:b/>
              </w:rPr>
              <w:t>Атрибути тега ZPU_V</w:t>
            </w:r>
          </w:p>
        </w:tc>
        <w:tc>
          <w:tcPr>
            <w:tcW w:w="21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пис поля</w:t>
            </w:r>
          </w:p>
        </w:tc>
        <w:tc>
          <w:tcPr>
            <w:tcW w:w="181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Формат поля</w:t>
            </w:r>
          </w:p>
        </w:tc>
        <w:tc>
          <w:tcPr>
            <w:tcW w:w="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Відпр.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йн.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ямув.</w:t>
            </w:r>
          </w:p>
        </w:tc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Приб.</w:t>
            </w:r>
          </w:p>
        </w:tc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Одерж.</w:t>
            </w:r>
          </w:p>
        </w:tc>
        <w:tc>
          <w:tcPr>
            <w:tcW w:w="10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Розкред.</w:t>
            </w:r>
          </w:p>
        </w:tc>
        <w:tc>
          <w:tcPr>
            <w:tcW w:w="8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Отпр. іноз.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х. УЗ</w:t>
            </w:r>
          </w:p>
        </w:tc>
        <w:tc>
          <w:tcPr>
            <w:tcW w:w="17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  <w:t>Вих. УЗ</w:t>
            </w:r>
          </w:p>
        </w:tc>
      </w:tr>
      <w:tr>
        <w:trPr/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esr_zpu</w:t>
            </w:r>
          </w:p>
        </w:tc>
        <w:tc>
          <w:tcPr>
            <w:tcW w:w="217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станції накладання пломби або ЗПП</w:t>
            </w:r>
          </w:p>
        </w:tc>
        <w:tc>
          <w:tcPr>
            <w:tcW w:w="17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EsrCode">
              <w:r>
                <w:rPr>
                  <w:rStyle w:val="InternetLink"/>
                  <w:color w:val="000000"/>
                  <w:u w:val="none"/>
                </w:rPr>
                <w:t>EsrCode</w:t>
              </w:r>
            </w:hyperlink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7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70" w:hRule="atLeast"/>
        </w:trPr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om_zpu</w:t>
            </w:r>
          </w:p>
        </w:tc>
        <w:tc>
          <w:tcPr>
            <w:tcW w:w="217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ЗПП</w:t>
            </w:r>
          </w:p>
        </w:tc>
        <w:tc>
          <w:tcPr>
            <w:tcW w:w="17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C_20 \h </w:instrText>
            </w:r>
            <w:r>
              <w:rPr/>
              <w:fldChar w:fldCharType="separate"/>
            </w:r>
            <w:r>
              <w:rPr/>
              <w:t>С_20</w:t>
            </w:r>
            <w:r>
              <w:rPr/>
              <w:fldChar w:fldCharType="end"/>
            </w:r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7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sobst_zpu</w:t>
            </w:r>
          </w:p>
        </w:tc>
        <w:tc>
          <w:tcPr>
            <w:tcW w:w="217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власності пломб або ЗПП</w:t>
            </w:r>
          </w:p>
        </w:tc>
        <w:tc>
          <w:tcPr>
            <w:tcW w:w="17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SealOwnerKind">
              <w:r>
                <w:rPr>
                  <w:rStyle w:val="InternetLink"/>
                  <w:color w:val="000000"/>
                  <w:u w:val="none"/>
                </w:rPr>
                <w:t>SealOwnerKind</w:t>
              </w:r>
            </w:hyperlink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7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zd_kod</w:t>
            </w:r>
          </w:p>
        </w:tc>
        <w:tc>
          <w:tcPr>
            <w:tcW w:w="217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залізниці накладання пломби</w:t>
            </w:r>
          </w:p>
        </w:tc>
        <w:tc>
          <w:tcPr>
            <w:tcW w:w="17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N_4">
              <w:r>
                <w:rPr>
                  <w:rStyle w:val="InternetLink"/>
                  <w:color w:val="000000"/>
                  <w:u w:val="none"/>
                  <w:lang w:val="uk-UA" w:bidi="hi-IN"/>
                </w:rPr>
                <w:t>N_4</w:t>
              </w:r>
            </w:hyperlink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7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zpu</w:t>
            </w:r>
          </w:p>
        </w:tc>
        <w:tc>
          <w:tcPr>
            <w:tcW w:w="217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Код виду ЗПП </w:t>
            </w:r>
          </w:p>
        </w:tc>
        <w:tc>
          <w:tcPr>
            <w:tcW w:w="17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hyperlink w:anchor="SealKind">
              <w:r>
                <w:rPr>
                  <w:rStyle w:val="InternetLink"/>
                  <w:color w:val="000000"/>
                  <w:u w:val="none"/>
                </w:rPr>
                <w:t>SealKind</w:t>
              </w:r>
            </w:hyperlink>
          </w:p>
        </w:tc>
        <w:tc>
          <w:tcPr>
            <w:tcW w:w="84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1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/>
              <w:t>Д</w:t>
            </w:r>
          </w:p>
        </w:tc>
        <w:tc>
          <w:tcPr>
            <w:tcW w:w="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7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ind w:left="0" w:right="0" w:hanging="0"/>
        <w:rPr>
          <w:lang w:val="en-US"/>
        </w:rPr>
      </w:pPr>
      <w:r>
        <w:rPr>
          <w:lang w:val="en-US"/>
        </w:rPr>
        <w:t>3. Кодифіковані типи</w:t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85"/>
        <w:gridCol w:w="6913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53" w:name="ActKind"/>
            <w:bookmarkStart w:id="54" w:name="Ref_ActKind"/>
            <w:r>
              <w:rPr>
                <w:b/>
                <w:lang w:val="en-US"/>
              </w:rPr>
              <w:t>Act</w:t>
            </w:r>
            <w:r>
              <w:rPr>
                <w:b/>
              </w:rPr>
              <w:t>Kind</w:t>
            </w:r>
            <w:bookmarkEnd w:id="53"/>
            <w:bookmarkEnd w:id="54"/>
          </w:p>
        </w:tc>
      </w:tr>
      <w:tr>
        <w:trPr/>
        <w:tc>
          <w:tcPr>
            <w:tcW w:w="14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91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14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691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Акт загальної форми</w:t>
            </w:r>
          </w:p>
        </w:tc>
      </w:tr>
      <w:tr>
        <w:trPr/>
        <w:tc>
          <w:tcPr>
            <w:tcW w:w="1485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en-US"/>
              </w:rPr>
              <w:t>commercial</w:t>
            </w:r>
          </w:p>
        </w:tc>
        <w:tc>
          <w:tcPr>
            <w:tcW w:w="6913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ru-RU"/>
              </w:rPr>
              <w:t>Комерц</w:t>
            </w:r>
            <w:r>
              <w:rPr/>
              <w:t>ійний акт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GY-23a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Акт ГУ-23а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unsealing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Акт розкриття</w:t>
            </w:r>
          </w:p>
        </w:tc>
      </w:tr>
    </w:tbl>
    <w:p>
      <w:pPr>
        <w:pStyle w:val="TextBody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55" w:name="CoeffKind"/>
            <w:bookmarkEnd w:id="55"/>
            <w:r>
              <w:rPr>
                <w:b/>
              </w:rPr>
              <w:t>Coeff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ефіцієнт знижки до схеми в залежності від категорії оператора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ефіцієнт таксування по коду вантажу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3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ефіцієнт підвищення / зниження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1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7573"/>
      </w:tblGrid>
      <w:tr>
        <w:trPr/>
        <w:tc>
          <w:tcPr>
            <w:tcW w:w="814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bookmarkStart w:id="56" w:name="JointDirection"/>
            <w:bookmarkStart w:id="57" w:name="Ref_JointDirection"/>
            <w:r>
              <w:rPr>
                <w:b/>
                <w:bCs/>
              </w:rPr>
              <w:t>JointDirection</w:t>
            </w:r>
            <w:bookmarkEnd w:id="56"/>
            <w:bookmarkEnd w:id="57"/>
          </w:p>
        </w:tc>
      </w:tr>
      <w:tr>
        <w:trPr/>
        <w:tc>
          <w:tcPr>
            <w:tcW w:w="5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57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7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>Виїзд з адміністрації залізниці</w:t>
            </w:r>
          </w:p>
        </w:tc>
      </w:tr>
      <w:tr>
        <w:trPr/>
        <w:tc>
          <w:tcPr>
            <w:tcW w:w="5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7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>В'їзд на адміністрацію залізниці</w:t>
            </w:r>
          </w:p>
        </w:tc>
      </w:tr>
    </w:tbl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58" w:name="CoeffModeKind"/>
            <w:bookmarkEnd w:id="58"/>
            <w:r>
              <w:rPr>
                <w:b/>
              </w:rPr>
              <w:t>CoeffMode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значення, введене вручну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значення розраховано автоматично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59" w:name="ValueKind"/>
            <w:bookmarkEnd w:id="59"/>
            <w:r>
              <w:rPr>
                <w:b/>
              </w:rPr>
              <w:t>Value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значення, введене вручну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значення розраховано автоматично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60" w:name="PaymentCalcModeKind"/>
            <w:bookmarkEnd w:id="60"/>
            <w:r>
              <w:rPr>
                <w:b/>
              </w:rPr>
              <w:t>PaymentCalcMode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ручне такс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машинне таксування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61" w:name="DistanceKind"/>
            <w:r>
              <w:rPr>
                <w:b/>
              </w:rPr>
              <w:t>DistanceKind</w:t>
            </w:r>
            <w:bookmarkEnd w:id="61"/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автоматичне виставле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ручне виставлення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62" w:name="RemovedWagon"/>
            <w:bookmarkEnd w:id="62"/>
            <w:r>
              <w:rPr>
                <w:b/>
              </w:rPr>
              <w:t>RemovedWagon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агон у документі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агон відчеплено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63" w:name="PayerKind"/>
            <w:bookmarkEnd w:id="63"/>
            <w:r>
              <w:rPr>
                <w:b/>
              </w:rPr>
              <w:t>Payer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о відправленню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о прибуттю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Транзитний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64" w:name="SealKind"/>
            <w:bookmarkEnd w:id="64"/>
            <w:r>
              <w:rPr>
                <w:b/>
              </w:rPr>
              <w:t>Seal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ломба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АРТА-УНИВЕРСАЛ М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/>
              <w:t>ВАРТА-</w:t>
            </w:r>
            <w:r>
              <w:rPr>
                <w:lang w:val="ru-RU"/>
              </w:rPr>
              <w:t>Секюр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3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Капкан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4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рта М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5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арта Л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Люкс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Клещ-60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Клещ-60СЦ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рут – 777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рут – 777М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Скат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ЛаВР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ЛаВР-Гарант-М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ЛаВРиК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Газ-Гарант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ТП-2800-02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ТП 350-01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Блок-Гарант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Блок-Гарант М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Нукер-Гарант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Нукер-1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Нукер-Блок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Аманат-ЗПП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Универсал-1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рут-М4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HUMO-1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Komplekss U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Охра-1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99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ЗПП іноземного виробництва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65" w:name="SealOwnerKind"/>
            <w:bookmarkEnd w:id="65"/>
            <w:r>
              <w:rPr>
                <w:b/>
              </w:rPr>
              <w:t>SealOwner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Залізниц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антажовідправник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Митниц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3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Експедитор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CimLang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en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Англійська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e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імецька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66" w:name="ClientKind"/>
            <w:bookmarkEnd w:id="66"/>
            <w:r>
              <w:rPr>
                <w:b/>
              </w:rPr>
              <w:t>Client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антажовідправник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антажоодержувач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67" w:name="CarriageKind"/>
            <w:bookmarkEnd w:id="67"/>
            <w:r>
              <w:rPr>
                <w:b/>
              </w:rPr>
              <w:t>Carriage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віз до третіх країн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віз з третіх країн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3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Транзит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4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віз в країни СНД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5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віз з країн СНД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8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УЗ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9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нутрістанційне перевезення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51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7810"/>
      </w:tblGrid>
      <w:tr>
        <w:trPr/>
        <w:tc>
          <w:tcPr>
            <w:tcW w:w="851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  <w:lang w:val="en-US"/>
              </w:rPr>
            </w:pPr>
            <w:bookmarkStart w:id="68" w:name="SenderRouteKind"/>
            <w:r>
              <w:rPr>
                <w:b/>
                <w:lang w:val="en-US"/>
              </w:rPr>
              <w:t>SenderRouteKind</w:t>
            </w:r>
            <w:bookmarkEnd w:id="68"/>
          </w:p>
        </w:tc>
      </w:tr>
      <w:tr>
        <w:trPr/>
        <w:tc>
          <w:tcPr>
            <w:tcW w:w="70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70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0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нтейнерний поїзд</w:t>
            </w:r>
          </w:p>
        </w:tc>
      </w:tr>
      <w:tr>
        <w:trPr/>
        <w:tc>
          <w:tcPr>
            <w:tcW w:w="70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010</w:t>
            </w: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нтейнерний поїзд Южний (Нікополь – Керч – Нікополь)</w:t>
            </w:r>
          </w:p>
        </w:tc>
      </w:tr>
      <w:tr>
        <w:trPr/>
        <w:tc>
          <w:tcPr>
            <w:tcW w:w="70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0103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нтейнерний поїзд Ніка (Нікополь – Іллічівськ – Нікополь)</w:t>
            </w:r>
          </w:p>
        </w:tc>
      </w:tr>
      <w:tr>
        <w:trPr/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0104</w:t>
            </w:r>
          </w:p>
        </w:tc>
        <w:tc>
          <w:tcPr>
            <w:tcW w:w="7810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нтейнерний поїзд Хрещатик (Дарниця – Одеса-Порт/Іллічівсь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0105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нтейнерний поїзд Дніпровець (Дніпропетровськ-Ліски – Одеса-Порт/Іллічівсь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0106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нтейнерний поїзд Поділля (Хмельницький – Одеса-Порт/Іллічівсь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0107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нтейнерний поїзд «Славянский экспресс»</w:t>
            </w:r>
          </w:p>
        </w:tc>
      </w:tr>
      <w:tr>
        <w:trPr/>
        <w:tc>
          <w:tcPr>
            <w:tcW w:w="70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0108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нтейнерний поїзд «Одесса»</w:t>
            </w:r>
          </w:p>
        </w:tc>
      </w:tr>
      <w:tr>
        <w:trPr/>
        <w:tc>
          <w:tcPr>
            <w:tcW w:w="70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0109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нтейнерний поїзд «ZUBR»</w:t>
            </w:r>
          </w:p>
        </w:tc>
      </w:tr>
      <w:tr>
        <w:trPr/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</w:tc>
        <w:tc>
          <w:tcPr>
            <w:tcW w:w="7810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нтейнерний поїзд «Іллічівець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020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нтрейлерний поїз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030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оїзд комбінованого транспор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030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оїзд комбінованого транспорту «Вікін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Маршрут відправника прям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100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тупінчатий маршрут прям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Маршрут відправника з розпиленням на стан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тупінчатий маршрут з розпиленням на стан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300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Маршрут відправника з переломом мас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300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тупінчатий маршрут з переломом мас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400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ільцевий маршрут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69" w:name="ConsignmentCategory"/>
            <w:bookmarkEnd w:id="69"/>
            <w:r>
              <w:rPr>
                <w:b/>
              </w:rPr>
              <w:t>ConsignmentCategory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0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овагонна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03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Маршрутна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04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нтейнерна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06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група вагонів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1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Зчепи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е робочий парк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14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маршрутна контейнерна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15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групова контейнерна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70" w:name="PayKind"/>
            <w:bookmarkEnd w:id="70"/>
            <w:r>
              <w:rPr>
                <w:b/>
              </w:rPr>
              <w:t>Pay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 станції відправле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 станції призначе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через УЗ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3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безкоштовне перевезе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4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готівкою на станції відправле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5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готівкою на станції призначення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71" w:name="SpeedKind"/>
            <w:bookmarkEnd w:id="71"/>
            <w:r>
              <w:rPr>
                <w:b/>
              </w:rPr>
              <w:t>Speed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елика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антажна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3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асажирська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72" w:name="NotWorking"/>
            <w:bookmarkEnd w:id="72"/>
            <w:r>
              <w:rPr>
                <w:b/>
              </w:rPr>
              <w:t>NotWorking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агони неробочого парку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73" w:name="VOhrKind"/>
            <w:bookmarkEnd w:id="73"/>
            <w:r>
              <w:rPr>
                <w:b/>
              </w:rPr>
              <w:t>VOhr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е охороняти вантаж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хороняти вантаж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3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хороняти вантаж по заявці вантажовідправника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LocoModeKind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і (без окремого локомотиву)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ласний тепловоз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3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ласний електровоз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4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тепловоз загального парку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5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електровоз загального парку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74" w:name="LoaderKind"/>
            <w:r>
              <w:rPr>
                <w:b/>
              </w:rPr>
              <w:t>LoaderKind</w:t>
            </w:r>
            <w:bookmarkEnd w:id="74"/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Залізниц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антажовідправник</w:t>
            </w:r>
          </w:p>
        </w:tc>
      </w:tr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75" w:name="CoolingKind"/>
            <w:r>
              <w:rPr>
                <w:b/>
              </w:rPr>
              <w:t>CoolingKind</w:t>
            </w:r>
            <w:bookmarkEnd w:id="75"/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опередньо охолоджени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  <w:lang w:val="en-US"/>
              </w:rPr>
            </w:pPr>
            <w:bookmarkStart w:id="76" w:name="VAGONpromoted_by"/>
            <w:r>
              <w:rPr>
                <w:b/>
                <w:lang w:val="en-US"/>
              </w:rPr>
              <w:t>VAGONpromoted_by</w:t>
            </w:r>
            <w:bookmarkEnd w:id="76"/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еревізником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ідправником</w:t>
            </w:r>
          </w:p>
        </w:tc>
      </w:tr>
    </w:tbl>
    <w:p>
      <w:pPr>
        <w:pStyle w:val="Style31"/>
        <w:snapToGrid w:val="false"/>
        <w:rPr>
          <w:lang w:val="en-US"/>
        </w:rPr>
      </w:pPr>
      <w:r>
        <w:rPr>
          <w:lang w:val="en-US"/>
        </w:rPr>
      </w:r>
    </w:p>
    <w:p>
      <w:pPr>
        <w:pStyle w:val="Style31"/>
        <w:snapToGrid w:val="false"/>
        <w:rPr>
          <w:lang w:val="en-US"/>
        </w:rPr>
      </w:pPr>
      <w:r>
        <w:rPr>
          <w:lang w:val="en-US"/>
        </w:rPr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LLECTpr_packet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еревезення вантажу без пакетів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еревезення вантажу в пакетах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/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77" w:name="COLLECT_ak_pr"/>
            <w:r>
              <w:rPr>
                <w:b/>
                <w:lang w:val="en-US"/>
              </w:rPr>
              <w:t>COLLECT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ak_pr</w:t>
            </w:r>
            <w:bookmarkEnd w:id="77"/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ru-RU"/>
              </w:rPr>
              <w:t>окрема авар</w:t>
            </w:r>
            <w:r>
              <w:rPr/>
              <w:t>ійна картка не прикладена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рикладена окрема аварійна картка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0" w:hanging="0"/>
        <w:rPr>
          <w:b w:val="false"/>
          <w:b w:val="false"/>
        </w:rPr>
      </w:pPr>
      <w:r>
        <w:rPr>
          <w:b w:val="false"/>
        </w:rPr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810"/>
      </w:tblGrid>
      <w:tr>
        <w:trPr>
          <w:trHeight w:val="564" w:hRule="atLeast"/>
        </w:trPr>
        <w:tc>
          <w:tcPr>
            <w:tcW w:w="839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78" w:name="PROLONGATION_TYPE"/>
            <w:r>
              <w:rPr>
                <w:b/>
                <w:lang w:val="en-US"/>
              </w:rPr>
              <w:t>PROLONGATION_TYPE</w:t>
            </w:r>
            <w:bookmarkEnd w:id="78"/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/>
              <w:t>0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 договору перевезення ЦІМ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8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по договору перевезення СМГС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821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7630"/>
      </w:tblGrid>
      <w:tr>
        <w:trPr/>
        <w:tc>
          <w:tcPr>
            <w:tcW w:w="821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bookmarkStart w:id="79" w:name="CimLang"/>
            <w:r>
              <w:rPr>
                <w:b/>
              </w:rPr>
              <w:t>CimLang</w:t>
            </w:r>
            <w:bookmarkEnd w:id="79"/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de</w:t>
            </w:r>
          </w:p>
        </w:tc>
        <w:tc>
          <w:tcPr>
            <w:tcW w:w="76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імецька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en</w:t>
            </w:r>
          </w:p>
        </w:tc>
        <w:tc>
          <w:tcPr>
            <w:tcW w:w="76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Англійська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2"/>
        <w:ind w:left="0" w:right="0" w:hanging="0"/>
        <w:rPr/>
      </w:pPr>
      <w:r>
        <w:rPr/>
        <w:t>4. Числові типи</w:t>
      </w:r>
    </w:p>
    <w:tbl>
      <w:tblPr>
        <w:tblW w:w="8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21"/>
        <w:gridCol w:w="1876"/>
        <w:gridCol w:w="4701"/>
      </w:tblGrid>
      <w:tr>
        <w:trPr/>
        <w:tc>
          <w:tcPr>
            <w:tcW w:w="18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18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Кількість цифр</w:t>
            </w:r>
          </w:p>
        </w:tc>
        <w:tc>
          <w:tcPr>
            <w:tcW w:w="4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Довжина дробової частини</w:t>
            </w:r>
          </w:p>
        </w:tc>
      </w:tr>
      <w:tr>
        <w:trPr>
          <w:trHeight w:val="443" w:hRule="atLeast"/>
        </w:trPr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80" w:name="N_1"/>
            <w:r>
              <w:rPr/>
              <w:t>N_1</w:t>
            </w:r>
            <w:bookmarkEnd w:id="80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1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>
          <w:trHeight w:val="436" w:hRule="atLeast"/>
        </w:trPr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bookmarkStart w:id="81" w:name="N_1_6"/>
            <w:r>
              <w:rPr>
                <w:lang w:val="en-US"/>
              </w:rPr>
              <w:t>N_1_6</w:t>
            </w:r>
            <w:bookmarkEnd w:id="81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82" w:name="N_2"/>
            <w:r>
              <w:rPr/>
              <w:t>N_2</w:t>
            </w:r>
            <w:bookmarkEnd w:id="82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2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>
          <w:trHeight w:val="397" w:hRule="atLeast"/>
        </w:trPr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83" w:name="N_3"/>
            <w:r>
              <w:rPr/>
              <w:t>N_3</w:t>
            </w:r>
            <w:bookmarkEnd w:id="83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3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>
          <w:trHeight w:val="397" w:hRule="atLeast"/>
        </w:trPr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bookmarkStart w:id="84" w:name="N_3_1"/>
            <w:r>
              <w:rPr>
                <w:lang w:val="en-US"/>
              </w:rPr>
              <w:t>N_3_1</w:t>
            </w:r>
            <w:bookmarkEnd w:id="84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bookmarkStart w:id="85" w:name="N_3_2"/>
            <w:r>
              <w:rPr>
                <w:lang w:val="en-US"/>
              </w:rPr>
              <w:t>N_3_2</w:t>
            </w:r>
            <w:bookmarkEnd w:id="85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86" w:name="N_4"/>
            <w:r>
              <w:rPr/>
              <w:t>N_4</w:t>
            </w:r>
            <w:bookmarkEnd w:id="86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4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>
          <w:trHeight w:val="399" w:hRule="atLeast"/>
        </w:trPr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bookmarkStart w:id="87" w:name="N_4_1"/>
            <w:r>
              <w:rPr>
                <w:lang w:val="en-US"/>
              </w:rPr>
              <w:t>N_4_1</w:t>
            </w:r>
            <w:bookmarkEnd w:id="87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bookmarkStart w:id="88" w:name="N_5_1"/>
            <w:r>
              <w:rPr>
                <w:lang w:val="en-US"/>
              </w:rPr>
              <w:t>N_5_1</w:t>
            </w:r>
            <w:bookmarkEnd w:id="88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89" w:name="N_5"/>
            <w:r>
              <w:rPr/>
              <w:t>N_5</w:t>
            </w:r>
            <w:bookmarkEnd w:id="89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5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>
          <w:trHeight w:val="430" w:hRule="atLeast"/>
        </w:trPr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90" w:name="N_6"/>
            <w:r>
              <w:rPr/>
              <w:t>N_6</w:t>
            </w:r>
            <w:bookmarkEnd w:id="90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6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>
          <w:trHeight w:val="409" w:hRule="atLeast"/>
        </w:trPr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91" w:name="N_6_1"/>
            <w:r>
              <w:rPr/>
              <w:t>N_6_1</w:t>
            </w:r>
            <w:bookmarkEnd w:id="91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7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417" w:hRule="atLeast"/>
        </w:trPr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92" w:name="N_6_4"/>
            <w:r>
              <w:rPr/>
              <w:t>N_6_</w:t>
            </w:r>
            <w:r>
              <w:rPr>
                <w:lang w:val="en-US"/>
              </w:rPr>
              <w:t>4</w:t>
            </w:r>
            <w:bookmarkEnd w:id="92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93" w:name="N_7"/>
            <w:bookmarkStart w:id="94" w:name="Ref_N_7"/>
            <w:r>
              <w:rPr/>
              <w:t>N_7</w:t>
            </w:r>
            <w:bookmarkEnd w:id="93"/>
            <w:bookmarkEnd w:id="94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7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>
          <w:trHeight w:val="411" w:hRule="atLeast"/>
        </w:trPr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bookmarkStart w:id="95" w:name="N_7_2"/>
            <w:r>
              <w:rPr>
                <w:lang w:val="en-US"/>
              </w:rPr>
              <w:t>N_7_2</w:t>
            </w:r>
            <w:bookmarkEnd w:id="95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bookmarkStart w:id="96" w:name="N_7_6"/>
            <w:r>
              <w:rPr>
                <w:lang w:val="en-US"/>
              </w:rPr>
              <w:t>N_7_6</w:t>
            </w:r>
            <w:bookmarkEnd w:id="96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97" w:name="N_8"/>
            <w:r>
              <w:rPr/>
              <w:t>N_8</w:t>
            </w:r>
            <w:bookmarkEnd w:id="97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8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>
          <w:trHeight w:val="451" w:hRule="atLeast"/>
        </w:trPr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bookmarkStart w:id="98" w:name="N_9"/>
            <w:r>
              <w:rPr>
                <w:lang w:val="en-US"/>
              </w:rPr>
              <w:t>N_9</w:t>
            </w:r>
            <w:bookmarkEnd w:id="98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>
          <w:trHeight w:val="416" w:hRule="atLeast"/>
        </w:trPr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99" w:name="Ref_N_10"/>
            <w:r>
              <w:rPr/>
              <w:t>N_10</w:t>
            </w:r>
            <w:bookmarkEnd w:id="99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10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>
          <w:trHeight w:val="424" w:hRule="atLeast"/>
        </w:trPr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bookmarkStart w:id="100" w:name="N_12"/>
            <w:r>
              <w:rPr>
                <w:lang w:val="en-US"/>
              </w:rPr>
              <w:t>N_12</w:t>
            </w:r>
            <w:bookmarkEnd w:id="100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>
          <w:trHeight w:val="404" w:hRule="atLeast"/>
        </w:trPr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01" w:name="N_13"/>
            <w:bookmarkStart w:id="102" w:name="Ref_N_13"/>
            <w:r>
              <w:rPr/>
              <w:t>N_13</w:t>
            </w:r>
            <w:bookmarkEnd w:id="101"/>
            <w:bookmarkEnd w:id="102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13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>
          <w:trHeight w:val="426" w:hRule="atLeast"/>
        </w:trPr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03" w:name="N_20_4"/>
            <w:bookmarkStart w:id="104" w:name="Ref_N_20_4"/>
            <w:r>
              <w:rPr/>
              <w:t>N_20_4</w:t>
            </w:r>
            <w:bookmarkEnd w:id="103"/>
            <w:bookmarkEnd w:id="104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24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82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bookmarkStart w:id="105" w:name="N_25"/>
            <w:bookmarkStart w:id="106" w:name="Ref_N_25"/>
            <w:r>
              <w:rPr>
                <w:lang w:val="en-US"/>
              </w:rPr>
              <w:t>N_25</w:t>
            </w:r>
            <w:bookmarkEnd w:id="105"/>
            <w:bookmarkEnd w:id="106"/>
          </w:p>
        </w:tc>
        <w:tc>
          <w:tcPr>
            <w:tcW w:w="187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—</w:t>
            </w:r>
          </w:p>
        </w:tc>
      </w:tr>
    </w:tbl>
    <w:p>
      <w:pPr>
        <w:pStyle w:val="Heading2"/>
        <w:ind w:left="0" w:right="0" w:hanging="0"/>
        <w:rPr/>
      </w:pPr>
      <w:r>
        <w:rPr/>
        <w:t>5. Строкові типи</w:t>
      </w:r>
    </w:p>
    <w:tbl>
      <w:tblPr>
        <w:tblW w:w="1237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24"/>
        <w:gridCol w:w="1823"/>
        <w:gridCol w:w="8324"/>
      </w:tblGrid>
      <w:tr>
        <w:trPr/>
        <w:tc>
          <w:tcPr>
            <w:tcW w:w="22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18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Макс. довжина</w:t>
            </w:r>
          </w:p>
        </w:tc>
        <w:tc>
          <w:tcPr>
            <w:tcW w:w="83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b/>
                <w:b/>
              </w:rPr>
            </w:pPr>
            <w:r>
              <w:rPr>
                <w:b/>
              </w:rPr>
              <w:t>Шаблон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07" w:name="C_3"/>
            <w:bookmarkStart w:id="108" w:name="Ref_%252525252525252525252525252525D0%25"/>
            <w:bookmarkEnd w:id="108"/>
            <w:r>
              <w:rPr/>
              <w:t>C_3</w:t>
            </w:r>
            <w:bookmarkEnd w:id="107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3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09" w:name="C_4"/>
            <w:r>
              <w:rPr/>
              <w:t>C_4</w:t>
            </w:r>
            <w:bookmarkEnd w:id="109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4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10" w:name="C_6"/>
            <w:r>
              <w:rPr/>
              <w:t>C_6</w:t>
            </w:r>
            <w:bookmarkEnd w:id="110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6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11" w:name="C_7"/>
            <w:r>
              <w:rPr/>
              <w:t>C_7</w:t>
            </w:r>
            <w:bookmarkEnd w:id="111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7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12" w:name="C_8"/>
            <w:r>
              <w:rPr/>
              <w:t>C_8</w:t>
            </w:r>
            <w:bookmarkEnd w:id="112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8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13" w:name="C_9"/>
            <w:r>
              <w:rPr/>
              <w:t>C_9</w:t>
            </w:r>
            <w:bookmarkEnd w:id="113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9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14" w:name="C_10"/>
            <w:r>
              <w:rPr/>
              <w:t>C_10</w:t>
            </w:r>
            <w:bookmarkEnd w:id="114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1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15" w:name="C_11"/>
            <w:r>
              <w:rPr/>
              <w:t>C_11</w:t>
            </w:r>
            <w:bookmarkEnd w:id="115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11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16" w:name="C_12"/>
            <w:r>
              <w:rPr/>
              <w:t>C_12</w:t>
            </w:r>
            <w:bookmarkEnd w:id="116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12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17" w:name="C_15"/>
            <w:r>
              <w:rPr/>
              <w:t>C_15</w:t>
            </w:r>
            <w:bookmarkEnd w:id="117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15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bookmarkStart w:id="118" w:name="C_16"/>
            <w:r>
              <w:rPr>
                <w:lang w:val="en-US"/>
              </w:rPr>
              <w:t>C_16</w:t>
            </w:r>
            <w:bookmarkEnd w:id="118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bookmarkStart w:id="119" w:name="C_18"/>
            <w:r>
              <w:rPr>
                <w:lang w:val="en-US"/>
              </w:rPr>
              <w:t>C_18</w:t>
            </w:r>
            <w:bookmarkEnd w:id="119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bookmarkStart w:id="120" w:name="%2525D0%2525A1_20"/>
            <w:bookmarkStart w:id="121" w:name="C_20"/>
            <w:r>
              <w:rPr>
                <w:lang w:val="ru-RU"/>
              </w:rPr>
              <w:t>С_20</w:t>
            </w:r>
            <w:bookmarkEnd w:id="120"/>
            <w:bookmarkEnd w:id="121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bookmarkStart w:id="122" w:name="C_21"/>
            <w:r>
              <w:rPr>
                <w:lang w:val="en-US"/>
              </w:rPr>
              <w:t>C_21</w:t>
            </w:r>
            <w:bookmarkEnd w:id="122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23" w:name="C_25"/>
            <w:r>
              <w:rPr/>
              <w:t>C_25</w:t>
            </w:r>
            <w:bookmarkEnd w:id="123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25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24" w:name="C_30"/>
            <w:r>
              <w:rPr/>
              <w:t>C_30</w:t>
            </w:r>
            <w:bookmarkEnd w:id="124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3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bookmarkStart w:id="125" w:name="%2525D0%2525A1_35"/>
            <w:bookmarkStart w:id="126" w:name="C_35"/>
            <w:r>
              <w:rPr>
                <w:lang w:val="ru-RU"/>
              </w:rPr>
              <w:t>С_35</w:t>
            </w:r>
            <w:bookmarkEnd w:id="125"/>
            <w:bookmarkEnd w:id="126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bookmarkStart w:id="127" w:name="C_50"/>
            <w:r>
              <w:rPr/>
              <w:t>C_50</w:t>
            </w:r>
            <w:bookmarkEnd w:id="127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bookmarkStart w:id="128" w:name="C_60"/>
            <w:r>
              <w:rPr>
                <w:lang w:val="en-US"/>
              </w:rPr>
              <w:t>C_60</w:t>
            </w:r>
            <w:bookmarkEnd w:id="128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bookmarkStart w:id="129" w:name="C_64"/>
            <w:r>
              <w:rPr>
                <w:lang w:val="en-US"/>
              </w:rPr>
              <w:t>C_64</w:t>
            </w:r>
            <w:bookmarkEnd w:id="129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30" w:name="C_70"/>
            <w:r>
              <w:rPr/>
              <w:t>C_70</w:t>
            </w:r>
            <w:bookmarkEnd w:id="130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7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bookmarkStart w:id="131" w:name="C_75"/>
            <w:r>
              <w:rPr/>
              <w:t>C_7</w:t>
            </w:r>
            <w:r>
              <w:rPr>
                <w:lang w:val="en-US"/>
              </w:rPr>
              <w:t>5</w:t>
            </w:r>
            <w:bookmarkEnd w:id="131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75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32" w:name="C_100"/>
            <w:r>
              <w:rPr/>
              <w:t>C_100</w:t>
            </w:r>
            <w:bookmarkEnd w:id="132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33" w:name="C_120"/>
            <w:r>
              <w:rPr/>
              <w:t>C_120</w:t>
            </w:r>
            <w:bookmarkEnd w:id="133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12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34" w:name="C_128"/>
            <w:r>
              <w:rPr/>
              <w:t>C_128</w:t>
            </w:r>
            <w:bookmarkEnd w:id="134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128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35" w:name="C_150"/>
            <w:bookmarkStart w:id="136" w:name="%25252525252525252525D0%2525252525252525"/>
            <w:r>
              <w:rPr/>
              <w:t>C_150</w:t>
            </w:r>
            <w:bookmarkEnd w:id="135"/>
            <w:bookmarkEnd w:id="136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15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37" w:name="C_200"/>
            <w:r>
              <w:rPr/>
              <w:t>C_200</w:t>
            </w:r>
            <w:bookmarkEnd w:id="137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38" w:name="C_250"/>
            <w:r>
              <w:rPr/>
              <w:t>C_250</w:t>
            </w:r>
            <w:bookmarkEnd w:id="138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25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39" w:name="C_255"/>
            <w:r>
              <w:rPr>
                <w:lang w:val="en-US"/>
              </w:rPr>
              <w:t>C</w:t>
            </w:r>
            <w:r>
              <w:rPr/>
              <w:t>_255</w:t>
            </w:r>
            <w:bookmarkEnd w:id="139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255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40" w:name="C_300"/>
            <w:r>
              <w:rPr/>
              <w:t>C_300</w:t>
            </w:r>
            <w:bookmarkEnd w:id="140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30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41" w:name="C_400"/>
            <w:r>
              <w:rPr/>
              <w:t>C_400</w:t>
            </w:r>
            <w:bookmarkEnd w:id="141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40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bookmarkStart w:id="142" w:name="C_500"/>
            <w:r>
              <w:rPr>
                <w:lang w:val="en-US"/>
              </w:rPr>
              <w:t>C_500</w:t>
            </w:r>
            <w:bookmarkEnd w:id="142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bookmarkStart w:id="143" w:name="C_550"/>
            <w:r>
              <w:rPr>
                <w:lang w:val="en-US"/>
              </w:rPr>
              <w:t>C_550</w:t>
            </w:r>
            <w:bookmarkEnd w:id="143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44" w:name="C_800"/>
            <w:r>
              <w:rPr/>
              <w:t>C_800</w:t>
            </w:r>
            <w:bookmarkEnd w:id="144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45" w:name="Ref_N%252525252525252525252525252525D0%2"/>
            <w:bookmarkStart w:id="146" w:name="NC_10"/>
            <w:bookmarkEnd w:id="145"/>
            <w:r>
              <w:rPr/>
              <w:t>NC_10</w:t>
            </w:r>
            <w:bookmarkEnd w:id="146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1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47" w:name="NC_25"/>
            <w:r>
              <w:rPr/>
              <w:t>NC_</w:t>
            </w:r>
            <w:r>
              <w:rPr>
                <w:lang w:val="en-US"/>
              </w:rPr>
              <w:t>25</w:t>
            </w:r>
            <w:bookmarkEnd w:id="147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48" w:name="NC_80"/>
            <w:r>
              <w:rPr/>
              <w:t>NC_80</w:t>
            </w:r>
            <w:bookmarkEnd w:id="148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80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49" w:name="EsrCode"/>
            <w:bookmarkStart w:id="150" w:name="Ref_EsrCode"/>
            <w:r>
              <w:rPr/>
              <w:t>EsrCode</w:t>
            </w:r>
            <w:bookmarkEnd w:id="149"/>
            <w:bookmarkEnd w:id="150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12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bookmarkStart w:id="151" w:name="EsrCode6"/>
            <w:r>
              <w:rPr>
                <w:lang w:val="en-US"/>
              </w:rPr>
              <w:t>EsrCode6</w:t>
            </w:r>
            <w:bookmarkEnd w:id="151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[0-9]{6 }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bookmarkStart w:id="152" w:name="PaymentCode"/>
            <w:r>
              <w:rPr/>
              <w:t>PaymentCode</w:t>
            </w:r>
            <w:bookmarkEnd w:id="152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[0-9]{1,3}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bookmarkStart w:id="153" w:name="UNCode"/>
            <w:bookmarkEnd w:id="153"/>
            <w:r>
              <w:rPr/>
              <w:t>UNCode</w:t>
            </w:r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54" w:name="DisasterCardNumber"/>
            <w:bookmarkEnd w:id="154"/>
            <w:r>
              <w:rPr/>
              <w:t>DisasterCardNumber</w:t>
            </w:r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3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bookmarkStart w:id="155" w:name="NhmCode"/>
            <w:bookmarkEnd w:id="155"/>
            <w:r>
              <w:rPr/>
              <w:t>NhmCode</w:t>
            </w:r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[0-9]{8}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bookmarkStart w:id="156" w:name="GngCode"/>
            <w:bookmarkEnd w:id="156"/>
            <w:r>
              <w:rPr/>
              <w:t>GngCode</w:t>
            </w:r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[0-9]{8}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EtsngCode</w:t>
            </w:r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[0-9]{6}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bookmarkStart w:id="157" w:name="DangerCode"/>
            <w:bookmarkEnd w:id="157"/>
            <w:r>
              <w:rPr/>
              <w:t>DangerCode</w:t>
            </w:r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3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bookmarkStart w:id="158" w:name="EdrpouCode"/>
            <w:bookmarkEnd w:id="158"/>
            <w:r>
              <w:rPr/>
              <w:t>EdrpouCode</w:t>
            </w:r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[0-9]{8</w:t>
            </w:r>
            <w:r>
              <w:rPr>
                <w:lang w:val="en-US"/>
              </w:rPr>
              <w:t>,</w:t>
            </w: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}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bookmarkStart w:id="159" w:name="Mfo"/>
            <w:bookmarkEnd w:id="159"/>
            <w:r>
              <w:rPr/>
              <w:t>Mfo</w:t>
            </w:r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[0-9]{6}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bookmarkStart w:id="160" w:name="ClientCode4"/>
            <w:bookmarkEnd w:id="160"/>
            <w:r>
              <w:rPr/>
              <w:t>ClientCode4</w:t>
            </w:r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[0-9]{4}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/>
              <w:t>BankAccount</w:t>
            </w:r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[0-9]{1,14}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bookmarkStart w:id="161" w:name="Ref_Date"/>
            <w:r>
              <w:rPr>
                <w:lang w:val="en-US"/>
              </w:rPr>
              <w:t>Date</w:t>
            </w:r>
            <w:bookmarkEnd w:id="161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[0-9][0-9].[0-9][0-9].[0-9][0-9][0-9][0-9]( [0-9][0-9]:[0-9][0-9]</w:t>
            </w:r>
            <w:r>
              <w:rPr>
                <w:lang w:val="en-US"/>
              </w:rPr>
              <w:t>(</w:t>
            </w:r>
            <w:r>
              <w:rPr/>
              <w:t>:[0-9][0-9]</w:t>
            </w:r>
            <w:r>
              <w:rPr>
                <w:lang w:val="en-US"/>
              </w:rPr>
              <w:t>){0,1}</w:t>
            </w:r>
            <w:r>
              <w:rPr/>
              <w:t>){0,1}</w:t>
            </w:r>
          </w:p>
        </w:tc>
      </w:tr>
      <w:tr>
        <w:trPr/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bookmarkStart w:id="162" w:name="DateTime"/>
            <w:r>
              <w:rPr/>
              <w:t>DateTime</w:t>
            </w:r>
            <w:bookmarkEnd w:id="162"/>
          </w:p>
        </w:tc>
        <w:tc>
          <w:tcPr>
            <w:tcW w:w="18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—</w:t>
            </w:r>
          </w:p>
        </w:tc>
        <w:tc>
          <w:tcPr>
            <w:tcW w:w="83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[0-9][0-9].[0-9][0-9].[0-9][0-9][0-9][0-9] [0-9][0-9]:[0-9][0-9](:[0-9][0-9])</w:t>
            </w:r>
            <w:r>
              <w:rPr>
                <w:lang w:val="en-US"/>
              </w:rPr>
              <w:t>{0,1}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1134" w:top="1410" w:footer="986" w:bottom="10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9217" w:hanging="3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9217" w:hanging="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Додаток 2 до Детально</w:t>
      </w:r>
      <w:r>
        <w:rPr>
          <w:rFonts w:cs="Times New Roman"/>
          <w:sz w:val="28"/>
          <w:szCs w:val="28"/>
        </w:rPr>
        <w:t>ї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структури, складу і формату реквізитів та атрибутів електронного перевізного документа</w:t>
      </w:r>
    </w:p>
    <w:p>
      <w:pPr>
        <w:pStyle w:val="Normal"/>
        <w:ind w:left="9217" w:hanging="3"/>
        <w:rPr/>
      </w:pPr>
      <w:r>
        <w:rPr>
          <w:rFonts w:cs="Times New Roman"/>
          <w:sz w:val="28"/>
          <w:szCs w:val="28"/>
          <w:lang w:val="ru-RU"/>
        </w:rPr>
        <w:t>(пункт 1)</w:t>
      </w:r>
    </w:p>
    <w:p>
      <w:pPr>
        <w:pStyle w:val="TextBody"/>
        <w:rPr/>
      </w:pPr>
      <w:r>
        <w:rPr/>
      </w:r>
    </w:p>
    <w:p>
      <w:pPr>
        <w:pStyle w:val="Heading2"/>
        <w:ind w:left="0" w:right="0" w:hanging="0"/>
        <w:rPr>
          <w:rFonts w:eastAsia="Cambria"/>
        </w:rPr>
      </w:pPr>
      <w:r>
        <w:rPr/>
        <w:t>Відповідність атрибутів ЕПД до граф бланків перевізних документів</w:t>
      </w:r>
    </w:p>
    <w:p>
      <w:pPr>
        <w:pStyle w:val="Heading2"/>
        <w:ind w:left="576" w:right="0" w:hanging="576"/>
        <w:rPr>
          <w:lang w:val="en-US"/>
        </w:rPr>
      </w:pPr>
      <w:r>
        <w:rPr>
          <w:rFonts w:eastAsia="Cambria"/>
          <w:lang w:val="en-US"/>
        </w:rPr>
        <w:t xml:space="preserve"> </w:t>
      </w:r>
      <w:r>
        <w:rPr>
          <w:lang w:val="en-US"/>
        </w:rPr>
        <w:t>Атрибутний склад</w:t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487"/>
        <w:gridCol w:w="1459"/>
        <w:gridCol w:w="1559"/>
        <w:gridCol w:w="1418"/>
        <w:gridCol w:w="3118"/>
      </w:tblGrid>
      <w:tr>
        <w:trPr/>
        <w:tc>
          <w:tcPr>
            <w:tcW w:w="7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en-US"/>
              </w:rPr>
              <w:t>OTPR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н</w:t>
            </w:r>
            <w:r>
              <w:rPr>
                <w:b/>
              </w:rPr>
              <w:t>акладної УЗ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СМГС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ru-RU"/>
              </w:rPr>
              <w:t>ЦІМ/ СМГС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bidi w:val="1"/>
              <w:snapToGrid w:val="false"/>
              <w:ind w:left="0" w:right="0" w:hanging="0"/>
              <w:jc w:val="right"/>
              <w:rPr/>
            </w:pPr>
            <w:r>
              <w:rPr>
                <w:lang w:val="en-US"/>
              </w:rPr>
              <w:t>S</w:t>
            </w:r>
            <w:r>
              <w:rPr/>
              <w:t>treet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Вулиця представника одержувач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ser_passp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Серія паспорту представника одержувача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passp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паспорту представника одержувача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dover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доручення представника одержувача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>
                <w:lang w:val="en-US"/>
              </w:rPr>
              <w:t>H</w:t>
            </w:r>
            <w:r>
              <w:rPr/>
              <w:t>ouse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>Дім представника одержувач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date_dover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Дата видачі доручення представника одержувач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date_sozdan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Дата создания документа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date_strah_dog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>
                <w:lang w:val="en-US" w:eastAsia="en-US"/>
              </w:rPr>
              <w:t xml:space="preserve">Дата початку </w:t>
            </w:r>
            <w:r>
              <w:rPr/>
              <w:t>дії страхового договору відправника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date_strah_dog_recipient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Дата початку дії страхового договору одержувача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City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Край, місто представника одержувач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date_otpr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Дата відправлення вантажу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bidi w:val="1"/>
              <w:snapToGrid w:val="false"/>
              <w:ind w:left="0" w:right="0" w:hanging="0"/>
              <w:jc w:val="right"/>
              <w:rPr/>
            </w:pPr>
            <w:r>
              <w:rPr/>
              <w:t>date_plan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Дата планового навантаження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bidi w:val="1"/>
              <w:snapToGrid w:val="false"/>
              <w:ind w:left="0" w:right="0" w:hanging="0"/>
              <w:jc w:val="right"/>
              <w:rPr>
                <w:lang w:bidi="ar-SA"/>
              </w:rPr>
            </w:pPr>
            <w:r>
              <w:rPr>
                <w:lang w:bidi="ar-SA"/>
              </w:rPr>
              <w:t>double_oper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Ознака подвійної операції навантаження вивантаження вагону (0 або null – подвійна операція відсутня;1 – так)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1 (гр. 30 у груповій відпр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Відмітка «ЗДВ»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>
                <w:lang w:val="en-US"/>
              </w:rPr>
              <w:t>country</w:t>
            </w:r>
            <w:r>
              <w:rPr>
                <w:lang w:val="ru-RU"/>
              </w:rPr>
              <w:t>_</w:t>
            </w:r>
            <w:r>
              <w:rPr>
                <w:lang w:val="en-US"/>
              </w:rPr>
              <w:t>nazn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Код країни призначення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Назва країни друкується в відповідному штемпел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>
                <w:lang w:val="en-US"/>
              </w:rPr>
              <w:t>country</w:t>
            </w:r>
            <w:r>
              <w:rPr>
                <w:lang w:val="ru-RU"/>
              </w:rPr>
              <w:t>_</w:t>
            </w:r>
            <w:r>
              <w:rPr>
                <w:lang w:val="en-US"/>
              </w:rPr>
              <w:t>otpr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Код країни відправлення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Назва країни друкується в відповідному штемпел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frd_num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Номер замовлення по погодженому скороченому терміну доставки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route_train_num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Номер маршрутного поїзда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Назва країни друкується в відповідному штемпел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route_train_num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Розрахункова дата прискоренного прибуття (маршрутного поїзда)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Назва країни друкується в відповідному штемпел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Loader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вантаження засобами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Metod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Код способу визначення маси (обов'язковий, якщо контейнер або вагон не порожній) 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name_strah_komp_recipient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найменування страхової компаніх одержувача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doc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Номер документу 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plan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>Номер плану навантаження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nom_strah_polis_recipient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Номер страхового полісу одержувача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r_vohr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Охорона вантажу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riznak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>Ознака неробочого парку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rab_esr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ru-RU"/>
              </w:rPr>
            </w:pPr>
            <w:r>
              <w:rPr/>
              <w:t>Вид роботи станції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Speed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швидкості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strah_komp_recipient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Умовний код страхової компаніх одержувача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erminal_edrpou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erminal_k_fil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erminal_name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erminal_station_esr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erminal_station_name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Термінал перевантаження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Текст відмітки формується в</w:t>
            </w:r>
            <w:r>
              <w:rPr>
                <w:lang w:val="ru-RU"/>
              </w:rPr>
              <w:t xml:space="preserve"> </w:t>
            </w:r>
            <w:r>
              <w:rPr/>
              <w:t>відповідному штемпелі.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type_pay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>Вид розрахунку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47/4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Відмітка АРМ ТВК розрахунок на ст. відправлення/призначення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 xml:space="preserve">uz_wags_rod_by_sender 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>
                <w:sz w:val="22"/>
              </w:rPr>
              <w:t>Рід вагонів перевізника АТ «Укрзалізниця» контейнерної відправки (зазначений відправником)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uz_wags_rod_by_uz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Рід вагонів перевізника АТ «Укрзалізниця» контейнерної відправки (встановлений по прибуттю)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uz_wags_cnt_by_sender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Кількість вагонів перевізника АТ «Укрзалізниця» у контейнерній відправці (зазначена відправником)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uz_wags_cnt_by_uz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Кількість вагонів перевізника АТ «Укрзалізниця» у контейнерній відправці (встановлена по прибуттю)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Vid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 xml:space="preserve">Категорія відправки 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6"/>
        <w:gridCol w:w="5511"/>
        <w:gridCol w:w="1492"/>
        <w:gridCol w:w="1430"/>
        <w:gridCol w:w="1430"/>
        <w:gridCol w:w="31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PEREADR_OLD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н</w:t>
            </w:r>
            <w:r>
              <w:rPr>
                <w:b/>
              </w:rPr>
              <w:t>акладної УЗ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и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</w:rPr>
              <w:t>СМГС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и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</w:rPr>
              <w:t>ЦІМ/ СМГС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adm_nazn_real_old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Адміністрація первинної реальної станції призначення або вивозу з УЗ 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d_nazn_old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Код залізниці станції початкового призначенн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d_nazn_new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Код залізниці нової станції призначенн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date_pa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Дата операції переадресуванн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sr_nazn_old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Код первинної станції призначення 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sr_nazn_real_old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Код первинної реальної станції призначення або вивозу з УЗ 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sr_pa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Станція, на якій переадресується вантаж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_nazn_real_old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Найменування первинної реальної станції призначення або вивозу з УЗ 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0" w:after="0"/>
        <w:ind w:left="0" w:right="0" w:hanging="0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6"/>
        <w:gridCol w:w="5511"/>
        <w:gridCol w:w="1492"/>
        <w:gridCol w:w="1430"/>
        <w:gridCol w:w="1430"/>
        <w:gridCol w:w="31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lang w:val="en-US"/>
              </w:rPr>
            </w:pPr>
            <w:r>
              <w:rPr>
                <w:b/>
                <w:lang w:val="en-US"/>
              </w:rPr>
              <w:t>ROUTE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н</w:t>
            </w:r>
            <w:r>
              <w:rPr>
                <w:b/>
              </w:rPr>
              <w:t>акладної УЗ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и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</w:rPr>
              <w:t>СМГС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и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</w:rPr>
              <w:t>ЦІМ/ СМГС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_from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зва станції відправленн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me_to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Назва станції призначенн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w_from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код адміністації залізниці відправленн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rw_to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адміністрації залізниці призначенн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stn_from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станції відправленн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stn_to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станції призначенн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zd_nazn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залізниці відправленн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>zd_otpr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залізниці призначенн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529"/>
        <w:gridCol w:w="1418"/>
        <w:gridCol w:w="1418"/>
        <w:gridCol w:w="1418"/>
        <w:gridCol w:w="3258"/>
      </w:tblGrid>
      <w:tr>
        <w:trPr>
          <w:trHeight w:val="1408" w:hRule="atLeast"/>
        </w:trPr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CLIEN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накладноїУЗ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 w:cs="Times New Roman"/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СМГС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ЦІМ/ СМГС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accoun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розрахункового рахунку вантажовідправника (Обов'язкове поле для заповнення відправником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/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Adress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Адреса вантажовідправника /вантажоодержувача (Обов'язкове поле для заповнення відправником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/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/>
              <w:t>1/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Bank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йменування банку вантажовідправника (Обов'язкове поле для заповнення відправником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business_unit_num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Номер філії підприємст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City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Місто знаходження банку (Обов'язкове поле для заповнення відправником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mail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e-maіl клієн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/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Fax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>Номер факсу клієн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¼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вантажовідправника/вантажоодержувач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/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/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/5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Mfo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МФО банку вантажовідпр. (Обов'язкове поле для заповнення відправником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йменування вантажовідправника/вантажоодержувача (Обов'язкове поле для заповнення відправником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/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/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/4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ds_pay_cod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свідоцтва платника ПДВ клієн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/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Okpo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ЄДРПОУ вантажовідправника (Обов'язкове поле для заповнення відправником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hon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телефону клієн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lang w:val="ru-RU"/>
              </w:rPr>
              <w:t xml:space="preserve">1/4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/4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representative_pib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Прізвище та ім’я по батькові представника відправника, відповідального за внесення відомостей в перевізний докумен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arrier_ko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д перевізника, що є відправником/ одержуваче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arrier_nam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орочене найменування перевізника, що є відправником/ одержуваче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529"/>
        <w:gridCol w:w="1417"/>
        <w:gridCol w:w="1418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CIM_INF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І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arc_cod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атковий адміністративний код ARC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export_mark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ru-RU"/>
              </w:rPr>
              <w:t xml:space="preserve">Позначка </w:t>
            </w:r>
            <w:r>
              <w:rPr>
                <w:lang w:val="en-US"/>
              </w:rPr>
              <w:t>“</w:t>
            </w:r>
            <w:r>
              <w:rPr>
                <w:lang w:val="ru-RU"/>
              </w:rPr>
              <w:t>EXPORT</w:t>
            </w:r>
            <w:r>
              <w:rPr>
                <w:lang w:val="en-US"/>
              </w:rPr>
              <w:t>”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mrn_cod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Ідентифікаційний митний номер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mrn_condition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Умови подання декларації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place_from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Код станцій місця передач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place_rw_from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Адміністрація залізниці місця передач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place_rw_smgs_from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алізниця СМГС місця передач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529"/>
        <w:gridCol w:w="1417"/>
        <w:gridCol w:w="1418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CONT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І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cim_size_typ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типорозміру по UN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cont_cnt_by_sender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Кількість контейнерів у вагоні перевізника АТ «Укрзалізниця» (зазначена відправником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cont_cnt_by_uz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Кількість контейнерів у вагоні перевізника АТ «Укрзалізниця» (встановлена по прибуттю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Gruzp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Маса брутто за трафаретом (т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info_con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Інші відомості про контейнер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ru-RU"/>
              </w:rPr>
              <w:t>49 (50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d_adm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 xml:space="preserve">Код власника контейнеру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trike/>
                <w:lang w:val="en-US"/>
              </w:rPr>
            </w:pPr>
            <w:r>
              <w:rPr>
                <w:strike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d_tiporazmer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Типорозмір контейнер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con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контейнер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r_sobs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Ознака власності контейнер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rizn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Тип(ознака) контейнеру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Tiporazmer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атегорія контейнер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  <w:lang w:val="ru-RU"/>
              </w:rPr>
            </w:pPr>
            <w:r>
              <w:rPr>
                <w:strike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ves_tary_arc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Маса тари контейнеру (кг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529"/>
        <w:gridCol w:w="1417"/>
        <w:gridCol w:w="1418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en-US"/>
              </w:rPr>
              <w:t>PAY</w:t>
            </w:r>
            <w:r>
              <w:rPr>
                <w:b/>
              </w:rPr>
              <w:t>_K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І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>
                <w:lang w:val="en-US"/>
              </w:rPr>
              <w:t>Ko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Код платеж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31-33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35-37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39-41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43-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48/51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40 (дод.збор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>
                <w:lang w:val="en-US"/>
              </w:rPr>
              <w:t>Podko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Підкод платеж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31-33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35-37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39-41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43-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48/51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40 (до</w:t>
            </w:r>
            <w:r>
              <w:rPr>
                <w:lang w:val="ru-RU"/>
              </w:rPr>
              <w:t>д</w:t>
            </w:r>
            <w:r>
              <w:rPr/>
              <w:t>.збор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>
                <w:lang w:val="en-US"/>
              </w:rPr>
              <w:t>Summa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Сума платежу (ко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48/51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/>
              <w:t>40 (до</w:t>
            </w:r>
            <w:r>
              <w:rPr>
                <w:lang w:val="ru-RU"/>
              </w:rPr>
              <w:t>д</w:t>
            </w:r>
            <w:r>
              <w:rPr/>
              <w:t>.збор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93-10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529"/>
        <w:gridCol w:w="1417"/>
        <w:gridCol w:w="1418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ZPU_K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І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sr_zpu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станції накладання пломби або ЗП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zpu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ЗП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sobst_zpu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Ознака власності пломб або ЗП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залізниці накладання пломб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Zpu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 xml:space="preserve">Код виду ЗПП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0" w:after="0"/>
        <w:ind w:left="0" w:right="0" w:hanging="0"/>
        <w:rPr/>
      </w:pPr>
      <w:r>
        <w:rPr/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529"/>
        <w:gridCol w:w="1417"/>
        <w:gridCol w:w="1418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COLLECT_K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І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Danger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лас небезпечності вантаж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danger_ak_pr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Ознака прикладеної аварійної карт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anger_ko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небезпеки вантаж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anger_sng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небезпечного вантажу для транзиту згідно з дод. 4 ТП СН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nger_signs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наки небезпе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anger_tex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небезпечного вантажу та інформація про небезпечний ванта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date_strah_dog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Дата початку дії страхового договор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d_etsng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вантажу по ЄТСН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d_gng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вантажу по ГНВ (Обов'язкове поле для міжнародних відправок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bCs/>
                <w:sz w:val="24"/>
                <w:lang w:val="en-US"/>
              </w:rPr>
            </w:pPr>
            <w:r>
              <w:rPr>
                <w:sz w:val="24"/>
              </w:rPr>
              <w:t>kol_devices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Кількість місць багатооборотних перевізних пристосуван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l_pac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ількість місць упаков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bCs/>
                <w:sz w:val="24"/>
                <w:lang w:val="en-US"/>
              </w:rPr>
            </w:pPr>
            <w:r>
              <w:rPr>
                <w:sz w:val="24"/>
              </w:rPr>
              <w:t>kol_packe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Кількість пакет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_etsng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йменування вантажу по ЄТСН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_gng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йменування вантажу по ГНВ (Обов'язкове поле для міжнародних відправок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_komp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Найменування страхової компанії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hm_i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ru-RU"/>
              </w:rPr>
            </w:pPr>
            <w:r>
              <w:rPr/>
              <w:t>NHM код вантажу (Обов'язкове поле для ЦІМ та ЦІМ/СМГС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nhm_nam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Найменування вантажу за номенклатурою </w:t>
            </w:r>
            <w:r>
              <w:rPr>
                <w:lang w:val="en-US"/>
              </w:rPr>
              <w:t>NHM</w:t>
            </w:r>
            <w:r>
              <w:rPr>
                <w:lang w:val="ru-RU"/>
              </w:rPr>
              <w:t xml:space="preserve"> на російській мов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nhm_name_d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 xml:space="preserve">Найменування вантажу за номенклатурою </w:t>
            </w:r>
            <w:r>
              <w:rPr>
                <w:lang w:val="en-US"/>
              </w:rPr>
              <w:t>NHM</w:t>
            </w:r>
            <w:r>
              <w:rPr>
                <w:lang w:val="ru-RU"/>
              </w:rPr>
              <w:t xml:space="preserve"> на другій мові перевізного докумен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car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аварійної карт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oon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ООН небезпечного вантаж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polis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страхового поліс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_danger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Підклас небезпечності вантаж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ac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>Код роду упаков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king_group</w:t>
            </w:r>
          </w:p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pacing w:before="240" w:after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Група пакування небезпечного вантаж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pr_attached_car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прикладеної аварійної карт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bCs/>
                <w:sz w:val="24"/>
                <w:lang w:val="en-US"/>
              </w:rPr>
            </w:pPr>
            <w:r>
              <w:rPr>
                <w:sz w:val="24"/>
              </w:rPr>
              <w:t>pr_packe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знака перевезення вантажу в пакетах: 0-перевезення вантажу без пакетів; 1-перевезення вантажу в пакета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strah_komp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Умовний код страхової компанії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Vesg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Вага вантажу нетто (кг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</w:r>
    </w:p>
    <w:tbl>
      <w:tblPr>
        <w:tblW w:w="15244" w:type="dxa"/>
        <w:jc w:val="left"/>
        <w:tblInd w:w="5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529"/>
        <w:gridCol w:w="1417"/>
        <w:gridCol w:w="1418"/>
        <w:gridCol w:w="1417"/>
        <w:gridCol w:w="3195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JOINT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накладної У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ІМ/ СМГС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esr_in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/>
              <w:t>Код перехідного стикового пункту (вхі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esr_name_in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/>
              <w:t>Найменування станції перехідного стикового пункту (вхі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esr_name_ou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/>
              <w:t xml:space="preserve">Найменування станції перехідного стикового пункту (вихід)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esr_ou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/>
              <w:t xml:space="preserve">Код перехідного стикового пункту (вихід)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d_ad_p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/>
              <w:t xml:space="preserve">Код адміністрації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д залізниці прикордонної станції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_name_in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порту перехідного стикового пункту (вхі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1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_name_ou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порту перехідного стикового пункту (вихі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7" w:type="dxa"/>
        <w:jc w:val="left"/>
        <w:tblInd w:w="13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1"/>
        <w:gridCol w:w="5529"/>
        <w:gridCol w:w="1417"/>
        <w:gridCol w:w="1418"/>
        <w:gridCol w:w="1417"/>
        <w:gridCol w:w="3035"/>
      </w:tblGrid>
      <w:tr>
        <w:trPr>
          <w:trHeight w:val="1415" w:hRule="atLeast"/>
        </w:trPr>
        <w:tc>
          <w:tcPr>
            <w:tcW w:w="7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OTPRDP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ІМ/ СМГС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sr_name_otpr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йменування станції відправлення з первинного документ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-/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sr_otpr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станції відправлення з первинного документ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-/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doc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 xml:space="preserve">Номер первинного документу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-/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ser_doc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 xml:space="preserve">Серія первинного документу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-/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529"/>
        <w:gridCol w:w="1417"/>
        <w:gridCol w:w="1418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PAC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І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l_pac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>Кількість місць упаков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ac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 xml:space="preserve">Код роду упаковки (не використовується. Род упавковки вказується у тегах </w:t>
            </w:r>
            <w:r>
              <w:rPr>
                <w:lang w:val="en-US"/>
              </w:rPr>
              <w:t>COLLECT</w:t>
            </w:r>
            <w:r>
              <w:rPr/>
              <w:t>_</w:t>
            </w:r>
            <w:r>
              <w:rPr>
                <w:lang w:val="en-US"/>
              </w:rPr>
              <w:t>K</w:t>
            </w:r>
            <w:r>
              <w:rPr/>
              <w:t xml:space="preserve">, </w:t>
            </w:r>
            <w:r>
              <w:rPr>
                <w:lang w:val="en-US"/>
              </w:rPr>
              <w:t>COLLECT</w:t>
            </w:r>
            <w:r>
              <w:rPr/>
              <w:t>_</w:t>
            </w:r>
            <w:r>
              <w:rPr>
                <w:lang w:val="en-US"/>
              </w:rPr>
              <w:t>V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weight_place_br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Стандартна маса одного місця брутто (кг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weight_place_ne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Стандартна маса одного місця нетто (кг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529"/>
        <w:gridCol w:w="1417"/>
        <w:gridCol w:w="1418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PL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І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ko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перевізн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carrier_nam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Скорочене найменування перевізн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urrency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Бажана валюта сплати транзитного платн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ate_carrier_dog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Дата укладення договору між перевізником та платником за перевезенн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kod_pla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Код платника при наявності коду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3/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name_pla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йменування платн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num_carrier_dog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договору укладеного між перевізником та платником за перевезенн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podkod_exp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 xml:space="preserve">Підкод платника (експедитора)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sector_num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омер ділян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Typ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Тип платн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529"/>
        <w:gridCol w:w="1417"/>
        <w:gridCol w:w="1418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lang w:val="en-US"/>
              </w:rPr>
            </w:pPr>
            <w:r>
              <w:rPr>
                <w:b/>
              </w:rPr>
              <w:t>P</w:t>
            </w:r>
            <w:r>
              <w:rPr>
                <w:b/>
                <w:lang w:val="en-US"/>
              </w:rPr>
              <w:t>RO</w:t>
            </w:r>
            <w:r>
              <w:rPr>
                <w:b/>
              </w:rPr>
              <w:t>L</w:t>
            </w:r>
            <w:r>
              <w:rPr>
                <w:b/>
                <w:lang w:val="en-US"/>
              </w:rPr>
              <w:t>ONGATION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І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ko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 перевізн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carrier_nam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орочене найменування перевізн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en-US"/>
              </w:rPr>
              <w:t>date_end_delay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ru-RU"/>
              </w:rPr>
              <w:t>Дата та час зак</w:t>
            </w:r>
            <w:r>
              <w:rPr/>
              <w:t>інчення затрим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en-US"/>
              </w:rPr>
              <w:t>date_start_delay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ru-RU"/>
              </w:rPr>
              <w:t>Дата та час п</w:t>
            </w:r>
            <w:r>
              <w:rPr/>
              <w:t>очатку затрим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Esr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станції затрим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esr_nam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станції затрим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Reason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причини затрим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Код причини вказується з довідника причин затрим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відповідності коду причини подовження терміну доставки до договору перевезення ЦІМ або 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/>
            </w:pPr>
            <w:r>
              <w:rPr>
                <w:sz w:val="24"/>
                <w:szCs w:val="24"/>
                <w:lang w:val="en-US"/>
              </w:rPr>
              <w:t>user</w:t>
            </w:r>
            <w:r>
              <w:rPr>
                <w:sz w:val="24"/>
                <w:szCs w:val="24"/>
                <w:lang w:val="uk-UA"/>
              </w:rPr>
              <w:t>_</w:t>
            </w:r>
            <w:r>
              <w:rPr>
                <w:sz w:val="24"/>
                <w:szCs w:val="24"/>
                <w:lang w:val="en-US"/>
              </w:rPr>
              <w:t>reason</w:t>
            </w:r>
            <w:r>
              <w:rPr>
                <w:sz w:val="24"/>
                <w:szCs w:val="24"/>
                <w:lang w:val="uk-UA"/>
              </w:rPr>
              <w:t>_</w:t>
            </w: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кст причини затримки для коду причини затримки 10 (інші причини)</w:t>
            </w:r>
          </w:p>
          <w:p>
            <w:pPr>
              <w:pStyle w:val="Style3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залізниці затрим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529"/>
        <w:gridCol w:w="1417"/>
        <w:gridCol w:w="1418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lang w:val="en-US"/>
              </w:rPr>
            </w:pPr>
            <w:r>
              <w:rPr>
                <w:b/>
                <w:lang w:val="en-US"/>
              </w:rPr>
              <w:t>SENDER_DOC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І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lang w:val="en-US"/>
              </w:rPr>
            </w:pPr>
            <w:r>
              <w:rPr>
                <w:sz w:val="24"/>
                <w:szCs w:val="24"/>
              </w:rPr>
              <w:t>doc_dat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документ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_num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йний номер документ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_type_nam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типу супровідного документ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kod_zd_use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залізниці вилучення докумен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Залізниця вилучення документа зазначається у випадку, якщо супровідний документ повинен вилучитися на шляху прямування.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Kol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 xml:space="preserve">Кількість </w:t>
            </w:r>
            <w:r>
              <w:rPr>
                <w:lang w:val="ru-RU"/>
              </w:rPr>
              <w:t>е</w:t>
            </w:r>
            <w:r>
              <w:rPr/>
              <w:t>кземпляр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9"/>
        <w:tabs>
          <w:tab w:val="clear" w:pos="709"/>
          <w:tab w:val="left" w:pos="0" w:leader="none"/>
        </w:tabs>
        <w:rPr>
          <w:rFonts w:cs="Tahoma"/>
          <w:lang w:val="ru-RU"/>
        </w:rPr>
      </w:pPr>
      <w:r>
        <w:rPr>
          <w:rFonts w:cs="Tahoma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cs="Tahoma"/>
          <w:lang w:val="ru-RU"/>
        </w:rPr>
      </w:pPr>
      <w:r>
        <w:rPr>
          <w:rFonts w:cs="Tahoma"/>
          <w:lang w:val="ru-RU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5529"/>
        <w:gridCol w:w="1275"/>
        <w:gridCol w:w="1560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SHTEMPEL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</w:t>
            </w:r>
            <w:r>
              <w:rPr>
                <w:b/>
              </w:rPr>
              <w:t>І</w:t>
            </w:r>
            <w:r>
              <w:rPr>
                <w:b/>
                <w:lang w:val="ru-RU"/>
              </w:rPr>
              <w:t>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>
          <w:trHeight w:val="81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info_sh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Текст штемпеля/відміт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різні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548DD4"/>
                <w:lang w:val="ru-RU"/>
              </w:rPr>
            </w:pPr>
            <w:r>
              <w:rPr/>
              <w:t>різн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548DD4"/>
                <w:lang w:val="ru-RU"/>
              </w:rPr>
            </w:pPr>
            <w:r>
              <w:rPr>
                <w:color w:val="548DD4"/>
                <w:lang w:val="ru-RU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Графи для відображення визначаються довідником штемпелей та відміток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sht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(код) штемпеля/відмітки, з класифікатора штемпелів та відміт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548DD4"/>
                <w:lang w:val="ru-RU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548DD4"/>
                <w:lang w:val="ru-RU"/>
              </w:rPr>
            </w:pPr>
            <w:r>
              <w:rPr>
                <w:color w:val="548DD4"/>
                <w:lang w:val="ru-RU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55"/>
        <w:gridCol w:w="5542"/>
        <w:gridCol w:w="1275"/>
        <w:gridCol w:w="1560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І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rw_note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Відмітки залізниці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rw_mark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Марка залізниці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_tov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Прізвище товарного кассиру, який оформив документ по відправленню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Branch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Найменування власника під'їзної колії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doc_grot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Документи, прикладені вантажовідправнико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loader_fio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Прізвище та ім'я по батькові особи, відповідальної за навантаженн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loader_position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Посада особи, відповідальної за навантаженн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Marks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Відмітки не обов'язкові для залізниці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marks_gr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Мар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mount_chapter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Розділи ТУ , згідно яких закріплений вантаж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Для СМГС в залежності від того, чиїми засобами здійснювалось навантаження</w:t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mount_para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Параграфи ТУ , згідно яких закріплений вантаж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_gr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Додаткові відомості про вантаж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dog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 xml:space="preserve">Номер договору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gr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permit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дозволу/довіреності на право використання власного ваг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Sing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Знаки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Zayava</w:t>
            </w:r>
          </w:p>
        </w:tc>
        <w:tc>
          <w:tcPr>
            <w:tcW w:w="5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Особливі відмітки відправник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9"/>
        <w:tabs>
          <w:tab w:val="clear" w:pos="709"/>
          <w:tab w:val="left" w:pos="0" w:leader="none"/>
        </w:tabs>
        <w:rPr>
          <w:rFonts w:cs="Tahoma"/>
        </w:rPr>
      </w:pPr>
      <w:r>
        <w:rPr>
          <w:rFonts w:cs="Tahoma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5954"/>
        <w:gridCol w:w="1275"/>
        <w:gridCol w:w="142"/>
        <w:gridCol w:w="1418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SPEC_COND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І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Cod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Код особливої умов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_metal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зва брухту чорних металів. Заповнюється при перевезенні металобрухту (code=26)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_val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йменування власника брухту чорних металів. Заповнюється при перевезенні металобрухту (code=26)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Val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Значення додаткового параметр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bidi w:val="1"/>
              <w:snapToGrid w:val="false"/>
              <w:ind w:left="0" w:right="0" w:hanging="0"/>
              <w:jc w:val="right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en-US"/>
              </w:rPr>
              <w:t>VAGON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накладної УЗ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дпр</w:t>
            </w:r>
            <w:r>
              <w:rPr>
                <w:b/>
                <w:lang w:val="ru-RU"/>
              </w:rPr>
              <w:t>/ одер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І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bidi w:val="1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calc_weigh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Рохрахункова маса вантажу (кг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double_ope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Ознака подвійної операції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9(50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tsng_ol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вантажу по ЄТСНВ, з- під якого був вивантажений вагон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Gruzp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Вантажопід'ємність вагону (т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d_adm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Код власника вагону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zd_ko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rPr>
                <w:sz w:val="24"/>
              </w:rPr>
            </w:pPr>
            <w:r>
              <w:rPr>
                <w:sz w:val="24"/>
              </w:rPr>
              <w:t>Код залізниці приписки вагона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l_conducto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ількість провідників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l_os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ількість вісей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measure_equip_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um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Заводський номер засобу вагоно-вимірювальної техніки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egab_do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Індекс негабаритності додаткового обладнання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lang w:val="ru-RU"/>
              </w:rPr>
              <w:t>20</w:t>
            </w:r>
            <w:r>
              <w:rPr>
                <w:lang w:val="en-US"/>
              </w:rPr>
              <w:t>/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egab_rs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>Індекс негабаритності рухомого складу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egab_v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Індекс негабаритності вантажу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  <w:r>
              <w:rPr>
                <w:lang w:val="en-US"/>
              </w:rPr>
              <w:t>/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ref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реф. Секції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e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вагону (Обов'язкове поле для всіх відправок, окрім контейнерних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opus_num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мовлення на перевезення вантажу з узгодженими строками та обсягами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r_sobs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Ознака власності вагону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remove_weigh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>Вага знімного устаткування (кг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rod_vag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Род вагону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u_tar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Вага уточненої тари вагону (кг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ves_tary_arc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Вага тари вагону (кг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usl_tip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Тип цистерни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ostat_davl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Залишковий тиск у котлу (МПа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Текст відображається відповідно до автоматично сформованих відміток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pour_off_dat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Дата злиття цистерни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Текст відображається відповідно до автоматично сформованих відміток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romoted_by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rPr>
                <w:sz w:val="24"/>
              </w:rPr>
            </w:pPr>
            <w:r>
              <w:rPr>
                <w:sz w:val="24"/>
              </w:rPr>
              <w:t>Ознака надання вагону для перевезення: 0-перевізник; 1-відправник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obst_nam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rPr>
                <w:sz w:val="24"/>
              </w:rPr>
            </w:pPr>
            <w:r>
              <w:rPr>
                <w:sz w:val="24"/>
              </w:rPr>
              <w:t>Стан цистерни після перевезення небезпечного вантажу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Текст відображається відповідно до автоматично сформованих відміток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name_firm_owne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rPr>
                <w:sz w:val="24"/>
              </w:rPr>
            </w:pPr>
            <w:r>
              <w:rPr>
                <w:sz w:val="24"/>
              </w:rPr>
              <w:t>Найменування компанії-власниці вагона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od_firm_owne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rPr>
                <w:sz w:val="24"/>
              </w:rPr>
            </w:pPr>
            <w:r>
              <w:rPr>
                <w:sz w:val="24"/>
              </w:rPr>
              <w:t>Код компанії-власниці вагона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zd_ko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rPr>
                <w:sz w:val="24"/>
              </w:rPr>
            </w:pPr>
            <w:r>
              <w:rPr>
                <w:sz w:val="24"/>
              </w:rPr>
              <w:t>Код залізниці приписки вагона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5954"/>
        <w:gridCol w:w="1275"/>
        <w:gridCol w:w="1560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PEREGR_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  <w:r>
              <w:rPr>
                <w:b/>
              </w:rPr>
              <w:t>накладної У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І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sr_pe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 xml:space="preserve">Код станції перевантаженн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pereg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ru-RU"/>
              </w:rPr>
            </w:pPr>
            <w:r>
              <w:rPr/>
              <w:t>Номер вагону, з якого був перевантажений вантаж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Vesg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Вага вантажу нетто (кг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5954"/>
        <w:gridCol w:w="1275"/>
        <w:gridCol w:w="1560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PAY_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  <w:r>
              <w:rPr>
                <w:b/>
              </w:rPr>
              <w:t>накладної У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 ЦІ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 xml:space="preserve">Код платежу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odko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 xml:space="preserve">Підкод платежу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Summ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Cума платежу (коп.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5954"/>
        <w:gridCol w:w="1275"/>
        <w:gridCol w:w="1560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COLLECT_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</w:rPr>
              <w:t>накладної У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ЦІ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Dange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лас небезпечності вантаж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anger_ak_p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Ознака прикладеної аварійної карт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anger_ko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небезпеки вантаж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anger_sng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небезпечного вантажу для транзиту згідно з дод. 4 ТП СН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lang w:val="en-US"/>
              </w:rPr>
            </w:pPr>
            <w:r>
              <w:rPr>
                <w:sz w:val="24"/>
                <w:szCs w:val="24"/>
              </w:rPr>
              <w:t>danger_signs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наки небезпе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danger_tex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небезпечного вантажу та інформація про небезпечний вантаж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date_strah_dog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Дата початку дії страхового договор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Density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Густи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d_etsng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вантажу по ЄТСН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kod_gng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Код вантажу по ГНВ (Обов'язкове поле для міжнародних відправок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bCs/>
                <w:sz w:val="24"/>
                <w:lang w:val="en-US"/>
              </w:rPr>
            </w:pPr>
            <w:r>
              <w:rPr>
                <w:sz w:val="24"/>
              </w:rPr>
              <w:t>kol_devices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Кількість місць багатооборотних перевізних пристосуван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kol_pac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>Кількість місць упаков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bCs/>
                <w:sz w:val="24"/>
                <w:lang w:val="en-US"/>
              </w:rPr>
            </w:pPr>
            <w:r>
              <w:rPr>
                <w:sz w:val="24"/>
              </w:rPr>
              <w:t>kol_packe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Кількість пакеті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_etsng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айменування вантажу по ЄТСН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  <w:lang w:val="en-US"/>
              </w:rPr>
            </w:pPr>
            <w:r>
              <w:rPr>
                <w:strike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ame_gng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Найменування вантажу по ГНВ (Обов'язкове поле для міжнародних відправок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ame_komp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Найменування страхової компанії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hm_i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NHM код вантажу (Обов'язкове поле для ЦІМ та ЦІМ/СМГС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nhm_nam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Найменування вантажу за номенклатурою </w:t>
            </w:r>
            <w:r>
              <w:rPr>
                <w:lang w:val="en-US"/>
              </w:rPr>
              <w:t>NHM</w:t>
            </w:r>
            <w:r>
              <w:rPr>
                <w:lang w:val="ru-RU"/>
              </w:rPr>
              <w:t xml:space="preserve"> на російській мові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nhm_name_d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 xml:space="preserve">Найменування вантажу за номенклатурою </w:t>
            </w:r>
            <w:r>
              <w:rPr>
                <w:lang w:val="en-US"/>
              </w:rPr>
              <w:t>NHM</w:t>
            </w:r>
            <w:r>
              <w:rPr>
                <w:lang w:val="ru-RU"/>
              </w:rPr>
              <w:t xml:space="preserve"> на другій мові перевізного докумен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car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аварійної карт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oon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ООН небезпечного вантаж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polis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страхового поліс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_dange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Підклас небезпечності вантаж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ac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Код роду упаков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king_group</w:t>
            </w:r>
          </w:p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pacing w:before="240" w:after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Група пакування небезпечного вантаж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pr_attached_car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Ознака прикладеної аварійної карт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bCs/>
                <w:sz w:val="24"/>
                <w:lang w:val="en-US"/>
              </w:rPr>
            </w:pPr>
            <w:r>
              <w:rPr>
                <w:sz w:val="24"/>
              </w:rPr>
              <w:t>pr_packe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знака перевезення вантажу в пакетах: 0-перевезення вантажу без пакетів; 1-перевезення вантажу в пакет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strah_komp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/>
              <w:t>Умовний код страхової компанії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  <w:t>tank_level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Висота налив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>
                <w:lang w:val="en-US"/>
              </w:rPr>
              <w:t>Temp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  <w:t>Температур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Vesg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/>
              <w:t>Вага вантажу нетто (кг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>
                <w:lang w:val="ru-RU"/>
              </w:rPr>
              <w:t>-2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5954"/>
        <w:gridCol w:w="1275"/>
        <w:gridCol w:w="1560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PU_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накладної У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ru-RU"/>
              </w:rPr>
              <w:t>ЦІ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sr_zp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Код станції накладання пломби або ЗП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nom_zp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Номер ЗП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sobst_zp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>Ознака власності пломб або ЗП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Zp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/>
              <w:t xml:space="preserve">Код виду ЗП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548DD4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5954"/>
        <w:gridCol w:w="1275"/>
        <w:gridCol w:w="1560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en-US"/>
              </w:rPr>
              <w:t>CARRI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накладної У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ru-RU"/>
              </w:rPr>
              <w:t>ЦІ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ddress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штова адреса перевізник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.66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  <w:t>Заповнюється у випадку, якщо перевізник виконує перевезення у частині договору ЦІМ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o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перевізника на ділянці маршрут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чене найменування перевізника на ділянці маршрут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sr_in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вхідної станції ділян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sr_name_in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енування вхідної станції ділян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sr_ou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вихідної станції ділян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sr_name_ou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енування вихідної станції ділян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atus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ус перевізник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  <w:t>Зазначається у випадку, якщо у перевезенні задіяні інші перевізники, крім договірн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5954"/>
        <w:gridCol w:w="1275"/>
        <w:gridCol w:w="1560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en-US"/>
              </w:rPr>
              <w:t>PASS_MARK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накладної У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ru-RU"/>
              </w:rPr>
              <w:t>ЦІ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s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станції затрим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r_nam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йменування станції передачі вантаж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д залізниці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rier_ko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д перевізник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rier_nam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корочене найменування перевізник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_dat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ата передачі вантаж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5954"/>
        <w:gridCol w:w="1275"/>
        <w:gridCol w:w="1560"/>
        <w:gridCol w:w="1417"/>
        <w:gridCol w:w="3260"/>
      </w:tblGrid>
      <w:tr>
        <w:trPr/>
        <w:tc>
          <w:tcPr>
            <w:tcW w:w="7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en-US"/>
              </w:rPr>
              <w:t>FRONTIER_MARK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накладної У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  <w:lang w:val="ru-RU"/>
              </w:rPr>
              <w:t>СМГ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b/>
              </w:rPr>
              <w:t>граф</w:t>
            </w:r>
            <w:r>
              <w:rPr>
                <w:b/>
                <w:lang w:val="ru-RU"/>
              </w:rPr>
              <w:t xml:space="preserve">и </w:t>
            </w:r>
          </w:p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ru-RU"/>
              </w:rPr>
              <w:t>ЦІМ/ СМГ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s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д прикордонної станції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9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esr_nam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йменування прикордонної станції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d_ko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д залізниці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rier_ko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д перевізник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rier_nam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корочене найменвання перевізник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rection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прям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1134" w:top="1410" w:footer="986" w:bottom="10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567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Додаток 3 до Детально</w:t>
      </w:r>
      <w:r>
        <w:rPr>
          <w:rFonts w:cs="Times New Roman"/>
          <w:sz w:val="28"/>
          <w:szCs w:val="28"/>
        </w:rPr>
        <w:t>ї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структури, складу і формату реквізитів та атрибутів електронного перевізного документа </w:t>
      </w:r>
    </w:p>
    <w:p>
      <w:pPr>
        <w:pStyle w:val="Normal"/>
        <w:ind w:left="5670" w:hanging="0"/>
        <w:rPr>
          <w:rFonts w:cs="Arial"/>
          <w:lang w:val="ru-RU"/>
        </w:rPr>
      </w:pPr>
      <w:r>
        <w:rPr>
          <w:rFonts w:cs="Times New Roman"/>
          <w:sz w:val="28"/>
          <w:szCs w:val="28"/>
          <w:lang w:val="ru-RU"/>
        </w:rPr>
        <w:t>(пункт 2)</w:t>
      </w:r>
    </w:p>
    <w:p>
      <w:pPr>
        <w:pStyle w:val="Heading2"/>
        <w:ind w:left="0" w:right="0" w:hanging="0"/>
        <w:rPr/>
      </w:pPr>
      <w:r>
        <w:rPr>
          <w:lang w:val="en-US"/>
        </w:rPr>
        <w:t>XML-</w:t>
      </w:r>
      <w:r>
        <w:rPr/>
        <w:t>Схеми ЕПД</w:t>
      </w:r>
    </w:p>
    <w:p>
      <w:pPr>
        <w:pStyle w:val="Style35"/>
        <w:rPr>
          <w:b/>
          <w:b/>
          <w:bCs/>
        </w:rPr>
      </w:pPr>
      <w:r>
        <w:rPr>
          <w:b/>
          <w:bCs/>
        </w:rPr>
        <w:t>Файл uz-rwc-doc.xsd</w:t>
      </w:r>
    </w:p>
    <w:p>
      <w:pPr>
        <w:pStyle w:val="Style35"/>
        <w:rPr>
          <w:bCs/>
        </w:rPr>
      </w:pPr>
      <w:r>
        <w:rPr>
          <w:bCs/>
        </w:rPr>
        <w:t>&lt;?xml version="1.0" encoding="utf-8"?&gt;</w:t>
      </w:r>
    </w:p>
    <w:p>
      <w:pPr>
        <w:pStyle w:val="Style35"/>
        <w:rPr/>
      </w:pPr>
      <w:r>
        <w:rPr>
          <w:bCs/>
        </w:rPr>
        <w:t>&lt;xs:schema xmlns:tns="uz:rwc:document:1.13"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targetNamespace="uz:rwc:document:1.13"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attributeFormDefault="unqualified"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elementFormDefault="qualified"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xmlns:xs="http://www.w3.org/2001/XMLSchema"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xmlns:rwc="uz:rwc:document:1.13"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xmlns:project="uz:rwc:document:project:1.13"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xmlns:accepted="uz:rwc:document:accepted:1.13"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xmlns:resent="uz:rwc:document:resend:1.13"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xmlns:arrived="uz:rwc:document:arrived:1.13"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xmlns:reviewed="uz:rwc:document:reviewed:1.13"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xmlns:uncredited="uz:rwc:document:uncredited:1.13"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xmlns:foreign="uz:rwc:document::foreign:1.13"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xmlns:entered="uz:rwc:document::entered:1.13"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xmlns:exited ="uz:rwc_document::exited:1.13"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   </w:t>
      </w:r>
      <w:r>
        <w:rPr>
          <w:bCs/>
        </w:rPr>
        <w:t>&gt;</w:t>
      </w:r>
    </w:p>
    <w:p>
      <w:pPr>
        <w:pStyle w:val="Style35"/>
        <w:rPr>
          <w:bCs/>
        </w:rPr>
      </w:pPr>
      <w:r>
        <w:rPr>
          <w:bCs/>
        </w:rPr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import namespace="uz:rwc:document:project:1.13"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import namespace="uz:rwc:document:accepted:1.13"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import namespace="uz:rwc:document:resend:1.13"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import namespace="uz:rwc:document:arrived:1.13"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import namespace="uz:rwc:document:reviewed:1.13"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import namespace="uz:rwc:document:uncredited:1.13"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import namespace="uz:rwc:document::foreign:1.13"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import namespace="uz:rwc:document::entered:1.13"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import namespace="uz:rwc_document::exited:1.13" /&gt;</w:t>
      </w:r>
    </w:p>
    <w:p>
      <w:pPr>
        <w:pStyle w:val="Style35"/>
        <w:rPr>
          <w:bCs/>
        </w:rPr>
      </w:pPr>
      <w:r>
        <w:rPr>
          <w:bCs/>
        </w:rPr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element name='uz-rwc-doc' type='rwc:uz-rwc-doc-info'/&gt;</w:t>
      </w:r>
    </w:p>
    <w:p>
      <w:pPr>
        <w:pStyle w:val="Style35"/>
        <w:rPr>
          <w:bCs/>
        </w:rPr>
      </w:pPr>
      <w:r>
        <w:rPr>
          <w:bCs/>
        </w:rPr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complexType name='uz-rwc-doc-info'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>&lt;xs:sequence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lt;xs:element name='document-data' type='rwc:document-data-info'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lt;xs:element name='signature' type='rwc:signature' minOccurs='0' 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>&lt;/xs:sequence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/xs:complexType&gt;</w:t>
      </w:r>
    </w:p>
    <w:p>
      <w:pPr>
        <w:pStyle w:val="Style35"/>
        <w:rPr>
          <w:bCs/>
        </w:rPr>
      </w:pPr>
      <w:r>
        <w:rPr>
          <w:bCs/>
        </w:rPr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complexType name='document-data-info'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>&lt;xs:choice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lt;xs:sequence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bCs/>
        </w:rPr>
        <w:t>&lt;xs:element ref='rwc:uz-rwc-doc'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bCs/>
        </w:rPr>
        <w:t>&lt;xs:choice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  </w:t>
      </w:r>
      <w:r>
        <w:rPr>
          <w:bCs/>
        </w:rPr>
        <w:t>&lt;xs:element ref='project:changes'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  </w:t>
      </w:r>
      <w:r>
        <w:rPr>
          <w:bCs/>
        </w:rPr>
        <w:t>&lt;xs:element ref='accepted:changes'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  </w:t>
      </w:r>
      <w:r>
        <w:rPr>
          <w:bCs/>
        </w:rPr>
        <w:t>&lt;xs:element ref='resent:changes'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  </w:t>
      </w:r>
      <w:r>
        <w:rPr>
          <w:bCs/>
        </w:rPr>
        <w:t>&lt;xs:element ref='reviewed:changes'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  </w:t>
      </w:r>
      <w:r>
        <w:rPr>
          <w:bCs/>
        </w:rPr>
        <w:t>&lt;xs:element ref='arrived:changes'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  </w:t>
      </w:r>
      <w:r>
        <w:rPr>
          <w:bCs/>
        </w:rPr>
        <w:t>&lt;xs:element ref='uncredited:changes'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  </w:t>
      </w:r>
      <w:r>
        <w:rPr>
          <w:bCs/>
        </w:rPr>
        <w:t>&lt;xs:element ref='entered:changes'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  </w:t>
      </w:r>
      <w:r>
        <w:rPr>
          <w:bCs/>
        </w:rPr>
        <w:t>&lt;xs:element ref='exited:changes'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bCs/>
        </w:rPr>
        <w:t>&lt;/xs:choice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lt;/xs:sequence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lt;xs:choice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bCs/>
        </w:rPr>
        <w:t>&lt;xs:element ref='project:OTPR'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bCs/>
        </w:rPr>
        <w:t>&lt;xs:element ref='accepted:OTPR'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bCs/>
        </w:rPr>
        <w:t>&lt;xs:element ref='resent:OTPR'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bCs/>
        </w:rPr>
        <w:t>&lt;xs:element ref='reviewed:OTPR'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bCs/>
        </w:rPr>
        <w:t>&lt;xs:element ref='arrived:OTPR'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bCs/>
        </w:rPr>
        <w:t>&lt;xs:element ref='uncredited:OTPR'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bCs/>
        </w:rPr>
        <w:t>&lt;xs:element ref='foreign:OTPR'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bCs/>
        </w:rPr>
        <w:t>&lt;xs:element ref='entered:OTPR'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bCs/>
        </w:rPr>
        <w:t>&lt;xs:element ref='exited:OTPR'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lt;/xs:choice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>&lt;/xs:choice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/xs:complexType&gt;</w:t>
      </w:r>
    </w:p>
    <w:p>
      <w:pPr>
        <w:pStyle w:val="Style35"/>
        <w:rPr>
          <w:bCs/>
        </w:rPr>
      </w:pPr>
      <w:r>
        <w:rPr>
          <w:bCs/>
        </w:rPr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simpleType name='signature'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>&lt;xs:restriction base='rwc:base64-encoded-data'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>&lt;/xs:restriction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/xs:simpleType&gt;</w:t>
      </w:r>
    </w:p>
    <w:p>
      <w:pPr>
        <w:pStyle w:val="Style35"/>
        <w:rPr>
          <w:bCs/>
        </w:rPr>
      </w:pPr>
      <w:r>
        <w:rPr>
          <w:bCs/>
        </w:rPr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simpleType name='base64-encoded-data'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>&lt;xs:restriction base='xs:string'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lt;xs:pattern value='([A-Za-z0-9+\\=/])+'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>&lt;/xs:restriction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/xs:simpleType&gt;</w:t>
      </w:r>
    </w:p>
    <w:p>
      <w:pPr>
        <w:pStyle w:val="Style35"/>
        <w:rPr>
          <w:bCs/>
        </w:rPr>
      </w:pPr>
      <w:r>
        <w:rPr>
          <w:bCs/>
        </w:rPr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xs:simpleType name='DateTime'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>&lt;xs:restriction base='xs:string' &gt;</w:t>
      </w:r>
    </w:p>
    <w:p>
      <w:pPr>
        <w:pStyle w:val="Style35"/>
        <w:rPr/>
      </w:pPr>
      <w:r>
        <w:rPr>
          <w:rFonts w:eastAsia="Courier New"/>
          <w:bCs/>
        </w:rPr>
        <w:t xml:space="preserve">      </w:t>
      </w:r>
      <w:r>
        <w:rPr>
          <w:bCs/>
        </w:rPr>
        <w:t>&lt;xs:pattern value='[0-9][0-9].[0-9][0-9].[0-9][0-9][0-9][0-9] [0-9][0-9]:[0-9][0-9]:[0-9][0-9]\+[0-9][0-9]' /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>&lt;/xs:restriction&gt;</w:t>
      </w:r>
    </w:p>
    <w:p>
      <w:pPr>
        <w:pStyle w:val="Style35"/>
        <w:rPr>
          <w:bCs/>
        </w:rPr>
      </w:pPr>
      <w:r>
        <w:rPr>
          <w:rFonts w:eastAsia="Courier New"/>
          <w:bCs/>
        </w:rPr>
        <w:t xml:space="preserve">  </w:t>
      </w:r>
      <w:r>
        <w:rPr>
          <w:bCs/>
        </w:rPr>
        <w:t>&lt;/xs:simpleType&gt;</w:t>
      </w:r>
    </w:p>
    <w:p>
      <w:pPr>
        <w:pStyle w:val="Style35"/>
        <w:rPr>
          <w:bCs/>
        </w:rPr>
      </w:pPr>
      <w:r>
        <w:rPr>
          <w:bCs/>
        </w:rPr>
        <w:t>&lt;/xs:schema&gt;</w:t>
      </w:r>
    </w:p>
    <w:p>
      <w:pPr>
        <w:pStyle w:val="Style35"/>
        <w:rPr>
          <w:bCs/>
        </w:rPr>
      </w:pPr>
      <w:r>
        <w:rPr>
          <w:bCs/>
        </w:rPr>
      </w:r>
    </w:p>
    <w:p>
      <w:pPr>
        <w:pStyle w:val="Style35"/>
        <w:rPr>
          <w:b/>
          <w:b/>
          <w:bCs/>
        </w:rPr>
      </w:pPr>
      <w:r>
        <w:rPr>
          <w:b/>
          <w:bCs/>
        </w:rPr>
        <w:t>Файл otpr.xsd</w:t>
      </w:r>
    </w:p>
    <w:p>
      <w:pPr>
        <w:pStyle w:val="Style35"/>
        <w:rPr/>
      </w:pPr>
      <w:r>
        <w:rPr/>
        <w:t>&lt;?xml version="1.0" encoding="utf-8"?&gt;</w:t>
      </w:r>
    </w:p>
    <w:p>
      <w:pPr>
        <w:pStyle w:val="Style35"/>
        <w:rPr/>
      </w:pPr>
      <w:r>
        <w:rPr/>
        <w:t>&lt;xs:schema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targetNamespace="uz:rwc:document:common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attributeFormDefault="unqualified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elementFormDefault="qualified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tns="uz:rwc:document:common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xs="http://www.w3.org/2001/XMLSchema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common="uz:rwc:document:common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hang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target' type='xs:string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pereadr_info' 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te_nakaz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надання наказу на переадресування ванта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te_pereadr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здійснення операції переадресування за первинним перевізним документом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istance' type='common:N_5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ідстань від станції переадресування до станції призначення (у км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kaz' type='common:C_1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наказу на переадресування ванта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perv_doc' type='common:N_8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первинного перевізного документ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er_perv_doc' type='common:C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ерія первинного перевізного документ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type_pay_old' type='common:PayKin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ид розрахунку у перевізному документі до виконання переадресува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attributeGroup name='route-attributes' 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tn_from' type='common:EsrCode' use='require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станції відправл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_from' type='common:C_50' use='require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зва станції відправл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rw_from' type='common:N_2' use='require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відправл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tn_to' type='common:EsrCode' use='require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станції признач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_to' type='common:C_50' use='require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зва станції призначення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rw_to' type='common:N_2' use='required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признач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zd_otpr' type='common:N_4' use='option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відправл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zd_nazn' type='common:N_4' use='option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признач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index' type='common:N_2' use='require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орядковий номер маршруту прямування (нумерація ведеться з 0). Нові маршрути прямування додаються при переадресуваннях або при досиланнях вантажу.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route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common:route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route-for-chang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tn_from' type='common:EsrCode' use='optional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_from' type='common:C_50' use='optional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rw_from' type='common:N_2' use='optional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tn_to' type='common:EsrCode' use='optional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_to' type='common:C_50' use='optional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rw_to' type='common:N_2' use='optional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zd_otpr' type='common:N_4' use='optional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zd_nazn' type='common:N_4' use='optional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index' type='common:N_2' use='optional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route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base-route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' type='common:joint' minOccurs='0' maxOccurs='10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route-loc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lang' type='common:CimLang' use='require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возначний код другої мови перевізного документа по стандарту ІSO 639.1 (для ЦІМ та ЦІМ/СМГС бланка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_from' type='common:C_50' use='require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відправл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_to' type='common:C_50' use='require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признач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route-loc-for-chang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lang' type='common:CimLang' use='optional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_from' type='common:C_50' use='optional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_to' type='common:C_50' use='optional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tex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arload_agent_name' type='common:C_12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редставитель вагонной службы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marks' type='common:C_4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ідмітки не обов'язкові для залізниці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without_client' type='common:N_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ризнак без зазначення клієнт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elivery_receipt' type='common:C_3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Расписка о получени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rescript' type='common:C_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Розпорядження 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rescript_date' type='common:DateTim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розпорядж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zayava' type='common:C_8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собливі відмітки відправни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_gr' type='common:C_8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одаткові відомості про вантаж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dog' type='common:C_3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договору експорту/імпорт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dog_sender_rw' type='common:C_3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договору між відправником та залізницею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outside_payer_code' type='common:N_8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платника за межами УЗ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branch' type='common:C_35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власника під'їзної колії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alc_reason' type='common:C_1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ідстави для розрахунк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ing' type='common:C_2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Знаки 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marks_gr' type='common:C_2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Мар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gr' type='common:C_2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mount_para' type='common:C_3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араграфи ТУ , згідно яких закріплений вантаж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mount_chapter' type='common:C_3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Розділи ТУ , згідно яких закріплений вантаж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arrier_from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мпанія-перевізник при відправленні з країн ЦІМ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reate_place' type='common:C_12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Місце оформл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reate_place_de' type='common:C_12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Місце оформлення на другій мові документа (німецька або англійська для ЦІМ та ЦІМ/СМГС бланка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te_permit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надання дозволу/довіреності на право використання власного вагон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trans_plan' type='common:NC_1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транспортного план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permit' type='common:C_1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дозволу/довіреності на право використання власного вагон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loader_position' type='common:C_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осада особи, відповідальної за навантаж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loader_fio' type='common:C_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різвище та ім'я по батькові особи, відповідальної за навантаж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rwc_doc_name' type='common:C_200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Логічне ім'я документ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tn_accum' type='common:EsrCode' use='option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станції накопич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tn_name_accum' type='common:C_50' use='option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накопич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terminal_edrpou' type='common:C_20' use='option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ЄДРПОУ або інший реєстраційний державний код терміналу перевантаж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terminal_k_fil' type='common:C_3' use='option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Числовий номер філії терминалу перевантаження УЗ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terminal_name' type='common:C_64' use='option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корочене найменування терміналу перевантаж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terminal_station_adm' type='common:N_2' use='option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адміністрації станції перевантаж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terminal_station_esr' type='common:EsrCode6' use='option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ЄМР код станції перевантаж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terminal_station_name' type='common:C_50' use='option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перевантаж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pac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l_pac' type='common:N_7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ількість  місць упаков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weight_place_br' type='common:N_5_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тандартна маса одного місця брутто (кг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weight_place_net' type='common:N_5_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тандартна маса одного місця нетто (кг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tak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oeff_type' type='common:CoeffKin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ид коефіцієнта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oeff_value' type='common:N_6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Значення коефіцієнт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oeff_mode' type='common:CoeffModeKin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введення значення коефіцієнт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iskl_tar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инятковий  тариф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iskl_mode' type='common:ValueKin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введення виняткового тарифу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schema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arry_sch' type='common:R_2_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хема таксування по відправленню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r_sch' type='common:ValueKin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виставлення схеми таксува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attributeGroup name='joint-attribut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ross_time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та час перетину кордон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irection' type='common:JointDirection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прямок при перетині кордон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admin' type='common:N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адміністрації станції перетину кордон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ort_name' type='common:C_1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порту перехідного стикового пункт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tn' type='common:EsrCod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станції перетину кордон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tn_name' type='common:C_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перетину кордон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zd_kod' type='common:N_4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прикордонної станції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joint-loc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lang' use='required' type='common:CimLang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возначний код другої мови перевізного документа по стандарту ІSO 639.1 (для ЦІМ та ЦІМ/СМГС бланка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tn_name' type='common:C_1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перетину кордону на другій мові перевізного документа (для ЦІМ та ЦІМ/СМГС бланка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joint-loc-for-chang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lang' type='common:CimLang'   use='optional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tn_name' type='common:C_100' use='optional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joi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common:joint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joi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base-joint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zpu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zpu' type='common:C_2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ЗПП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sr_zpu' type='common:EsrCod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станції накладання пломби або ЗПП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obst_zpu' type='common:SealOwnerKin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 власності пломб або ЗПП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zpu' type='common:SealKin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виду ЗПП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zd_kod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накладання пломб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attributeGroup name='payer-attribut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d_adm' type='common:N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адміністрації платника (тільки для транзитних платників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arrier_kod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перевізни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arrier_name' type='common:C_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корочене найменування перевізни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urrency' type='common:N_3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Бажана валюта сплати транзитного платни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te_carrier_dog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укладення договору між перевізником та платником за перевез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d_plat' type='common:C_2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платника (для платника по відправленню/прибуттю — код з 7 цифр,  для транзитного платника по УЗ — 10 цифр, інші — до 20 символів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_plat' type='common:C_7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платни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um_carrier_dog' type='common:C_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договору укладеного між перевізником та платником за перевез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odkod_exp' type='common:N_7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ідкод платника (експедитора)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ector_num' type='common:N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ділян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type' type='common:PayerKin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Тип платни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onsignment-pay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pay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ttribute name='ser_doc' type='common:C_4'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documentation&gt;Серія документу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ttribute name='nom_doc' type='common:N_8'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documentation&gt;Номер ГУ-57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attributeGroup name='client-info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arrier_kod' type='common:N_4' use='optional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вантажовідправника/вантажоодержувач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arrier_name' type='common:C_50' use='optional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вантажовідправника/вантажоодержувач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d' type='common:ClientCode4' use='optional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вантажовідправника/вантажоодержувач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type' use='required' type='common:ClientKin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Тип (вантажовідправник/вантажоодержувач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' type='common:C_300' use='optional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вантажовідправника/вантажоодержувача (Обов'язкове поле для заповнення відправником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adress' type='common:C_3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Адреса  вантажовідправника /вантажоодержувача (Обов'язкове поле для заповнення відправником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okpo' type='common:EdrpouCod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ЄДРПОУ вантажовідправника (Обов'язкове поле для заповнення відправником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bank' type='common:C_1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банку вантажовідправника (Обов'язкове поле для заповнення відправником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business_unit_num' type='common:C_3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філії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ity' type='common:C_1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Місто знаходження банку (Обов'язкове поле для заповнення відправником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mfo' type='common:Mfo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МФО банку вантажовідпр. (Обов'язкове поле для заповнення відправником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account' type='common:BankAccount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розрахункового рахунку вантажовідправника (Обов'язкове поле для заповнення відправником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hone' type='common:C_25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телефону клієнт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fax' type='common:C_25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факсу клієнт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mail' type='common:C_6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e-maіl клієнт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ds_pay_code' type='common:C_25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свідоцтва платника ПДВ клієнт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representative_pib' type='common:C_12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різвище та им'я по батькові представника відправника, відповідального за внесення відомостей в перевізний документ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attributeGroup name='wagon-attribut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auction_num' type='common:C_3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протоколу електроних торгів (аукціону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l_conductor' type='common:N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ількість провідників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leaning_span' type='common:N_5' use='optional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ростой под очисткой (часов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xcise_date' type='common:Date' use='optional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складання акцизної накладної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xcise_edrpou' type='common:N_8' use='optional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за ЄДРПОУ відокремленого підрозділу юридичної особи або код за внутрішньою кодифікацією, прийнятою юридичною особою (друга складова номеру акцизної накладної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xcise_num' type='common:N_10' use='optional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орядковий номер акцизної накладної (перша складова номеру акцизної накладної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inspection_info' type='common:C_120' use='optional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гляд вагон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opus_num' type='common:C_30' use='optional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№ замовлення на перевезення вантажу з узгодженими строками та обсягам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tn_owner' type='common:EsrCode' use='optional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станції приписки вагон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tn_name_owner' type='common:C_50' use='optional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приписки вагон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use' type='common:N_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використання вагон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r_zam' type='common:N_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заміни вагон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egab_rs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Індекс негабаритності рухомого склад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egab_do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Індекс негабаритності додаткового обладна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egab_v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Індекс негабаритності ванта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er' type='common:C_1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вагону (Обов'язкове поле для всіх відправок, окрім контейнерних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gruzp' type='common:N_6_1' 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антажопід'ємність вагону (т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u_tara' type='common:N_6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ага уточненої тари вагону (кг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ves_tary_arc' type='common:N_6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ага тари вагону (кг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rod_vag' type='common:N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Род вагон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l_os' type='common:N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ількість вісей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r_sobst' type='common:N_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власності вагону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d_adm' type='common:N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власника вагону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ref' type='common:N_6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реф. секції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ostat_davl' type='common:N_3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Залишковий тиск у котлу (МПа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our_off_date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злиття цистерн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roller_weight' type='common:N_1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ага роллерів (кг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remove_weight' type='common:N_1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ага знімного устаткування (кг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tsng_old' type='common:EtsngCod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вантажу  по ЄТСНВ, з- під якого був вивантажений вагон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gng_old' type='common:GngCod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вантажу по ГНВ, з-під якого був вивантажений вагон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is_removed' type='common:RemovedWagon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викреслення вагона з перевізного документа при відчепленн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usl_tip' type='common:C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Тип цистерн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d_firm_owner' type='common:C_6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компанії - власниці вагон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_firm_owner' type='common:C_255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компанії - власниці вагон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 </w:t>
      </w:r>
      <w:r>
        <w:rPr/>
        <w:t>&lt;xs:attribute name='name_firm_operator' type='common:C_255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операторської компанії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_firm_renter' type='common:C_255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орендар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 </w:t>
      </w:r>
      <w:r>
        <w:rPr/>
        <w:t>&lt;xs:attribute name='promoted_by' type='common:VAGONpromoted_by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надання вагону для перевезення:0-перевізником; 1-відправником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obst_name' type='common:N_3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tank_state' type='common:N_3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тан цистерни після перевезення небезпечного ванта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zd_kod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приписки вагон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tool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ves_tools' type='common:N_6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ага пристроїв (кг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' type='common:C_12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пристрою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um' type='common:N_3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ількість пристроїв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peregr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sr_per' type='common:EsrCod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станції перевантаження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l_devices' type='common:N_5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ількість місць багатооборотних перевізних пристосувань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l_pac' type='common:N_5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ількість місць після перевантаження для вагон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l_packet' type='common:N_5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ількість пакетів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pereg' type='common:C_1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вагону, з якого був перевантажений вантаж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vesg' type='common:N_6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ага вантажу нетто (кг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ollec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d_etsng' type='common:EtsngCode' use='require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вантажу по ЄТСНВ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_etsng' type='common:C_800' use='require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вантажу по ЄТСНВ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d_gng' type='common:GngCod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вантажу по ГНВ (Обов'язкове поле для міжнародних відправок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vesg' type='common:N_6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ага вантажу нетто (кг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ac' type='common:C_3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роду упаков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acking_group' type='common:C_3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Група пакування небезпечного ванта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l_pac' type='common:N_5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ількість  місць упаков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l_packet' type='common:N_5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ількість пакетів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nger' type='common:DangerCod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лас небезпечності ванта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nger_signs' type='common:C_3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Знаки небезпе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_danger' type='common:DangerCod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ідклас небезпечності ванта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nger_sng' type='common:N_3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небезпечного вантажу для транзиту згідно з Дод. 4 ТП СНД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nger_sng_name' type='common:C_2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небезпечного вантажу для транзиту згідно з Дод. 4 ТП СНД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oon' type='common:UNCod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ООН небезпечного ванта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card' type='common:DisasterCardNumber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аварійної  карт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polis' type='common:C_16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страхового поліс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te_strah_dog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початку дії страхового договор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trah_komp' type='common:N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Умовний код страхової компанії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_komp' type='common:C_7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рахової компанії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hm_id' type='common:NhmCod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NHM код вантажу  (Обов'язкове поле для ЦІМ та ЦІМ/СМГС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hm_name' type='common:C_8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вантажу NHM на російській мові(Обов'язкове поле для ЦІМ та ЦІМ/СМГС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hm_name_de' type='common:C_8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вантажу NHM на другій мові документа (Обов'язкове поле для ЦІМ та ЦІМ/СМГС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_gng' type='common:C_8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вантажу по ГНВ  (Обов'язкове поле для міжнародних відправок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nger_proper_name' type='common:C_5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лежне найменування небезпечного ванта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nger_kod' type='common:C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небезпеки ванта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nger_text' type='common:C_8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небезпечного вантажу та інформація про небезпечний вантаж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l_devices' type='common:N_5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ількість місць багатооборотних перевізних пристосувань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nger_ak_pr' type='common:COLLECT_ak_pr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прикладеної аварійної картки: 0 – окрема аварійна картка не прикладена; 1 – прикладена окрема аварійна картка.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r_packet' type='common:COLLECTpr_packet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перевезення вантажу в пакетах: 0 - перевезення вантажу без пакетів; 1 - перевезення вантажу в пакетах.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ensity' type='common:N_1_6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Густина(г/см³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tank_level' type='common:N_3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исота наливу (см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temp' type='common:C_6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Температура(°С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ballast' type='common:N_3_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міст баласту (%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ensity20deg' type='common:N_7_6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Густина за температури 20°С (г/см³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metod_gr' type='common:N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способу визначення маси вантажу (для збірної відправки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waterlevel' type='common:N_4_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Рівень підтоварної води (см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egab_gr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Індекс негабаритності вантажу (для збірної відправки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weight_place_br_gr' type='common:N_5_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тандартна маса одного місця брутто (кг) (для збірної відправки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weight_place_net_gr' type='common:N_5_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тандартна маса одного місця нетто (кг) (для збірної відправки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zvvt_num' type='common:C_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Заводський номер засобу вагоно-вимірювальної техніки (для збірної відправки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attributeGroup name='container-attribut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xcise_date' type='common:Date' use='optional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складання акцизної накладної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xcise_edrpou' type='common:N_8' use='optional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за ЄДРПОУ відокремленого підрозділу юридичної особи або код за внутрішньою кодифікацією, прийнятою юридичною особою (друга складова номеру акцизної накладної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xcise_num' type='common:N_10' use='optional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орядковий номер акцизної накладної (перша складова номеру акцизної накладної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ont_cnt_by_sender' type='common:N_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ількість контейнерів у вагоні перевізника АТ «Укрзалізниця» (зазначена відправником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cont' type='common:C_1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контейнер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gruzp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Маса брутто за трафаретом (т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ves_tary_arc' type='common:N_6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Маса тари контейнеру (кг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r_sobst' type='common:N_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власності контейнер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d_adm' type='common:N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власника контейнеру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vag' type='common:N_1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вагону, у якому перевозиться контейнер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tiporazmer' type='common:C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атегорія контейнер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d_tiporazmer' type='common:C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Типорозмір контейнер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rizn' type='common:N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Тип(ознака) контейнеру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im_size_type' type='common:N_1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типорозміру по UN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info_cont' type='common:C_7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Інші відомості про контейнер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pay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urrency' type='common:N_3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з-х значний код валюти платежу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te' type='common:Date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призначення плате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d' type='common:PaymentCod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платежу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odkod' type='common:PaymentCod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ідкод платежу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r_avt' type='common:PaymentCalcModeKin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автоматичного нарахування плате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tn' type='common:EsrCod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Cума платежу (коп.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umma' type='common:N_13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Cума платежу (коп.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frontier-mark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arrier_kod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перевізни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arrier_name' type='common:C_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корочене найменування перевізни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ross_date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передачі ванта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irection' type='common:FRONTIER_MARKdirection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прямок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sr' type='common:N_6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станції передачі ванта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sr_name' type='common:C_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передачі ванта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zd_kod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pass-mark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arrier_kod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перевізни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arrier_name' type='common:C_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корочене найменування перевізни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sr' type='common:N_6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станції передачі ванта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sr_name' type='common:C_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передачі ванта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ass_date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передачі ванта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zd_kod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arrier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address' type='common:C_200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оштова адреса перевізни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d' type='common:N_4' use='require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перевізника на ділянці маршрут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' type='common:C_50' use='require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корочене найменування перевізника на ділянці маршрут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ector_num' type='common:N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ділян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sr_in' type='common:N_6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вхідної станції ділян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sr_name_in' type='common:C_50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вхідної станції ділян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sr_out' type='common:N_6' 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вихідної станції ділян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sr_name_out' type='common:C_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вихідної станції ділян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tatus' type='common:N_1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татус перевізника: 0 або Null –договірний; 1 –наступний; 2 –фактичний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zd_kod_in' type='common:N_4' 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вхідної станції ділян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zd_kod_out' type='common:N_4' 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вихідної станції ділян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im-info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arc_code' type='common:C_2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одатковий адміністративний код ARC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uv' type='common:N_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означка ЦУВ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xport_mark' type='common:N_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означка EXPORT: 0 або Null –ознака відсутня, 1–'EXPORT'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lace_from' type='common:C_15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місця передачі (код станції приймання вантажу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lace_name_from' type='common:C_12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Місце передачі (назва станції приймання вантажу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lace_name_from_de' type='common:C_12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Місце передачі (назва станції приймання вантажу) на другій мові документа (німецька або англійська для ЦІМ та ЦІМ/СМГС бланка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lace_rw_from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Залізниця місця передачі (код залізничної адміністрації станції приймання вантажу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lace_rw_smgs_from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Залізниця СМГС місця передач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lace_date_from' type='common:DateTim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передачі (дата і час приймання вантажу до перевезення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lace_to' type='common:C_15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місця достав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lace_name_to' type='common:C_12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Місце достав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&lt;xs:attribute name='place_name_to_de' type='common:C_120' 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  &lt;xs:annotation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    &lt;xs:documentation&gt;Місце доставки на другій мові документа&lt;/xs:documentation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  &lt;/xs:annotation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&lt;/xs:attribute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lace_transhipment_stn' type='common:C_6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Місце перевідправлення (ЄМР або ЦІМ код станції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lace_transhipment_rw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Місце перевідправлення (код залізничної адміністрації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lace_transhipment_name' type='common:C_1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зва станції місця перевідправл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lace_transhipment_name_de' type='common:C_1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зва станції місця перевідправлення на другій мові документа (німецька або англійська для ЦІМ та ЦІМ/СМГС бланка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ender_note' type='common:C_2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ідмітки для одержувач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&lt;xs:attribute name='sender_note_de' type='common:C_250' 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  &lt;xs:annotation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    &lt;xs:documentation&gt;Відмітки для одержувача на другій мові документа&lt;/xs:documentation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  &lt;/xs:annotation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&lt;/xs:attribute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xtraordinarily' type='common:N_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дзвичайне відправл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interest_value' type='common:N_20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Зацікавленість у постачанн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interest_currency' type='common:N_3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алюта зацікавленості в постачанн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ayment' type='common:N_20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кладений платіж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ayment_currency' type='common:N_3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алюта накладеного плате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ep_agent_code_1' type='common:C_8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№1 перевізника при відправленн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ep_agent_code_2' type='common:C_8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№2 перевізника при відправленн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ep_agent_code_3' type='common:C_8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№3 перевізника при відправленн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ep_agent_code_4' type='common:C_8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№4 перевізника при відправленн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arr_agent_code_1' type='common:C_8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№1 перевізника при прибутт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arr_agent_code_2' type='common:C_8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№2 перевізника при прибутт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arr_agent_code_3' type='common:C_8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№3 перевізника при прибутт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arr_agent_code_4' type='common:C_8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№4 перевізника при прибутт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route_info' type='common:C_2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Маршрут проходж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&lt;xs:attribute name='route_info_de' type='common:C_250' 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  &lt;xs:annotation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    &lt;xs:documentation&gt;Маршрут проходження на другій мові документа&lt;/xs:documentation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  &lt;/xs:annotation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&lt;/xs:attribute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ustom_stn_code' type='common:C_8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станції проходження митного контролю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ustom_stn_name' type='common:C_12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проходження митного контролю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ustom_stn_name_de' type='common:C_12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проходження митного контролю на другій мові документа (німецька або англійська для ЦІМ та ЦІМ/СМГС бланка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ayment_bill_num' type='common:C_25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Транспортна накладна для накладених платежів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ayment_bill_date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транспортної накладної для накладених платежів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others_agents' type='common:C_2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Інші перевізни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&lt;xs:attribute name='others_agents_de' type='common:C_250' 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  &lt;xs:annotation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    &lt;xs:documentation&gt;Інші перевізники на другій мові документа&lt;/xs:documentation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  &lt;/xs:annotation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&lt;/xs:attribute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rimary_agent' type='common:C_2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оговірний перевізник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&lt;xs:attribute name='primary_agent_de' type='common:C_250' 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  &lt;xs:annotation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    &lt;xs:documentation&gt;Договірний перевізник на другій мові документа&lt;/xs:documentation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  &lt;/xs:annotation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&lt;/xs:attribute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&lt;xs:attribute name='extra' type='common:N_20_4'  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  &lt;xs:annotation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    &lt;xs:documentation&gt;Доплати&lt;/xs:documentation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  &lt;/xs:annotation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&lt;/xs:attribute&gt; 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fr_fracht_sum' type='common:N_20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Франко вартість перевезення "від"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fr_fracht_max' type='common:N_20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Франко вартість перевезення "до"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incoterms_code' type='common:C_3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послуг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incoterms_station' type='common:C_6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танція надання послуг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mrn_code' type='common:C_18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Ідентифікаційний митний номер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mrn_condition' type='common:N_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Умови подання декларації: 1 –'E MRN',2 –'T MRN',3 –'TS MRN',4 –'EXS MRN',5 –'ENS MRN'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nexpert_system' type='common:N_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прощена процедура для залізничних відправлень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responsible_person' type='common:C_1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основної відповідальної особ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weight_name_de' type='common:C_1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ага вантажу прописом на другій мові бланка перевізного документ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spec-cond'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ode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особливої умов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val' type='common:C_6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Значення додаткового параметр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_val' type='common:NC_25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власника брухту чорних металів. Заповнюється при перевезенні металобрухту (code=26).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_metal' type='common:NC_8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зва брухту чорних металів. Заповнюється при перевезенні металобрухту (code=26).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send-sta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ode' type='common:C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заяви відправни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aram' type='common:C_12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одаткова інформаці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aram_de' type='common:C_12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одаткова інформація на другій мові документа (німецька або англійська для ЦІМ та ЦІМ/СМГС бланка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om-cond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ode' type='common:C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комерційної умов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aram' type='common:C_12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одаткова інформація до комерційної умов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aram_de' type='common:C_12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одаткова інформація до комерційної умови на другій мові документа (німецька або англійська для ЦІМ та ЦІМ/СМГС бланка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rw-sta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ode' type='common:C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заяви перевізни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aram' type='common:C_12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одаткова інформація до заяви перевізни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aram_de' type='common:C_12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одаткова інформація до заяви перевізника  на другій мові документа (німецька або англійська для ЦІМ та ЦІМ/СМГС бланка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pl-loc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lang' use='required' type='common:CimLang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возначний код другої мови перевізного документа по стандарту ІSO 639.1 (для ЦІМ та ЦІМ/СМГС бланка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' type='common:C_3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платника на другій мові документа (для ЦІМ та ЦІМ/СМГС бланка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adress' type='common:C_3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Адреса платника (для ЦІМ та ЦІМ/СМГС бланка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lient-loc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lang' use='required' type='common:CimLang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возначний код другої мови перевізного документа по стандарту ІSO 639.1 (для ЦІМ та ЦІМ/СМГС бланка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' type='common:C_3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клієнта на другій мові документа (для ЦІМ та ЦІМ/СМГС бланка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adress' type='common:C_3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Адреса клієнта на другій мові документа (для ЦІМ та ЦІМ/СМГС бланка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readdr-info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readr_type' type='common:ReaddrKind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передресува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pp' type='common:N_1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орядковий номер переадресува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kaz' type='common:C_100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наказу на переадресування ванта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ta_nakaz' type='common:Date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надання наказу на переадресування ванта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te_pa' type='common:Date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(тільки для readr_type="1") дата здійснення операції переадресува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istance' type='common:N_5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(тільки для readr_type="1") відстань від станції переадресування до нової станції признач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doc' type='common:N_8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(тільки для readr_type="3") номер первинного перевізного документ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er_doc' type='common:C_4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(тільки для readr_type="3") серія первинного перевізного документ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station-info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sr' type='common:EsrCode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станції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adm' type='common:N_2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залізничної адміністрації станції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' type='common:C_50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new-recipient-info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d' type='common:PayerCode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нового одержувач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address' type='common:C_300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адреса нового одержувач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okpo' type='common:EdrpouCode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ЄДРПОУ нового одержувач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' type='common:C_300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уменування нового одержувач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attributeGroup name='dp-attribut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osn_doc' type='common:N_8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основного документу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er_osn_doc' type='common:C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ерія основного документу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admin_otpr' type='common:N_2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Адміністрація станції відправлення досила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tn_otpr' type='common:EsrCode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станції відправлення досила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tn_name_otpr' type='common:C_50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відправлення досила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zd_otpr' type='common:N_4' use='option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відправл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zd_nazn' type='common:N_4' use='option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признач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dp-loc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lang' use='required' type='common:CimLang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возначний код другої мови перевізного документа по стандарту ІSO 639.1 (для ЦІМ та ЦІМ/СМГС бланка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tn_name_otpr' type='common:C_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відправлення досилання на другій мові перевізного документа (для ЦІМ та ЦІМ/СМГС бланка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dp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common:dp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dp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base-dp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' type='common:joint' minOccurs='0' maxOccurs='10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_LOC' type='common:dp-loc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shtempel-info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olumn_num' type='common:C_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графи перевізного документ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sht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(код) штемпеля/відмітки, з класифікатора штемпелів та відміток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info_sht' type='common:C_4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текст штемпеля/відміт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sender_doc-info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id' type='common:N_25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Ідентифікатор документа у базі УЗ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escription' type='common:C_5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пис документ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oc_date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документ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oc_num' type='common:C_3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Реєстраційний номер документ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oc_type' type='common:C_3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типу супровідного документ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oc_type_name' type='common:C_1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типу супровідного документ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l' type='common:N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ількість екземплярів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d_zd_use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вилучення документ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refusion-info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sr' use='required' type='common:EsrCod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ЄМР станції переходу до паперового документ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rang' use='required' type='common:C_128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осада відповідальної особи, що прийняла рішення про перехід на паперовий перевізний документ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ib' use='required' type='common:C_128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ІБ відповідальної особи, що прийняла рішення про перехід на паперовий перевізний документ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info' use='required' type='common:C_8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бґрунтування переходу на паперовий перевізний документ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act_nom' type='common:C_1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акту загальної форм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act_date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акту загальної форм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ac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common:act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attributeGroup name='act-attribut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admin_akt' type='common:N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адміністрації станції оформлення акт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arrier_kod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перевізни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arrier_name' type='common:C_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корочене найменування перевізни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vagon_nom' type='common:C_1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вагону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akt' type='common:C_1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акту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te_akt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складання акт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tn_akt' type='common:EsrCod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станції складання акту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tn_name_akt' type='common:C_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складання акту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richina_akt' type='common:C_7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ричина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dved' type='common:N_8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досильної дорожньої відомост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oper_date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внесення даних по акту у перевізний документ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er_dved' type='common:C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ерія досильної дорожньої відомост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te_dved' type='common:DateTime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укладання досильної дорожньої відомост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responsible_person' type='common:C_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Ім'я особи, відповідальної за внесення данних по акту у перевізний документ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type' type='common:ActKin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Тип акт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zd_kod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перевантаж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prolongation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common:prolongation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attributeGroup name='prolongation-attribut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arrier_kod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перевізни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arrier_name' type='common:C_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корочене найменування перевізни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te_end_delay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та час закінчення затрим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te_start_delay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та час початку затрим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sr' type='common:N_6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станції затрим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sr_name' type='common:C_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анції затрим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reason' type='common:N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причини затрим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type' type='common:PROLONGATION_TYPE' use='required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відповідності коду причини подовження терміну доставки до договору перевезення ЦІМ або СМГС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user_reason_name' type='common:C_1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Текст причини затримки для коду причини затримки 10 (інші причини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zd_kod' type='common:N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залізниці затрим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refuse_epd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act_date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акту загальної форм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act_nom' type='common:C_1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акту загальної форм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sr' type='common:EsrCod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станції переходу до паперового документ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info' type='common:C_8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бґрунтування переходу на паперовий перевізний документ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ib' type='common:C_128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.І.Б. відповідальної особи, що прийняла рішення про перехід на паперовий перевізний документ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rang' type='common:C_128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осада відповідальної особи, що прийняла рішення про перехід на паперовий перевізний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reissue_info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te_otpr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прийому до перевезення документу, до переоформл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oc_num' type='common:N_8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перевізного документу, що був оформлений до переоформл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oc_seria' type='common:C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ерія перевізного документу, що був оформлений до переоформл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Значение "Да" - "Нет"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Boolean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Нет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Д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Двозначний код другої мови перевізного документа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imLang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de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Німець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en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Англійсь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onsignmentStatu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оформлення документу за межами залізниці (іншої залізниці відправлення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антаж, ще не прийнятий до перевезення (оформлений документ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надрукований документ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документ, прийнятий до перевез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4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шаблон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5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документ по прибуттю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6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перевезення завершено (розкредитований документ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8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документ відкоригований по переадресуванню за новими документам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9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скасований документ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CarriageKind" 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ивіз до третіх країн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віз з третіх країн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транзит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4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ивіз в країни СНД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5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віз з країн СНД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8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УЗ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9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нутрістанційне перевез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ConsignmentCategory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дрібн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2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повагонн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3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маршрутн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4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онтейнерна навантажен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5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онтейнерна порож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6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група вагонів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7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омплект спецконтейнерів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8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омплект контейнерів, навантажених на п/к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9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спецконтейнери вантажовласників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0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зчеп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неробочий парк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4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маршрутна контейнерн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5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групова контейнерн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6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онтрейлерн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MilitaryKind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оїнське перевезенн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NotWorking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агони неробочого парк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FullnessKind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неповний комплект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повний комплект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RemovedWagon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агон у документ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агон відчеплено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LocoModeKind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ні (без окремого локомотиву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ласний тепловоз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ласний електровоз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4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тепловоз загального парк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5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електровоз загального парк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SenderRouteKind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0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онтейнерний поїзд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02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онтейнерний поїзд Южний (Нікополь – Керч – Нікополь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03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онтейнерний поїзд Ніка (Нікополь – Іллічівськ – Нікополь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04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онтейнерний поїзд Хрещатик (Дарниця – Одеса-Порт/Іллічівськ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05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онтейнерний поїзд Дніпровець (Дніпропетровськ-Ліски – Одеса-Порт/Іллічівськ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06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онтейнерний поїзд Поділля (Хмельницький – Одеса-Порт/Іллічівськ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07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онтейнерный поезд «Славянский экспресс»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08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онтейнерный поезд «Одесса»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09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онтейнерный поезд «ZUBR»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10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онтейнерный поезд «Илльичевец»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0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онтрейлерний поїзд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30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Поїзд комбінованого транспорт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00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Маршрут відправника прямий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002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Ступінчатий маршрут прямий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00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Маршрут відправника з розпиленням на станції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002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Ступінчатий маршрут з розпиленням на станції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300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Маршрут відправника з переломом мас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3002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Ступінчатий маршрут з переломом мас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400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ільцевий маршрут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SpeedKind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ели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антажн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пасажирсь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LoaderKind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залізниц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антажовідправн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CoolingKind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попередньо охолоджений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PriceListKind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Тарифне керівництво №1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Тарифна політи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DistanceKind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ручне виставл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автоматичне виставл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ConductorsKind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ідмов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VOhrKind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Не охороняти вантаж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Охороняти вантаж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Охороняти вантаж по заявці вантажовідправни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PayKind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на станції відправл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на станції признач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через УЗ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безкоштовне перевез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4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готівкою на станції відправл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5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готівкою на станції признач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CoeffModeKind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значення, введене вручн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значення розраховано автоматично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CoeffKind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оефіцієнт знижки до схеми в залежності від категорії оператор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оефіцієнт таксування по коду ванта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оефіцієнт підвищення / зниж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ValueKind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значення, введене вручн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значення розраховано автоматично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SealOwnerKind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залізниц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антажовідправник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митниц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експедитор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SealKind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ПЛОМБ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АРТА-УНИВЕРСАЛ М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арта-Секюр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апкан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4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арта М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5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арта Л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6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Люкс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7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лещ-60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8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лещ-60СЦ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9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Спрут - 777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0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Спрут - 777М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Скат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2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ЛаВР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3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ЛаВР-Гарант-М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4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ЛаВРиК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5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Газ-Гарант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6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ТП-2800-02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7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ТП 350-01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8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Блок-Гарант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9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Блок-Гарант М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0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Нукер-Гарант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Нукер-1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2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Нукер-Блок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3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Аманат-ЗПП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4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Универсал-1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5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Спрут-М4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6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HUMO-1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7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omplekss U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8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Охра-1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99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ЗПП виробництва інших держав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ClientKind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антажовідправник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антажоодержувач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PayerKind"&gt;</w:t>
      </w:r>
    </w:p>
    <w:p>
      <w:pPr>
        <w:pStyle w:val="Style35"/>
        <w:rPr>
          <w:u w:val="single"/>
        </w:rPr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по відправленню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по прибуттю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транзитний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по входу на УЗ/по прибытию, указанный отправителем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PaymentCalcModeKind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ручне таксува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машинне таксува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PaycheckKind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integer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платіж без ПДВ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платіж з ПДВ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ПДВ по плате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загальний ПДВ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ActKind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common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Акт загального тип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commercial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Комерційний акт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GY-23a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акт ГУ-23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unsealing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акт розкритт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ReaddrKind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переадресований за первинними документам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2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інформація щодо нового документа, за яким виконано переадресування, у попередньому документ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3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інформація щодо попереднього документа в документі на переадресування за новими докуметам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JointDirection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иїзд з адміністрації залізниц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'їзд на адміністрацію залізниц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VAGONpromoted_by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Перевізником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ідправником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COLLECT_ak_pr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Окрема аварійна картка не прикладен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Прикладена окрема аварійна карт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COLLECTpr_packet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Перевезення вантажу без пакетів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Перевезення вантажу в пакетах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FRONTIER_MARKdirection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хід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Вихід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"PROLONGATION_TYPE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0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По договору перевезення ЦІМ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numeration value="1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documentation&gt;По договору перевезення СМГС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numer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Common types --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DateTime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pattern value='[0-9][0-9].[0-9][0-9].[0-9][0-9][0-9][0-9] [0-9][0-9]:[0-9][0-9](:[0-9][0-9]){0,1}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Date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pattern value='[0-9][0-9].[0-9][0-9].[0-9][0-9][0-9][0-9]( [0-9][0-9]:[0-9][0-9](:[0-9][0-9]){0,1}){0,1}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R_2_1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pattern value='([0-9]){1,2}(.[0-9]){0,1}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1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1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2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2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3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3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4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4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5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5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6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6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7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7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8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8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9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9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10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10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12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12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13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13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14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14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25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integer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25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string types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GngCode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pattern value='[0-9]{8}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EtsngCode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pattern value='[0-9]{6}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hmCode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pattern value='[0-9]{8}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UNCode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pattern value='[0-9]{4}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EsrCode6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decim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6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EsrCode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12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PaymentCode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pattern value='[0-9]{1,3}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lientCode4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pattern value='[0-9]{4}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PayerCode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pattern value='[0-9]{7,10}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PayerSubcode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pattern value='[0-9]{4}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Mfo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pattern value='[0-9]{1,6}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BankAccou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pattern value='[0-9]{1,14}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EdrpouCode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pattern value='[0-9]{8,15}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urrencyCode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pattern value='[0-9]{3}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DangerCode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3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DisasterCardNumber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3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3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3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4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4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5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5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6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6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7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7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8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8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9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9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10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10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C_10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10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11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11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12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12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15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15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16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16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18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18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20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20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21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21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25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25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30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30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35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35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C_40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40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50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50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60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60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64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64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70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70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75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75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C_25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25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C_80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80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100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100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120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120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128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128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150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150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200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200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250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250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255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255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300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300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400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400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500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500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550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550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C_800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str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maxLength value='800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fractional types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1_6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decim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7' /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fractionDigits value='6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2_4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decim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6' /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fractionDigits value='4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3_1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decim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4' /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fractionDigits value='1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3_2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decim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3' /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fractionDigits value='2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4_1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decim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5' /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fractionDigits value='1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5_1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decim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pattern value="(\d{1,5}\.\d{1})|(\d{1,5})"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6_1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decim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pattern value="(\d{1,6}\.\d{1})|(\d{1,6})"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6_4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decim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9' /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fractionDigits value='4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7_2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decim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9' /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fractionDigits value='2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7_6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decim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13' /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fractionDigits value='6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simpleType name='N_20_4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restriction base='xs:decimal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totalDigits value='24' /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fractionDigits value='4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Style35"/>
        <w:rPr/>
      </w:pPr>
      <w:r>
        <w:rPr/>
        <w:t>&lt;/xs:schema&gt;</w:t>
      </w:r>
    </w:p>
    <w:p>
      <w:pPr>
        <w:pStyle w:val="Style35"/>
        <w:rPr/>
      </w:pPr>
      <w:r>
        <w:rPr/>
      </w:r>
    </w:p>
    <w:p>
      <w:pPr>
        <w:pStyle w:val="Style35"/>
        <w:rPr>
          <w:b/>
          <w:b/>
        </w:rPr>
      </w:pPr>
      <w:r>
        <w:rPr>
          <w:b/>
        </w:rPr>
        <w:t>Файл project.xsd</w:t>
      </w:r>
    </w:p>
    <w:p>
      <w:pPr>
        <w:pStyle w:val="Style35"/>
        <w:rPr/>
      </w:pPr>
      <w:bookmarkStart w:id="163" w:name="__RefHeading__478_2046628536"/>
      <w:bookmarkStart w:id="164" w:name="%252525252525252525252525252525252525252"/>
      <w:bookmarkStart w:id="165" w:name="__RefHeading__367_547946999"/>
      <w:bookmarkEnd w:id="163"/>
      <w:bookmarkEnd w:id="164"/>
      <w:bookmarkEnd w:id="165"/>
      <w:r>
        <w:rPr/>
        <w:t>&lt;?xml version="1.0" encoding="utf-8"?&gt;</w:t>
      </w:r>
    </w:p>
    <w:p>
      <w:pPr>
        <w:pStyle w:val="Style35"/>
        <w:rPr/>
      </w:pPr>
      <w:r>
        <w:rPr/>
        <w:t>&lt;xs:schema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targetNamespace="uz:rwc:document:project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attributeFormDefault="unqualified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elementFormDefault="qualified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tns="uz:rwc:document:project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xs="http://www.w3.org/2001/XMLSchema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common="uz:rwc:document:common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project="uz:rwc:document:project:1.13"</w:t>
      </w:r>
    </w:p>
    <w:p>
      <w:pPr>
        <w:pStyle w:val="Style35"/>
        <w:rPr/>
      </w:pPr>
      <w:r>
        <w:rPr/>
        <w:t>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import namespace="uz:rwc:document:common:1.13"/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element name='chang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choice minOccurs='0' maxOccurs='unbounded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element name='delete' type="project:deletions"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element name='insert' type="project:insertions"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element name='update' type="project:changes" /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choic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deletions begin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deletion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choice minOccurs='0'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project:base-consignmen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argo_recipient_position' type='common:C_12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argo_recipient_date' type='common:DateTim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ountry_nazn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ountry_otpr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doc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oader' type='common:Loader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rab_esr' type='common:N_2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speed' type='common:Speed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type_pay' type='common:Pay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vid' type='common:ConsignmentCategory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project:base-clien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arrier_kod' type='common:N_4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arrier_name' type='common:C_5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' type='common:ClientCode4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' type='common:C_3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type' type='common:Client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lient-loc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project:base-container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K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joint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joint-loc-for-changes' 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dp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project:base-payer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pl-loc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' 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route-for-changes' 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-for-changes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V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EXT' type='common:tex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VAGON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project:base-wagon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deletions end --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changes begin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hang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choi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project:base-consignmen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ountry_nazn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ountry_otpr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doc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oader' type='common:Loader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rab_esr' type='common:N_2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speed' type='common:Speed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type_pay' type='common:Pay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vid' type='common:ConsignmentCategory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project:base-clien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' type='common:ClientCode4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' type='common:C_3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type' type='common:Client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lient-loc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project:base-container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K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joint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joint-loc-for-changes' 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dp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project:base-payer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pl-loc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' 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route-for-changes' 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-for-changes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V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EXT' type='common:tex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VAGON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project:base-wagon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insertion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choi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' type='project:clien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_LOC' type='common:client-lo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NT' type='project:contain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K' type='common:collec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' type='project:join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' type='common:dp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_LOC' type='common:dp-loc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' type='project:pay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_LOC' type='common:pl-lo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' type='project:route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V' type='common:collec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EXT' type='common:tex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VAGON' type='project:wagon'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changes end --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element name="OTPR" type="project:consignment"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"consignment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"project:base-consignment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 minOccurs='0' 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 minOccurs='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' type='project:client' minOccurs='2' maxOccurs='2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NT' type='project:container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' type='common:dp' minOccurs='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C' type='common:pac' minOccurs='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' type='project:payer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' type='project:route' minOccurs='1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 minOccurs='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EXT' type='common:text' minOccurs='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VAGON' type='project:wagon' minOccurs='0' maxOccurs='120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consignme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project:consignment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attributeGroup name='consignment-attribut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d_doc' type='common:N_3' use='require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документу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oc_lang' type='common:CimLang' use='optional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руга мова перевізного документа (для ЦІМ та ЦІМ/СМГС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peed' type='common:SpeedKind' use='required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швидкост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rok_end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Термін доставки ванта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plan' type='common:N_1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плану навантаж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te_plan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планового навантаж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te_sozdan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створення документ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frd_num' type='common:C_3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замовлення по погодженому скороченому терміну достав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route_train_num' type='common:C_6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маршрутного поїзд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frd_arrival_date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Розрахункова дата прискоренного прибуття (маршрутного поїзда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vid' type='common:ConsignmentCategory' use='require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атегорія відправки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marsh_grot' type='common:N_6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маршруту відправл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vid_marsh' type='common:N_6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ид маршруту відправни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ountry_otpr' type='common:N_3' use='required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країни відправлення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type_pay' type='common:PayKind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ид розрахунк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doc' type='common:N_8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документу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er_doc' type='common:C_4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ерія документу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оm_park' type='common:N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парку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r_vohr' type='common:VOhrKind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хорона ванта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measure_equip_num' type='common:C_50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Заводський номер засобу вагоно-вимірювальної технік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metod' type='common:N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способу визначення маси (обов'язковий, якщо контейнер або вагон не порожній)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loader' type='common:LoaderKind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вантаження  засобам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value' type='common:N_7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б'явлена цінність вантажу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val_gr' type='common:N_3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валюти цінності ванта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r_locom' type='common:LocoModeKin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 подачі одиночного локомотив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use_recipient_warrant' type='common:Boolean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розкредитування перевізного документа залізницею за довіреністю одержувач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use_sender_warrant' type='common:Boolean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оформлення перевізного документа залізницею за довіреністю відправник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ountry_nazn' type='common:N_3' use='required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країни призначення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freeze' type='common:CoolingKin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попереднього охолодження швидкопсувних вантажів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r_freeze' type='common:N_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охолодження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kod_marsh_grot' type='common:SenderRouteKind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типу маршруту, з класифікатора типів маршрутів та поїздів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esr_rz_marsh_grot' type='common:EsrCode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станції розпилення маршрут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riznak' type='common:NotWorking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неробочого парк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rab_esr' type='common:N_2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ид роботи станції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rrt_edoc' type='common:C_30' use='optional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замовлення на погодження перевез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vmd_nom_custom' type='common:N_9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од митниці у номері ЕЗН (единої залізничної накладної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vmd_nom_declar' type='common:N_6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митної декларації у номері ЕЗН (единої залізничної накладної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vmd_year_declar' type='common:N_4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Рік у номері ЕЗН (единої залізничної накладної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vmd_date_declar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оформлення митної декларації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uz_wags_cnt_by_sender' type='common:N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ількість вагонів перевізника АТ «Укрзалізниця» у контейнерній відправці (зазначена відправником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uz_wags_rod_by_sender' type='common:N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Рід вагонів перевізника АТ «Укрзалізниця» контейнерної відправки (зазначений відправником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wags_sign_by_sender' type='common:N_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перевезення контейнерів у вагонах перевізника АТ «Укрзалізниця»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payer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common:payer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payer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project:base-payer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_LOC' type='common:pl-loc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clie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common:client-info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lie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project:base-client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_LOC' type='common:client-loc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joi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base-joint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route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base-route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' type='project:joint' minOccurs='0' maxOccurs='10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wagon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common:wagon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wagon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project:base-wagon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V' type='common:collect' minOccurs='0' maxOccurs='99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 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V' type='common:zpu' minOccurs='0' maxOccurs='60'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container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common:container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ontainer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project:base-container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K' type='common:collect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K' type='common:zpu' minOccurs='0' maxOccurs='60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  <w:t>&lt;/xs:schema&gt;</w:t>
      </w:r>
    </w:p>
    <w:p>
      <w:pPr>
        <w:pStyle w:val="Style35"/>
        <w:rPr/>
      </w:pPr>
      <w:r>
        <w:rPr/>
      </w:r>
    </w:p>
    <w:p>
      <w:pPr>
        <w:pStyle w:val="Style35"/>
        <w:rPr>
          <w:b/>
          <w:b/>
        </w:rPr>
      </w:pPr>
      <w:r>
        <w:rPr>
          <w:b/>
        </w:rPr>
        <w:t>Файл accepted.xsd</w:t>
      </w:r>
    </w:p>
    <w:p>
      <w:pPr>
        <w:pStyle w:val="Style35"/>
        <w:rPr/>
      </w:pPr>
      <w:r>
        <w:rPr/>
        <w:t>&lt;?xml version="1.0" encoding="utf-8"?&gt;</w:t>
      </w:r>
    </w:p>
    <w:p>
      <w:pPr>
        <w:pStyle w:val="Style35"/>
        <w:rPr/>
      </w:pPr>
      <w:r>
        <w:rPr/>
        <w:t xml:space="preserve">&lt;xs:schema 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targetNamespace="uz:rwc:document:accepte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attributeFormDefault="unqualified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elementFormDefault="qualified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tns="uz:rwc:document:accepte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xs="http://www.w3.org/2001/XMLSchema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common="uz:rwc:document:common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accepted="uz:rwc:document:accepte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project="uz:rwc:document:project:1.13"</w:t>
      </w:r>
    </w:p>
    <w:p>
      <w:pPr>
        <w:pStyle w:val="Style35"/>
        <w:rPr/>
      </w:pPr>
      <w:r>
        <w:rPr/>
        <w:t>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import namespace="uz:rwc:document:common:1.13"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import namespace="uz:rwc:document:project:1.13" /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element name='changes'&gt;</w:t>
      </w:r>
    </w:p>
    <w:p>
      <w:pPr>
        <w:pStyle w:val="Style35"/>
        <w:rPr/>
      </w:pPr>
      <w:r>
        <w:rPr>
          <w:rFonts w:eastAsia="Courier New"/>
        </w:rPr>
        <w:t xml:space="preserve">     </w:t>
      </w:r>
      <w:r>
        <w:rPr/>
        <w:t>&lt;xs:complexType&gt;</w:t>
      </w:r>
    </w:p>
    <w:p>
      <w:pPr>
        <w:pStyle w:val="Style35"/>
        <w:rPr/>
      </w:pPr>
      <w:r>
        <w:rPr>
          <w:rFonts w:eastAsia="Courier New"/>
        </w:rPr>
        <w:t xml:space="preserve">       </w:t>
      </w:r>
      <w:r>
        <w:rPr/>
        <w:t>&lt;xs:choice minOccurs='0' maxOccurs='unbounded'&gt;</w:t>
      </w:r>
    </w:p>
    <w:p>
      <w:pPr>
        <w:pStyle w:val="Style35"/>
        <w:rPr/>
      </w:pPr>
      <w:r>
        <w:rPr>
          <w:rFonts w:eastAsia="Courier New"/>
        </w:rPr>
        <w:t xml:space="preserve">         </w:t>
      </w:r>
      <w:r>
        <w:rPr/>
        <w:t>&lt;xs:element name='insert' type="accepted:insertions" minOccurs='0' /&gt;</w:t>
      </w:r>
    </w:p>
    <w:p>
      <w:pPr>
        <w:pStyle w:val="Style35"/>
        <w:rPr/>
      </w:pPr>
      <w:r>
        <w:rPr>
          <w:rFonts w:eastAsia="Courier New"/>
        </w:rPr>
        <w:t xml:space="preserve">         </w:t>
      </w:r>
      <w:r>
        <w:rPr/>
        <w:t>&lt;xs:element name='update' type="accepted:changes" minOccurs='0' /&gt;</w:t>
      </w:r>
    </w:p>
    <w:p>
      <w:pPr>
        <w:pStyle w:val="Style35"/>
        <w:rPr/>
      </w:pPr>
      <w:r>
        <w:rPr>
          <w:rFonts w:eastAsia="Courier New"/>
        </w:rPr>
        <w:t xml:space="preserve">         </w:t>
      </w:r>
      <w:r>
        <w:rPr/>
        <w:t>&lt;xs:element name='delete' type="accepted:deletions" minOccurs='0' /&gt;</w:t>
      </w:r>
    </w:p>
    <w:p>
      <w:pPr>
        <w:pStyle w:val="Style35"/>
        <w:rPr/>
      </w:pPr>
      <w:r>
        <w:rPr>
          <w:rFonts w:eastAsia="Courier New"/>
        </w:rPr>
        <w:t xml:space="preserve">       </w:t>
      </w:r>
      <w:r>
        <w:rPr/>
        <w:t>&lt;/xs:choice&gt;</w:t>
      </w:r>
    </w:p>
    <w:p>
      <w:pPr>
        <w:pStyle w:val="Style35"/>
        <w:rPr/>
      </w:pPr>
      <w:r>
        <w:rPr>
          <w:rFonts w:eastAsia="Courier New"/>
        </w:rPr>
        <w:t xml:space="preserve">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deletions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deletion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choice minOccurs='0'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accepted:base-consignmen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ountry_nazn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ountry_otpr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doc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oader' type='common:Loader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rab_esr' type='common:N_2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speed' type='common:Speed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type_pay' type='common:Pay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vid' type='common:ConsignmentCategory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accepted:base-clien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arrier_kod' type='common:N_4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arrier_name' type='common:C_5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' type='common:ClientCode4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' type='common:C_3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type' type='common:Client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lient-loc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accepted:base-container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K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' 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route-for-changes' 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-for-changes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joint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joint-loc-for-changes' 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dp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accepted:payer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pl-loc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V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VAGON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accepted:base-wagon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end of deletions --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changes begin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hang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choi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accepted:base-consignmen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argo_recipient_position' type='common:C_12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argo_recipient_date' type='common:DateTim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ountry_nazn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ountry_otpr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doc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oader' type='common:Loader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rab_esr' type='common:N_2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speed' type='common:Speed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type_pay' type='common:Pay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vid' type='common:ConsignmentCategory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accepted:base-clien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' type='common:ClientCode4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' type='common:C_3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type' type='common:Client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lient-loc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accepted:base-container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K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/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' 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route-for-changes' 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-for-changes' /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joint' 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joint-loc-for-changes' 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dp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accepted:base-payer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pl-loc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V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VAGON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accepted:base-wagon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insertion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choi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' type='accepted:clien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_LOC' type='common:client-lo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NT' type='accepted:contain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K' type='common:collec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' type='accepted:join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' type='common:dp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_LOC' type='common:dp-loc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 xml:space="preserve">&lt;xs:element name='PASS_MARK' type='common:pass-mark'/&gt;          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' type='accepted:pay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_LOC' type='common:pl-lo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V' type='common:collec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' type='accepted:route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VAGON' type='accepted:wagon'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changes end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element name="OTPR" type="accepted:consignment"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"consignment"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"accepted:base-consignment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 minOccurs='0' 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 minOccurs='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' type='accepted:client' minOccurs='2' maxOccurs='2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NT' type='accepted:container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' type='common:dp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C' type='common:pac' minOccurs='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' type='accepted:payer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' type='accepted:route' minOccurs='1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 minOccurs='0' maxOccurs='1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AKS' type='common:taks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 minOccurs='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VAGON' type='accepted:wagon' minOccurs='0' maxOccurs='120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consignme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project:consignment-attributes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accepted:consignment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attributeGroup name='consignment-attribut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!--    Здесь этот атрибут становится обязательным, но вот как это объявить в схеме ?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doc' use='required' type='common:N_8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документу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/>
        <w:t>--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te_otpr' type='common:DateTim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відправлення вантажу або ввозу на УЗ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istance_way' type='common:N_5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ідстань від станції відправлення до станції призначення по УЗ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ouble_op_cnt' type='common:N_2' use='optional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ількість вагонів перевізника АТ «Укрзалізниця» у контейнерній відправці після подвійної операції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r_distance' type='common:DistanceKind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виставлення відстані 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osum' type='common:N_13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ума по відправленню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um_deliv' type='common:N_13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ума по прибуттю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um_pereb' type='common:N_13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ума перебор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uz_wags_cnt_by_uz' type='common:N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ількість вагонів перевізника АТ «Укрзалізниця» у контейнерній відправці (встановлена по прибуттю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uz_wags_rod_by_uz' type='common:N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Рід вагонів перевізника АТ «Укрзалізниця» контейнерної відправки (встановлений по прибуттю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tex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text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ttributeGroup ref='accepted:text-attributes' /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tex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accepted:base-text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attributeGroup name='text-attribut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arload_agent_name' type='common:C_12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редставитель вагонной службы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_gng' type='common:C_8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вантажу по ГНВ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rw_note' type='common:C_8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ідмітки залізниці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without_client' type='common:N_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ризнак без зазначення клієнт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elivery_receipt' type='common:C_3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Расписка о получении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rescript' type='common:C_5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Розпорядження 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prescript_date' type='common:DateTim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розпорядж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rw_mark' type='common:C_8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Марка залізниці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oc_grot' type='common:C_80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окументи, прикладені вантажовідправником (заповнюється касиром, при створенні нового документа. Якщо документ створює вантажовідправник, то прикладені документи вказуються у тезі SENDER_DOC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_tov' type='common:C_6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Призвище товарного кассиру, який оформив документ по відправленню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payer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common:payer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payer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accepted:base-payer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_LOC' type='common:pl-loc' minOccurs='0' maxOccurs='2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clie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common:client-info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lie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accepted:base-client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_LOC' type='common:client-loc' minOccurs='0' maxOccurs='2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joi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base-joint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route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base-route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&gt;</w:t>
      </w:r>
    </w:p>
    <w:p>
      <w:pPr>
        <w:pStyle w:val="Style35"/>
        <w:rPr/>
      </w:pPr>
      <w:r>
        <w:rPr>
          <w:rFonts w:eastAsia="Courier New"/>
        </w:rPr>
        <w:t xml:space="preserve">         </w:t>
      </w:r>
      <w:r>
        <w:rPr/>
        <w:t>&lt;xs:element name='JOINT' type='accepted:joint' minOccurs='0' maxOccurs='100' /&gt;</w:t>
      </w:r>
    </w:p>
    <w:p>
      <w:pPr>
        <w:pStyle w:val="Style35"/>
        <w:rPr/>
      </w:pPr>
      <w:r>
        <w:rPr>
          <w:rFonts w:eastAsia="Courier New"/>
        </w:rPr>
        <w:t xml:space="preserve">         </w:t>
      </w:r>
      <w:r>
        <w:rPr/>
        <w:t>&lt;xs:element name='PEREADR_INFO' type='common:pereadr_info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 </w:t>
      </w:r>
      <w:r>
        <w:rPr/>
        <w:t>&lt;xs:element name='ROUTE_LOC' type='common:route-loc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attributeGroup name='wagon-attributes' 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common:wagon-attributes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alc_weight' type='common:N_6' use='optional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Розрахункова вага вантажу (кг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ouble_oper' type='common:N_1' use='optional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подвійної операції навантаження вивантаження вагону (0 або null – подвійна операція відсутня;1 – так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attributeGroup &gt;</w:t>
      </w:r>
    </w:p>
    <w:p>
      <w:pPr>
        <w:pStyle w:val="Style3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wagon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accepted:wagon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wagon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accepted:base-wagon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V' type='common:collect' minOccurs='0' maxOccurs='99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V' type='common:pay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 minOccurs='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 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V' type='common:zpu' minOccurs='0' maxOccurs='60'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container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common:container-attributes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ont_cnt_by_uz' type='common:N_1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ількість контейнерів у вагоні перевізника АТ «Укрзалізниця» (встановлена по прибуттю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ontainer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accepted:base-container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K' type='common:collect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K' type='common:pay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K' type='common:zpu' minOccurs='0' maxOccurs='60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  <w:t>&lt;/xs:schema&gt;</w:t>
      </w:r>
    </w:p>
    <w:p>
      <w:pPr>
        <w:pStyle w:val="Style35"/>
        <w:rPr/>
      </w:pPr>
      <w:r>
        <w:rPr/>
      </w:r>
    </w:p>
    <w:p>
      <w:pPr>
        <w:pStyle w:val="Style35"/>
        <w:rPr>
          <w:b/>
          <w:b/>
        </w:rPr>
      </w:pPr>
      <w:r>
        <w:rPr>
          <w:b/>
        </w:rPr>
        <w:t>Файл arrived.xsd</w:t>
      </w:r>
    </w:p>
    <w:p>
      <w:pPr>
        <w:pStyle w:val="Style35"/>
        <w:rPr/>
      </w:pPr>
      <w:r>
        <w:rPr/>
        <w:t>&lt;?xml version="1.0" encoding="utf-8"?&gt;</w:t>
      </w:r>
    </w:p>
    <w:p>
      <w:pPr>
        <w:pStyle w:val="Style35"/>
        <w:rPr/>
      </w:pPr>
      <w:r>
        <w:rPr/>
        <w:t>&lt;xs:schema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targetNamespace="uz:rwc:document:arrive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attributeFormDefault="unqualified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elementFormDefault="qualified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tns="uz:rwc:document:arrive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xs="http://www.w3.org/2001/XMLSchema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project="uz:rwc:document:project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accepted="uz:rwc:document:accepte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resent="uz:rwc:document:resen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arrived="uz:rwc:document:arrive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common="uz:rwc:document:common:1.13"</w:t>
      </w:r>
    </w:p>
    <w:p>
      <w:pPr>
        <w:pStyle w:val="Style35"/>
        <w:rPr/>
      </w:pPr>
      <w:r>
        <w:rPr/>
        <w:t>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import namespace="uz:rwc:document:common:1.13"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import namespace="uz:rwc:document:project:1.13"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import namespace="uz:rwc:document:accepted:1.13"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import namespace="uz:rwc:document:resend:1.13" /&gt;</w:t>
      </w:r>
    </w:p>
    <w:p>
      <w:pPr>
        <w:pStyle w:val="Style3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element name='chang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choice minOccurs='0' maxOccurs='unbounded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element name='insert' type="arrived:insertions"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element name='delete' type="arrived:deletions"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element name='update' type="arrived:changes" /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choic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deletions begin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deletion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choice minOccurs='0'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arrived:base-consignmen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argo_recipient_position' type='common:C_12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argo_recipient_date' type='common:DateTim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ountry_nazn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ountry_otpr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doc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oader' type='common:Loader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rab_esr' type='common:N_2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speed' type='common:Speed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type_pay' type='common:Pay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vid' type='common:ConsignmentCategory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ACTS' type='resent:ac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arrived:base-clien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arrier_kod' type='common:N_4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arrier_name' type='common:C_5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' type='common:ClientCode4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' type='common:C_3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type' type='common:Client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lient-loc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arrived:base-container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K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joint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joint-loc-for-changes' 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dp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arrived:base-payer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pl-loc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/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' 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route-for-changes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-for-changes' /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VAGON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arrived:base-wagon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V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deletions end--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changes begin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hang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choi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arrived:base-consignmen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ountry_nazn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ountry_otpr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doc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oader' type='common:Loader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rab_esr' type='common:N_2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speed' type='common:Speed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type_pay' type='common:Pay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vid' type='common:ConsignmentCategory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ACTS' type='resent:ac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arrived:base-clien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' type='common:ClientCode4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' type='common:C_3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type' type='common:Client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lient-loc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arrived:base-container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K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joint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joint-loc-for-changes' 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dp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arrived:base-payer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pl-loc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/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' 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route-for-changes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-for-changes' /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VAGON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arrived:base-wagon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V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insertion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choi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ACTS' type='resent:ac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' type='arrived:clien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_LOC' type='common:client-lo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NT' type='arrived:contain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K' type='common:collec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' type='arrived:join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' type='common:dp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_LOC' type='common:dp-loc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 xml:space="preserve">&lt;xs:element name='PASS_MARK' type='common:pass-mark'/&gt;          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' type='arrived:pay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_LOC' type='common:pl-lo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' type='arrived:route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V' type='common:collec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VAGON' type='arrived:wagon'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changes end --&gt;</w:t>
      </w:r>
    </w:p>
    <w:p>
      <w:pPr>
        <w:pStyle w:val="Style3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element name="OTPR" type="arrived:consignment" /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onsignme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"arrived:base-consignment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ACTS' type='resent:act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 minOccurs='0' 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 minOccurs='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' type='arrived:client' minOccurs='2' maxOccurs='2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NT' type='arrived:container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' type='common:dp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C' type='common:pac' minOccurs='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 xml:space="preserve">&lt;xs:element name='PASS_MARK' type='common:pass-mark' minOccurs='0' maxOccurs='unbounded' /&gt;          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' type='arrived:payer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 minOccurs="0" maxOccurs="unbounded"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' type='arrived:route' minOccurs='1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 minOccurs='0' maxOccurs='10' 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AKS' type='common:taks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 minOccurs='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VAGON' type='arrived:wagon' minOccurs='0' maxOccurs='120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consignme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project:consignment-attributes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accepted:consignment-attributes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resent:consignment-attributes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arrived:consignment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attributeGroup name='consignment-attribut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te_finish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закінчення перевезення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te_pr' type='common:DateTim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прибуття вантаж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rab_esr_pr' type='common:N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ид роботи станції по прибуттю 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te_grpol' type='common:DateTime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повідомлення вантажоодержувачу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vid_nakaz_pr' type='common:N_1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Ознака нормативного документу на підставі якого здійснюється видача вантажів (0 або не зазначено – видача за довіреністю, 1 – видача за наказом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payer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common:payer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payer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arrived:base-payer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_LOC' type='common:pl-loc' minOccurs='0' maxOccurs='2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clie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common:client-info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lie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arrived:base-client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_LOC' type='common:client-loc' minOccurs='0' maxOccurs='2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joi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base-joint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route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base-route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&gt;</w:t>
      </w:r>
    </w:p>
    <w:p>
      <w:pPr>
        <w:pStyle w:val="Style35"/>
        <w:rPr/>
      </w:pPr>
      <w:r>
        <w:rPr>
          <w:rFonts w:eastAsia="Courier New"/>
        </w:rPr>
        <w:t xml:space="preserve">         </w:t>
      </w:r>
      <w:r>
        <w:rPr/>
        <w:t>&lt;xs:element name='JOINT' type='arrived:joint' minOccurs='0' maxOccurs='100' /&gt;</w:t>
      </w:r>
    </w:p>
    <w:p>
      <w:pPr>
        <w:pStyle w:val="Style35"/>
        <w:rPr/>
      </w:pPr>
      <w:r>
        <w:rPr>
          <w:rFonts w:eastAsia="Courier New"/>
        </w:rPr>
        <w:t xml:space="preserve">         </w:t>
      </w:r>
      <w:r>
        <w:rPr/>
        <w:t>&lt;xs:element name='PEREADR_INFO' type='common:pereadr_info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 </w:t>
      </w:r>
      <w:r>
        <w:rPr/>
        <w:t>&lt;xs:element name='ROUTE_LOC' type='common:route-loc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wagon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accepted:wagon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wagon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arrived:base-wagon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V' type='common:collect' minOccurs='0' maxOccurs='99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V' type='common:pay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 minOccurs='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 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V' type='common:zpu' minOccurs='0' maxOccurs='60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container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common:container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ontainer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arrived:base-container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K' type='common:collect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K' type='common:pay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K' type='common:zpu' minOccurs='0' maxOccurs='60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  <w:t>&lt;/xs:schema&gt;</w:t>
      </w:r>
    </w:p>
    <w:p>
      <w:pPr>
        <w:pStyle w:val="Style35"/>
        <w:rPr/>
      </w:pPr>
      <w:r>
        <w:rPr/>
      </w:r>
    </w:p>
    <w:p>
      <w:pPr>
        <w:pStyle w:val="Style35"/>
        <w:rPr>
          <w:b/>
          <w:b/>
        </w:rPr>
      </w:pPr>
      <w:r>
        <w:rPr>
          <w:b/>
        </w:rPr>
        <w:t>Файл e</w:t>
      </w:r>
      <w:r>
        <w:rPr>
          <w:b/>
          <w:lang w:val="en-US"/>
        </w:rPr>
        <w:t>nter</w:t>
      </w:r>
      <w:r>
        <w:rPr>
          <w:b/>
        </w:rPr>
        <w:t>ed.xsd</w:t>
      </w:r>
    </w:p>
    <w:p>
      <w:pPr>
        <w:pStyle w:val="Style35"/>
        <w:rPr/>
      </w:pPr>
      <w:r>
        <w:rPr/>
        <w:t>&lt;?xml version="1.0" encoding="utf-8"?&gt;</w:t>
      </w:r>
    </w:p>
    <w:p>
      <w:pPr>
        <w:pStyle w:val="Style35"/>
        <w:rPr/>
      </w:pPr>
      <w:r>
        <w:rPr/>
        <w:t xml:space="preserve">&lt;xs:schema 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targetNamespace="uz:rwc:document::entere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attributeFormDefault="unqualified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elementFormDefault="qualified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tns="uz:rwc:document:entere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xs="http://www.w3.org/2001/XMLSchema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common="uz:rwc:document:common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entered="uz:rwc:document::entered:1.13"</w:t>
      </w:r>
    </w:p>
    <w:p>
      <w:pPr>
        <w:pStyle w:val="Style35"/>
        <w:rPr/>
      </w:pPr>
      <w:r>
        <w:rPr/>
        <w:t>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element name='chang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choice minOccurs='0' maxOccurs='unbounded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element name='delete' type="entered:deletions"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element name='insert' type="entered:insertions"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element name='update' type="entered:changes" /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choic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deletions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deletion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y namespace='##any' minOccurs='0' maxOccurs='unbounded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nyAttribute namespace='##any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deletions end --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changes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hang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y namespace='##any' minOccurs='0' maxOccurs='unbounded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nyAttribute namespace='##any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changes end --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insertions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insertion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y namespace='##any' minOccurs='0' maxOccurs='unbounded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nyAttribute namespace='##any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insertions end --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element name="OTPR" type="entered:consignment" 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"consignment"&gt;</w:t>
      </w:r>
    </w:p>
    <w:p>
      <w:pPr>
        <w:pStyle w:val="Style35"/>
        <w:rPr/>
      </w:pPr>
      <w:r>
        <w:rPr>
          <w:rFonts w:eastAsia="Courier New"/>
        </w:rPr>
        <w:t xml:space="preserve">     </w:t>
      </w:r>
      <w:r>
        <w:rPr/>
        <w:t>&lt;xs:sequence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y namespace='##targetNamespace' minOccurs='0' maxOccurs='unbounded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</w:t>
      </w:r>
      <w:r>
        <w:rPr/>
        <w:t>&lt;xs:anyAttribute  namespace='##local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  <w:t>&lt;/xs:schema&gt;</w:t>
      </w:r>
    </w:p>
    <w:p>
      <w:pPr>
        <w:pStyle w:val="Style35"/>
        <w:rPr/>
      </w:pPr>
      <w:r>
        <w:rPr/>
      </w:r>
    </w:p>
    <w:p>
      <w:pPr>
        <w:pStyle w:val="Style35"/>
        <w:rPr>
          <w:b/>
          <w:b/>
        </w:rPr>
      </w:pPr>
      <w:r>
        <w:rPr>
          <w:b/>
        </w:rPr>
        <w:t>Файл exited.xsd</w:t>
      </w:r>
    </w:p>
    <w:p>
      <w:pPr>
        <w:pStyle w:val="Style35"/>
        <w:rPr/>
      </w:pPr>
      <w:r>
        <w:rPr/>
        <w:t>&lt;?xml version="1.0" encoding="utf-8"?&gt;</w:t>
      </w:r>
    </w:p>
    <w:p>
      <w:pPr>
        <w:pStyle w:val="Style35"/>
        <w:rPr/>
      </w:pPr>
      <w:r>
        <w:rPr/>
        <w:t xml:space="preserve">&lt;xs:schema 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targetNamespace="uz:rwc_document::exite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attributeFormDefault="unqualified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elementFormDefault="qualified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tns="uz:rwc:document:exite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xs="http://www.w3.org/2001/XMLSchema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common="uz:rwc:document:common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exited="uz:rwc_document::exited:1.13"</w:t>
      </w:r>
    </w:p>
    <w:p>
      <w:pPr>
        <w:pStyle w:val="Style35"/>
        <w:rPr/>
      </w:pPr>
      <w:r>
        <w:rPr/>
        <w:t>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element name='chang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choice minOccurs='0' maxOccurs='unbounded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element name='delete' type="exited:deletions"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element name='insert' type="exited:insertions"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element name='update' type="exited:changes" /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choic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deletions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deletion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y namespace='##any' minOccurs='0' maxOccurs='unbounded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nyAttribute namespace='##any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deletions end --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changes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hang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y namespace='##any' minOccurs='0' maxOccurs='unbounded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nyAttribute namespace='##any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changes end --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insertions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insertion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y namespace='##any' minOccurs='0' maxOccurs='unbounded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nyAttribute namespace='##any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insertions end --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element name="OTPR" type="exited:consignment" 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"consignment"&gt;</w:t>
      </w:r>
    </w:p>
    <w:p>
      <w:pPr>
        <w:pStyle w:val="Style35"/>
        <w:rPr/>
      </w:pPr>
      <w:r>
        <w:rPr>
          <w:rFonts w:eastAsia="Courier New"/>
        </w:rPr>
        <w:t xml:space="preserve">     </w:t>
      </w:r>
      <w:r>
        <w:rPr/>
        <w:t>&lt;xs:sequence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y minOccurs='0' namespace='##targetNamespace' maxOccurs='unbounded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</w:t>
      </w:r>
      <w:r>
        <w:rPr/>
        <w:t>&lt;xs:anyAttribute  namespace='##local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  <w:t>&lt;/xs:schema&gt;</w:t>
      </w:r>
    </w:p>
    <w:p>
      <w:pPr>
        <w:pStyle w:val="Style35"/>
        <w:rPr/>
      </w:pPr>
      <w:r>
        <w:rPr/>
      </w:r>
    </w:p>
    <w:p>
      <w:pPr>
        <w:pStyle w:val="Style35"/>
        <w:rPr>
          <w:b/>
          <w:b/>
        </w:rPr>
      </w:pPr>
      <w:r>
        <w:rPr>
          <w:b/>
        </w:rPr>
        <w:t>Файл foreign.xsd</w:t>
      </w:r>
    </w:p>
    <w:p>
      <w:pPr>
        <w:pStyle w:val="Style35"/>
        <w:rPr/>
      </w:pPr>
      <w:r>
        <w:rPr/>
        <w:t>&lt;?xml version="1.0" encoding="utf-8"?&gt;</w:t>
      </w:r>
    </w:p>
    <w:p>
      <w:pPr>
        <w:pStyle w:val="Style35"/>
        <w:rPr/>
      </w:pPr>
      <w:r>
        <w:rPr/>
        <w:t xml:space="preserve">&lt;xs:schema 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targetNamespace="uz:rwc:document::foreign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attributeFormDefault="unqualified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elementFormDefault="qualified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tns="uz:rwc:document:foreign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xs="http://www.w3.org/2001/XMLSchema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common="uz:rwc:document:common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foreign="uz:rwc:document::foreign:1.13"</w:t>
      </w:r>
    </w:p>
    <w:p>
      <w:pPr>
        <w:pStyle w:val="Style35"/>
        <w:rPr/>
      </w:pPr>
      <w:r>
        <w:rPr/>
        <w:t>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element name='chang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choice minOccurs='0' maxOccurs='unbounded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element name='delete' type="foreign:deletions"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element name='insert' type="foreign:insertions"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element name='update' type="foreign:changes" /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choic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deletions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deletion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y namespace='##any' minOccurs='0' maxOccurs='unbounded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nyAttribute namespace='##any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deletions end --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changes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hang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y namespace='##any' minOccurs='0' maxOccurs='unbounded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nyAttribute namespace='##any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changes end --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insertions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insertion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y namespace='##any' minOccurs='0' maxOccurs='unbounded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nyAttribute namespace='##any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insertions end --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element name="OTPR" type="foreign:consignment" 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"consignment"&gt;</w:t>
      </w:r>
    </w:p>
    <w:p>
      <w:pPr>
        <w:pStyle w:val="Style35"/>
        <w:rPr/>
      </w:pPr>
      <w:r>
        <w:rPr>
          <w:rFonts w:eastAsia="Courier New"/>
        </w:rPr>
        <w:t xml:space="preserve">     </w:t>
      </w:r>
      <w:r>
        <w:rPr/>
        <w:t>&lt;xs:sequence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any minOccurs='0' namespace='##targetNamespace' maxOccurs='unbounded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</w:t>
      </w:r>
      <w:r>
        <w:rPr/>
        <w:t>&lt;xs:anyAttribute  namespace='##local' processContents='skip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  <w:t>&lt;/xs:schema&gt;</w:t>
      </w:r>
    </w:p>
    <w:p>
      <w:pPr>
        <w:pStyle w:val="Style35"/>
        <w:rPr/>
      </w:pPr>
      <w:r>
        <w:rPr/>
      </w:r>
    </w:p>
    <w:p>
      <w:pPr>
        <w:pStyle w:val="Style35"/>
        <w:rPr>
          <w:b/>
          <w:b/>
        </w:rPr>
      </w:pPr>
      <w:r>
        <w:rPr>
          <w:b/>
        </w:rPr>
        <w:t>Файл resent.xsd</w:t>
      </w:r>
    </w:p>
    <w:p>
      <w:pPr>
        <w:pStyle w:val="Style35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Style35"/>
        <w:rPr>
          <w:lang w:val="en-US"/>
        </w:rPr>
      </w:pPr>
      <w:r>
        <w:rPr>
          <w:lang w:val="en-US"/>
        </w:rPr>
        <w:t>&lt;xs:schema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rgetNamespace="uz:rwc:document:resend:1.13"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ttributeFormDefault="unqualified"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ementFormDefault="qualified"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mlns:tns="uz:rwc:document:resend:1.13"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mlns:xs="http://www.w3.org/2001/XMLSchema"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mlns:resent="uz:rwc:document:resend:1.13"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mlns:project="uz:rwc:document:project:1.13"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mlns:accepted="uz:rwc:document:accepted:1.13"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mlns:arrived="uz:rwc:document:arrived:1.13"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mlns:common="uz:rwc:document:common:1.13"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xs:import namespace="uz:rwc:document:common:1.13"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xs:import namespace="uz:rwc:document:project:1.13"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xs:import namespace="uz:rwc:document:accepted:1.13" /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xs:element name='changes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xs:choice minOccurs='0' maxOccurs='unbounded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xs:element name='delete' type="resent:deletions"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xs:element name='insert' type="resent:insertions"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xs:element name='update' type="resent:changes"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xs:choic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!-- changes begin --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!-- deletions begin --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xs:complexType name='deletions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xs:extension base='common:changes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xs:choice minOccurs='0'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OTPR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resent:base-consignment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cargo_recipient_position' type='common:C_120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cargo_recipient_date' type='common:DateTime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country_nazn' type='common:N_3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country_otpr' type='common:N_3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kod_doc' type='common:N_3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loader' type='common:LoaderKind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rab_esr' type='common:N_2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speed' type='common:SpeedKind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type_pay' type='common:PayKind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vid' type='common:ConsignmentCategory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ACTS' type='resent:act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ARRIER' type='common:carrier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IM_INFO' type='common:cim-info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LIENT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resent:base-client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carrier_kod' type='common:N_4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carrier_name' type='common:C_50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kod' type='common:ClientCode4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name' type='common:C_300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type' type='common:ClientKind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LIENT_LOC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common:client-loc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lang' type='common:CimLang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OM_COND' type='common:com-cond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ONT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resent:base-container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OLLECT_K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common:collect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kod_etsng' type='common:EtsngCode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name_etsng' type='common:C_800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ZPU_K' type='common:zpu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JOINT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common:base-joint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JOINT_LOC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common:joint-loc-for-changes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OTPRDP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common:base-dp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FRONTIER_MARK' type='common:frontier-mark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AC' type='common:pac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ASS_MARK' type='common:pass-mark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AY' type='common:consignment-pay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AY_K' type='common:pay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AY_V' type='common:pay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L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resent:base-payer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L_LOC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common:pl-loc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lang' type='common:CimLang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ROLONGATION' type='resent:prolongation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RW_STAT' type='common:rw-stat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VAGON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resent:base-wagon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OLLECT_V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common:collect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kod_etsng' type='common:EtsngCode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name_etsng' type='common:C_800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EREADR_INFO' type='common:pereadr_info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EREGR_V' type='common:peregr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REFUSE_EPD' type='common:refuse_epd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REISSUE_INFO' type='common:reissue_info' /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ROUTE'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common:base-route-for-changes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ROUTE_LOC' type='common:route-loc-for-changes' /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TOOLS' type='common:tools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ZPU_V' type='common:zpu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SCHEMA' type='common:schema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SENDER_DOC' type='common:sender_doc-info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SEND_STAT' type='common:send-stat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SHTEMPEL' type='common:shtempel-info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SPEC_COND' type='common:spec-cond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TAKS' type='common:taks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TEXT' type='accepted:text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xs:choic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!-- deletions end --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xs:complexType name='changes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xs:extension base='common:changes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xs:choic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OTPR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resent:base-consignment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country_nazn' type='common:N_3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country_otpr' type='common:N_3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kod_doc' type='common:N_3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loader' type='common:LoaderKind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rab_esr' type='common:N_2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speed' type='common:SpeedKind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type_pay' type='common:PayKind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vid' type='common:ConsignmentCategory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ACTS' type='resent:act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ARRIER' type='common:carrier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IM_INFO' type='common:cim-info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LIENT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resent:base-client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kod' type='common:ClientCode4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name' type='common:C_300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type' type='common:ClientKind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LIENT_LOC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common:client-loc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lang' type='common:CimLang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OM_COND' type='common:com-cond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ONT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resent:base-container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OLLECT_K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common:collect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kod_etsng' type='common:EtsngCode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name_etsng' type='common:C_800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ZPU_K' type='common:zpu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JOINT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common:base-joint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JOINT_LOC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common:joint-loc-for-changes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OTPRDP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common:base-dp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FRONTIER_MARK' type='common:frontier-mark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AC' type='common:pac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ASS_MARK' type='common:pass-mark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AY' type='common:consignment-pay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AY_K' type='common:pay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AY_V' type='common:pay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EREADR_INFO' type='common:pereadr_info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L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resent:base-payer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L_LOC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common:pl-loc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lang' type='common:CimLang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ROLONGATION' type='resent:prolongation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REFUSE_EPD' type='common:refuse_epd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REISSUE_INFO' type='common:reissue_info' /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ROUTE'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common:base-route-for-changes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ROUTE_LOC' type='common:route-loc-for-changes' /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RW_STAT' type='common:rw-stat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VAGON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resent:base-wagon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OLLECT_V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xs:complexTyp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xs:extension base='common:collect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kod_etsng' type='common:EtsngCode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&lt;xs:attribute name='name_etsng' type='common:C_800' use='optional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xs:elem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EREGR_V' type='common:peregr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TOOLS' type='common:tools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ZPU_V' type='common:zpu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SCHEMA' type='common:schema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SENDER_DOC' type='common:sender_doc-info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SEND_STAT' type='common:send-stat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SHTEMPEL' type='common:shtempel-info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SPEC_COND' type='common:spec-cond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TAKS' type='common:taks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TEXT' type='accepted:text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xs:choic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xs:complexType name='insertions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xs:complexContent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xs:extension base='common:changes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xs:choic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ACTS' type='resent:act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ARRIER' type='common:carrier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IM_INFO' type='common:cim-info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LIENT' type='resent:client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LIENT_LOC' type='common:client-loc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OM_COND' type='common:com-cond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ONT' type='resent:container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OLLECT_K' type='common:collect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ZPU_K' type='common:zpu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JOINT' type='resent:joint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JOINT_LOC' type='common:joint-loc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OTPRDP' type='common:dp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OTPRDP_LOC' type='common:dp-loc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FRONTIER_MARK' type='common:frontier-mark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AC' type='common:pac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ASS_MARK' type='common:pass-mark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AY' type='common:consignment-pay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AY_K' type='common:pay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AY_V' type='common:pay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L' type='resent:payer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EREADR_INFO' type='common:pereadr_info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L_LOC' type='common:pl-loc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ROLONGATION' type='resent:prolongation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REFUSE_EPD' type='common:refuse_epd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REISSUE_INFO' type='common:reissue_info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ROUTE' type='resent:route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ROUTE_LOC' type='common:route-loc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RW_STAT' type='common:rw-stat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OLLECT_V' type='common:collect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EREGR_V' type='common:peregr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TOOLS' type='common:tools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ZPU_V' type='common:zpu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SCHEMA' type='common:schema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SENDER_DOC' type='common:sender_doc-info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SEND_STAT' type='common:send-stat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SHTEMPEL' type='common:shtempel-info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SPEC_COND' type='common:spec-cond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TAKS' type='common:taks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TEXT' type='accepted:text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VAGON' type='resent:wagon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xs:choic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!-- changes end --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xs:element name="OTPR" type="resent:consignment" /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xs:complexType name='consignment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xs:extension base="resent:base-consignment"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xs:sequenc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ACTS' type='resent:act' minOccurs='0' maxOccurs='unbounded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ARRIER' type='common:carrier' minOccurs='0'  maxOccurs='unbounded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IM_INFO' type='common:cim-info' minOccurs='0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LIENT' type='resent:client' minOccurs='2' maxOccurs='2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OM_COND' type='common:com-cond' minOccurs='0' maxOccurs='unbounded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ONT' type='resent:container' minOccurs='0' maxOccurs='unbounded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OTPRDP' type='common:dp' minOccurs='0' maxOccurs='1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FRONTIER_MARK' type='common:frontier-mark' minOccurs='0' maxOccurs='unbounded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AC' type='common:pac' minOccurs='0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ASS_MARK' type='common:pass-mark' minOccurs='0' maxOccurs='unbounded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L' type='resent:payer' minOccurs='0' maxOccurs='unbounded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ROLONGATION' type='resent:prolongation' minOccurs='0' maxOccurs='unbounded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REFUSE_EPD' type='common:refuse_epd' minOccurs='0' maxOccurs='1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REISSUE_INFO' type='common:reissue_info' minOccurs='0' maxOccurs='1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ROUTE' type='resent:route' minOccurs='1' maxOccurs='unbounded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RW_STAT' type='common:rw-stat' minOccurs='0' maxOccurs='unbounded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SCHEMA' type='common:schema' minOccurs='0' maxOccurs='10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SENDER_DOC' type='common:sender_doc-info' minOccurs='0' maxOccurs='unbounded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SEND_STAT' type='common:send-stat' minOccurs='0' maxOccurs='unbounded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SHTEMPEL' type='common:shtempel-info' minOccurs='0' maxOccurs='unbounded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SPEC_COND' type='common:spec-cond' minOccurs='0' maxOccurs='unbounded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TAKS' type='common:taks' minOccurs='0' maxOccurs='unbounded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TEXT' type='accepted:text' minOccurs='0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VAGON' type='resent:wagon' minOccurs='0' maxOccurs='120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!-- &lt;xs:element name='READDR_INFO' type='resent:readdr-info' minOccurs='0' maxOccurs='unbounded' /&gt; --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xs:sequenc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xs:complexType name='base-consignment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xs:attributeGroup ref='project:consignment-attributes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xs:attributeGroup ref='accepted:consignment-attributes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xs:attributeGroup ref='resent:consignment-attributes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xs:attributeGroup name='consignment-attributes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xs:attribute name='foreign_not_accept' type='common:N_1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xs:annotat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xs:documentation&gt;Ознака переадресування відправки неприйнятої іноземною залізницею&lt;/xs:documentat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xs:annotat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xs:attribut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xs:attributeGroup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xs:complexType name='base-payer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xs:attributeGroup ref='common:payer-attributes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xs:complexType name='payer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xs:extension base='resent:base-payer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xs:sequenc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AY' type='common:consignment-pay' minOccurs='0' maxOccurs='unbounded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L_LOC' type='common:pl-loc' minOccurs='0' maxOccurs='2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xs:sequenc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xs:complexType name='base-client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xs:attributeGroup ref='common:client-info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xs:complexType name='client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xs:extension base='resent:base-client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xs:sequenc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LIENT_LOC' type='common:client-loc' minOccurs='0' maxOccurs='2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xs:sequenc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xs:complexType name='joint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xs:extension base='common:base-joint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xs:sequenc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JOINT_LOC' type='common:joint-loc' minOccurs='0' maxOccurs='1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xs:sequenc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xs:complexType name='route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xs:extension base='common:base-route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xs:sequenc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JOINT' type='resent:joint' minOccurs='0' maxOccurs='100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EREADR_INFO' type='common:pereadr_info' minOccurs='0' maxOccurs='1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ROUTE_LOC' type='common:route-loc' minOccurs='0' maxOccurs='1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xs:sequenc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xs:complexType name='base-wagon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xs:attributeGroup ref='accepted:wagon-attributes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xs:complexType name='wagon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xs:extension base='resent:base-wagon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xs:sequence 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OLLECT_V' type='common:collect' minOccurs='0' maxOccurs='99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AY_V' type='common:pay' minOccurs='0' maxOccurs='unbounded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EREGR_V' type='common:peregr' minOccurs='0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TOOLS' type='common:tools'  minOccurs='0' maxOccurs='unbounded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ZPU_V' type='common:zpu' minOccurs='0' maxOccurs='60'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xs:sequenc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xs:complexType name='base-container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xs:attributeGroup ref='common:container-attributes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xs:complexType name='container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xs:extension base='resent:base-container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xs:sequence 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COLLECT_K' type='common:collect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PAY_K' type='common:pay' maxOccurs='unbounded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xs:element name='ZPU_K' type='common:zpu' minOccurs='0' maxOccurs='60' /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xs:sequence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xs:complexType name='act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xs:extension base='common:base-act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xs:complexType name='prolongation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xs:extension base='common:base-prolongation'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xs:extension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xs:complexContent&gt;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xs:complexType&gt;</w:t>
      </w:r>
    </w:p>
    <w:p>
      <w:pPr>
        <w:pStyle w:val="Style35"/>
        <w:rPr>
          <w:lang w:val="en-US"/>
        </w:rPr>
      </w:pPr>
      <w:r>
        <w:rPr>
          <w:lang w:val="en-US"/>
        </w:rPr>
        <w:t>&lt;/xs:schema&gt;</w:t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b/>
          <w:b/>
        </w:rPr>
      </w:pPr>
      <w:r>
        <w:rPr>
          <w:b/>
        </w:rPr>
        <w:t>Файл reviewed.xsd</w:t>
      </w:r>
    </w:p>
    <w:p>
      <w:pPr>
        <w:pStyle w:val="Style35"/>
        <w:rPr/>
      </w:pPr>
      <w:r>
        <w:rPr/>
        <w:t>&lt;?xml version="1.0" encoding="utf-8"?&gt;</w:t>
      </w:r>
    </w:p>
    <w:p>
      <w:pPr>
        <w:pStyle w:val="Style35"/>
        <w:rPr/>
      </w:pPr>
      <w:r>
        <w:rPr/>
        <w:t>&lt;xs:schema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targetNamespace="uz:rwc:document:reviewe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attributeFormDefault="unqualified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elementFormDefault="qualified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tns="uz:rwc:document:reviewe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xs="http://www.w3.org/2001/XMLSchema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project="uz:rwc:document:project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accepted="uz:rwc:document:accepte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resent="uz:rwc:document:resen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arrived="uz:rwc:document:arrive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reviewed="uz:rwc:document:reviewe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common="uz:rwc:document:common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import namespace="uz:rwc:document:common:1.13"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import namespace="uz:rwc:document:project:1.13"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import namespace="uz:rwc:document:accepted:1.13"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import namespace="uz:rwc:document:resend:1.13"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import namespace="uz:rwc:document:arrived:1.13" /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element name='chang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choice minOccurs='0' maxOccurs='unbounded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element name='delete' type="reviewed:deletions"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element name='insert' type="reviewed:insertions"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element name='update' type="reviewed:changes" /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choic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changes begin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deletions begin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deletion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choice minOccurs='0'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reviewed:base-consignmen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argo_recipient_position' type='common:C_12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argo_recipient_date' type='common:DateTim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ountry_nazn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ountry_otpr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doc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oader' type='common:Loader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rab_esr' type='common:N_2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speed' type='common:Speed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type_pay' type='common:Pay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vid' type='common:ConsignmentCategory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ACTS' type='resent:ac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reviewed:base-clien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arrier_kod' type='common:N_4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arrier_name' type='common:C_5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' type='common:ClientCode4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' type='common:C_3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type' type='common:Client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lient-loc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reviewed:base-container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K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joint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joint-loc-for-changes' 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dp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reviewed:base-payer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pl-loc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/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' 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route-for-changes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-for-changes' /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VAGON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reviewed:base-wagon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V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deletions end --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hang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choi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reviewed:base-consignmen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ountry_nazn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ountry_otpr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doc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oader' type='common:Loader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rab_esr' type='common:N_2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speed' type='common:Speed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type_pay' type='common:Pay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vid' type='common:ConsignmentCategory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ACTS' type='resent:ac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reviewed:base-clien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' type='common:ClientCode4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' type='common:C_3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type' type='common:Client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lient-loc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reviewed:base-container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K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joint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joint-loc-for-changes' 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dp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reviewed:base-payer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pl-loc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/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' 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route-for-changes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-for-changes' /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VAGON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reviewed:base-wagon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V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insertion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choi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ACTS' type='resent:ac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' type='reviewed:clien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_LOC' type='common:client-lo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NT' type='reviewed:contain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K' type='common:collec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' type='reviewed:join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' type='common:dp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_LOC' type='common:dp-loc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' type='reviewed:pay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_LOC' type='common:pl-lo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' type='reviewed:route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V' type='common:collec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VAGON' type='reviewed:wagon'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changes end --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element name="OTPR" type="reviewed:consignment" /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onsignme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"reviewed:base-consignment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ACTS' type='resent:act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 minOccurs='0' 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 minOccurs='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' type='reviewed:client' minOccurs='2' maxOccurs='2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NT' type='reviewed:container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' type='common:dp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C' type='common:pac' minOccurs='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' type='reviewed:payer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' type='reviewed:route' minOccurs='1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 minOccurs='0' maxOccurs='1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AKS' type='common:taks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 minOccurs='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VAGON' type='reviewed:wagon' minOccurs='0' maxOccurs='120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consignme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project:consignment-attributes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accepted:consignment-attributes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resent:consignment-attributes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arrived:consignment-attributes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reviewed:consignment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attributeGroup name='consignment-attributes'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dover' type='common:N_1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доручення представника одержувач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te_dover' type='common:Date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видачі доручення представника одержувач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er_passp' type='common:C_7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Серія паспорту представника одержувач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passp' type='common:N_9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паспорту представника одержувач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city' type='common:C_3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рай, місто представника одержувач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treet' type='common:C_3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улиця представника одержувач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house' type='common:C_1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ім представника одержувач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apartam' type='common:N_7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Квартира представника одержувач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te_strah_dog_recipient' type='common:Date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початку дії страхового договору одержувач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strah_komp_recipient' type='common:N_2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Умовний код страхової компанії одержувач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ame_strah_komp_recipient' type='common:C_7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айменування страхової компанії одержувач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nom_strah_polis_recipient' type='common:C_16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Номер страхового полісу одержувача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payer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common:payer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payer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reviewed:base-payer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_LOC' type='common:pl-loc' minOccurs='0' maxOccurs='2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clie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common:client-info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lie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reviewed:base-client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_LOC' type='common:client-loc' minOccurs='0' maxOccurs='2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joi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base-joint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route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base-route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' type='reviewed:joint' minOccurs='0' maxOccurs='10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wagon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common:wagon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wagon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reviewed:base-wagon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V' type='common:collect' minOccurs='0' maxOccurs='99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V' type='common:pay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 minOccurs='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 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V' type='common:zpu' minOccurs='0' maxOccurs='60'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container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common:container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ontainer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reviewed:base-container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K' type='common:collect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K' type='common:pay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K' type='common:zpu' minOccurs='0' maxOccurs='60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  <w:t>&lt;/xs:schema&gt;</w:t>
      </w:r>
    </w:p>
    <w:p>
      <w:pPr>
        <w:pStyle w:val="Style35"/>
        <w:rPr/>
      </w:pPr>
      <w:r>
        <w:rPr/>
      </w:r>
    </w:p>
    <w:p>
      <w:pPr>
        <w:pStyle w:val="Style35"/>
        <w:rPr>
          <w:b/>
          <w:b/>
        </w:rPr>
      </w:pPr>
      <w:r>
        <w:rPr>
          <w:b/>
        </w:rPr>
        <w:t>Файл uncredited.xsd</w:t>
      </w:r>
    </w:p>
    <w:p>
      <w:pPr>
        <w:pStyle w:val="Style35"/>
        <w:rPr/>
      </w:pPr>
      <w:r>
        <w:rPr/>
        <w:t>&lt;?xml version="1.0" encoding="utf-8"?&gt;</w:t>
      </w:r>
    </w:p>
    <w:p>
      <w:pPr>
        <w:pStyle w:val="Style35"/>
        <w:rPr/>
      </w:pPr>
      <w:r>
        <w:rPr/>
        <w:t>&lt;xs:schema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targetNamespace="uz:rwc:document:uncredite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attributeFormDefault="unqualified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elementFormDefault="qualified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tns="uz:rwc:document:uncredite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xs="http://www.w3.org/2001/XMLSchema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project="uz:rwc:document:project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accepted="uz:rwc:document:accepte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resent="uz:rwc:document:resen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arrived="uz:rwc:document:arrive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reviewed="uz:rwc:document:reviewe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uncredited="uz:rwc:document:uncredited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xmlns:common="uz:rwc:document:common:1.13"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import namespace="uz:rwc:document:common:1.13"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import namespace="uz:rwc:document:project:1.13"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import namespace="uz:rwc:document:accepted:1.13"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import namespace="uz:rwc:document:resend:1.13"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import namespace="uz:rwc:document:arrived:1.13"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import namespace="uz:rwc:document:reviewed:1.13" /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element name='chang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choice minOccurs='0' maxOccurs='unbounded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element name='delete' type="uncredited:deletions"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element name='insert' type="uncredited:insertions"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element name='update' type="uncredited:changes" /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choic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changes begin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deletions begin --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deletion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choice minOccurs='0'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uncredited:base-consignmen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argo_recipient_position' type='common:C_12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argo_recipient_date' type='common:DateTim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ountry_nazn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ountry_otpr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doc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oader' type='common:Loader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rab_esr' type='common:N_2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speed' type='common:Speed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type_pay' type='common:Pay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vid' type='common:ConsignmentCategory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ACTS' type='resent:ac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uncredited:base-clien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arrier_kod' type='common:N_4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arrier_name' type='common:C_5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' type='common:ClientCode4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' type='common:C_3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type' type='common:Client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lient-loc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uncredited:base-container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K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dp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joint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joint-loc-for-changes' 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uncredited:base-payer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pl-loc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VAGON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uncredited:base-wagon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V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deletions end --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hang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choi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uncredited:base-consignmen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ountry_nazn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country_otpr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doc' type='common:N_3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oader' type='common:Loader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rab_esr' type='common:N_2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speed' type='common:Speed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type_pay' type='common:Pay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vid' type='common:ConsignmentCategory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ACTS' type='resent:ac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uncredited:base-clien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' type='common:ClientCode4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' type='common:C_3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type' type='common:ClientKind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lient-loc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uncredited:base-container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K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dp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base-joint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joint-loc-for-changes' 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uncredited:base-payer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_LOC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pl-loc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lang' type='common:CimLang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VAGON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uncredited:base-wagon'/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V'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xs:complexType 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xs:extension base='common:collect'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kod_etsng' type='common:EtsngCode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  </w:t>
      </w:r>
      <w:r>
        <w:rPr/>
        <w:t>&lt;xs:attribute name='name_etsng' type='common:C_800' use='optional'/&gt;</w:t>
      </w:r>
    </w:p>
    <w:p>
      <w:pPr>
        <w:pStyle w:val="Style35"/>
        <w:rPr/>
      </w:pPr>
      <w:r>
        <w:rPr>
          <w:rFonts w:eastAsia="Courier New"/>
        </w:rPr>
        <w:t xml:space="preserve">          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      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        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/xs:element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insertion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changes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choi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ACTS' type='resent:ac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' type='uncredited:clien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_LOC' type='common:client-lo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NT' type='uncredited:contain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K' type='common:collec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K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' type='common:dp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_LOC' type='common:dp-loc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' type='uncredited:join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C' type='common:pa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K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V' type='common:pay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' type='uncredited:paye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_LOC' type='common:pl-loc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V' type='common:collec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V' type='common:zpu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AKS' type='common:taks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VAGON' type='uncredited:wagon'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choi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!-- changes end --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element name="OTPR" type="uncredited:consignment" /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onsignme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"uncredited:base-consignment"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ACTS' type='resent:act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ARRIER' type='common:carrier' minOccurs='0' 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IM_INFO' type='common:cim-info' minOccurs='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' type='uncredited:client' minOccurs='2' maxOccurs='2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M_COND' type='common:com-cond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NT' type='uncredited:container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OTPRDP' type='common:dp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FRONTIER_MARK' type='common:frontier-mark' minOccurs='1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C' type='common:pac' minOccurs='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SS_MARK' type='common:pass-mark' minOccurs='1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' type='uncredited:payer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ROLONGATION' type='resent:prolongation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FUSE_EPD' type='common:refuse_epd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EISSUE_INFO' type='common:reissue_info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' type='uncredited:route' minOccurs='1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W_STAT' type='common:rw-stat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CHEMA' type='common:schema' minOccurs='0' maxOccurs='1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ER_DOC' type='common:sender_doc-info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END_STAT' type='common:send-stat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HTEMPEL' type='common:shtempel-info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SPEC_COND' type='common:spec-cond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AKS' type='common:taks' minOccurs='0' maxOccurs='unbounded'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EXT' type='accepted:text' minOccurs='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VAGON' type='uncredited:wagon' minOccurs='0' maxOccurs='120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consignme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project:consignment-attributes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accepted:consignment-attributes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resent:consignment-attributes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arrived:consignment-attributes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reviewed:consignment-attributes' /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uncredited:consignment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attributeGroup name='consignment-attributes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ate_vid' type='common:DateTime'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Дата розкредитування (видачі вантажу )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 name='deliv_note' type='common:C_70' 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annotation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documentation&gt;Відмітки про видачу вантаж&lt;/xs:documentation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annotat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attribute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attributeGroup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payer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common:payer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payer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uncredited:base-payer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' type='common:consignment-pay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L_LOC' type='common:pl-loc' minOccurs='0' maxOccurs='2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clie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common:client-info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lie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uncredited:base-client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LIENT_LOC' type='common:client-loc' minOccurs='0' maxOccurs='2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joint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base-joint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_LOC' type='common:joint-loc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route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common:base-route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JOINT' type='uncredited:joint' minOccurs='0' maxOccurs='10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ADR_INFO' type='common:pereadr_info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ROUTE_LOC' type='common:route-loc' minOccurs='0' maxOccurs='1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wagon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accepted:wagon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wagon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uncredited:base-wagon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V' type='common:collect' minOccurs='0' maxOccurs='99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V' type='common:pay'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EREGR_V' type='common:peregr' minOccurs='0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TOOLS' type='common:tools'  minOccurs='0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V' type='common:zpu' minOccurs='0' maxOccurs='60'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base-container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attributeGroup ref='common:container-attributes' /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xs:complexType name='container'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xs:complexContent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xs:extension base='uncredited:base-container'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xs:sequence 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COLLECT_K' type='common:collect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PAY_K' type='common:pay' maxOccurs='unbounded' /&gt;</w:t>
      </w:r>
    </w:p>
    <w:p>
      <w:pPr>
        <w:pStyle w:val="Style35"/>
        <w:rPr/>
      </w:pPr>
      <w:r>
        <w:rPr>
          <w:rFonts w:eastAsia="Courier New"/>
        </w:rPr>
        <w:t xml:space="preserve">          </w:t>
      </w:r>
      <w:r>
        <w:rPr/>
        <w:t>&lt;xs:element name='ZPU_K' type='common:zpu' minOccurs='0' maxOccurs='60' /&gt;</w:t>
      </w:r>
    </w:p>
    <w:p>
      <w:pPr>
        <w:pStyle w:val="Style35"/>
        <w:rPr/>
      </w:pPr>
      <w:r>
        <w:rPr>
          <w:rFonts w:eastAsia="Courier New"/>
        </w:rPr>
        <w:t xml:space="preserve">        </w:t>
      </w:r>
      <w:r>
        <w:rPr/>
        <w:t>&lt;/xs:sequence&gt;</w:t>
      </w:r>
    </w:p>
    <w:p>
      <w:pPr>
        <w:pStyle w:val="Style35"/>
        <w:rPr/>
      </w:pPr>
      <w:r>
        <w:rPr>
          <w:rFonts w:eastAsia="Courier New"/>
        </w:rPr>
        <w:t xml:space="preserve">      </w:t>
      </w:r>
      <w:r>
        <w:rPr/>
        <w:t>&lt;/xs:extension&gt;</w:t>
      </w:r>
    </w:p>
    <w:p>
      <w:pPr>
        <w:pStyle w:val="Style35"/>
        <w:rPr/>
      </w:pPr>
      <w:r>
        <w:rPr>
          <w:rFonts w:eastAsia="Courier New"/>
        </w:rPr>
        <w:t xml:space="preserve">    </w:t>
      </w:r>
      <w:r>
        <w:rPr/>
        <w:t>&lt;/xs:complexContent&gt;</w:t>
      </w:r>
    </w:p>
    <w:p>
      <w:pPr>
        <w:pStyle w:val="Style35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Style35"/>
        <w:rPr/>
      </w:pPr>
      <w:r>
        <w:rPr/>
        <w:t>&lt;/xs:schema&gt;</w:t>
      </w:r>
    </w:p>
    <w:p>
      <w:pPr>
        <w:pStyle w:val="Style35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34" w:right="1134" w:gutter="0" w:header="1410" w:top="1686" w:footer="1410" w:bottom="168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29"/>
    <w:next w:val="TextBody"/>
    <w:qFormat/>
    <w:pPr>
      <w:numPr>
        <w:ilvl w:val="0"/>
        <w:numId w:val="1"/>
      </w:numPr>
      <w:ind w:left="340" w:right="0" w:hanging="34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right="0" w:hanging="0"/>
      <w:outlineLvl w:val="1"/>
    </w:pPr>
    <w:rPr>
      <w:rFonts w:ascii="Cambria" w:hAnsi="Cambria" w:cs="Cambria"/>
      <w:b/>
      <w:bCs/>
      <w:sz w:val="28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Mangal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character" w:styleId="WW8Num2z0">
    <w:name w:val="WW8Num2z0"/>
    <w:qFormat/>
    <w:rPr>
      <w:rFonts w:ascii="Times New Roman" w:hAnsi="Times New Roman" w:eastAsia="SimSun;宋体" w:cs="Times New Roman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4z0">
    <w:name w:val="WW8Num4z0"/>
    <w:qFormat/>
    <w:rPr>
      <w:rFonts w:ascii="Times New Roman" w:hAnsi="Times New Roman" w:eastAsia="SimSun;宋体" w:cs="OpenSymbol;Courier New"/>
      <w:szCs w:val="28"/>
      <w:lang w:val="ru-RU"/>
    </w:rPr>
  </w:style>
  <w:style w:type="character" w:styleId="WW8Num5z0">
    <w:name w:val="WW8Num5z0"/>
    <w:qFormat/>
    <w:rPr>
      <w:rFonts w:ascii="Times New Roman" w:hAnsi="Times New Roman" w:cs="OpenSymbol;Courier New"/>
      <w:szCs w:val="28"/>
      <w:lang w:val="en-US"/>
    </w:rPr>
  </w:style>
  <w:style w:type="character" w:styleId="WW8Num6z0">
    <w:name w:val="WW8Num6z0"/>
    <w:qFormat/>
    <w:rPr>
      <w:rFonts w:eastAsia="Times New Roman" w:cs="Symbol"/>
      <w:color w:val="auto"/>
      <w:lang w:val="uk-UA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1">
    <w:name w:val="WW8Num13z1"/>
    <w:qFormat/>
    <w:rPr>
      <w:rFonts w:ascii="OpenSymbol;Courier New" w:hAnsi="OpenSymbol;Courier New" w:cs="OpenSymbol;Courier New"/>
    </w:rPr>
  </w:style>
  <w:style w:type="character" w:styleId="WW8Num14z1">
    <w:name w:val="WW8Num14z1"/>
    <w:qFormat/>
    <w:rPr>
      <w:rFonts w:ascii="OpenSymbol;Courier New" w:hAnsi="OpenSymbol;Courier New" w:cs="OpenSymbol;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Непропорциональный текст"/>
    <w:qFormat/>
    <w:rPr>
      <w:rFonts w:ascii="Courier New" w:hAnsi="Courier New" w:eastAsia="NSimSun" w:cs="Courier New"/>
    </w:rPr>
  </w:style>
  <w:style w:type="character" w:styleId="Style14">
    <w:name w:val="Тег"/>
    <w:qFormat/>
    <w:rPr>
      <w:rFonts w:ascii="Courier New" w:hAnsi="Courier New" w:eastAsia="NSimSun" w:cs="Courier New"/>
      <w:b/>
      <w:lang w:val="en-US"/>
    </w:rPr>
  </w:style>
  <w:style w:type="character" w:styleId="Style15">
    <w:name w:val="Атрибут"/>
    <w:qFormat/>
    <w:rPr>
      <w:rFonts w:ascii="Courier New" w:hAnsi="Courier New" w:eastAsia="NSimSun" w:cs="Courier New"/>
      <w:i/>
      <w:lang w:val="en-US"/>
    </w:rPr>
  </w:style>
  <w:style w:type="character" w:styleId="Style16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7">
    <w:name w:val="Простір імен"/>
    <w:qFormat/>
    <w:rPr>
      <w:rFonts w:ascii="Courier New" w:hAnsi="Courier New" w:eastAsia="NSimSun" w:cs="Courier New"/>
      <w:caps w:val="false"/>
      <w:smallCap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8">
    <w:name w:val="Символ сноски"/>
    <w:qFormat/>
    <w:rPr/>
  </w:style>
  <w:style w:type="character" w:styleId="Style19">
    <w:name w:val="Символы концевой сноски"/>
    <w:qFormat/>
    <w:rPr/>
  </w:style>
  <w:style w:type="character" w:styleId="CharChar1">
    <w:name w:val=" Char Char1"/>
    <w:qFormat/>
    <w:rPr>
      <w:rFonts w:eastAsia="SimSun;宋体" w:cs="Mangal"/>
      <w:kern w:val="2"/>
      <w:sz w:val="24"/>
      <w:szCs w:val="21"/>
      <w:lang w:val="uk-UA" w:bidi="hi-IN"/>
    </w:rPr>
  </w:style>
  <w:style w:type="character" w:styleId="CharChar5">
    <w:name w:val=" Char Char5"/>
    <w:qFormat/>
    <w:rPr>
      <w:rFonts w:ascii="Arial" w:hAnsi="Arial" w:eastAsia="SimSun;宋体" w:cs="Tahoma"/>
      <w:b/>
      <w:bCs/>
      <w:caps/>
      <w:kern w:val="2"/>
      <w:sz w:val="28"/>
      <w:szCs w:val="32"/>
      <w:lang w:bidi="hi-IN"/>
    </w:rPr>
  </w:style>
  <w:style w:type="character" w:styleId="CharChar4">
    <w:name w:val=" Char Char4"/>
    <w:qFormat/>
    <w:rPr>
      <w:rFonts w:ascii="Cambria" w:hAnsi="Cambria" w:eastAsia="SimSun;宋体" w:cs="Tahoma"/>
      <w:b/>
      <w:bCs/>
      <w:kern w:val="2"/>
      <w:sz w:val="28"/>
      <w:szCs w:val="26"/>
      <w:lang w:val="ru-RU" w:bidi="hi-IN"/>
    </w:rPr>
  </w:style>
  <w:style w:type="character" w:styleId="CharChar3">
    <w:name w:val=" Char Char3"/>
    <w:qFormat/>
    <w:rPr>
      <w:rFonts w:eastAsia="SimSun;宋体" w:cs="Tahoma"/>
      <w:kern w:val="2"/>
      <w:sz w:val="28"/>
      <w:szCs w:val="24"/>
      <w:lang w:bidi="hi-IN"/>
    </w:rPr>
  </w:style>
  <w:style w:type="character" w:styleId="CharChar2">
    <w:name w:val=" Char Char2"/>
    <w:qFormat/>
    <w:rPr>
      <w:kern w:val="2"/>
      <w:sz w:val="28"/>
      <w:lang w:val="ru-RU"/>
    </w:rPr>
  </w:style>
  <w:style w:type="character" w:styleId="CharChar">
    <w:name w:val=" Char Char"/>
    <w:qFormat/>
    <w:rPr>
      <w:rFonts w:ascii="Tahoma" w:hAnsi="Tahoma" w:eastAsia="SimSun;宋体" w:cs="Tahoma"/>
      <w:kern w:val="2"/>
      <w:shd w:fill="000080" w:val="clear"/>
      <w:lang w:bidi="hi-IN"/>
    </w:rPr>
  </w:style>
  <w:style w:type="character" w:styleId="Style20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bidi="hi-IN"/>
    </w:rPr>
  </w:style>
  <w:style w:type="character" w:styleId="StrongEmphasis">
    <w:name w:val="Strong"/>
    <w:qFormat/>
    <w:rPr>
      <w:b/>
      <w:bCs/>
    </w:rPr>
  </w:style>
  <w:style w:type="character" w:styleId="Style21">
    <w:name w:val="Нижний колонтитул Знак"/>
    <w:qFormat/>
    <w:rPr>
      <w:rFonts w:eastAsia="SimSun;宋体" w:cs="Mangal"/>
      <w:kern w:val="2"/>
      <w:sz w:val="24"/>
      <w:szCs w:val="21"/>
      <w:lang w:val="uk-UA" w:eastAsia="zh-CN" w:bidi="hi-IN"/>
    </w:rPr>
  </w:style>
  <w:style w:type="character" w:styleId="Style22">
    <w:name w:val="Основной текст Знак"/>
    <w:qFormat/>
    <w:rPr>
      <w:rFonts w:eastAsia="SimSun;宋体" w:cs="Tahoma"/>
      <w:kern w:val="2"/>
      <w:sz w:val="28"/>
      <w:szCs w:val="24"/>
      <w:lang w:val="uk-UA" w:eastAsia="zh-CN" w:bidi="hi-IN"/>
    </w:rPr>
  </w:style>
  <w:style w:type="character" w:styleId="Style23">
    <w:name w:val="Верхний колонтитул Знак"/>
    <w:qFormat/>
    <w:rPr>
      <w:kern w:val="2"/>
      <w:sz w:val="28"/>
      <w:lang w:eastAsia="zh-CN"/>
    </w:rPr>
  </w:style>
  <w:style w:type="character" w:styleId="Style24">
    <w:name w:val="Текст сноски Знак"/>
    <w:qFormat/>
    <w:rPr>
      <w:rFonts w:eastAsia="SimSun;宋体" w:cs="Mangal"/>
      <w:kern w:val="2"/>
      <w:szCs w:val="18"/>
      <w:lang w:val="uk-UA"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qFormat/>
    <w:rPr>
      <w:rFonts w:eastAsia="SimSun;宋体" w:cs="Mangal"/>
      <w:kern w:val="2"/>
      <w:szCs w:val="18"/>
      <w:lang w:val="uk-UA" w:eastAsia="zh-CN" w:bidi="hi-IN"/>
    </w:rPr>
  </w:style>
  <w:style w:type="character" w:styleId="Style27">
    <w:name w:val="Тема примечания Знак"/>
    <w:qFormat/>
    <w:rPr>
      <w:rFonts w:eastAsia="SimSun;宋体" w:cs="Mangal"/>
      <w:b/>
      <w:bCs/>
      <w:kern w:val="2"/>
      <w:szCs w:val="18"/>
      <w:lang w:val="uk-UA" w:eastAsia="zh-CN" w:bidi="hi-IN"/>
    </w:rPr>
  </w:style>
  <w:style w:type="character" w:styleId="21">
    <w:name w:val="Основной текст 2 Знак"/>
    <w:qFormat/>
    <w:rPr>
      <w:sz w:val="28"/>
      <w:szCs w:val="24"/>
      <w:lang w:val="uk-UA"/>
    </w:rPr>
  </w:style>
  <w:style w:type="character" w:styleId="31">
    <w:name w:val="Заголовок 3 Знак"/>
    <w:qFormat/>
    <w:rPr>
      <w:rFonts w:ascii="Calibri Light" w:hAnsi="Calibri Light" w:eastAsia="Times New Roman" w:cs="Mangal"/>
      <w:b/>
      <w:bCs/>
      <w:kern w:val="2"/>
      <w:sz w:val="26"/>
      <w:szCs w:val="23"/>
      <w:lang w:val="uk-UA" w:eastAsia="zh-CN" w:bidi="hi-IN"/>
    </w:rPr>
  </w:style>
  <w:style w:type="character" w:styleId="41">
    <w:name w:val="Заголовок 4 Знак"/>
    <w:qFormat/>
    <w:rPr>
      <w:rFonts w:ascii="Calibri" w:hAnsi="Calibri" w:cs="Mangal"/>
      <w:b/>
      <w:bCs/>
      <w:kern w:val="2"/>
      <w:sz w:val="28"/>
      <w:szCs w:val="25"/>
      <w:lang w:val="uk-UA" w:eastAsia="zh-CN" w:bidi="hi-IN"/>
    </w:rPr>
  </w:style>
  <w:style w:type="character" w:styleId="22">
    <w:name w:val="Заголовок 2 Знак"/>
    <w:qFormat/>
    <w:rPr>
      <w:rFonts w:ascii="Cambria" w:hAnsi="Cambria" w:eastAsia="SimSun;宋体" w:cs="Cambria"/>
      <w:b/>
      <w:bCs/>
      <w:kern w:val="2"/>
      <w:sz w:val="28"/>
      <w:szCs w:val="26"/>
      <w:lang w:eastAsia="zh-CN"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8">
    <w:name w:val="Текст концевой сноски Знак"/>
    <w:qFormat/>
    <w:rPr>
      <w:rFonts w:eastAsia="SimSun;宋体" w:cs="Mangal"/>
      <w:kern w:val="2"/>
      <w:szCs w:val="18"/>
      <w:lang w:val="uk-UA"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yle29"/>
    <w:next w:val="Subtitle"/>
    <w:qFormat/>
    <w:pPr/>
    <w:rPr/>
  </w:style>
  <w:style w:type="paragraph" w:styleId="TextBody">
    <w:name w:val="Body Text"/>
    <w:basedOn w:val="Normal"/>
    <w:pPr>
      <w:spacing w:before="0" w:after="120"/>
      <w:ind w:left="0" w:right="0" w:firstLine="624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">
    <w:name w:val="Указатель9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Таблица"/>
    <w:basedOn w:val="12"/>
    <w:qFormat/>
    <w:pPr/>
    <w:rPr/>
  </w:style>
  <w:style w:type="paragraph" w:styleId="Style34">
    <w:name w:val="Содержимое списка"/>
    <w:basedOn w:val="Normal"/>
    <w:qFormat/>
    <w:pPr>
      <w:ind w:left="567" w:right="0" w:hanging="0"/>
    </w:pPr>
    <w:rPr/>
  </w:style>
  <w:style w:type="paragraph" w:styleId="Style35">
    <w:name w:val="Пример"/>
    <w:basedOn w:val="Normal"/>
    <w:qFormat/>
    <w:pPr/>
    <w:rPr>
      <w:rFonts w:ascii="Courier New" w:hAnsi="Courier New" w:cs="Courier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8"/>
      <w:szCs w:val="20"/>
      <w:lang w:val="ru-RU" w:bidi="ar-SA"/>
    </w:rPr>
  </w:style>
  <w:style w:type="paragraph" w:styleId="Normal2">
    <w:name w:val="Normal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487" w:leader="dot"/>
      </w:tabs>
      <w:suppressAutoHyphens w:val="false"/>
    </w:pPr>
    <w:rPr>
      <w:rFonts w:eastAsia="Times New Roman" w:cs="Times New Roman"/>
      <w:kern w:val="2"/>
      <w:sz w:val="28"/>
      <w:szCs w:val="20"/>
      <w:lang w:val="ru-RU" w:bidi="ar-SA"/>
    </w:rPr>
  </w:style>
  <w:style w:type="paragraph" w:styleId="26">
    <w:name w:val="Основни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2"/>
      <w:sz w:val="20"/>
      <w:szCs w:val="20"/>
      <w:lang w:val="ru-RU" w:bidi="ar-SA"/>
    </w:rPr>
  </w:style>
  <w:style w:type="paragraph" w:styleId="12512">
    <w:name w:val="Стиль Основной текст + Первая строка:  125 см Перед:  12 пт"/>
    <w:basedOn w:val="TextBody"/>
    <w:qFormat/>
    <w:pPr>
      <w:spacing w:before="240" w:after="120"/>
      <w:ind w:left="0" w:right="0" w:firstLine="709"/>
    </w:pPr>
    <w:rPr>
      <w:rFonts w:eastAsia="Times New Roman" w:cs="Times New Roman"/>
      <w:sz w:val="28"/>
      <w:szCs w:val="20"/>
    </w:rPr>
  </w:style>
  <w:style w:type="paragraph" w:styleId="1256">
    <w:name w:val="Стиль Основной текст + Первая строка:  125 см Перед:  6 пт"/>
    <w:basedOn w:val="TextBody"/>
    <w:qFormat/>
    <w:pPr>
      <w:spacing w:before="120" w:after="120"/>
      <w:ind w:left="0" w:right="0" w:firstLine="709"/>
    </w:pPr>
    <w:rPr>
      <w:rFonts w:eastAsia="Times New Roman" w:cs="Times New Roman"/>
      <w:sz w:val="28"/>
      <w:szCs w:val="20"/>
    </w:rPr>
  </w:style>
  <w:style w:type="paragraph" w:styleId="63">
    <w:name w:val="Стиль Основной текст + По ширине Перед:  6 пт"/>
    <w:basedOn w:val="TextBody"/>
    <w:qFormat/>
    <w:pPr>
      <w:spacing w:before="120" w:after="120"/>
      <w:jc w:val="both"/>
    </w:pPr>
    <w:rPr>
      <w:rFonts w:eastAsia="Times New Roman" w:cs="Times New Roman"/>
      <w:sz w:val="28"/>
      <w:szCs w:val="20"/>
    </w:rPr>
  </w:style>
  <w:style w:type="paragraph" w:styleId="125">
    <w:name w:val="Стиль Основной текст + Первая строка:  125 см"/>
    <w:basedOn w:val="TextBody"/>
    <w:qFormat/>
    <w:pPr>
      <w:ind w:left="0" w:right="0" w:firstLine="709"/>
    </w:pPr>
    <w:rPr>
      <w:rFonts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25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25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25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25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25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25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25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25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6">
    <w:name w:val="Содержимое врезки"/>
    <w:basedOn w:val="TextBody"/>
    <w:qFormat/>
    <w:pPr/>
    <w:rPr/>
  </w:style>
  <w:style w:type="paragraph" w:styleId="Style3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Style38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27">
    <w:name w:val="Основной текст 2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kern w:val="0"/>
      <w:sz w:val="28"/>
      <w:lang w:bidi="ar-SA"/>
    </w:rPr>
  </w:style>
  <w:style w:type="paragraph" w:styleId="Style4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uk-UA" w:eastAsia="zh-CN" w:bidi="hi-I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sz w:val="20"/>
      <w:szCs w:val="20"/>
      <w:lang w:val="ru-RU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Style41">
    <w:name w:val="Таблица ссылок"/>
    <w:basedOn w:val="Normal"/>
    <w:next w:val="Normal"/>
    <w:qFormat/>
    <w:pPr>
      <w:ind w:left="240" w:hanging="24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.org/TR/charmod-norm/" TargetMode="External"/><Relationship Id="rId3" Type="http://schemas.openxmlformats.org/officeDocument/2006/relationships/hyperlink" Target="http://www.w3.org/TR/xml-c14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29:00Z</dcterms:created>
  <dc:creator>skiprya</dc:creator>
  <dc:description/>
  <cp:keywords/>
  <dc:language>en-US</dc:language>
  <cp:lastModifiedBy>user</cp:lastModifiedBy>
  <cp:lastPrinted>2021-12-30T13:57:00Z</cp:lastPrinted>
  <dcterms:modified xsi:type="dcterms:W3CDTF">2022-01-04T07:49:00Z</dcterms:modified>
  <cp:revision>38</cp:revision>
  <dc:subject/>
  <dc:title>ДЕРЖАВНА АДМІНІСТРАЦІЯ ЗАЛІЗНИЧНОГО ТРАНСПОРТУ УКРАЇНИ</dc:title>
</cp:coreProperties>
</file>