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6"/>
          <w:tab w:val="left" w:pos="808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Про затвердження та введення в дію 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Детальної структури, склад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і формату реквізитів та атрибутів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електронного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перевізного документа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left" w:pos="709" w:leader="none"/>
        </w:tabs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Статуту акціонерного товариства «Українська залізниця», затвердженого постановою Кабінету Міністрів України від 02.09.2015 № 735 (в редакції постанови Кабінету Міністрів України від 20.10.2021 № 1094), та пункту 2 наказу Міністерства інфраструктури України від 22.04.2011 № 61 «Про затвердження Примірного формату електронного перевізного документа, що застосовується під час перевезення вантажів залізничним транспортом у внутрішньому сполученні»    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НАКАЗУЄМО</w:t>
      </w:r>
      <w:r>
        <w:rPr>
          <w:sz w:val="28"/>
          <w:szCs w:val="28"/>
          <w:lang w:val="ru-RU" w:eastAsia="ru-RU"/>
        </w:rPr>
        <w:t>:</w:t>
      </w:r>
    </w:p>
    <w:p>
      <w:pPr>
        <w:pStyle w:val="Normal"/>
        <w:tabs>
          <w:tab w:val="clear" w:pos="706"/>
          <w:tab w:val="left" w:pos="426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. Затвердити та ввести в дію </w:t>
      </w:r>
      <w:r>
        <w:rPr>
          <w:color w:val="000000"/>
          <w:sz w:val="28"/>
          <w:szCs w:val="28"/>
          <w:lang w:val="uk-UA" w:eastAsia="ru-RU"/>
        </w:rPr>
        <w:t>з 23.02.</w:t>
      </w:r>
      <w:r>
        <w:rPr>
          <w:sz w:val="28"/>
          <w:szCs w:val="28"/>
          <w:lang w:val="uk-UA" w:eastAsia="ru-RU"/>
        </w:rPr>
        <w:t>2022</w:t>
      </w:r>
      <w:r>
        <w:rPr>
          <w:color w:val="000000"/>
          <w:sz w:val="28"/>
          <w:szCs w:val="28"/>
          <w:lang w:val="uk-UA" w:eastAsia="ru-RU"/>
        </w:rPr>
        <w:t xml:space="preserve"> Детальну структуру, склад і формат реквізитів та атрибутів електронного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еревізного документа, що додаєть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2. Визнати таким, що втратив чинність </w:t>
      </w:r>
      <w:r>
        <w:rPr>
          <w:color w:val="000000"/>
          <w:sz w:val="28"/>
          <w:szCs w:val="28"/>
          <w:lang w:val="ru-RU" w:eastAsia="ru-RU"/>
        </w:rPr>
        <w:t>з 23.02.</w:t>
      </w:r>
      <w:r>
        <w:rPr>
          <w:sz w:val="28"/>
          <w:szCs w:val="28"/>
          <w:lang w:val="ru-RU" w:eastAsia="ru-RU"/>
        </w:rPr>
        <w:t>2022,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наказ АТ «Укрзалізниця» від 09.04.2021 №</w:t>
      </w:r>
      <w:r>
        <w:rPr>
          <w:color w:val="000000"/>
          <w:sz w:val="28"/>
          <w:szCs w:val="28"/>
          <w:lang w:val="ru-RU" w:eastAsia="ru-RU"/>
        </w:rPr>
        <w:t xml:space="preserve"> 154</w:t>
      </w:r>
      <w:r>
        <w:rPr>
          <w:color w:val="000000"/>
          <w:sz w:val="28"/>
          <w:szCs w:val="28"/>
          <w:lang w:val="uk-UA" w:eastAsia="ru-RU"/>
        </w:rPr>
        <w:t xml:space="preserve"> «Про затвердження</w:t>
      </w:r>
      <w:r>
        <w:rPr>
          <w:sz w:val="28"/>
          <w:szCs w:val="28"/>
          <w:lang w:val="uk-UA" w:eastAsia="ru-RU"/>
        </w:rPr>
        <w:t xml:space="preserve"> та введення в дію Детальної структури, складу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і формату реквізитів та атрибутів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електронного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перевізного документа».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Контроль за виконанням цього наказу залишаємо за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val="uk-UA" w:eastAsia="ru-RU"/>
        </w:rPr>
        <w:t>собою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правління</w:t>
      </w: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>Олександр КАМИШІН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 правління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вген ЛЯЩЕНК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both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both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 xml:space="preserve">ЦІТ, Булич 5 06 07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6"/>
          <w:tab w:val="left" w:pos="7088" w:leader="none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Т                                  _________________                   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підпис, дата)                          (ініціали, прізвище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ЦО                                _________________                   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підпис, дата)                          (ініціали, прізвище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                                   _________________                   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підпис, дата)                          (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                                  _________________                   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(підпис, дата)                          (ініціали, прізвищ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32680" cy="193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2"/>
                              <w:gridCol w:w="3260"/>
                              <w:gridCol w:w="3296"/>
                            </w:tblGrid>
                            <w:tr>
                              <w:trPr/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52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2"/>
                        <w:gridCol w:w="3260"/>
                        <w:gridCol w:w="3296"/>
                      </w:tblGrid>
                      <w:tr>
                        <w:trPr/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both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6"/>
          <w:tab w:val="left" w:pos="7938" w:leader="none"/>
        </w:tabs>
        <w:autoSpaceDE w:val="false"/>
        <w:spacing w:before="0" w:after="12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tabs>
          <w:tab w:val="clear" w:pos="706"/>
          <w:tab w:val="left" w:pos="7655" w:leader="none"/>
          <w:tab w:val="left" w:pos="7938" w:leader="none"/>
        </w:tabs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spacing w:before="0" w:after="12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40:00Z</dcterms:created>
  <dc:creator>Египко</dc:creator>
  <dc:description/>
  <dc:language>en-US</dc:language>
  <cp:lastModifiedBy>user</cp:lastModifiedBy>
  <cp:lastPrinted>2021-12-22T15:57:00Z</cp:lastPrinted>
  <dcterms:modified xsi:type="dcterms:W3CDTF">2021-12-29T09:40:00Z</dcterms:modified>
  <cp:revision>2</cp:revision>
  <dc:subject/>
  <dc:title>Про затвердження  Детальної структури, складу</dc:title>
</cp:coreProperties>
</file>