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наказу Укрзалізниці від 13.04.2011 № 138-Ц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-Ц від 12.07.201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 виробничою необхідністю та з метою впорядкування та забезпечення оперативного розгляду питань оренди вантажних вагонів, посилення контролю за ефективністю використання орендованого майна, збільшення надходжень від перевез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 Внести зміни до Порядку розгляду звернень щодо передачі в оренду вантажних вагонів, затвердженого наказом Укрзалізниці від 13.04.2011 № 138-Ц, а саме: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 Пункт 5.1 виключити, у зв’язку з чим пункти 5.2 – 5.4 вважати пунктами 5.1 – 5.3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2 Пункт 5.1 після слів «</w:t>
      </w:r>
      <w:r>
        <w:rPr>
          <w:spacing w:val="-6"/>
          <w:szCs w:val="28"/>
        </w:rPr>
        <w:t xml:space="preserve">цих вагонів в оренду» доповнити словами «або передача таких вагонів в оренду в неробочому стані </w:t>
      </w:r>
      <w:r>
        <w:rPr>
          <w:szCs w:val="28"/>
        </w:rPr>
        <w:t>з проведенням капітально-відновлювального ремонту з продовженням терміну служби орендарем самостійно за власні кошти.».</w:t>
      </w:r>
    </w:p>
    <w:p>
      <w:pPr>
        <w:pStyle w:val="TextBody"/>
        <w:ind w:firstLine="720"/>
        <w:rPr/>
      </w:pPr>
      <w:r>
        <w:rPr>
          <w:szCs w:val="28"/>
        </w:rPr>
        <w:t>1.3 Доповнити розділ 5 пунктом 5.4 в наступній редакції:</w:t>
      </w:r>
    </w:p>
    <w:p>
      <w:pPr>
        <w:pStyle w:val="Normal"/>
        <w:ind w:right="-49" w:firstLine="720"/>
        <w:jc w:val="both"/>
        <w:rPr/>
      </w:pPr>
      <w:r>
        <w:rPr>
          <w:spacing w:val="-6"/>
          <w:szCs w:val="28"/>
        </w:rPr>
        <w:t>«</w:t>
      </w:r>
      <w:r>
        <w:rPr>
          <w:sz w:val="28"/>
          <w:lang w:val="uk-UA"/>
        </w:rPr>
        <w:t xml:space="preserve">Передача в оренду вагонів довготривалого запасу без проведення їх попереднього відновлювального ремонту здійснюється на підставі договору оренди </w:t>
      </w:r>
      <w:r>
        <w:rPr>
          <w:sz w:val="28"/>
          <w:szCs w:val="28"/>
          <w:lang w:val="uk-UA"/>
        </w:rPr>
        <w:t>між Орендодавцем та Орендарем за результатами та відповідно до умов конкурсу на право оренди</w:t>
      </w:r>
      <w:r>
        <w:rPr>
          <w:sz w:val="28"/>
          <w:lang w:val="uk-UA"/>
        </w:rPr>
        <w:t xml:space="preserve">. </w:t>
      </w:r>
    </w:p>
    <w:p>
      <w:pPr>
        <w:pStyle w:val="Normal"/>
        <w:ind w:right="-49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разі, якщо умовами конкурсу передбачається, що відновлювальний ремонт, а також інші планові види ремонту, що потрапляють у строк оренди вагонів, здійснюються Орендарем самостійно за власний рахунок, Тарифна комісія Укрзалізниці</w:t>
      </w:r>
      <w:r>
        <w:rPr>
          <w:sz w:val="28"/>
          <w:szCs w:val="28"/>
          <w:lang w:val="uk-UA"/>
        </w:rPr>
        <w:t xml:space="preserve"> може прийняти рішення щодо застосування стартового розміру орендної плати з урахуванням неробочого стану таких вагонів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>»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 Начальникам залізниць, керівникам підприємств: Український державний центр транспортного сервісу «Ліски», ДП  «Дарницький вагоноремонтний завод», ДП «Стрийський вагоноремонтний завод», </w:t>
        <w:br/>
        <w:t>ДП «Укрспецвагон», ДП «Український державний центр залізничних рефрижераторних перевезень «Укррефтранс», начальникам головних управлінь (управлінь) Укрзалізниці взяти цей наказ до керівництва та неухильн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 Контроль за виконанням цього наказу покласти на заступника генерального директора Науменка П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051"/>
      </w:tblGrid>
      <w:tr>
        <w:trPr/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 Козак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3:00Z</dcterms:created>
  <dc:creator>User</dc:creator>
  <dc:description/>
  <cp:keywords/>
  <dc:language>en-US</dc:language>
  <cp:lastModifiedBy>user</cp:lastModifiedBy>
  <cp:lastPrinted>2011-07-11T14:04:00Z</cp:lastPrinted>
  <dcterms:modified xsi:type="dcterms:W3CDTF">2012-01-13T07:47:00Z</dcterms:modified>
  <cp:revision>5</cp:revision>
  <dc:subject/>
  <dc:title>Про внесення змін та доповнень до Порядку розгляду звернень щодо передачі в оренду вантажних вагонів</dc:title>
</cp:coreProperties>
</file>