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jc w:val="center"/>
        <w:rPr/>
      </w:pPr>
      <w:r>
        <w:rPr>
          <w:b/>
          <w:sz w:val="26"/>
          <w:szCs w:val="26"/>
        </w:rPr>
        <w:t>в</w:t>
      </w:r>
      <w:r>
        <w:rPr>
          <w:b/>
          <w:color w:val="000000"/>
          <w:sz w:val="26"/>
          <w:szCs w:val="26"/>
        </w:rPr>
        <w:t xml:space="preserve"> Соглашение о порядке эксплуатации, пономерного учета и расчетов за пользование грузовыми вагонами инвентарного парка, переданными в аренду (временное пользование) и курсирующими в международном сообщени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нкт 1.7. изложить в редакции:  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Арендованные вагоны, направляемые в адрес «третьих» стран, должны соответствовать требованиям Приложения 1 к Правилам пользования грузовыми вагонами в международном сообщении (ПГВ)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торое предложение пункта 1.8. изложить в редакции:</w:t>
      </w:r>
    </w:p>
    <w:p>
      <w:pPr>
        <w:pStyle w:val="Style15"/>
        <w:widowControl w:val="false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 направлении арендованных вагонов на железные дороги «третьих стран» трафареты, знаки и надписи на них должны соответствовать Правилам пользования грузовыми вагонами в международном сообщении (ПГВ)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ункт 2.3. третьим абзацем в редакции: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 согласованных сроках курсирования Сторона-собственница вагонов уведомляет арендатора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ложить пункт 2.5. в редакции:</w:t>
      </w:r>
    </w:p>
    <w:p>
      <w:pPr>
        <w:pStyle w:val="Style15"/>
        <w:shd w:fill="FFFFFF" w:val="clear"/>
        <w:tabs>
          <w:tab w:val="clear" w:pos="708"/>
          <w:tab w:val="left" w:pos="0" w:leader="none"/>
          <w:tab w:val="left" w:pos="1134" w:leader="none"/>
          <w:tab w:val="left" w:pos="9360" w:leader="none"/>
          <w:tab w:val="left" w:pos="9637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мена отдельных номеров вагонов производится Стороной - собственницей путем уведомления причастных Сторон и ИВЦ ЖА при нахождении вагонов на территории Стороны – собственницы»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9360" w:leader="none"/>
          <w:tab w:val="left" w:pos="9637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ить пункт 2.6. в редакции: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ind w:firstLine="705"/>
        <w:jc w:val="both"/>
        <w:rPr/>
      </w:pPr>
      <w:r>
        <w:rPr>
          <w:sz w:val="26"/>
          <w:szCs w:val="26"/>
        </w:rPr>
        <w:t>«В случае необеспечения арендатором возврата вагонов на территорию Стороны-собственницы в течение 15 суток с момента окончания согласованного Сторонами-пользовательницами периода курсирования, Сторона-пользовательница вправе возвратить в порожнем состоянии на территорию Стороны-собственницы арендованные вагоны в соответствии с Порядком возврата</w:t>
      </w:r>
      <w:r>
        <w:rPr>
          <w:rFonts w:eastAsia="Calibri"/>
          <w:sz w:val="26"/>
          <w:szCs w:val="26"/>
        </w:rPr>
        <w:t xml:space="preserve"> арендованных вагонов </w:t>
      </w:r>
      <w:r>
        <w:rPr>
          <w:sz w:val="26"/>
          <w:szCs w:val="26"/>
        </w:rPr>
        <w:t>с</w:t>
      </w:r>
      <w:r>
        <w:rPr>
          <w:rFonts w:eastAsia="Calibri"/>
          <w:sz w:val="26"/>
          <w:szCs w:val="26"/>
        </w:rPr>
        <w:t xml:space="preserve"> ист</w:t>
      </w:r>
      <w:r>
        <w:rPr>
          <w:sz w:val="26"/>
          <w:szCs w:val="26"/>
        </w:rPr>
        <w:t>екшим</w:t>
      </w:r>
      <w:r>
        <w:rPr>
          <w:rFonts w:eastAsia="Calibri"/>
          <w:sz w:val="26"/>
          <w:szCs w:val="26"/>
        </w:rPr>
        <w:t xml:space="preserve"> согласованны</w:t>
      </w:r>
      <w:r>
        <w:rPr>
          <w:sz w:val="26"/>
          <w:szCs w:val="26"/>
        </w:rPr>
        <w:t>м</w:t>
      </w:r>
      <w:r>
        <w:rPr>
          <w:rFonts w:eastAsia="Calibri"/>
          <w:sz w:val="26"/>
          <w:szCs w:val="26"/>
        </w:rPr>
        <w:t xml:space="preserve"> период</w:t>
      </w:r>
      <w:r>
        <w:rPr>
          <w:sz w:val="26"/>
          <w:szCs w:val="26"/>
        </w:rPr>
        <w:t>ом</w:t>
      </w:r>
      <w:r>
        <w:rPr>
          <w:rFonts w:eastAsia="Calibri"/>
          <w:sz w:val="26"/>
          <w:szCs w:val="26"/>
        </w:rPr>
        <w:t xml:space="preserve"> курсирования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на </w:t>
      </w:r>
      <w:r>
        <w:rPr>
          <w:sz w:val="26"/>
          <w:szCs w:val="26"/>
        </w:rPr>
        <w:t>территорию Стороны</w:t>
      </w:r>
      <w:r>
        <w:rPr>
          <w:rFonts w:eastAsia="Calibri"/>
          <w:sz w:val="26"/>
          <w:szCs w:val="26"/>
        </w:rPr>
        <w:t>-собственниц</w:t>
      </w:r>
      <w:r>
        <w:rPr>
          <w:sz w:val="26"/>
          <w:szCs w:val="26"/>
        </w:rPr>
        <w:t xml:space="preserve">ы и проведения расчетов, связанных с их возвратом, изложенным в Приложении 2 к настоящему Соглашению. 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ind w:firstLine="705"/>
        <w:jc w:val="both"/>
        <w:rPr/>
      </w:pPr>
      <w:r>
        <w:rPr>
          <w:sz w:val="26"/>
          <w:szCs w:val="26"/>
        </w:rPr>
        <w:t>Сторона–собственница возмещает Стороне-пользовательнице и Сторонам, участвующим в перевозке, плату за перевозку возвращаемых порожних арендованных вагонов, простой вагонов на путях общего пользования, ремонт вагонов в объеме восстановления ходовых частей и таможенные платежи.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йствующие пункты 2.6. и 2.7. перенумеровать в пункты 2.7. и 2.8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ю с перечнем Сторон Соглашения присвоить номер 1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ь Соглашение Приложением 2, изложив его в редакции: 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рядок возврата арендованных вагонов с истекшим согласованным периодом курсирования на территорию Стороны-собственницы и проведения расчетов, связанных с их возвратом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Данный порядок применяется Стороной-пользовательницей при возврате Стороне-собственнице арендованных вагонов ее принадлежности с истекшим согласованным периодом курсирования (далее - вагоны). 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 истечении согласованного срока курсирования Сторона-пользовательница направляет вагоны в порожнем состоянии на территорию Стороны-собственницы в соответствии с действующим Планом формирования грузовых поездов с телеграфным уведомлением Стороны-собственницы вагонов и Сторон, участвующих в перевозке.  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возврате вагонов направляется по форме: «В адрес железнодорожной администрации-собственницы в сутки ___ в порожнем состоянии отправлены вагоны с истекшим сроком курсирования в количестве ____, №№ отправок ____, №№ вагонов ___, станция назначения ____»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3. Возврат вагонов в порожнем состоянии осуществляется на ближайшую станцию передачи вагонов Стороны-собственницы согласно действующему Плану формирования грузовых поездов по полным перевозочным документам. Заполнение перевозочных документов осуществляется в соответствии с Приложением 3 к Соглашению об особенностях применения отдельных норм СМГС с учетом следующих особенностей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графе 1 «Отправитель, почтовый адрес» указывается «Начальник станции»;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в графе 4 «Особые заявления отправителя» проставляется отметка «Оплата за железнодорожные администрации </w:t>
      </w:r>
      <w:r>
        <w:rPr>
          <w:sz w:val="26"/>
          <w:szCs w:val="26"/>
          <w:u w:val="single"/>
        </w:rPr>
        <w:tab/>
        <w:tab/>
        <w:tab/>
      </w:r>
      <w:r>
        <w:rPr>
          <w:sz w:val="26"/>
          <w:szCs w:val="26"/>
        </w:rPr>
        <w:t xml:space="preserve"> (указывается сокращенное наименование железнодорожной администрации отправления и транзитных) производится железнодорожной администрацией-собственницей</w:t>
      </w:r>
      <w:r>
        <w:rPr>
          <w:sz w:val="26"/>
          <w:szCs w:val="26"/>
          <w:u w:val="single"/>
        </w:rPr>
        <w:tab/>
        <w:tab/>
        <w:tab/>
        <w:t xml:space="preserve"> </w:t>
      </w:r>
      <w:r>
        <w:rPr>
          <w:sz w:val="26"/>
          <w:szCs w:val="26"/>
        </w:rPr>
        <w:t>(указывается сокращенное наименование). Необеспечение возврата вагона арендатором»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графе 5 «Получатель, почтовый адрес» указывается «Начальник станции»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графе 8 «Дорога и станция назначения» указывается сокращенное наименование и код железной дороги, наименование и код ближайшей станции передачи вагонов железнодорожной администрации-собственницы согласно действующему Плану формирования грузовых поездов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графе 11 «Наименование груза» дополнительно проставляется отметка «Порожний вагон из-под выгрузки»;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в графе 20 «Отправителем приняты платежи за следующие транзитные дороги» проставляется отметка «Оплата за железнодорожные администрации </w:t>
      </w:r>
      <w:r>
        <w:rPr>
          <w:sz w:val="26"/>
          <w:szCs w:val="26"/>
          <w:u w:val="single"/>
        </w:rPr>
        <w:tab/>
      </w:r>
      <w:r>
        <w:rPr>
          <w:sz w:val="26"/>
          <w:szCs w:val="26"/>
        </w:rPr>
        <w:t>(указывается сокращенное наименование железнодорожной администрации отправления и транзитных) производится железнодорожной администрацией-собственницей</w:t>
      </w:r>
      <w:r>
        <w:rPr>
          <w:sz w:val="26"/>
          <w:szCs w:val="26"/>
          <w:u w:val="single"/>
        </w:rPr>
        <w:tab/>
        <w:tab/>
        <w:tab/>
        <w:t xml:space="preserve"> </w:t>
      </w:r>
      <w:r>
        <w:rPr>
          <w:sz w:val="26"/>
          <w:szCs w:val="26"/>
        </w:rPr>
        <w:t>(указывается сокращенное наименование)»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4. За возврат порожних арендованных вагонов с истекшим сроком курсирования Сторона-собственница возмещает Стороне-пользовательнице и Сторонам, участвующим в перевозке, плату за перевозку порожнего вагона, исчисляемую по ставке 0,1 швейцарского франка за один осе-километр тарифного расстояния, простой вагонов на путях общего пользования, ремонт вагонов в объеме восстановления ходовых частей и таможенные платежи. По письменному согласованию Сторон может возмещаться сумма НДС в соответствии с национальны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асчеты за возврат этих вагонов производятся </w:t>
      </w:r>
      <w:r>
        <w:rPr>
          <w:spacing w:val="-1"/>
          <w:sz w:val="26"/>
          <w:szCs w:val="26"/>
        </w:rPr>
        <w:t>в соответствии с Правилами комплексных расчетов между железнодорожными администрациями государств – участников  Содружества Независимых Государств, Латвийской Республики, Литовской Республики, Эстонской Республи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вагоны задержаны соответствующими контролирующими государственными органами на территории Стороны-пользовательницы или в отношении вагонов не соблюдены таможенные формальности, либо имеются ограничения (арест, запреты и т.п.), которые были наложены в период нахождения вагонов на территории Стороны-пользовательницы, их возврат осуществляется после выполнения всех таможенных процедур и снятия наложенных ограничений. Порядок снятия наложенных ограничений определяется в соответствии с национальным законодательством государства, на территории которого находятся задержанные вагоны»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06:00Z</dcterms:created>
  <dc:creator>Симонов</dc:creator>
  <dc:description/>
  <cp:keywords/>
  <dc:language>en-US</dc:language>
  <cp:lastModifiedBy>user</cp:lastModifiedBy>
  <dcterms:modified xsi:type="dcterms:W3CDTF">2012-01-13T07:47:00Z</dcterms:modified>
  <cp:revision>3</cp:revision>
  <dc:subject/>
  <dc:title>Приложение 3</dc:title>
</cp:coreProperties>
</file>