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54"/>
      </w:tblGrid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ідомленн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 результати проведення конкурсних закупівель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проект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Бескидський залізничний тунель (Будівництво Бескидського тунелю)» (спільний з Європейським інвестиційним банком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 «Укрзалізниця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договор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ідготовка </w:t>
            </w:r>
            <w:r>
              <w:rPr>
                <w:color w:val="000000"/>
                <w:sz w:val="24"/>
                <w:szCs w:val="24"/>
              </w:rPr>
              <w:t>маркетингового плану вантажних перевезень для міжнародного транспортного коридору V, між Україною та Є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відбор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ість та вартість (на основі Спрощеної технічної пропозиції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анії, які взяли участь у конкурсному відборі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GIS INTERNATIONAL/Фран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ожець конкурсного відбор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GIS INTERNATIONAL/Фран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укладення договор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договору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 450 євро без ПД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ін виконання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тижн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слий опис завдання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ю завдання є надання ПАТ «Укрзалізниця» пропозицій щодо заходів, призначених сприяти збільшенню внутрішнього та міжнародного попиту вантажних залізничних перевезень у межах </w:t>
            </w:r>
            <w:r>
              <w:rPr>
                <w:sz w:val="24"/>
                <w:szCs w:val="24"/>
                <w:lang w:val="ru-RU"/>
              </w:rPr>
              <w:t>V</w:t>
            </w:r>
            <w:r>
              <w:rPr>
                <w:sz w:val="24"/>
                <w:szCs w:val="24"/>
              </w:rPr>
              <w:t xml:space="preserve"> Коридору, особливо між Україною і Угорщиною/Словаччиною та іншими відповідними країнами Є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">
    <w:name w:val=" Char Char1 Char Char Char Char Char Char Char Char Char Char Char Char Char Char Знак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3:00Z</dcterms:created>
  <dc:creator>User</dc:creator>
  <dc:description/>
  <dc:language>en-US</dc:language>
  <cp:lastModifiedBy>Шулепова Вікторія Володимирівна</cp:lastModifiedBy>
  <cp:lastPrinted>2017-09-25T11:01:00Z</cp:lastPrinted>
  <dcterms:modified xsi:type="dcterms:W3CDTF">2017-10-02T08:13:00Z</dcterms:modified>
  <cp:revision>2</cp:revision>
  <dc:subject/>
  <dc:title>Керівникам департаментів</dc:title>
</cp:coreProperties>
</file>