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КАБІНЕТ МІНІСТРІВ УКРАЇНИ </w:t>
      </w:r>
    </w:p>
    <w:p>
      <w:pPr>
        <w:pStyle w:val="Heading2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АНОВА </w:t>
      </w:r>
    </w:p>
    <w:p>
      <w:pPr>
        <w:pStyle w:val="Style13"/>
        <w:jc w:val="center"/>
        <w:rPr/>
      </w:pPr>
      <w:r>
        <w:rPr>
          <w:b/>
          <w:bCs/>
          <w:color w:val="000000"/>
          <w:lang w:val="uk-UA"/>
        </w:rPr>
        <w:t>від 1 березня 2010 р. N 193</w:t>
      </w:r>
      <w:r>
        <w:rPr>
          <w:color w:val="000000"/>
          <w:lang w:val="uk-UA"/>
        </w:rPr>
        <w:t xml:space="preserve"> </w:t>
      </w:r>
    </w:p>
    <w:p>
      <w:pPr>
        <w:pStyle w:val="Style13"/>
        <w:jc w:val="center"/>
        <w:rPr/>
      </w:pPr>
      <w:r>
        <w:rPr>
          <w:b/>
          <w:bCs/>
          <w:color w:val="000000"/>
          <w:lang w:val="uk-UA"/>
        </w:rPr>
        <w:t>Київ</w:t>
      </w:r>
      <w:r>
        <w:rPr>
          <w:color w:val="000000"/>
          <w:lang w:val="uk-UA"/>
        </w:rPr>
        <w:t xml:space="preserve"> </w:t>
      </w:r>
    </w:p>
    <w:p>
      <w:pPr>
        <w:pStyle w:val="Heading2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Технічного регламенту надання послуг з перевезення пасажирів та вантажів залізничним транспортом </w:t>
      </w:r>
    </w:p>
    <w:p>
      <w:pPr>
        <w:pStyle w:val="Style13"/>
        <w:jc w:val="both"/>
        <w:rPr/>
      </w:pPr>
      <w:r>
        <w:rPr>
          <w:color w:val="000000"/>
          <w:lang w:val="uk-UA"/>
        </w:rPr>
        <w:t xml:space="preserve">Відповідно до статті 14 Закону України "Про стандарти, технічні регламенти та процедури оцінки відповідності" Кабінет Міністрів України </w:t>
      </w:r>
      <w:r>
        <w:rPr>
          <w:b/>
          <w:bCs/>
          <w:color w:val="000000"/>
          <w:lang w:val="uk-UA"/>
        </w:rPr>
        <w:t>постановляє</w:t>
      </w:r>
      <w:r>
        <w:rPr>
          <w:color w:val="000000"/>
          <w:lang w:val="uk-UA"/>
        </w:rPr>
        <w:t xml:space="preserve">: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Технічний регламент надання послуг з перевезення пасажирів та вантажів залізничним транспортом і план заходів з його застосування, що додаються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Міністерству транспорту та зв'язку забезпечити застосування затвердженого цією постановою Технічного регламенту та здійснення контролю за дотриманням його вимог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ем'єр-міністр Україн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Ю. ТИМОШЕНКО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д. 21 </w:t>
      </w:r>
    </w:p>
    <w:p>
      <w:pPr>
        <w:pStyle w:val="Style13"/>
        <w:jc w:val="both"/>
        <w:rPr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постановою Кабінету Міністрів України</w:t>
                                    <w:br/>
                                    <w:t xml:space="preserve">від 1 березня 2010 р. N 19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56.9pt;mso-wrap-distance-left:2.25pt;mso-wrap-distance-right:0pt;mso-wrap-distance-top:0pt;mso-wrap-distance-bottom:0pt;margin-top:-14.6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постановою Кабінету Міністрів України</w:t>
                              <w:br/>
                              <w:t xml:space="preserve">від 1 березня 2010 р. N 19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ТЕХНІЧНИЙ РЕГЛАМЕНТ</w:t>
        <w:br/>
        <w:t xml:space="preserve">надання послуг з перевезення пасажирів та вантажів залізничним транспортом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а частина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Цей технічний регламент визначає вимоги до надання послуг з перевезення пасажирів та вантажів залізничним транспортом, процедуру проведення оцінки відповідності таким вимогам і розроблений з урахуванням вимог: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иви 91/440/ЄС Ради ЄС від 29 липня 1991 р. про розвиток залізничних доріг Співтовариства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иви 95/18/ЄС Ради ЄС від 19 червня 1995 р. про ліцензування підприємств залізничного транспорту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иви 96/49/ЄС Ради ЄС від 23 липня 1996 р. про наближення законів держав-членів про перевезення небезпечних вантажів залізницею, із змінами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иви 2000/18/ЄС Європейського Парламенту та Ради ЄС від 17 квітня 2000 р. щодо мінімальних екзаменаційних вимог до консультантів у справах перевезення небезпечних товарів автомобільним, залізничним або річковим транспортом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иви 2001/14/ЄС Європейського Парламенту та Ради ЄС від 26 лютого 2001 р. про розподіл пропускної спроможності залізничної інфраструктури, стягування зборів за користування залізничною інфраструктурою та сертифікації на відповідність вимогам безпеки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иви 2004/49/ЄС Європейського Парламенту та Ради ЄС від 29 квітня 2004 р. про безпеку залізниць у Співтоваристві (Директива про безпеку на підприємствах залізничного транспорту)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У цьому Технічному регламенті терміни вживаються у такому значенні: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) виконавець послуг з перевезення пасажирів та вантажів залізничним транспортом (далі - виконавець) - суб'єкт господарювання (юридична або фізична особа), діяльність якого спрямована на надання послуг з перевезення пасажирів та вантажів залізничним транспортом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) засоби залізничного транспорту - будівлі, споруди, колії, транспортні засоби, обладнання, механізми та пристрої, які використовуються під час надання послуг залізничного транспорту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) надання послуг з перевезення пасажирів та вантажів залізничним транспортом (далі - надання послуг) - це діяльність суб'єктів господарювання, які беруть участь у наданні послуг шляхом виконання окремих операцій, робіт, процесів, що пов'язані з перевезенням пасажирів та/або вантажів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) послуга з перевезення пасажирів та вантажів залізничним транспортом (далі - послуга) - продукт діяльності виконавця, спрямований на задоволення потреб споживача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) призначені органи з оцінки відповідності надання послуг - це органи з оцінки відповідності, які відповідають вимогам, визначеним у цьому Технічному регламенті та постанові Кабінету Міністрів України від 24 січня 2007 р. N 59 "Про затвердження Порядку здійснення процедури призначення органів з оцінки відповідності продукції, процесів і послуг вимогам технічних регламентів" (Офіційний вісник України, 2007 р., N 6, ст. 223) (далі - призначені органи)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) регламентні технічні умови - нормативні документи, стандарти, технічні умови та технічна документація, які визначають технічні, технологічні та інші вимоги, умови і порядок надання послуг та прийняті центральним органом виконавчої влади з питань стандартизації, центральним органом виконавчої влади в галузі транспорту, органом управління залізничним транспортом загального користування відповідно до компетенції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7) сертифікат безпеки - документ, який засвідчує, що виконавець забезпечує безпеку під час надання послуг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8) споживач послуг (далі - споживач) - юридична або фізична особа, якій надаються послуги з перевезення пасажирів та вантажів залізничним транспортом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ші терміни вживаються у значенні, наведеному в Законах України "Про транспорт", "Про залізничний транспорт", "Про стандартизацію", "Про підтвердження відповідності", "Про стандарти, технічні регламенти та процедури оцінки відповідності", "Про акредитацію органів з оцінки відповідності", "Про захист прав споживачів", нормативно-правових актах, директивах, міжнародних, регіональних і національних стандартах, якими запроваджується механізм надання послуг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Перелік послуг визначається галузевим класифікатором транспортних послуг, який розробляє та затверджує центральний орган виконавчої влади в галузі транспорту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 Послуги вважаються такими, що відповідають призначенню, якщо вони відповідають вимогам, визначеним у цьому Технічному регламенті, пройшли відповідну процедуру оцінки відповідності та мають національний знак відповідності, який наноситься на документ, що підтверджує, що послуга буде надана та/або надана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Центральний орган виконавчої влади в галузі транспорту розробляє та затверджує перелік послуг, які дозволяється надавати за наявності сертифіката відповідності, та перелік послуг, які дозволяється надавати за наявності декларації про відповідність, складеної виконавцем за формою згідно з додатком.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вимоги до надання послуг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 Вимоги до надання послуг складаються з кваліфікаційних, організаційних, технологічних, технічних та інших вимог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7. Виконавець повинен: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ати кваліфікований персонал, який відповідає встановленим законодавством вимогам, зокрема за безпеку та якість надання послуг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тримуватися технологічних вимог, зміст яких визначено в регламентних технічних умовах, які встановлюють послідовність, обсяг і строк надання послуги, процес експлуатації, ремонту та обслуговування засобів залізничного транспорту;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тримувати засоби залізничного транспорту у стані, що відповідає санітарним та іншим установленим нормам та правилам.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Регламентні технічні умови надання послуг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8. Порядок розроблення, погодження та затвердження регламентних технічних умов надання послуг затверджується центральним органом виконавчої влади з питань стандартизації, центральним органом виконавчої влади в галузі транспорту та органом управління залізничним транспортом загального користування відповідно до їх компетенції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9. У регламентних технічних умовах обов'язково визначаються вимоги до безпеки та якості надання послуг.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ідтвердження можливості виконавця надавати послуги з установленим рівнем безпеки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0. Виконавець повинен мати сертифікат на надання послуги з установленим рівнем безпеки, виданий згідно з правилами оцінки відповідності надання послуг, що визначаються центральним органом виконавчої влади в галузі транспорту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1. Центральний орган виконавчої влади в галузі транспорту публікує інформацію про зареєстровані сертифікати безпеки у своєму офіційному виданні.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цедури оцінки відповідності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2. Підтвердження відповідності надання послуг вимогам цього Технічного регламенту здійснюється шляхом декларування виконавцем відповідності надання послуг із складенням декларації згідно з додатком або шляхом сертифікації призначеним органом і видачею сертифіката відповідності із застосуванням процедур оцінки відповідності та з урахуванням вимог постанови Кабінету Міністрів України від 7 жовтня 2003 р. N 1585 "Про затвердження Технічного регламенту модулів оцінки відповідності та вимог щодо маркування національним знаком відповідності, які застосовуються в технічних регламентах" (Офіційний вісник України, 2003 р., N 41, ст. 2175; 2007 р., N 1, ст. 31)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3. Для проведення оцінки відповідності надання послуг застосовуються модулі Aa, D та G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. Усі застосовані процедури оцінки відповідності надання послуг повинні бути задокументовані виконавцем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5. Призначений орган повинен мати досвід діяльності у сфері виконання робіт з оцінки відповідності надання послуг не менш як п'ять років, а аудитори повинні мати вищу освіту в галузі залізничного транспорту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6. Після проведення оцінки відповідності надання послуги, яка має позитивний результат, виконавець наносить національний знак відповідності згідно з правилами застосування національного знака відповідності, затвердженими постановою Кабінету Міністрів України від 29 листопада 2001 р. N 1599 (Офіційний вісник України, 2001 р., N 49, ст. 2188)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7. Виконавець несе відповідальність згідно із законодавством за достовірність інформації, зазначеної в декларації про відповідність. </w: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8. Декларація про відповідність та документація, зазначена в пункті 14 цього Технічного регламенту, повинні зберігатися виконавцем протягом 10 років після надання послуги і подаватися для перевірки в установленому законодавством порядку. </w:t>
      </w:r>
    </w:p>
    <w:p>
      <w:pPr>
        <w:pStyle w:val="Style13"/>
        <w:jc w:val="both"/>
        <w:rPr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</w:t>
                                    <w:br/>
                                    <w:t xml:space="preserve">до Технічного регламент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7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</w:t>
                              <w:br/>
                              <w:t xml:space="preserve">до Технічного регламент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ДЕКЛАРАЦІЯ</w:t>
        <w:br/>
        <w:t xml:space="preserve">про відповідність 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1"/>
        <w:gridCol w:w="61"/>
        <w:gridCol w:w="2599"/>
        <w:gridCol w:w="4089"/>
      </w:tblGrid>
      <w:tr>
        <w:trPr/>
        <w:tc>
          <w:tcPr>
            <w:tcW w:w="10500" w:type="dxa"/>
            <w:gridSpan w:val="4"/>
            <w:tcBorders/>
            <w:vAlign w:val="center"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(повне найменування виконавця або його уповноваженої особи,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             їх адреса, код згідно з ЄДРПОУ) </w:t>
            </w:r>
          </w:p>
          <w:p>
            <w:pPr>
              <w:pStyle w:val="Style13"/>
              <w:jc w:val="both"/>
              <w:rPr/>
            </w:pPr>
            <w:r>
              <w:rPr>
                <w:color w:val="000000"/>
                <w:lang w:val="uk-UA"/>
              </w:rPr>
              <w:t>в особі 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(посада, прізвище, ім'я та по батькові уповноваженої особи)</w:t>
              <w:br/>
            </w:r>
            <w:r>
              <w:rPr>
                <w:color w:val="000000"/>
                <w:lang w:val="uk-UA"/>
              </w:rPr>
              <w:t>підтверджує, що послуга з перевезення пасажирів та вантажів залізничним транспортом ________</w:t>
              <w:br/>
              <w:t>___________________________________________________________________________________,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(повна назва послуги)</w:t>
              <w:br/>
            </w:r>
            <w:r>
              <w:rPr>
                <w:color w:val="000000"/>
                <w:lang w:val="uk-UA"/>
              </w:rPr>
              <w:t>яка надається відповідно до ___________________________________________________________,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         (назва та позначення документації)</w:t>
              <w:br/>
            </w:r>
            <w:r>
              <w:rPr>
                <w:color w:val="000000"/>
                <w:lang w:val="uk-UA"/>
              </w:rPr>
              <w:t>відповідає вимогам Технічного регламенту надання послуг з перевезення пасажирів та вантажів залізничним транспортом згідно з 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            (назва та позначення нормативних документів,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добровільне застосування яких є підтвердженням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,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відповідності вимогам Технічного регламенту)</w:t>
              <w:br/>
            </w:r>
            <w:r>
              <w:rPr>
                <w:color w:val="000000"/>
                <w:lang w:val="uk-UA"/>
              </w:rPr>
              <w:t xml:space="preserve">а процедура оцінки відповідності проведена згідно із зазначеним Технічним регламентом. </w:t>
            </w:r>
          </w:p>
          <w:p>
            <w:pPr>
              <w:pStyle w:val="Style13"/>
              <w:jc w:val="both"/>
              <w:rPr/>
            </w:pPr>
            <w:r>
              <w:rPr>
                <w:color w:val="000000"/>
                <w:lang w:val="uk-UA"/>
              </w:rPr>
              <w:t>Сертифікат відповідності 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(номер сертифіката, дата його реєстрації, строк дії,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найменування та місцезнаходження призначеного органу з оцінки відповідності) </w:t>
            </w:r>
          </w:p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екларацію складено під цілковиту відповідальність виконавця послуги, його уповноваженої особи. </w:t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ик </w:t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ініціали та прізвище) </w:t>
            </w:r>
          </w:p>
        </w:tc>
      </w:tr>
      <w:tr>
        <w:trPr/>
        <w:tc>
          <w:tcPr>
            <w:tcW w:w="3812" w:type="dxa"/>
            <w:gridSpan w:val="2"/>
            <w:tcBorders/>
            <w:vAlign w:val="center"/>
          </w:tcPr>
          <w:p>
            <w:pPr>
              <w:pStyle w:val="Style13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 20__ р. </w:t>
            </w:r>
          </w:p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М. П. </w:t>
            </w:r>
          </w:p>
        </w:tc>
        <w:tc>
          <w:tcPr>
            <w:tcW w:w="6688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це для позначки про реєстрацію</w:t>
              <w:br/>
              <w:t xml:space="preserve">декларації про відповідність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722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постановою Кабінету Міністрів України</w:t>
                                    <w:br/>
                                    <w:t xml:space="preserve">від 1 березня 2010 р. N 19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56.9pt;mso-wrap-distance-left:2.25pt;mso-wrap-distance-right:0pt;mso-wrap-distance-top:0pt;mso-wrap-distance-bottom:0pt;margin-top:-14.6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постановою Кабінету Міністрів України</w:t>
                              <w:br/>
                              <w:t xml:space="preserve">від 1 березня 2010 р. N 19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ЛАН</w:t>
        <w:br/>
        <w:t xml:space="preserve">заходів із застосування Технічного регламенту надання послуг з перевезення пасажирів та вантажів залізничним транспорто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5"/>
        <w:gridCol w:w="2615"/>
        <w:gridCol w:w="1985"/>
      </w:tblGrid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заходу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иконанн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трок виконання, роки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 Утворення консультаційно-методичного центру з питань застосування Технічного регламенту надання послуг з перевезення пасажирів та вантажів залізничним транспортом (далі - Технічний регламент)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Мінтрансзв'язку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2010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2. Складення та опублікування переліку регламентних технічних умов, добровільне застосування яких доводить відповідність надання послуг з перевезення пасажирів та вантажів залізничним транспортом вимогам Технічного регламенту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ержспоживстандарт</w:t>
              <w:br/>
              <w:t xml:space="preserve">Мінтрансзв'язку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щороку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. Приведення нормативно-правових актів Мінтрансзв'язку та інших центральних органів виконавчої влади у відповідність з положеннями Технічного регламенту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Мінтрансзв'язку</w:t>
              <w:br/>
              <w:t xml:space="preserve">центральні органи виконавчої влад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" -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4. Включення до плану державної стандартизації та розроблення національних стандартів, гармонізованих з міжнародними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ержспоживстандарт</w:t>
              <w:br/>
              <w:t xml:space="preserve">Мінтрансзв'язку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" -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5. Розроблення та впровадження галузевого класифікатора транспортних послуг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ержспоживстандарт</w:t>
              <w:br/>
              <w:t xml:space="preserve">Мінтрансзв'язку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2010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6. Здійснення заходів щодо підготовки вітчизняних підприємств, установ, організацій до надання послуг з перевезення пасажирів та вантажів відповідно до вимог Технічного регламенту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Мінтрансзв'язку</w:t>
              <w:br/>
              <w:t xml:space="preserve">центральні органи виконавчої влад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2010 - 2012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7. Сприяння добровільному застосуванню підприємствами, установами та організаціями Технічного регламенту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Мінтрансзв'язку</w:t>
              <w:br/>
              <w:t xml:space="preserve">центральні органи виконавчої влад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2010 - 2012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8. Призначення органів з оцінки відповідності для проведення оцінки відповідності надання послуг з перевезення пасажирів та вантажів вимогам Технічного регламенту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ержспоживстандарт</w:t>
              <w:br/>
              <w:t xml:space="preserve">Мінтрансзв'язку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2011 - 2012 </w:t>
            </w:r>
          </w:p>
        </w:tc>
      </w:tr>
      <w:tr>
        <w:trPr/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9. Обов'язкове застосування підприємствами Технічного регламенту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приємства, установи та організації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чинаючи з 2012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____________ </w:t>
      </w:r>
    </w:p>
    <w:p>
      <w:pPr>
        <w:pStyle w:val="Style13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Інформаційно-аналітичний центр «ЛІГА», 1991 - 2010</w:t>
              <w:br/>
              <w:t>© ТОВ «ЛІГА ЗАКОН», 2007 - 201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6:37:00Z</dcterms:created>
  <dc:creator>CTEH</dc:creator>
  <dc:description/>
  <cp:keywords/>
  <dc:language>en-US</dc:language>
  <cp:lastModifiedBy>Admin</cp:lastModifiedBy>
  <dcterms:modified xsi:type="dcterms:W3CDTF">2011-10-29T06:37:00Z</dcterms:modified>
  <cp:revision>2</cp:revision>
  <dc:subject/>
  <dc:title> </dc:title>
</cp:coreProperties>
</file>