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лік органів з сертифікації залізничного транспорту України призначених/уповноважених на виконання робіт </w:t>
      </w:r>
    </w:p>
    <w:p>
      <w:pPr>
        <w:pStyle w:val="Normal"/>
        <w:jc w:val="center"/>
        <w:rPr/>
      </w:pPr>
      <w:r>
        <w:rPr/>
        <w:t>в державній Системі сертифікації УкрСЕПРО</w:t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74"/>
        <w:gridCol w:w="2160"/>
        <w:gridCol w:w="3240"/>
        <w:gridCol w:w="1260"/>
        <w:gridCol w:w="1260"/>
        <w:gridCol w:w="1440"/>
        <w:gridCol w:w="1440"/>
        <w:gridCol w:w="1260"/>
        <w:gridCol w:w="1260"/>
      </w:tblGrid>
      <w:tr>
        <w:trPr>
          <w:tblHeader w:val="true"/>
          <w:trHeight w:val="29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О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и юридична та фактичн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лузь акредит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ризначеного О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уповноваженого О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нцевий термін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зна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овнова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знач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овноваження</w:t>
            </w:r>
          </w:p>
        </w:tc>
      </w:tr>
      <w:tr>
        <w:trPr>
          <w:trHeight w:val="8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 «Орган з сертифікації телекомунікаційних мереж в транспортно-дорожньому комплексі «Дортранстелеком» Міністерства транспорту та зв’язку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Юр. і факт. адр.: </w:t>
            </w:r>
            <w:r>
              <w:rPr>
                <w:rStyle w:val="FontStyle12"/>
                <w:sz w:val="22"/>
                <w:szCs w:val="22"/>
                <w:lang w:val="uk-UA" w:eastAsia="uk-UA"/>
              </w:rPr>
              <w:t xml:space="preserve">61050, м. Харків, пр-т Московський, 51. Директор – Поляков Володимир Петрович. </w:t>
            </w:r>
            <w:r>
              <w:rPr>
                <w:sz w:val="22"/>
                <w:szCs w:val="22"/>
                <w:lang w:val="uk-UA"/>
              </w:rPr>
              <w:t xml:space="preserve">(057) 733-91-62, 731-80-01 факс. </w:t>
            </w:r>
            <w:r>
              <w:rPr>
                <w:rStyle w:val="FontStyle12"/>
                <w:sz w:val="22"/>
                <w:szCs w:val="22"/>
                <w:lang w:val="uk-UA" w:eastAsia="uk-UA"/>
              </w:rPr>
              <w:t xml:space="preserve">Е-mail: </w:t>
            </w:r>
            <w:hyperlink r:id="rId2">
              <w:r>
                <w:rPr>
                  <w:rStyle w:val="InternetLink"/>
                  <w:sz w:val="22"/>
                  <w:szCs w:val="22"/>
                  <w:lang w:val="uk-UA" w:eastAsia="uk-UA"/>
                </w:rPr>
                <w:t>dposdtt@ukr.net</w:t>
              </w:r>
            </w:hyperlink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Електродвигуни та генератори; установки електрогенераторнi; трансформатори; реактори ел. та перетворювальні статичні ел.; апаратура ел. низьковольтна; провід та кабель iзольованi; акумулятори ел. та акумуляторнi батареї; свiтлотехнiчна прод.; лампи ел.; радіоелектронна апаратура; обл-ня електроакустичне; установки холодильні та вентиляцiйнi; інструмент слюсарно-монтажний, ручний електромеханічний; прилади для автоматичного регулювання та керування; машини лiчильнi; обл-ня копіювально-розмножувальне та iн. конторське; устаткування для автоматичного оброблення iнформацiї; носiї даних; засоби зв’язку; медичне устаткування; прилади оптичні та оптоелектроннi; ізолятори керамiчнi та вир. з кераміки; обл-ня ел. дтз; складові частини двигунів внутрішнього згорання; послуги (монтаж еом; монтаж, тех. обслугов. i ремонт радіоелектронної апаратури; передавання даних i повідомлень; зв’язку); системи як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.P.093 (14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.PN.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red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.08.2011 наказ №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red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.08.2011 наказ №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.08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8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 «Орган з сертифікації автоматизованих та автоматичних систем управління та умов процесу перевезень на залізничному транспорті» Міністерства транспорту та зв’язку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2"/>
                <w:szCs w:val="22"/>
                <w:lang w:val="uk-UA" w:eastAsia="uk-UA"/>
              </w:rPr>
              <w:t xml:space="preserve">Юр. адр.: 61050, м.Харків, вул. Фейєрбаха, 7 Факт. адр.: 61052, м.Харків, вул.Енгельса,29-б, кім. 710;Пош. адр.: 61052, м.Харків-52, а/с 11062. Директор – Соколов Віктор Михайлович. </w:t>
            </w:r>
            <w:r>
              <w:rPr>
                <w:sz w:val="22"/>
                <w:szCs w:val="22"/>
                <w:lang w:val="uk-UA"/>
              </w:rPr>
              <w:t>(057) 724-14-22 т/ф.</w:t>
            </w:r>
            <w:r>
              <w:rPr>
                <w:rStyle w:val="FontStyle12"/>
                <w:sz w:val="22"/>
                <w:szCs w:val="22"/>
                <w:lang w:val="uk-UA" w:eastAsia="uk-UA"/>
              </w:rPr>
              <w:t xml:space="preserve"> Е-mail: </w:t>
            </w:r>
            <w:hyperlink r:id="rId3">
              <w:r>
                <w:rPr>
                  <w:rStyle w:val="InternetLink"/>
                  <w:sz w:val="22"/>
                  <w:szCs w:val="22"/>
                  <w:lang w:val="uk-UA" w:eastAsia="uk-UA"/>
                </w:rPr>
                <w:t>organ@tender.kharkov.ua</w:t>
              </w:r>
            </w:hyperlink>
            <w:r>
              <w:rPr>
                <w:rStyle w:val="FontStyle12"/>
                <w:sz w:val="22"/>
                <w:szCs w:val="22"/>
                <w:lang w:val="uk-UA" w:eastAsia="uk-U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ертифікація рухомого складу залізничного транспорту та послуг, що пов’язані з перевезенням пасажирів та вантаж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.P.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.PN.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4.2011 наказ №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4.2011 наказ №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4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4.201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 з сертифікації продукції вагонобудування ДП «Український науково-дослідний інститут вагонобудування» (ОС ПВ ДП «УкрНДІВ) Мінпромполітики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Юр. і факт. адр.: 39621, м. Кременчук, Полтавська обл., вул. І.Приходька, 33. Керівник – Багров Микола Олександрович. (05366) 6-02-50, 6-10-36 факс. </w:t>
            </w:r>
            <w:r>
              <w:rPr>
                <w:rStyle w:val="FontStyle12"/>
                <w:sz w:val="22"/>
                <w:szCs w:val="22"/>
                <w:lang w:val="uk-UA" w:eastAsia="uk-UA"/>
              </w:rPr>
              <w:t xml:space="preserve">Е-mail: </w:t>
            </w:r>
            <w:hyperlink r:id="rId4">
              <w:r>
                <w:rPr>
                  <w:rStyle w:val="InternetLink"/>
                  <w:sz w:val="22"/>
                  <w:szCs w:val="22"/>
                  <w:lang w:val="uk-UA" w:eastAsia="uk-UA"/>
                </w:rPr>
                <w:t>office@ukrndiv.kremen.ukrtel</w:t>
              </w:r>
            </w:hyperlink>
            <w:r>
              <w:rPr>
                <w:rStyle w:val="FontStyle12"/>
                <w:sz w:val="22"/>
                <w:szCs w:val="22"/>
                <w:lang w:val="uk-UA" w:eastAsia="uk-U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агони (вантажні магiстральнi всіх типів (критi, напiввагони, платформи, транспортери залiзничнi, вагони-цистерни, вагони-самоскиди, бункерного типу, iзотермiчнi); для промисловості; пасажирські магiстральнi; міського транспорту (трамвайні та метрополітену); машини та механiзми для коксових печей; контейнери (унiверсальнi, спецiалiзованi, рефрижераторні); вузли та деталі рухомого складу (в т.ч. візки; литі деталі візка; автозчепний пристрій та його вузли i деталі; гальмівне обладнання рухомого складу залізниць; колеса; замки дверні для пасажирських вагон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.P.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.PN.0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.06.2011 наказ №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.06.2011 наказ №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3.07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7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 „Дніпропетровський орган з сертифікації залізничного транспорту” Міністерства транспорту та зв'язку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Юр. адр.: 49010, м.Дніпропетровськ,  вул. Академика Лазаряна, 2, Факт. адр.:49033, м.Дніпропетровськ, вул.152-ї Дивізії, 3, оф. 304. В.о. директора – Мицко Роман Степанович. (056) 787-18-42, 791-60-47, 788-69-38.                           </w:t>
            </w:r>
            <w:r>
              <w:rPr>
                <w:rStyle w:val="FontStyle12"/>
                <w:sz w:val="22"/>
                <w:szCs w:val="22"/>
                <w:lang w:val="uk-UA" w:eastAsia="uk-UA"/>
              </w:rPr>
              <w:t xml:space="preserve">Е-mail: </w:t>
            </w:r>
            <w:hyperlink r:id="rId5">
              <w:r>
                <w:rPr>
                  <w:rStyle w:val="InternetLink"/>
                  <w:sz w:val="22"/>
                  <w:szCs w:val="22"/>
                  <w:lang w:val="uk-UA" w:eastAsia="uk-UA"/>
                </w:rPr>
                <w:t>doszt@ukr.net</w:t>
              </w:r>
            </w:hyperlink>
            <w:r>
              <w:rPr>
                <w:rStyle w:val="FontStyle12"/>
                <w:sz w:val="22"/>
                <w:szCs w:val="22"/>
                <w:lang w:val="uk-UA" w:eastAsia="uk-U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д. залізничного транспорту : електровози (магiстральнi, маневрові промислові, рудникові); вагони (пасажирські магiстральнi, вантажні); спецiалiзований рухомий склад: рефрижераторний рухомий склад; вагони (-самоскиди, -лабораторiї, -дефектоскопи; критi, бункерного типу, промислового парку, багажні, поштові, ресторани, трамвайні); транспортери; електро-мотриси; колiєукладачi; крани на залiзничнiй колії; колiйнi маш.; апарати i комплексні пристрої для міського електротранспорту; цистерни промислового парку; контейнери унiверсальнi та спецiалiзованi; елементи залiзничної та трамвайної колiї; системи та прилади для енергопостачання залiз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.P.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.PN.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.08.2011 наказ № 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.08.2011 наказ № 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.08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8.201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 “Харківський орган з сертифікації залізничного транспорту” (ДП “ХарОСЗТ”) Міністерства транспорту та зв’язку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акт. адр.: 61001, м.Харків, вул. Юріївська, 6.  </w:t>
            </w:r>
            <w:r>
              <w:rPr>
                <w:rStyle w:val="FontStyle12"/>
                <w:sz w:val="22"/>
                <w:szCs w:val="22"/>
                <w:lang w:val="uk-UA" w:eastAsia="uk-UA"/>
              </w:rPr>
              <w:t xml:space="preserve">Пош. адр.: 61001, м.Харків, а/с 887. </w:t>
            </w:r>
            <w:r>
              <w:rPr>
                <w:sz w:val="22"/>
                <w:szCs w:val="22"/>
                <w:lang w:val="uk-UA"/>
              </w:rPr>
              <w:t xml:space="preserve">Директор - Тимофеєва Лариса Андріївна.  (057) 714-97-04, 732-28-84,                           Е-mail: </w:t>
            </w:r>
            <w:hyperlink r:id="rId6">
              <w:r>
                <w:rPr>
                  <w:rStyle w:val="InternetLink"/>
                  <w:sz w:val="22"/>
                  <w:szCs w:val="22"/>
                  <w:lang w:val="uk-UA"/>
                </w:rPr>
                <w:t>oszt@ukr.net</w:t>
              </w:r>
            </w:hyperlink>
            <w:r>
              <w:rPr>
                <w:sz w:val="22"/>
                <w:szCs w:val="22"/>
                <w:lang w:val="uk-UA"/>
              </w:rPr>
              <w:t xml:space="preserve">, </w:t>
            </w:r>
            <w:hyperlink r:id="rId7">
              <w:r>
                <w:rPr>
                  <w:rStyle w:val="InternetLink"/>
                  <w:sz w:val="22"/>
                  <w:szCs w:val="22"/>
                  <w:lang w:val="uk-UA"/>
                </w:rPr>
                <w:t>oszt@sa.net.ua</w:t>
              </w:r>
            </w:hyperlink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роби крiпильнi залiзничнi тi iншi; прод. iз полiмерiв i пластмас; вироби формові гумовотехнічні; рукава, муфти, шланги, патрубки для тепловозів; ремені приводні прогумовані; колодки гальмові для залізничного транспорту; тепловози, газотурбовози, паровози, вагони електропоїздiв, дизельпоїздiв та трамвайні; обл-ня гальмове рухомого складу залізниць та метрополітену; запчастини для залізничного транспорту; обл-ня спецiалiзоване та інструменти; матеріали та вироби електроiзоляцiйнi; скло безпеч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.P.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A.PN.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05.2009 наказ № 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05.2009 наказ № 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05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05.2012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8"/>
      <w:type w:val="nextPage"/>
      <w:pgSz w:orient="landscape" w:w="16838" w:h="11906"/>
      <w:pgMar w:left="720" w:right="720" w:gutter="0" w:header="1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color w:val="000000"/>
      <w:spacing w:val="-20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11">
    <w:name w:val="f11"/>
    <w:basedOn w:val="Style13"/>
    <w:qFormat/>
    <w:rPr>
      <w:rFonts w:ascii="Arial" w:hAnsi="Arial" w:cs="Arial"/>
      <w:color w:val="000000"/>
      <w:sz w:val="24"/>
      <w:szCs w:val="24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color w:val="000000"/>
      <w:spacing w:val="-10"/>
      <w:sz w:val="30"/>
      <w:szCs w:val="30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">
    <w:name w:val=" Char Char Char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sdtt@ukr.net" TargetMode="External"/><Relationship Id="rId3" Type="http://schemas.openxmlformats.org/officeDocument/2006/relationships/hyperlink" Target="mailto:organ@tender.kharkov.ua" TargetMode="External"/><Relationship Id="rId4" Type="http://schemas.openxmlformats.org/officeDocument/2006/relationships/hyperlink" Target="mailto:office@ukrndiv.kremen.ukrtel" TargetMode="External"/><Relationship Id="rId5" Type="http://schemas.openxmlformats.org/officeDocument/2006/relationships/hyperlink" Target="mailto:doszt@ukr.net" TargetMode="External"/><Relationship Id="rId6" Type="http://schemas.openxmlformats.org/officeDocument/2006/relationships/hyperlink" Target="mailto:oszt@ukr.net" TargetMode="External"/><Relationship Id="rId7" Type="http://schemas.openxmlformats.org/officeDocument/2006/relationships/hyperlink" Target="mailto:oszt@sa.net.u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41:00Z</dcterms:created>
  <dc:creator>2</dc:creator>
  <dc:description/>
  <cp:keywords/>
  <dc:language>en-US</dc:language>
  <cp:lastModifiedBy>Biksentaev</cp:lastModifiedBy>
  <cp:lastPrinted>2010-09-28T12:27:00Z</cp:lastPrinted>
  <dcterms:modified xsi:type="dcterms:W3CDTF">2012-02-22T07:46:00Z</dcterms:modified>
  <cp:revision>10</cp:revision>
  <dc:subject/>
  <dc:title> </dc:title>
</cp:coreProperties>
</file>