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Перелік органів з сертифікації призначених/уповноважених на виконання робіт в державній Системі сертифікації УкрСЕПРО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16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14"/>
        <w:gridCol w:w="2880"/>
        <w:gridCol w:w="1134"/>
        <w:gridCol w:w="1206"/>
        <w:gridCol w:w="1275"/>
        <w:gridCol w:w="1276"/>
        <w:gridCol w:w="1229"/>
        <w:gridCol w:w="1134"/>
      </w:tblGrid>
      <w:tr>
        <w:trPr>
          <w:tblHeader w:val="true"/>
          <w:trHeight w:val="29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и: юридична та фактич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ризначеного ОС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уповноваженого О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інцевий термін 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повноваж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уповноваження 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Всеукраїнський науково-виробничий центр стандартизації, метрології, сертифікації та захисту прав споживачів (Укрметртестстандарт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3143, м. Київ, вул. Метрологічна, 4 (044) 526-42-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0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ціональний університет «Львівська політехніка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ОС «Львівсепробуд»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Міністерства освіти та науки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3 м. Львів, вул. С. Б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ндери, 12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2) 258-2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00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-108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ержавне підприємство „Житомирський науково-виробничий центр стандартизації, метрології та сертифікації” (ДП „Житомирстандартметрологія”) Держспоживстандарту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206" w:hanging="5"/>
              <w:rPr/>
            </w:pPr>
            <w:r>
              <w:rPr>
                <w:sz w:val="20"/>
              </w:rPr>
              <w:t>10003, м. Житомир, вул. Ново-Сінна, 2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12) 25-44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0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02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“Харківський регіональний науково-виробничий центр стандартизації, метрології та сертифікації” (ДП “Харківстандартметрології”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2 , м. Харків, вул. Мироносицька, 36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7) 756-37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0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67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ержавне підприємство «Державний автотранспортний науково-дослідний і проектний інститут» (ДП </w:t>
            </w:r>
            <w:r>
              <w:rPr>
                <w:rStyle w:val="FontStyle12"/>
                <w:sz w:val="20"/>
                <w:szCs w:val="20"/>
                <w:lang w:eastAsia="uk-UA"/>
              </w:rPr>
              <w:t>«</w:t>
            </w:r>
            <w:r>
              <w:rPr>
                <w:rStyle w:val="FontStyle12"/>
                <w:sz w:val="20"/>
                <w:szCs w:val="20"/>
                <w:lang w:val="uk-UA" w:eastAsia="uk-UA"/>
              </w:rPr>
              <w:t>ДержавтотрансНДІпроект») Міністерства транспорту і зв’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3, м. Київ, пр. Перемоги, 57 (044) 456-30-30</w:t>
            </w:r>
            <w:r>
              <w:rPr>
                <w:sz w:val="20"/>
                <w:szCs w:val="20"/>
                <w:lang w:val="uk-UA"/>
              </w:rPr>
              <w:t>, 456-77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7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ОВ «П</w:t>
            </w:r>
            <w:r>
              <w:rPr>
                <w:sz w:val="20"/>
                <w:szCs w:val="20"/>
                <w:lang w:val="uk-UA"/>
              </w:rPr>
              <w:t>ромелектронсер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36, м. Київ, вул. Північно-Сирецька,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 2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-94-53</w:t>
            </w:r>
            <w:r>
              <w:rPr>
                <w:sz w:val="20"/>
                <w:szCs w:val="20"/>
                <w:lang w:val="uk-UA"/>
              </w:rPr>
              <w:t>, 205-34-87, 200-93-42, 200-95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6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4797" w:leader="none"/>
              </w:tabs>
              <w:spacing w:lineRule="auto" w:line="240"/>
              <w:ind w:left="5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ержавне підприємство „Науково-технічний центр забезпечення якості та сертифікації „СЕПРОЗ" НАН України </w:t>
            </w:r>
          </w:p>
          <w:p>
            <w:pPr>
              <w:pStyle w:val="Style71"/>
              <w:widowControl/>
              <w:tabs>
                <w:tab w:val="clear" w:pos="708"/>
                <w:tab w:val="left" w:pos="4797" w:leader="none"/>
              </w:tabs>
              <w:spacing w:lineRule="auto" w:line="240"/>
              <w:ind w:left="5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(ДП НТЦ „СЕПРОЗ" НАН України)</w:t>
            </w:r>
          </w:p>
          <w:p>
            <w:pPr>
              <w:pStyle w:val="Normal"/>
              <w:rPr>
                <w:rStyle w:val="FontStyle12"/>
                <w:sz w:val="20"/>
                <w:szCs w:val="20"/>
                <w:lang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Національної академії наук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680, м. Київ, МСП, вул. Боженка, 11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44) </w:t>
            </w:r>
            <w:r>
              <w:rPr>
                <w:sz w:val="20"/>
                <w:szCs w:val="20"/>
                <w:lang w:val="uk-UA"/>
              </w:rPr>
              <w:t>200-91-69, 205-21-35, 205-20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(02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4689" w:leader="none"/>
              </w:tabs>
              <w:spacing w:lineRule="auto" w:line="240"/>
              <w:ind w:hanging="1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госпрозрахункове підприємство „Сертифікаційний випробувальний центр опалювального обладнання” Міністерства промислової політики України</w:t>
            </w:r>
          </w:p>
          <w:p>
            <w:pPr>
              <w:pStyle w:val="Style71"/>
              <w:widowControl/>
              <w:tabs>
                <w:tab w:val="clear" w:pos="708"/>
                <w:tab w:val="left" w:pos="4689" w:leader="none"/>
              </w:tabs>
              <w:spacing w:lineRule="auto" w:line="240"/>
              <w:ind w:hanging="1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ю</w:t>
            </w:r>
            <w:r>
              <w:rPr>
                <w:sz w:val="20"/>
                <w:szCs w:val="20"/>
              </w:rPr>
              <w:t>р.адр.: 03110, м. Київ, вул. Механізаторів, 9</w:t>
            </w:r>
            <w:r>
              <w:rPr>
                <w:sz w:val="20"/>
                <w:szCs w:val="20"/>
                <w:lang w:val="uk-UA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</w:rPr>
              <w:t>акт.адр.: 03045, м. Київ, вул. Плещеєва, 1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044), </w:t>
            </w:r>
            <w:r>
              <w:rPr>
                <w:sz w:val="20"/>
                <w:szCs w:val="20"/>
                <w:lang w:val="uk-UA"/>
              </w:rPr>
              <w:t xml:space="preserve">259-46-24, </w:t>
            </w:r>
            <w:r>
              <w:rPr>
                <w:sz w:val="20"/>
                <w:szCs w:val="20"/>
              </w:rPr>
              <w:t>360-61</w:t>
            </w:r>
            <w:r>
              <w:rPr>
                <w:sz w:val="20"/>
                <w:szCs w:val="20"/>
                <w:lang w:val="uk-UA"/>
              </w:rPr>
              <w:t>-79 (відділ сертифікації)</w:t>
            </w:r>
            <w:r>
              <w:rPr>
                <w:sz w:val="20"/>
                <w:szCs w:val="20"/>
              </w:rPr>
              <w:t xml:space="preserve"> 360-61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8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8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 “Науково-технічний центр “СТАНКОСЕРТ” (НТЦ “СТАНКОСЕРТ”) 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юр.адр.:65026, м. Одеса, провулок Онілової, 16, пошт.адр.:65101, м.Одеса, </w:t>
            </w:r>
            <w:r>
              <w:rPr>
                <w:sz w:val="20"/>
                <w:szCs w:val="20"/>
              </w:rPr>
              <w:t>Люстдорфська дор., 96, (а/с 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1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8.12.2010 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8.12.2010 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6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014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центр сертифікації </w:t>
            </w:r>
            <w:r>
              <w:rPr>
                <w:sz w:val="20"/>
                <w:szCs w:val="20"/>
                <w:lang w:val="uk-UA"/>
              </w:rPr>
              <w:t>МНС України</w:t>
            </w:r>
            <w:r>
              <w:rPr>
                <w:sz w:val="20"/>
                <w:szCs w:val="20"/>
              </w:rPr>
              <w:t xml:space="preserve"> (Держцентр</w:t>
            </w:r>
            <w:r>
              <w:rPr>
                <w:sz w:val="20"/>
                <w:szCs w:val="20"/>
                <w:lang w:val="uk-UA"/>
              </w:rPr>
              <w:t xml:space="preserve"> МНС Украї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адр.:</w:t>
            </w:r>
            <w:r>
              <w:rPr>
                <w:sz w:val="20"/>
                <w:szCs w:val="20"/>
              </w:rPr>
              <w:t xml:space="preserve">04212, м. Київ, вул. Малиновського , 6 </w:t>
            </w:r>
            <w:r>
              <w:rPr>
                <w:sz w:val="20"/>
                <w:szCs w:val="20"/>
                <w:lang w:val="uk-UA"/>
              </w:rPr>
              <w:t>Факт.адр.:</w:t>
            </w:r>
            <w:r>
              <w:rPr>
                <w:sz w:val="20"/>
                <w:szCs w:val="20"/>
              </w:rPr>
              <w:t>01033 м. Київ, вул. В. Яна 3/5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 xml:space="preserve">(044) </w:t>
            </w:r>
            <w:r>
              <w:rPr>
                <w:sz w:val="20"/>
                <w:szCs w:val="20"/>
                <w:lang w:val="uk-UA"/>
              </w:rPr>
              <w:t xml:space="preserve">461-91-30, 461-91-31, </w:t>
            </w:r>
            <w:r>
              <w:rPr>
                <w:sz w:val="20"/>
                <w:szCs w:val="20"/>
              </w:rPr>
              <w:t>244-44-3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7" w:hanging="0"/>
              <w:rPr/>
            </w:pPr>
            <w:r>
              <w:rPr>
                <w:sz w:val="20"/>
                <w:szCs w:val="20"/>
                <w:lang w:val="uk-UA"/>
              </w:rPr>
              <w:t>03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0"/>
                <w:szCs w:val="20"/>
                <w:lang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Інститут проблем математичних машин та систем Національної академії наук України (ОС „Укрсерткомп'ютер”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680, м. Київ, пр-т Академіка Глушкова, 42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 526-44-7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8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8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центр сертифікації засобів охоронного призначення</w:t>
            </w:r>
            <w:r>
              <w:rPr>
                <w:sz w:val="20"/>
                <w:szCs w:val="20"/>
                <w:lang w:val="uk-UA"/>
              </w:rPr>
              <w:t xml:space="preserve"> при Департаменті Державної служби охорони при </w:t>
            </w:r>
            <w:r>
              <w:rPr>
                <w:sz w:val="20"/>
                <w:szCs w:val="20"/>
              </w:rPr>
              <w:t>МВС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, м. Київ, вул. Малопідвальна, 5 (місце розташування: Харківське шосе 16/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(044) 206-39-50 </w:t>
            </w:r>
            <w:r>
              <w:rPr>
                <w:sz w:val="20"/>
                <w:szCs w:val="20"/>
                <w:lang w:val="uk-UA"/>
              </w:rPr>
              <w:t>, 296-39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каз №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каз №1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.04.2014</w:t>
            </w:r>
          </w:p>
        </w:tc>
      </w:tr>
      <w:tr>
        <w:trPr>
          <w:trHeight w:val="17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Кримський регіональний науково-виробничий центр стандартизації, метрології та сертифікації» (ДП «Крим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95700, м. Сімферополь, вул. ім. газети „Кримська правда”, 6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652) 44-69-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1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Чернігівський центр стандартизації, метрології та сертифікації» (ДП «Чернігівстандартметрологі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14005, м. Чернігів, вул. П’ятницька, 110 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46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uk-UA"/>
              </w:rPr>
              <w:t>698-342, 691-66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ьвівський </w:t>
            </w:r>
            <w:r>
              <w:rPr>
                <w:sz w:val="20"/>
                <w:szCs w:val="20"/>
                <w:lang w:val="uk-UA"/>
              </w:rPr>
              <w:t>науково-виробничий</w:t>
            </w:r>
            <w:r>
              <w:rPr>
                <w:sz w:val="20"/>
                <w:szCs w:val="20"/>
              </w:rPr>
              <w:t xml:space="preserve"> центр стандартизації, метрології та сертифікації» (</w:t>
            </w:r>
            <w:r>
              <w:rPr>
                <w:sz w:val="20"/>
                <w:szCs w:val="20"/>
                <w:lang w:val="uk-UA"/>
              </w:rPr>
              <w:t>ДП «</w:t>
            </w:r>
            <w:r>
              <w:rPr>
                <w:sz w:val="20"/>
                <w:szCs w:val="20"/>
              </w:rPr>
              <w:t>Львівс</w:t>
            </w:r>
            <w:r>
              <w:rPr>
                <w:sz w:val="20"/>
                <w:szCs w:val="20"/>
                <w:lang w:val="uk-UA"/>
              </w:rPr>
              <w:t>тандартметрологія»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9005, м. Львів, вул. Князя Романа, 3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-53-04, 261-60-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322) 97-16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-32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підприємство „Вінницький науково-виробничий центр стандартизації, метрології та сертифікації” (ДП „Вінницястандартметрологія”) 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1011, м. Вінниця, вул. Ватутіна, 23/2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32) 27-84-3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е підприємство «Івано-Франківськстандартметрологія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ержспоживстандарту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07, м. Івано-Франківськ, вул. Вовчинецька, 12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422) 3-02-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7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Дніпропетровський регіональний державний науково-технічний центр стандартизації, метрології та сертифікації» (ДП «Дніпро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0</w:t>
            </w:r>
            <w:r>
              <w:rPr>
                <w:sz w:val="20"/>
                <w:szCs w:val="20"/>
                <w:lang w:val="uk-UA"/>
              </w:rPr>
              <w:t>44</w:t>
            </w:r>
            <w:r>
              <w:rPr>
                <w:sz w:val="20"/>
                <w:szCs w:val="20"/>
              </w:rPr>
              <w:t xml:space="preserve">, м. Дніпропетровськ, вул. Барикадна, 2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56) 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4-</w:t>
            </w:r>
            <w:r>
              <w:rPr>
                <w:sz w:val="20"/>
                <w:szCs w:val="20"/>
                <w:lang w:val="uk-UA"/>
              </w:rPr>
              <w:t>74, ф.377-24-3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7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1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1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П Випробувальний центр «Омега» Мінпромполітики України ( ОС </w:t>
            </w:r>
            <w:r>
              <w:rPr>
                <w:sz w:val="20"/>
                <w:szCs w:val="20"/>
              </w:rPr>
              <w:t>«УкрСЕРТРАДІО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053, м. Севастополь, вул. Вакуленчука, 2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692) 24-03-73</w:t>
            </w:r>
            <w:r>
              <w:rPr>
                <w:sz w:val="20"/>
                <w:szCs w:val="20"/>
                <w:lang w:val="uk-UA"/>
              </w:rPr>
              <w:t>, ф. 46-96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firstLine="1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підприємство „Хмельницький регіональний центр стандартизації, метрології та сертифікації” (ДП„Хмельницькстандартметрологія”) 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9000, м. Хмельницьк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, вул. Свободи, 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82) 65-60-7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е підприємство «Закарпатський регіональний центр стандартизації, метрології та сертифікації»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ДП «Закарпаттястандартм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трологія»)</w:t>
            </w:r>
            <w:r>
              <w:rPr>
                <w:sz w:val="20"/>
                <w:szCs w:val="20"/>
                <w:lang w:val="uk-UA"/>
              </w:rPr>
              <w:t xml:space="preserve"> Д</w:t>
            </w:r>
            <w:r>
              <w:rPr>
                <w:sz w:val="20"/>
                <w:szCs w:val="20"/>
              </w:rPr>
              <w:t>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000, м. Ужгород, вул. Тиха, 3 (03122) 3-54-00</w:t>
            </w:r>
            <w:r>
              <w:rPr>
                <w:sz w:val="20"/>
                <w:szCs w:val="20"/>
                <w:lang w:val="uk-UA"/>
              </w:rPr>
              <w:t>, 3-54-2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5.07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5.07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Державне підприємство «Севастопольський науково-виробничий центр стандартизації, метрології та сертифікації» (ДП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Севастопольстандар</w:t>
            </w: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метрологі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споживстандарту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8, м. Севастополь, вул. 6-а, Бастіонна, 32 (0692) 55-07-12</w:t>
            </w:r>
            <w:r>
              <w:rPr>
                <w:sz w:val="20"/>
                <w:szCs w:val="20"/>
                <w:lang w:val="uk-UA"/>
              </w:rPr>
              <w:t>, 55-90-0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5.06.2010 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5.06.2010 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2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Донецький регіональний державний науково-виробничий центр стандартизації, метрології та сертифікації» (ДП «Донецьк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3121 м. Донецьк, вул. Челюскінців, 28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62) </w:t>
            </w:r>
            <w:r>
              <w:rPr>
                <w:sz w:val="20"/>
                <w:szCs w:val="20"/>
                <w:lang w:val="uk-UA"/>
              </w:rPr>
              <w:t>348-35-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2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П Український науково-дослідний інститут радіо і телебачення (</w:t>
            </w:r>
            <w:r>
              <w:rPr>
                <w:sz w:val="20"/>
                <w:szCs w:val="20"/>
                <w:lang w:val="uk-UA"/>
              </w:rPr>
              <w:t>ОС</w:t>
            </w:r>
            <w:r>
              <w:rPr>
                <w:sz w:val="20"/>
                <w:szCs w:val="20"/>
              </w:rPr>
              <w:t xml:space="preserve"> УНДІРТ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іністерства транспорту та зв'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26, м. Одеса, вул. Буніна, 31 (0482) 22-28-6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6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5.07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5.07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4</w:t>
            </w:r>
          </w:p>
        </w:tc>
      </w:tr>
      <w:tr>
        <w:trPr>
          <w:trHeight w:val="1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е підприємство «Запорізький центр стандартизації, метрології та сертифікації» (ДП «Запорі</w:t>
            </w:r>
            <w:r>
              <w:rPr>
                <w:sz w:val="20"/>
                <w:szCs w:val="20"/>
                <w:lang w:val="uk-UA"/>
              </w:rPr>
              <w:t>жжястандартметрологія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57, м. Запоріжж</w:t>
            </w:r>
            <w:r>
              <w:rPr>
                <w:sz w:val="20"/>
                <w:szCs w:val="20"/>
              </w:rPr>
              <w:t>я, вул. Антенна, 10 (061) 220-01-6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3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Одеський регіональний центр стандартизації, метрології та сертифікації» (ДП «Одесастандартметрологі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5014, м. Одеса , вул.. Чорноморська, 10 (048) 715-00-9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7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 «Черкасикий науково-виробничий центр стандартизації, метролоХігії та сертифікації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Ч</w:t>
            </w:r>
            <w:r>
              <w:rPr>
                <w:sz w:val="20"/>
                <w:szCs w:val="20"/>
                <w:lang w:val="uk-UA"/>
              </w:rPr>
              <w:t>еркасистандартметрологія</w:t>
            </w:r>
            <w:r>
              <w:rPr>
                <w:sz w:val="20"/>
                <w:szCs w:val="20"/>
              </w:rPr>
              <w:t>" 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18002, м. Черкаси, вул. Гоголя, 27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472) 45-74-3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ржавне підприємство «Полтавський </w:t>
            </w:r>
            <w:r>
              <w:rPr>
                <w:sz w:val="20"/>
                <w:szCs w:val="20"/>
                <w:lang w:val="uk-UA"/>
              </w:rPr>
              <w:t xml:space="preserve">регіональний </w:t>
            </w:r>
            <w:r>
              <w:rPr>
                <w:sz w:val="20"/>
                <w:szCs w:val="20"/>
              </w:rPr>
              <w:t>науково-технічний цетр стандартизації, метрології та сертифікації» (ДП «Полтавастандартметрологія»)</w:t>
            </w:r>
          </w:p>
          <w:p>
            <w:pPr>
              <w:pStyle w:val="Style71"/>
              <w:tabs>
                <w:tab w:val="clear" w:pos="708"/>
                <w:tab w:val="left" w:pos="4797" w:leader="none"/>
              </w:tabs>
              <w:spacing w:lineRule="auto" w:line="240"/>
              <w:ind w:left="5" w:firstLine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sz w:val="20"/>
              </w:rPr>
              <w:t>Держспоживстандарту України</w:t>
            </w:r>
            <w:r>
              <w:rPr>
                <w:rStyle w:val="PageNumber"/>
                <w:sz w:val="20"/>
                <w:lang w:val="uk-UA" w:eastAsia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6029, м. Полтава, вул. Генерала Духова, 16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5322) 2-14-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9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Сумський регіональний центр стандартизації, метрології та сертифікації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П «Суми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0007, м. Суми , вул. Харківська, 101 (0542) 33-45-0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6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2.08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Чернівецький регіональний науково-виробничий центр стандартизації, метрології та сертифікації» (ДП «Буковина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13, м. Чернівці, вул. Червоноармійська, 20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3722) 7-54-6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1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1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-3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підприємство „Волинський регіональний науково-виробничий центр стандартизації, метрології та сертифікації” (ДП „Волиньстандартметрологія”) 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3000, м. Луцьк, вул. Світла, 4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322) 4-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Луганський регіональний науково-виробничий центр стандартизації, метрології та сертифікації» (ДП «Луганськ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1021, м. Луганськ, вул. Тімірязєва, 5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642</w:t>
            </w:r>
            <w:r>
              <w:rPr>
                <w:sz w:val="20"/>
                <w:szCs w:val="20"/>
                <w:lang w:val="uk-UA"/>
              </w:rPr>
              <w:t xml:space="preserve">) 95-51-12, </w:t>
            </w:r>
            <w:r>
              <w:rPr>
                <w:sz w:val="20"/>
                <w:szCs w:val="20"/>
              </w:rPr>
              <w:t xml:space="preserve"> 95-15-0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3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Херсонський регіональний центр стандартизації, метрології та сертифікації» (ДП «Херсон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011, м. Херсон, вул. Смольна, 134-А Код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552) 41-04-4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4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59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right="101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ержавне підприємство „Тернопільський науково-виробничий центр стандартизації, метрології та сертифікації” </w:t>
            </w:r>
          </w:p>
          <w:p>
            <w:pPr>
              <w:pStyle w:val="Style71"/>
              <w:widowControl/>
              <w:spacing w:lineRule="auto" w:line="240"/>
              <w:ind w:left="10" w:right="-108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(ДП „Тернопільстандартметрологія”) 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46008, м. Тернопіль, вул. Оболоня, 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52) 25-</w:t>
            </w:r>
            <w:r>
              <w:rPr>
                <w:sz w:val="20"/>
                <w:szCs w:val="20"/>
                <w:lang w:val="uk-UA"/>
              </w:rPr>
              <w:t>0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9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4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ржавне підприємство «Орган з сертифікації </w:t>
            </w:r>
            <w:r>
              <w:rPr>
                <w:sz w:val="20"/>
                <w:szCs w:val="20"/>
                <w:lang w:val="uk-UA"/>
              </w:rPr>
              <w:t xml:space="preserve">ОС </w:t>
            </w:r>
            <w:r>
              <w:rPr>
                <w:sz w:val="20"/>
                <w:szCs w:val="20"/>
              </w:rPr>
              <w:t>«Крантест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Юр. адр.: 65017, м. Одеса, вул. Авіаційна, 18.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шт. адр.:</w:t>
            </w:r>
            <w:r>
              <w:rPr>
                <w:sz w:val="20"/>
                <w:szCs w:val="20"/>
              </w:rPr>
              <w:t xml:space="preserve"> 65080, м. Одеса, вул. Ак. Філатова, 1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48) </w:t>
            </w:r>
            <w:r>
              <w:rPr>
                <w:sz w:val="20"/>
                <w:szCs w:val="20"/>
                <w:lang w:val="uk-UA"/>
              </w:rPr>
              <w:t>765-93-87, (0482) 37-02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4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«Український науково-дослідний, проектно-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нструкторський та технологічний інститут трансформаторобудування» (ОС «ВІТ – СЕПРО»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69, м. Запоріжжя, Дніпропетровське шосе, 1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61)</w:t>
            </w:r>
            <w:r>
              <w:rPr>
                <w:sz w:val="20"/>
                <w:szCs w:val="20"/>
                <w:lang w:val="uk-UA"/>
              </w:rPr>
              <w:t xml:space="preserve"> 284-54-42, 284-51-86, 284-51-9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3.07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7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ржавне підприємство «Рівненський </w:t>
            </w:r>
            <w:r>
              <w:rPr>
                <w:sz w:val="20"/>
                <w:szCs w:val="20"/>
                <w:lang w:val="uk-UA"/>
              </w:rPr>
              <w:t>науково-виробничий</w:t>
            </w:r>
            <w:r>
              <w:rPr>
                <w:sz w:val="20"/>
                <w:szCs w:val="20"/>
              </w:rPr>
              <w:t xml:space="preserve"> центр стандартизації, метрології та сертифікації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ДП «Рівне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00, м. Рівне, вул. Замкова, 31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0362) 22-3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4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.03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.03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.03.201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.03.201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Миколаївський регіональний центр стандартизації, метрології та сертифікації» (ДП «Миколаївстандартметрологі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, м. Миколаїв, пр. Леніна, 1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512) 34-40-3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4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ержавне підприєм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Сертифікаційний центр продукції та послу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uk-UA"/>
              </w:rPr>
              <w:t>алсерт» Національного університету «Львівська політехніка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стерства освіти і нау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Юр.адр: </w:t>
            </w:r>
            <w:r>
              <w:rPr>
                <w:sz w:val="20"/>
                <w:szCs w:val="20"/>
              </w:rPr>
              <w:t>790</w:t>
            </w:r>
            <w:r>
              <w:rPr>
                <w:sz w:val="20"/>
                <w:szCs w:val="20"/>
                <w:lang w:val="uk-UA"/>
              </w:rPr>
              <w:t>26</w:t>
            </w:r>
            <w:r>
              <w:rPr>
                <w:sz w:val="20"/>
                <w:szCs w:val="20"/>
              </w:rPr>
              <w:t xml:space="preserve">, м. Львів, МСП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ул. Стрийська, 9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адр.: 79026, м. Львів, вул.Володимира Великого,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32) 2</w:t>
            </w:r>
            <w:r>
              <w:rPr>
                <w:sz w:val="20"/>
                <w:szCs w:val="20"/>
                <w:lang w:val="uk-UA"/>
              </w:rPr>
              <w:t>95-13-64, 295-63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-34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ержавне підприємство „Кіровоградський регіональний центр стандартизації, метрології та сертифікації” </w:t>
            </w:r>
          </w:p>
          <w:p>
            <w:pPr>
              <w:pStyle w:val="Style71"/>
              <w:widowControl/>
              <w:spacing w:lineRule="auto" w:line="240"/>
              <w:ind w:left="5" w:right="-34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(ДП „Кіровоградстандартметрологія”) 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15, м. Кіровоград, вул. Володарськ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, 1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0522) 24-72-82</w:t>
            </w:r>
            <w:r>
              <w:rPr>
                <w:sz w:val="20"/>
                <w:szCs w:val="20"/>
                <w:lang w:val="uk-UA"/>
              </w:rPr>
              <w:t>, 24-35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4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6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8"/>
                <w:tab w:val="left" w:pos="4797" w:leader="none"/>
              </w:tabs>
              <w:spacing w:lineRule="auto" w:line="240"/>
              <w:ind w:left="5" w:firstLine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ержавне підприємство „Центр сертифікації і контролю якості будівництва об'єктів нафтогазового комплексу Держгірпромнагляду України» </w:t>
            </w:r>
          </w:p>
          <w:p>
            <w:pPr>
              <w:pStyle w:val="Style71"/>
              <w:tabs>
                <w:tab w:val="clear" w:pos="708"/>
                <w:tab w:val="left" w:pos="4797" w:leader="none"/>
              </w:tabs>
              <w:spacing w:lineRule="auto" w:line="240"/>
              <w:ind w:left="5" w:firstLine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9038, м. Дніпропетровськ, вул. Ленінградська, 68, корп.9 кімн. 4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л./факс (056) 778-09-30,779-32-23, 778-65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4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7.07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7.07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24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“</w:t>
            </w:r>
            <w:r>
              <w:rPr>
                <w:sz w:val="20"/>
                <w:szCs w:val="20"/>
              </w:rPr>
              <w:t>Киї</w:t>
            </w:r>
            <w:r>
              <w:rPr>
                <w:sz w:val="20"/>
                <w:szCs w:val="20"/>
                <w:lang w:val="uk-UA"/>
              </w:rPr>
              <w:t xml:space="preserve">вський </w:t>
            </w:r>
            <w:r>
              <w:rPr>
                <w:sz w:val="20"/>
                <w:szCs w:val="20"/>
              </w:rPr>
              <w:t xml:space="preserve">обласний науково-виробничий </w:t>
            </w:r>
            <w:r>
              <w:rPr>
                <w:sz w:val="20"/>
                <w:szCs w:val="20"/>
                <w:lang w:val="uk-UA"/>
              </w:rPr>
              <w:t xml:space="preserve">центр стандартизації, метрології та </w:t>
            </w:r>
            <w:r>
              <w:rPr>
                <w:sz w:val="20"/>
                <w:szCs w:val="20"/>
              </w:rPr>
              <w:t>сертифікації”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(ДП «Київоблстандартметрологія»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Style71"/>
              <w:widowControl/>
              <w:spacing w:lineRule="auto" w:line="240"/>
              <w:ind w:left="5" w:right="82" w:hanging="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113, Київська обл., м. Біла Церква, вул.Січневого прориву, 84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63) 4-71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4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«Науково-дослідницький інститут-полігон мобільної техніки» (ДП "ІНПОМТ"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омполітики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Юр.адр.: </w:t>
            </w:r>
            <w:r>
              <w:rPr>
                <w:rStyle w:val="F11"/>
                <w:rFonts w:cs="Times New Roman"/>
                <w:sz w:val="20"/>
                <w:szCs w:val="20"/>
                <w:lang w:val="uk-UA"/>
              </w:rPr>
              <w:t>65092</w:t>
            </w:r>
            <w:r>
              <w:rPr>
                <w:sz w:val="20"/>
                <w:szCs w:val="20"/>
                <w:lang w:val="uk-UA"/>
              </w:rPr>
              <w:t>, Одеська обл., Біляївський р-н, с.Нерубайське, вул. Зелена,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т. адр: 65092, Одеса-92, ІНПОМ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82) 30-31-93, 731-06-35, 30-93-26, тел.585-79-04 (київський філіал) вул. Сім’ї Сосніних 3, офіс 308 , м. Київ, 03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Український світлотехнічний інститут (ОС СЕПРОсвітло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6000, м. Тернопі</w:t>
            </w:r>
            <w:r>
              <w:rPr>
                <w:sz w:val="20"/>
                <w:szCs w:val="20"/>
              </w:rPr>
              <w:t xml:space="preserve">ль, вул. Бродівська, 44-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52) 43-10-60</w:t>
            </w:r>
            <w:r>
              <w:rPr>
                <w:sz w:val="20"/>
                <w:szCs w:val="20"/>
                <w:lang w:val="uk-UA"/>
              </w:rPr>
              <w:t>, 25-09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03.20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очірнє підприємство “Український орган з сертифікації продукції будівництва “УкрцентрСЕПРОбуд” відкритого акціонерного товариства «Український зональний науково-дослідний і проектний інститут по цивільному будівництву»−ВАТ “КиївЗНДІЕП” Мінрегіонбуд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Юр.адр.: </w:t>
            </w:r>
            <w:r>
              <w:rPr>
                <w:sz w:val="20"/>
                <w:szCs w:val="20"/>
              </w:rPr>
              <w:t>01133, м. Київ, бул. Л. Українки, 26</w:t>
            </w:r>
            <w:r>
              <w:rPr>
                <w:sz w:val="20"/>
                <w:szCs w:val="20"/>
                <w:lang w:val="uk-UA"/>
              </w:rPr>
              <w:t xml:space="preserve"> Факт.адр.: 02160, м. Київ, пр.-т Возз’єднання 15/1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(044) </w:t>
            </w:r>
            <w:r>
              <w:rPr>
                <w:sz w:val="20"/>
                <w:szCs w:val="20"/>
                <w:lang w:val="uk-UA"/>
              </w:rPr>
              <w:t xml:space="preserve">550-31-44, 499-58-74, 499-58-75, 550-31-44, </w:t>
            </w:r>
            <w:r>
              <w:rPr>
                <w:sz w:val="20"/>
                <w:szCs w:val="20"/>
              </w:rPr>
              <w:t>296-48-2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5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color w:val="FF0000"/>
                <w:sz w:val="20"/>
                <w:szCs w:val="20"/>
                <w:lang w:val="uk-UA"/>
              </w:rPr>
              <w:t>062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П «</w:t>
            </w:r>
            <w:r>
              <w:rPr>
                <w:sz w:val="20"/>
                <w:szCs w:val="20"/>
              </w:rPr>
              <w:t xml:space="preserve">Міжрегіональний науково-інженерний центр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сертифікації </w:t>
            </w:r>
            <w:r>
              <w:rPr>
                <w:sz w:val="20"/>
                <w:szCs w:val="20"/>
                <w:lang w:val="uk-UA"/>
              </w:rPr>
              <w:t xml:space="preserve">систем якості, </w:t>
            </w:r>
            <w:r>
              <w:rPr>
                <w:sz w:val="20"/>
                <w:szCs w:val="20"/>
              </w:rPr>
              <w:t>труб, балонів та іншої металопродукції «ВНІТІ – ТЕСТ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9600, м. Дніпропетровськ, вул. Писаржевського ,1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62) 39-86-35</w:t>
            </w:r>
            <w:r>
              <w:rPr>
                <w:sz w:val="20"/>
                <w:szCs w:val="20"/>
                <w:lang w:val="uk-UA"/>
              </w:rPr>
              <w:t>, (056) 713-81-18, 372-13-3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5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9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“Орган з сертифікації цементів СЕПРОЦЕМ”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майна «Укрцем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06, м. Харків, вул. Плиткова, 1 А (0572) 94-99-05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134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Київський національний університет будівництва і архітектури (ОС „СЕПРОБУДКДТУБА”) Міністерства освіти і нау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3680 </w:t>
            </w:r>
            <w:r>
              <w:rPr>
                <w:sz w:val="20"/>
                <w:szCs w:val="20"/>
              </w:rPr>
              <w:t>, м. Київ, Повітрофлотський пр-т, 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</w:t>
            </w:r>
            <w:r>
              <w:rPr>
                <w:sz w:val="20"/>
                <w:szCs w:val="20"/>
                <w:lang w:val="uk-UA"/>
              </w:rPr>
              <w:t xml:space="preserve"> 241-54-9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5.05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5.05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ОВ «Сертифікаційний центр «УкрСЕПРОпромбуд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. 04212, м. Київ, вул. Маршала Тимошенко, 1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адр.: 03056 вул.Польова, 21 офіс 312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-01-3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1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«Науково-технічний центр оцінки відповідності у будівництві «БудЦентр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регіонбуд Украї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22" w:firstLine="6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660, м. Київ-125, пр-т Визволителів 1, оф. 63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-93-13, 543-63-15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05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16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е підприємство «Криворізький державний центр стандартизації, метрології та сертифікації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П Кривбасстандартметр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5, Дніпропетровська обл., м. Кривий Ріг, вул. Орджонікідзе, 2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56) </w:t>
            </w:r>
            <w:r>
              <w:rPr>
                <w:sz w:val="20"/>
                <w:szCs w:val="20"/>
                <w:lang w:val="uk-UA"/>
              </w:rPr>
              <w:t xml:space="preserve">426-24-23, 404-22-74, </w:t>
            </w:r>
            <w:r>
              <w:rPr>
                <w:sz w:val="20"/>
                <w:szCs w:val="20"/>
              </w:rPr>
              <w:t>407-08-0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5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0.03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-122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ДП «Український державний центр по випробуванню та прогнозуванню техніки і технологій для сільськогосподарського виробництва» (ОС „Сепросільмаш”) </w:t>
            </w:r>
          </w:p>
          <w:p>
            <w:pPr>
              <w:pStyle w:val="Style71"/>
              <w:widowControl/>
              <w:spacing w:lineRule="auto" w:line="240"/>
              <w:ind w:right="96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Міністерства аграрної 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654, Київська обл. </w:t>
            </w:r>
            <w:r>
              <w:rPr>
                <w:sz w:val="20"/>
                <w:szCs w:val="20"/>
                <w:lang w:val="uk-UA"/>
              </w:rPr>
              <w:t xml:space="preserve">Васильківський р-н, </w:t>
            </w:r>
            <w:r>
              <w:rPr>
                <w:sz w:val="20"/>
                <w:szCs w:val="20"/>
              </w:rPr>
              <w:t xml:space="preserve">смт Дослідницьке вул. Інженерна,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4571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3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, 3-34-30, 3-39-5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</w:t>
            </w:r>
            <w:r>
              <w:rPr>
                <w:sz w:val="20"/>
                <w:szCs w:val="20"/>
              </w:rPr>
              <w:t xml:space="preserve">Державний науково-дослідний інститут будівельних конструкці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 «ЦЕНТРОСЕПРОБУД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</w:t>
            </w:r>
            <w:r>
              <w:rPr>
                <w:sz w:val="20"/>
                <w:szCs w:val="20"/>
                <w:lang w:val="uk-UA"/>
              </w:rPr>
              <w:t>регіон</w:t>
            </w:r>
            <w:r>
              <w:rPr>
                <w:sz w:val="20"/>
                <w:szCs w:val="20"/>
              </w:rPr>
              <w:t>буд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3680, м. Київ, вул. Клименка, 5/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-38-38, 248-88-0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ржавний випробувальний сертифікаційний центр вибухозахищеного та рудникового </w:t>
            </w:r>
            <w:r>
              <w:rPr>
                <w:sz w:val="20"/>
                <w:szCs w:val="20"/>
                <w:lang w:val="uk-UA"/>
              </w:rPr>
              <w:t>електро</w:t>
            </w:r>
            <w:r>
              <w:rPr>
                <w:sz w:val="20"/>
                <w:szCs w:val="20"/>
              </w:rPr>
              <w:t>обладн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83052, м. Донецьк, вул. 50-ї Гвардійської дивізії , 1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62) 345-04-17</w:t>
            </w:r>
            <w:r>
              <w:rPr>
                <w:sz w:val="20"/>
                <w:szCs w:val="20"/>
                <w:lang w:val="uk-UA"/>
              </w:rPr>
              <w:t>, (0622) 94-12-4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НПП Міжнародні стандарти і систе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.: 61072, м.Харків, вул. Тобольська, 42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адр:61064, м. Харків, Профспілковий бульвар, 6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4-33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3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ле державне підприємство з сертифі</w:t>
            </w:r>
            <w:r>
              <w:rPr>
                <w:sz w:val="20"/>
                <w:szCs w:val="20"/>
              </w:rPr>
              <w:t>кації скла та виробів з нього «СКЛОСЕРТИФІКА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5104, Донецька обл., м. Костянтинів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а, вул. Шмідта, 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ржавний Макіївський </w:t>
            </w:r>
            <w:r>
              <w:rPr>
                <w:sz w:val="20"/>
                <w:szCs w:val="20"/>
                <w:lang w:val="uk-UA"/>
              </w:rPr>
              <w:t>науково-дослідний інститут</w:t>
            </w:r>
            <w:r>
              <w:rPr>
                <w:sz w:val="20"/>
                <w:szCs w:val="20"/>
              </w:rPr>
              <w:t xml:space="preserve"> з безпеки робіт 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гірничій промисловості (ОС «МакНДІ»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ін</w:t>
            </w:r>
            <w:r>
              <w:rPr>
                <w:sz w:val="20"/>
                <w:szCs w:val="20"/>
                <w:lang w:val="uk-UA"/>
              </w:rPr>
              <w:t>істерства вугільної промисловості</w:t>
            </w:r>
            <w:r>
              <w:rPr>
                <w:sz w:val="20"/>
                <w:szCs w:val="20"/>
              </w:rPr>
              <w:t xml:space="preserve">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86108, Донецька обл, м. Макіївка, вул. Лихачова, 6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62)</w:t>
            </w:r>
            <w:r>
              <w:rPr>
                <w:sz w:val="20"/>
                <w:szCs w:val="20"/>
                <w:lang w:val="uk-UA"/>
              </w:rPr>
              <w:t xml:space="preserve"> 300-11-32, (06232) 96-1-07, факс (0623) 22-19-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4.06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4.06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06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06.2014</w:t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ЄВРО-ТИСК»</w:t>
            </w:r>
            <w:r>
              <w:rPr>
                <w:sz w:val="20"/>
                <w:szCs w:val="20"/>
              </w:rPr>
              <w:t xml:space="preserve"> (ЦДС «</w:t>
            </w:r>
            <w:r>
              <w:rPr>
                <w:sz w:val="20"/>
                <w:szCs w:val="20"/>
                <w:lang w:val="uk-UA"/>
              </w:rPr>
              <w:t>ЄВРО-</w:t>
            </w:r>
            <w:r>
              <w:rPr>
                <w:sz w:val="20"/>
                <w:szCs w:val="20"/>
              </w:rPr>
              <w:t xml:space="preserve">ТИСК»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057, м. Харків, вул. Пушкінська, 32 </w:t>
            </w:r>
            <w:r>
              <w:rPr>
                <w:sz w:val="20"/>
                <w:szCs w:val="20"/>
                <w:lang w:val="uk-UA"/>
              </w:rPr>
              <w:t xml:space="preserve">корпус 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ЄДРПОУ 3662599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7) 706-46-30, 758-13-71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6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6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«Орган з сертифікації продукції УкрНДІМет-СЕРТ» (УкрНДІМет-СЕР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.: </w:t>
            </w:r>
            <w:r>
              <w:rPr>
                <w:sz w:val="20"/>
                <w:szCs w:val="20"/>
              </w:rPr>
              <w:t xml:space="preserve">61002, м. Харків, вул. Дарвіна, 2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.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uk-UA"/>
              </w:rPr>
              <w:t>др.: 61002, м.Харків, а</w:t>
            </w:r>
            <w:r>
              <w:rPr>
                <w:sz w:val="20"/>
                <w:szCs w:val="20"/>
              </w:rPr>
              <w:t xml:space="preserve">/с 883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7) 700-28-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7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8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Орган з сертифікації нафтопродуктів </w:t>
            </w:r>
            <w:r>
              <w:rPr>
                <w:rStyle w:val="FontStyle13"/>
                <w:b w:val="false"/>
                <w:spacing w:val="20"/>
                <w:sz w:val="20"/>
                <w:szCs w:val="20"/>
                <w:lang w:val="uk-UA" w:eastAsia="uk-UA"/>
              </w:rPr>
              <w:t>„10</w:t>
            </w:r>
            <w:r>
              <w:rPr>
                <w:rStyle w:val="FontStyle13"/>
                <w:b w:val="false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Хіммотологічний центр” Міністерства оборони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115, м. Київ, вул. Відпочинку, 9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44) 452-34-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7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7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5.04.201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каз №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5.04.201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каз №1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108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ий науково-дослідний інститут Міністерства внутрішніх справ України (Лабораторія сертифікації ручної вогнепальної зброї та спецзасобів самозахисту)</w:t>
            </w:r>
          </w:p>
          <w:p>
            <w:pPr>
              <w:pStyle w:val="Style71"/>
              <w:widowControl/>
              <w:spacing w:lineRule="auto" w:line="240"/>
              <w:ind w:right="103" w:hanging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Юр.адр: 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1, м. Київ, пров. Кутузова, 4А </w:t>
            </w:r>
            <w:r>
              <w:rPr>
                <w:sz w:val="20"/>
                <w:szCs w:val="20"/>
                <w:lang w:val="uk-UA"/>
              </w:rPr>
              <w:t xml:space="preserve">Факт юр.:04116 вул. Довнар-Запольського, 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4) 280-01-84, 483-09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ласов Володимир Анатолій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повідає за зв’язок Клименко Алла Володимирі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ndi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v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rt</w:t>
            </w:r>
            <w:r>
              <w:rPr>
                <w:sz w:val="20"/>
                <w:szCs w:val="20"/>
              </w:rPr>
              <w:t>073@</w:t>
            </w:r>
            <w:r>
              <w:rPr>
                <w:sz w:val="20"/>
                <w:szCs w:val="20"/>
                <w:lang w:val="en-US"/>
              </w:rPr>
              <w:t>uk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«МАШНАФТОГАЗ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10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, м. Харків</w:t>
            </w:r>
            <w:r>
              <w:rPr>
                <w:sz w:val="20"/>
                <w:szCs w:val="20"/>
                <w:lang w:val="uk-UA"/>
              </w:rPr>
              <w:t xml:space="preserve"> Московський пр-т,4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57) </w:t>
            </w:r>
            <w:r>
              <w:rPr>
                <w:sz w:val="20"/>
                <w:szCs w:val="20"/>
                <w:lang w:val="uk-UA"/>
              </w:rPr>
              <w:t xml:space="preserve">733-91-10, </w:t>
            </w:r>
            <w:r>
              <w:rPr>
                <w:sz w:val="20"/>
                <w:szCs w:val="20"/>
              </w:rPr>
              <w:t xml:space="preserve">732-63-46 </w:t>
            </w:r>
            <w:r>
              <w:rPr>
                <w:sz w:val="20"/>
                <w:szCs w:val="20"/>
                <w:lang w:val="uk-UA"/>
              </w:rPr>
              <w:t>, 733-91-10, 758-93-38, 758-92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ержавне підприємство «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ауково-дослідний інститут метрології вимірювальних і управляючих систе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П «НДІ</w:t>
            </w:r>
            <w:r>
              <w:rPr>
                <w:sz w:val="20"/>
                <w:szCs w:val="20"/>
              </w:rPr>
              <w:t xml:space="preserve"> «Система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79008, м. Львів, вул. </w:t>
            </w:r>
            <w:r>
              <w:rPr>
                <w:sz w:val="20"/>
                <w:szCs w:val="20"/>
                <w:lang w:val="uk-UA"/>
              </w:rPr>
              <w:t>Кривонос</w:t>
            </w:r>
            <w:r>
              <w:rPr>
                <w:sz w:val="20"/>
                <w:szCs w:val="20"/>
              </w:rPr>
              <w:t xml:space="preserve">а, 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322) 74-21-49</w:t>
            </w:r>
            <w:r>
              <w:rPr>
                <w:sz w:val="20"/>
                <w:szCs w:val="20"/>
                <w:lang w:val="uk-UA"/>
              </w:rPr>
              <w:t>, ф. 235-84-4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7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09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9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підприємство „Державний центр регулювання якості поставок та послуг” (ОС продукції для сфери використання ядерної енергії „СЕРТАТОМ”</w:t>
            </w:r>
          </w:p>
          <w:p>
            <w:pPr>
              <w:pStyle w:val="Style71"/>
              <w:widowControl/>
              <w:spacing w:lineRule="auto" w:line="240"/>
              <w:ind w:left="5" w:right="19" w:hanging="5"/>
              <w:rPr>
                <w:sz w:val="20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ого комітету ядерного регулювання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3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Юр. адр.:03113, м. Київ, пр. Перемоги, 53</w:t>
            </w:r>
          </w:p>
          <w:p>
            <w:pPr>
              <w:pStyle w:val="Style71"/>
              <w:widowControl/>
              <w:tabs>
                <w:tab w:val="clear" w:pos="708"/>
                <w:tab w:val="left" w:pos="5704" w:leader="none"/>
              </w:tabs>
              <w:spacing w:lineRule="auto" w:line="240"/>
              <w:ind w:right="175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Факт. адр.: 03179, м.Київ, вул. Львівська, 57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 452-92-42</w:t>
            </w:r>
            <w:r>
              <w:rPr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7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1.04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1.04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ТУУ</w:t>
            </w:r>
            <w:r>
              <w:rPr>
                <w:sz w:val="20"/>
                <w:szCs w:val="20"/>
              </w:rPr>
              <w:t xml:space="preserve"> «Київський політехнічний інститут» (ОС метало-та деревообробного обладнання та продукції машинобудування і систем якості)</w:t>
            </w:r>
            <w:r>
              <w:rPr>
                <w:sz w:val="20"/>
                <w:szCs w:val="20"/>
                <w:lang w:val="uk-UA"/>
              </w:rPr>
              <w:t xml:space="preserve"> МОН</w:t>
            </w:r>
            <w:r>
              <w:rPr>
                <w:sz w:val="20"/>
                <w:szCs w:val="20"/>
              </w:rPr>
              <w:t xml:space="preserve">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3056, м. Київ, пр-т. Перемоги, 37 корп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44) 406-82-5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Т «Миколаївський експертно-технічний центр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ОС «Нікосепро»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Юр.адр.:</w:t>
            </w:r>
            <w:r>
              <w:rPr>
                <w:sz w:val="20"/>
                <w:szCs w:val="20"/>
              </w:rPr>
              <w:t xml:space="preserve">54055, м. Миколаїв, вул. </w:t>
            </w:r>
            <w:r>
              <w:rPr>
                <w:sz w:val="20"/>
                <w:szCs w:val="20"/>
                <w:lang w:val="uk-UA"/>
              </w:rPr>
              <w:t>Севастопольська, 6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шт.адр.: 54002, м. Миколаїв, вул. </w:t>
            </w:r>
            <w:r>
              <w:rPr>
                <w:sz w:val="20"/>
                <w:szCs w:val="20"/>
              </w:rPr>
              <w:t>Даля, 11</w:t>
            </w:r>
            <w:r>
              <w:rPr>
                <w:sz w:val="20"/>
                <w:szCs w:val="20"/>
                <w:lang w:val="uk-UA"/>
              </w:rPr>
              <w:t>/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12) 47-89-61</w:t>
            </w:r>
            <w:r>
              <w:rPr>
                <w:sz w:val="20"/>
                <w:szCs w:val="20"/>
                <w:lang w:val="uk-UA"/>
              </w:rPr>
              <w:t>, 47-31-61, 47-90-84,47-89-60, ф. 47-90-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0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6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ОВ «Науково-технічний Центр з вип</w:t>
            </w:r>
            <w:r>
              <w:rPr>
                <w:sz w:val="20"/>
                <w:szCs w:val="20"/>
              </w:rPr>
              <w:t>робувань та сертифікації продукції будівельного</w:t>
            </w:r>
            <w:r>
              <w:rPr>
                <w:sz w:val="20"/>
                <w:szCs w:val="20"/>
                <w:lang w:val="uk-UA"/>
              </w:rPr>
              <w:t>, дорожнього та комунального комплексу</w:t>
            </w:r>
            <w:r>
              <w:rPr>
                <w:sz w:val="20"/>
                <w:szCs w:val="20"/>
              </w:rPr>
              <w:t>» (</w:t>
            </w:r>
            <w:r>
              <w:rPr>
                <w:sz w:val="20"/>
                <w:szCs w:val="20"/>
                <w:lang w:val="uk-UA"/>
              </w:rPr>
              <w:t>НТЦ</w:t>
            </w:r>
            <w:r>
              <w:rPr>
                <w:sz w:val="20"/>
                <w:szCs w:val="20"/>
              </w:rPr>
              <w:t xml:space="preserve"> СЕПРОБУДМАШ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680, м. Київ, МСП, Червонозоряний пр-т, 51 (офіс 31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 248-87-83</w:t>
            </w:r>
            <w:r>
              <w:rPr>
                <w:sz w:val="20"/>
                <w:szCs w:val="20"/>
                <w:lang w:val="uk-UA"/>
              </w:rPr>
              <w:t>, 248-55-65, 248-87-83 фак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1 наказ №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1 наказ № 2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07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-34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Інститут транспортних систем і технологій Національної академії наук України „Трансмаг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005,м. Дніпропетровсь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Писаржевського, 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056) 370-21-82</w:t>
            </w:r>
            <w:r>
              <w:rPr>
                <w:sz w:val="20"/>
                <w:szCs w:val="20"/>
                <w:lang w:val="uk-UA"/>
              </w:rPr>
              <w:t>, 247-03-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-304-80-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науково-дослідний і впроваджувальний центр стандартизації та сертифікації продукції гірничорудної промисловості «СТАНДАРТРУДСЕПРО»</w:t>
            </w:r>
          </w:p>
          <w:p>
            <w:pPr>
              <w:pStyle w:val="Normal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омполітики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0086, м. Кривий Ріг, вул. Телевізійна,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/факс (0564) 71-82-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3.07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475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підприємство «Український центр підтвердження відповідності «ПРОМБЕЗПЕКА» Держгірпромнагляд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Юр.адр. : 03142, м.Київ, вул. Семашка, 15А </w:t>
            </w:r>
            <w:r>
              <w:rPr>
                <w:lang w:val="uk-UA"/>
              </w:rPr>
              <w:t xml:space="preserve">Факт.адр.: 04050, м. Київ, вул. </w:t>
            </w:r>
            <w:r>
              <w:rPr/>
              <w:t>Мельникова, 81, корп. 20</w:t>
            </w:r>
          </w:p>
          <w:p>
            <w:pPr>
              <w:pStyle w:val="Normal"/>
              <w:ind w:firstLine="34"/>
              <w:rPr/>
            </w:pPr>
            <w:r>
              <w:rPr/>
              <w:t>503-36-57, 383-46-45, 503-88-0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/факс: (044) 503-36-57 (А) 383-46-4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8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6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4</w:t>
            </w:r>
          </w:p>
        </w:tc>
      </w:tr>
      <w:tr>
        <w:trPr>
          <w:trHeight w:val="10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Науково-технічний центр сертифікації продукції, послуг та систем якості Київського національний торгівельно-економічного університе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156, м. Київ, вул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ілютен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44) 513-86-51</w:t>
            </w:r>
            <w:r>
              <w:rPr>
                <w:sz w:val="20"/>
                <w:szCs w:val="20"/>
                <w:lang w:val="uk-UA"/>
              </w:rPr>
              <w:t>, 513-61-81, 518-23-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1.04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Центр з сертифікації будівельних матеріалів, виробів та конструкцій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П «ЦентрСЕПРОКИЇВБУДПРОЕКТ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</w:t>
            </w:r>
            <w:r>
              <w:rPr>
                <w:sz w:val="20"/>
                <w:szCs w:val="20"/>
                <w:lang w:val="uk-UA"/>
              </w:rPr>
              <w:t>регіон</w:t>
            </w:r>
            <w:r>
              <w:rPr>
                <w:sz w:val="20"/>
                <w:szCs w:val="20"/>
              </w:rPr>
              <w:t>буд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01601, м. Київ, вул. Тургенєвська, 38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86-43-69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486-40-8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-383-56-5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9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9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П «Орган з сертифікації телекомунікаційних мереж в транспортно-дорожньому комплексі»</w:t>
            </w:r>
            <w:r>
              <w:rPr>
                <w:sz w:val="20"/>
                <w:szCs w:val="20"/>
              </w:rPr>
              <w:t xml:space="preserve"> Дортранстелеко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нтранс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в'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адр.: </w:t>
            </w:r>
            <w:r>
              <w:rPr>
                <w:sz w:val="20"/>
                <w:szCs w:val="20"/>
              </w:rPr>
              <w:t>61050, м. Харків, майдан Фейєрбаха, 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Факт.адр.: </w:t>
            </w:r>
            <w:r>
              <w:rPr>
                <w:rStyle w:val="FontStyle12"/>
                <w:sz w:val="20"/>
                <w:szCs w:val="20"/>
                <w:lang w:val="uk-UA" w:eastAsia="uk-UA"/>
              </w:rPr>
              <w:t>61050, м. Харків, пр.-т Московський, 5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057) </w:t>
            </w:r>
            <w:r>
              <w:rPr>
                <w:sz w:val="20"/>
                <w:szCs w:val="20"/>
                <w:lang w:val="uk-UA"/>
              </w:rPr>
              <w:t xml:space="preserve">732-31-47, 254-80-71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9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47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авне підприємство «Український науково-дослідний інавчальний центр проблем стандпртизації, сертифікації та якості» (ДП «УкрНДНЦ»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ержспоживстандарту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03115, м. Київ, вул. Святошинська, 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 452-69-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-67-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9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0</w:t>
            </w:r>
          </w:p>
          <w:p>
            <w:pPr>
              <w:pStyle w:val="Normal"/>
              <w:ind w:left="-45" w:righ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іональний науковий центр «Інститут метрології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НЦ «Інститут метрології») (ОС «Метрологі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поживстандарт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002, м. Харків, вул. Мироносицька, 42 </w:t>
            </w:r>
            <w:r>
              <w:rPr>
                <w:sz w:val="20"/>
                <w:szCs w:val="20"/>
                <w:lang w:val="uk-UA"/>
              </w:rPr>
              <w:t xml:space="preserve"> (057)40-30-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09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>
                <w:sz w:val="20"/>
                <w:lang w:val="uk-UA"/>
              </w:rPr>
            </w:pPr>
            <w:r>
              <w:rPr>
                <w:sz w:val="20"/>
              </w:rPr>
              <w:t>Державне підприємство «Орган з сертифікації автоматизованих та автоматичних систем управління та умов процесу перевезень на залізничному транспорті»</w:t>
            </w:r>
          </w:p>
          <w:p>
            <w:pPr>
              <w:pStyle w:val="Style71"/>
              <w:widowControl/>
              <w:spacing w:lineRule="auto" w:line="240"/>
              <w:ind w:left="5" w:hanging="0"/>
              <w:rPr>
                <w:sz w:val="20"/>
              </w:rPr>
            </w:pPr>
            <w:r>
              <w:rPr>
                <w:sz w:val="20"/>
                <w:lang w:val="uk-UA"/>
              </w:rPr>
              <w:t>Міністерства транспорту та зв’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Юр.адр.: 61050, м.Харків, вул. Фейєрбаха, 7 Факт.адр.: 61012, м.Харків, вул.Енгельса,29а; а/с 1106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57) 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24-14-22</w:t>
            </w:r>
            <w:r>
              <w:rPr>
                <w:sz w:val="20"/>
                <w:szCs w:val="20"/>
                <w:lang w:val="uk-UA"/>
              </w:rPr>
              <w:t>, 58-42-6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П «Український науково-дослідний інститут </w:t>
            </w:r>
            <w:r>
              <w:rPr>
                <w:sz w:val="20"/>
                <w:szCs w:val="20"/>
              </w:rPr>
              <w:t>вагонобудування</w:t>
            </w:r>
            <w:r>
              <w:rPr>
                <w:sz w:val="20"/>
                <w:szCs w:val="20"/>
                <w:lang w:val="uk-UA"/>
              </w:rPr>
              <w:t xml:space="preserve">» </w:t>
            </w:r>
            <w:r>
              <w:rPr>
                <w:sz w:val="20"/>
                <w:szCs w:val="20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621, м. Кременчук, Полтавська обл., вул.</w:t>
            </w:r>
            <w:r>
              <w:rPr>
                <w:sz w:val="20"/>
                <w:szCs w:val="20"/>
                <w:lang w:val="uk-UA"/>
              </w:rPr>
              <w:t>І.</w:t>
            </w:r>
            <w:r>
              <w:rPr>
                <w:sz w:val="20"/>
                <w:szCs w:val="20"/>
              </w:rPr>
              <w:t>Приходька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366) 6-23-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0.06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0.06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.07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7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П „</w:t>
            </w:r>
            <w:r>
              <w:rPr>
                <w:sz w:val="20"/>
                <w:szCs w:val="20"/>
              </w:rPr>
              <w:t xml:space="preserve">Дніпропетровський </w:t>
            </w:r>
            <w:r>
              <w:rPr>
                <w:sz w:val="20"/>
                <w:szCs w:val="20"/>
                <w:lang w:val="uk-UA"/>
              </w:rPr>
              <w:t>орган з сертифікації</w:t>
            </w:r>
            <w:r>
              <w:rPr>
                <w:sz w:val="20"/>
                <w:szCs w:val="20"/>
              </w:rPr>
              <w:t xml:space="preserve"> залізничного транспорту</w:t>
            </w:r>
            <w:r>
              <w:rPr>
                <w:sz w:val="20"/>
                <w:szCs w:val="20"/>
                <w:lang w:val="uk-UA"/>
              </w:rPr>
              <w:t xml:space="preserve">” </w:t>
            </w:r>
            <w:r>
              <w:rPr>
                <w:sz w:val="20"/>
                <w:szCs w:val="20"/>
              </w:rPr>
              <w:t>Міністерство транспорті та зв'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адр.: </w:t>
            </w:r>
            <w:r>
              <w:rPr>
                <w:sz w:val="20"/>
                <w:szCs w:val="20"/>
              </w:rPr>
              <w:t xml:space="preserve">49010, м. Дніпропетровськ, вул. Лазаряна, 2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адр.: 49033, м. Дніпропетровськ, вул.152-ї Дивізії,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– Жаковський О.Д. Женя Ягодинськ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056) 7</w:t>
            </w:r>
            <w:r>
              <w:rPr>
                <w:sz w:val="20"/>
                <w:szCs w:val="20"/>
                <w:lang w:val="uk-UA"/>
              </w:rPr>
              <w:t>8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2, 791-60-47, 788-69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0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1.08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1.08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3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П «</w:t>
            </w:r>
            <w:r>
              <w:rPr>
                <w:sz w:val="20"/>
                <w:szCs w:val="20"/>
              </w:rPr>
              <w:t>Орган з сертифікації протикорозійних ізоляційних покриттів «УкрСЕПРОтрубоізол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Н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79601, м. Львів, МСП, вул. Наукова, 5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322) 65-40-2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1.05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1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1.05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1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1.05.201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1.05.201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Науково-дослідний інститут гірничорятувальної справи та пожежної безпеки «РЕСПІРАТО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 «ВуглешахтоСЕР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вугільної промисловості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83048, м. Донецьк, вул. Артема, 15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62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11-69-52, 311-69-4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ий регіональний центр з ліцензування, атестації та сертифікації у будівництві (ОС «ДніпроЦЛАСБуд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49004, м. Дніпропетровськ, пр. Кірова, 2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56) 742-89-59, 744-72-0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центр випробувань засобів технічного захисту інформації (ДЦВ ТЗІ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спецзв’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179, м. Київ, вул. Залізняка, 6 оф.105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44) 241-86-85 (старий), 450-06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8-067-494-59-2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9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uk-UA"/>
              </w:rPr>
              <w:t>Орган сертифікації «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uk-UA"/>
              </w:rPr>
              <w:t>ентр</w:t>
            </w:r>
            <w:r>
              <w:rPr>
                <w:sz w:val="20"/>
                <w:szCs w:val="20"/>
              </w:rPr>
              <w:t>СЕПРОтепломережа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Юр.адр.: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1103</w:t>
            </w:r>
            <w:r>
              <w:rPr>
                <w:sz w:val="20"/>
                <w:szCs w:val="20"/>
              </w:rPr>
              <w:t>, м. Киї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лізничне шосе, 4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т.адр.: 03150, м. Київ, вул. Боженка 86 Б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44) 205-41-58,205-47-52фак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“Харківський орган сертифікації залізничного транспорту” (ДП “ХарОСЗТ”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транспорту та зв’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61050, м. Харків, </w:t>
            </w:r>
            <w:r>
              <w:rPr>
                <w:sz w:val="20"/>
                <w:szCs w:val="20"/>
                <w:lang w:val="uk-UA"/>
              </w:rPr>
              <w:t>майдан</w:t>
            </w:r>
            <w:r>
              <w:rPr>
                <w:sz w:val="20"/>
                <w:szCs w:val="20"/>
              </w:rPr>
              <w:t xml:space="preserve"> Фейєрбаха, 7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7) 732-28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-32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Товариство з обмеженою відповідальністю «Орган з сертифікації продукції «Сертифікаційний інформаційни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Юр. адр.:02002, м.</w:t>
            </w:r>
            <w:r>
              <w:rPr>
                <w:sz w:val="20"/>
                <w:szCs w:val="20"/>
              </w:rPr>
              <w:t xml:space="preserve"> Київ, вул. </w:t>
            </w:r>
            <w:r>
              <w:rPr>
                <w:sz w:val="20"/>
                <w:szCs w:val="20"/>
                <w:lang w:val="uk-UA"/>
              </w:rPr>
              <w:t>М. Раскової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11, к.608 Фак.адр.: 03150, м. Київ, вул. Тверська, 16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-66-8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1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17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9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“Науково-технічний центр сертифікації “АгроСЕПРО” Національн</w:t>
            </w:r>
            <w:r>
              <w:rPr>
                <w:sz w:val="20"/>
                <w:szCs w:val="20"/>
              </w:rPr>
              <w:t>ої академії аграрних наук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8631, Київська обл. смт. Глеваха, вул. Вокзальна, 11 кім.6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3-15-22</w:t>
            </w:r>
            <w:r>
              <w:rPr>
                <w:sz w:val="20"/>
                <w:szCs w:val="20"/>
                <w:lang w:val="uk-UA"/>
              </w:rPr>
              <w:t>, (04471) 3-29-2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8271 329-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1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1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С будівельної продукції Полтавсь</w:t>
            </w:r>
            <w:r>
              <w:rPr>
                <w:sz w:val="20"/>
                <w:szCs w:val="20"/>
              </w:rPr>
              <w:t>кого Національного технічного Університе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істерство освіти та науки Украї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36601, м. Полтава, Першотравневий просп., 24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05322) 2-28-5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1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ий державний науково-дослідний інститут «Ресур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комрезерв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3150, м. Київ</w:t>
            </w:r>
            <w:r>
              <w:rPr>
                <w:sz w:val="20"/>
                <w:szCs w:val="20"/>
                <w:lang w:val="uk-UA"/>
              </w:rPr>
              <w:t>, МСП – 03680</w:t>
            </w:r>
            <w:r>
              <w:rPr>
                <w:sz w:val="20"/>
                <w:szCs w:val="20"/>
              </w:rPr>
              <w:t xml:space="preserve">, вул. Боженка, 84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29-60-56</w:t>
            </w:r>
            <w:r>
              <w:rPr>
                <w:sz w:val="20"/>
                <w:szCs w:val="20"/>
                <w:lang w:val="uk-UA"/>
              </w:rPr>
              <w:t xml:space="preserve">, 528-55-24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ОС: Сірко Зіновій Степанович 050-527-39-94, 529-53-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i_resurs@ukr.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1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е акціонерне товариство «Український інститут меблі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3680, м. Київ, вул. Польова, 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57-16-98, 457-16-97, 457-16-7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A.PN.14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«Орган з сертифікації нафтопродуктів та систем якості» «МАСМА – СЕП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палива та енерге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03680, м. Київ, </w:t>
            </w:r>
            <w:r>
              <w:rPr>
                <w:sz w:val="20"/>
                <w:szCs w:val="20"/>
                <w:lang w:val="uk-UA"/>
              </w:rPr>
              <w:t>пр-т.</w:t>
            </w:r>
            <w:r>
              <w:rPr>
                <w:sz w:val="20"/>
                <w:szCs w:val="20"/>
              </w:rPr>
              <w:t xml:space="preserve"> Палладіна, 46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24-01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4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4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</w:t>
            </w:r>
            <w:r>
              <w:rPr>
                <w:sz w:val="20"/>
                <w:szCs w:val="20"/>
                <w:lang w:val="uk-UA"/>
              </w:rPr>
              <w:t>ий науково-дослідний інститут</w:t>
            </w:r>
            <w:r>
              <w:rPr>
                <w:sz w:val="20"/>
                <w:szCs w:val="20"/>
              </w:rPr>
              <w:t xml:space="preserve"> «Еластик»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</w:rPr>
              <w:t>ОС «Сепроеласт»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а промислової 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02090, м. Київ, вул. Празька, 5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(044) </w:t>
            </w:r>
            <w:r>
              <w:rPr>
                <w:sz w:val="20"/>
                <w:szCs w:val="20"/>
                <w:lang w:val="uk-UA"/>
              </w:rPr>
              <w:t>292</w:t>
            </w:r>
            <w:r>
              <w:rPr>
                <w:sz w:val="20"/>
                <w:szCs w:val="20"/>
              </w:rPr>
              <w:t>-6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4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ТЕСКО» (ТОВ «ТЕСКО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адр.: </w:t>
            </w:r>
            <w:r>
              <w:rPr>
                <w:sz w:val="20"/>
                <w:szCs w:val="20"/>
              </w:rPr>
              <w:t xml:space="preserve">03151, м. Київ, вул. Молодогвардійська, 11 б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шт.адр.: 03142 м. Київ, вул.Василя Стуса, 35/37, офіс 205 Бізнес-центр «Палладінський»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-18-95, 587-69-91,(95), 229-70-75, ф.495-33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4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4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Орган з сертифікації «Безпека </w:t>
            </w:r>
            <w:r>
              <w:rPr>
                <w:sz w:val="20"/>
                <w:szCs w:val="20"/>
              </w:rPr>
              <w:t xml:space="preserve">дорожнього руху» при Центрі безпеки дорожнього руху при </w:t>
            </w:r>
            <w:r>
              <w:rPr>
                <w:sz w:val="20"/>
                <w:szCs w:val="20"/>
                <w:lang w:val="uk-UA"/>
              </w:rPr>
              <w:t xml:space="preserve">МВС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01021 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 xml:space="preserve">. Київ, вул. Інститутська, 29 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44) </w:t>
            </w:r>
            <w:r>
              <w:rPr>
                <w:sz w:val="20"/>
                <w:szCs w:val="20"/>
                <w:lang w:val="uk-UA"/>
              </w:rPr>
              <w:t xml:space="preserve">254-71-12, 256-18-43, 254-71-15, </w:t>
            </w:r>
            <w:r>
              <w:rPr>
                <w:sz w:val="20"/>
                <w:szCs w:val="20"/>
              </w:rPr>
              <w:t>254-08-82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1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N.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4795" w:leader="none"/>
                <w:tab w:val="left" w:pos="4827" w:leader="none"/>
              </w:tabs>
              <w:spacing w:lineRule="auto" w:line="240"/>
              <w:ind w:left="5" w:right="130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е підприємство Український науково-дослідний інститут зв'язку (УНДІЗ)</w:t>
            </w:r>
          </w:p>
          <w:p>
            <w:pPr>
              <w:pStyle w:val="Style71"/>
              <w:widowControl/>
              <w:spacing w:lineRule="auto" w:line="240"/>
              <w:ind w:right="130" w:hanging="0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Міністерства транспорту та зв'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>0, м. Київ, вул. Солом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sz w:val="20"/>
                <w:szCs w:val="20"/>
              </w:rPr>
              <w:t xml:space="preserve">янська, 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8-87-54,</w:t>
            </w:r>
            <w:r>
              <w:rPr>
                <w:sz w:val="20"/>
                <w:szCs w:val="20"/>
              </w:rPr>
              <w:t>248-86-67</w:t>
            </w:r>
            <w:r>
              <w:rPr>
                <w:sz w:val="20"/>
                <w:szCs w:val="20"/>
                <w:lang w:val="uk-UA"/>
              </w:rPr>
              <w:t>,248-86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(06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5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5.04.201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1.1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1.11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науково-дослідний експертно-криміналістичний центр МВС України (ОС ДНДЕКЦ МВС Україн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адреса: </w:t>
            </w:r>
            <w:r>
              <w:rPr>
                <w:sz w:val="20"/>
                <w:szCs w:val="20"/>
              </w:rPr>
              <w:t>01024, м. Київ, вул. Богомольця 1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: 03170, м.Київ, вул. Велика окружна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44) 273-53-5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ово-виробниче колективне підприємство «Стандарт-Сервіс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Юр.адр.: 76006, </w:t>
            </w:r>
            <w:r>
              <w:rPr>
                <w:sz w:val="20"/>
                <w:szCs w:val="20"/>
              </w:rPr>
              <w:t>м. Івано-Франківськ</w:t>
            </w:r>
            <w:r>
              <w:rPr>
                <w:sz w:val="20"/>
                <w:szCs w:val="20"/>
                <w:lang w:val="uk-UA"/>
              </w:rPr>
              <w:t>, вул. Вовчинецька, 2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чт.адр: </w:t>
            </w:r>
            <w:r>
              <w:rPr>
                <w:sz w:val="20"/>
                <w:szCs w:val="20"/>
              </w:rPr>
              <w:t>76006, м. Івано-Франківськ, вул. Симонен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, 1 а/с 18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3422) 6-86-8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5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5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авне підприємство “Центр з сертифікації шин та гумотехнічних виробів “СЕПРОшинаГВТ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промполіти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49033, м. Дніпропетровськ, вул. Кротова 24 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 (056) </w:t>
            </w:r>
            <w:r>
              <w:rPr>
                <w:sz w:val="20"/>
                <w:szCs w:val="20"/>
                <w:lang w:val="uk-UA"/>
              </w:rPr>
              <w:t>763</w:t>
            </w:r>
            <w:r>
              <w:rPr>
                <w:sz w:val="20"/>
                <w:szCs w:val="20"/>
              </w:rPr>
              <w:t>-49-44</w:t>
            </w:r>
            <w:r>
              <w:rPr>
                <w:sz w:val="20"/>
                <w:szCs w:val="20"/>
                <w:lang w:val="uk-UA"/>
              </w:rPr>
              <w:t>, 790-20-8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2.10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2.10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е підприємство «Український державний центр радіочастот» (О</w:t>
            </w:r>
            <w:r>
              <w:rPr>
                <w:sz w:val="20"/>
                <w:szCs w:val="20"/>
                <w:lang w:val="uk-UA"/>
              </w:rPr>
              <w:t>ргану сертифікації</w:t>
            </w:r>
            <w:r>
              <w:rPr>
                <w:sz w:val="20"/>
                <w:szCs w:val="20"/>
              </w:rPr>
              <w:t xml:space="preserve"> техніки зв'язк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ОС УКРЧАСТОТНАГЛЯД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ціональна комісія з питань регулювання зв'яз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3179, 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, проспект Перемоги, 15</w:t>
            </w:r>
            <w:r>
              <w:rPr>
                <w:sz w:val="20"/>
                <w:szCs w:val="20"/>
                <w:lang w:val="uk-UA"/>
              </w:rPr>
              <w:t>-й</w:t>
            </w:r>
            <w:r>
              <w:rPr>
                <w:sz w:val="20"/>
                <w:szCs w:val="20"/>
              </w:rPr>
              <w:t xml:space="preserve"> к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-81-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, 422-81-03, 422-81-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ind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нститут геотехнічної механіки ім. М.С.Полякова НАН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49005, м. Дніпропетровськ, вул. Сімферопольська, 2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562) 47-09-33, 46-01-5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>.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П «Український медичний центр сертифікації» Міністерства охорони здоров’я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2160, м.Київ, вул. Чигоріна, 1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-27-41, 490-27-3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  <w:lang w:val="uk-UA"/>
              </w:rPr>
              <w:t>.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10 наказ №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10 наказ №3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«Одеський науково-дослідний інститут зв’язку» (ОС «УкрСЕРТзв’язок»)</w:t>
            </w:r>
          </w:p>
          <w:p>
            <w:pPr>
              <w:pStyle w:val="Style71"/>
              <w:widowControl/>
              <w:spacing w:lineRule="auto" w:line="240"/>
              <w:ind w:left="5" w:right="130" w:hanging="5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транспорту та зв’язку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30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65026, м. Одеса, вул. Буніна, 23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(048) 722-63-97, 722-19-17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N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6.05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206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П «Український центр з питань сертифікації та захисту прав споживачів»</w:t>
            </w:r>
          </w:p>
          <w:p>
            <w:pPr>
              <w:pStyle w:val="Style71"/>
              <w:widowControl/>
              <w:spacing w:lineRule="auto" w:line="240"/>
              <w:ind w:left="5" w:right="206" w:hanging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споживстандарту України</w:t>
            </w:r>
          </w:p>
          <w:p>
            <w:pPr>
              <w:pStyle w:val="Style71"/>
              <w:widowControl/>
              <w:spacing w:lineRule="auto" w:line="240"/>
              <w:ind w:left="5" w:right="206" w:hanging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П «УкрЦПСЗП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-108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04080, м. Київ, вул. О.Терьохіна, 8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468-51-01, 468-33-23, 468-31-49, ф. 468-27-17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.P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8.04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8.04.201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1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04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ПП «ЕТАЛОН»</w:t>
            </w:r>
          </w:p>
          <w:p>
            <w:pPr>
              <w:pStyle w:val="Normal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9000, м. Дніпропетровськ, вул. Я.Самарського, 11/9</w:t>
            </w:r>
          </w:p>
          <w:p>
            <w:pPr>
              <w:pStyle w:val="Normal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 xml:space="preserve">(056)745-15-21, 371-07-18, </w:t>
            </w:r>
          </w:p>
          <w:p>
            <w:pPr>
              <w:pStyle w:val="Normal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P.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.РN.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1.05.201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каз №2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1.05.201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каз №2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1.05.201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1.05.201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Державний науково-дослідний інститут спеціального зв’язку та захисту інформації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Адміністрації Державної служби спеціального зв’язку та захисту інформації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-29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03142, м. Київ, вул. Залізняка,6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>
                <w:sz w:val="20"/>
                <w:lang w:val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281-85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3.07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3.07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7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ТОВ «Конструкторський сертифікаційний центр арматуробудування»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Юр.адр.:, 01133 м. Київ, бул. Лесі Українки, 5а Фак.адр.: вул.Полковника Шутова, 9, оф.314, м. Київ, 031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Ф. 454-07-38, 454-0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3.07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3.07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7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4" w:hanging="5"/>
              <w:rPr>
                <w:rStyle w:val="FontStyle12"/>
                <w:sz w:val="20"/>
                <w:szCs w:val="20"/>
                <w:lang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ТОВ «Орган сертифікації «Центр сертифікації матеріалів та виробів»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Юр.адр.: 03164, м. Київ, вул. Малинська, 20а; Факт.адр.: 03680, м. Київ, вул.. Виборзька, 103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FontStyle12"/>
                <w:sz w:val="20"/>
                <w:szCs w:val="20"/>
                <w:lang w:val="uk-UA" w:eastAsia="uk-UA"/>
              </w:rPr>
              <w:t>221-94-10, 221-94-11, 457-69-23, 404-88-03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6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6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5.07.2011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каз №</w:t>
            </w:r>
            <w:r>
              <w:rPr>
                <w:sz w:val="20"/>
                <w:szCs w:val="20"/>
              </w:rPr>
              <w:t xml:space="preserve">2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5.07.2011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каз №</w:t>
            </w:r>
            <w:r>
              <w:rPr>
                <w:sz w:val="20"/>
                <w:szCs w:val="20"/>
              </w:rPr>
              <w:t>2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5.07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5.07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Вищий навчальний заклад «Одеський державний інститут вимірювальної техніки»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Міністерства освіти і науки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-108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65020, м. Одеса, вул. Кузнечна, 15</w:t>
            </w:r>
          </w:p>
          <w:p>
            <w:pPr>
              <w:pStyle w:val="Style71"/>
              <w:widowControl/>
              <w:spacing w:lineRule="auto" w:line="240"/>
              <w:ind w:left="5" w:right="154" w:hanging="5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8048-726-68-92, 726-76-95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2.08.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№2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8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154" w:hanging="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ТОВ «ПРОМТ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Юр. адр.: 61013, м. Харків, вул. Наумівська, 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адр.: 61023, м. Харків, вул. Весніна, 5 оф.3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7) 704-34-0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12.2008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20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15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Ракурс ЛТД» (ОС «УкрБУДСЕРТ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3" w:right="130" w:hanging="0"/>
              <w:rPr>
                <w:rStyle w:val="FontStyle12"/>
                <w:sz w:val="20"/>
                <w:lang w:val="uk-UA" w:eastAsia="uk-UA"/>
              </w:rPr>
            </w:pPr>
            <w:r>
              <w:rPr>
                <w:rStyle w:val="FontStyle12"/>
                <w:sz w:val="20"/>
                <w:lang w:val="uk-UA" w:eastAsia="uk-UA"/>
              </w:rPr>
              <w:t>69032, м. Запоріжжя, пр. Леніна, 170 г, к. 32</w:t>
            </w:r>
          </w:p>
          <w:p>
            <w:pPr>
              <w:pStyle w:val="Style71"/>
              <w:widowControl/>
              <w:spacing w:lineRule="auto" w:line="240"/>
              <w:ind w:left="33" w:right="130" w:hanging="0"/>
              <w:rPr>
                <w:rStyle w:val="FontStyle12"/>
                <w:sz w:val="20"/>
                <w:lang w:val="uk-UA" w:eastAsia="uk-UA"/>
              </w:rPr>
            </w:pPr>
            <w:r>
              <w:rPr>
                <w:rStyle w:val="FontStyle12"/>
                <w:sz w:val="20"/>
                <w:lang w:val="uk-UA" w:eastAsia="uk-UA"/>
              </w:rPr>
              <w:t>Факт. адреса: 69057, м. Запоріжжя, пр. Леніна, 158</w:t>
            </w:r>
            <w:r>
              <w:rPr>
                <w:rStyle w:val="FontStyle12"/>
                <w:sz w:val="20"/>
                <w:lang w:eastAsia="uk-UA"/>
              </w:rPr>
              <w:t>, оф.</w:t>
            </w:r>
            <w:r>
              <w:rPr>
                <w:rStyle w:val="FontStyle12"/>
                <w:sz w:val="20"/>
                <w:lang w:val="uk-UA" w:eastAsia="uk-UA"/>
              </w:rPr>
              <w:t xml:space="preserve"> 228 </w:t>
            </w:r>
          </w:p>
          <w:p>
            <w:pPr>
              <w:pStyle w:val="Style71"/>
              <w:widowControl/>
              <w:spacing w:lineRule="auto" w:line="240"/>
              <w:ind w:left="33" w:right="130" w:hanging="0"/>
              <w:rPr>
                <w:rStyle w:val="FontStyle12"/>
                <w:sz w:val="20"/>
                <w:lang w:val="uk-UA" w:eastAsia="uk-UA"/>
              </w:rPr>
            </w:pPr>
            <w:r>
              <w:rPr>
                <w:rStyle w:val="FontStyle12"/>
                <w:sz w:val="20"/>
                <w:lang w:val="uk-UA" w:eastAsia="uk-UA"/>
              </w:rPr>
              <w:t>(061) 220-04-85, 224-67-74, факс 220-04-85</w:t>
            </w:r>
          </w:p>
          <w:p>
            <w:pPr>
              <w:pStyle w:val="Style71"/>
              <w:widowControl/>
              <w:spacing w:lineRule="auto" w:line="240"/>
              <w:ind w:left="33" w:right="130" w:hanging="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>.1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8.11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8.11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5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15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Житомиравтостандарт»</w:t>
            </w:r>
          </w:p>
          <w:p>
            <w:pPr>
              <w:pStyle w:val="Style71"/>
              <w:widowControl/>
              <w:spacing w:lineRule="auto" w:line="240"/>
              <w:ind w:right="15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029, м. Житомир, вул. Ватутіна, 5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12) 419-048, 419-097, 379-591</w:t>
            </w:r>
          </w:p>
          <w:p>
            <w:pPr>
              <w:pStyle w:val="Style71"/>
              <w:widowControl/>
              <w:spacing w:lineRule="auto" w:line="240"/>
              <w:ind w:left="33" w:right="130" w:hanging="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Центр сертифікації «Євросервіс»</w:t>
            </w:r>
          </w:p>
          <w:p>
            <w:pPr>
              <w:pStyle w:val="Style71"/>
              <w:widowControl/>
              <w:spacing w:lineRule="auto" w:line="240"/>
              <w:ind w:right="1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: 01015, м. Київ, вул. Ялтинська, 5Б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адр.: 01015, м. Київ вул.Лейпцизька, 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-92-29, 288-92-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 «</w:t>
            </w:r>
            <w:r>
              <w:rPr>
                <w:sz w:val="20"/>
                <w:szCs w:val="20"/>
                <w:lang w:val="uk-UA"/>
              </w:rPr>
              <w:t>УКР-ТЕСТ-СТАНДАР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.: 49000, м. Дніпропетровськ, вул. Клари Цеткін, 26/9 Факт.адр.: </w:t>
            </w:r>
            <w:r>
              <w:rPr>
                <w:sz w:val="20"/>
                <w:szCs w:val="20"/>
              </w:rPr>
              <w:t>49022, м. Дніпропетровськ, вул. М.Малиновського, 130 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562) 35-12-12, (056) 725-15-7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1 наказ № 16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1 наказ №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1 наказ № 16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1 наказ № 1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П «Карті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9, м. Одеса, вул. Канатна,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UA.P.</w:t>
              </w:r>
            </w:hyperlink>
            <w:r>
              <w:rPr>
                <w:rStyle w:val="FontStyle12"/>
                <w:color w:val="000000"/>
                <w:sz w:val="20"/>
                <w:szCs w:val="20"/>
                <w:lang w:val="en-US"/>
              </w:rPr>
              <w:t>1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.РN.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ТОВ «Укрпромзем</w:t>
            </w:r>
            <w:r>
              <w:rPr>
                <w:sz w:val="20"/>
                <w:szCs w:val="20"/>
                <w:lang w:val="uk-UA"/>
              </w:rPr>
              <w:t>тест</w:t>
            </w:r>
            <w:r>
              <w:rPr>
                <w:sz w:val="20"/>
                <w:szCs w:val="20"/>
              </w:rPr>
              <w:t>станд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 xml:space="preserve">03680, м. Київ, вул. Сім’ї Сосніних, 3 </w:t>
            </w:r>
            <w:r>
              <w:rPr>
                <w:sz w:val="20"/>
                <w:szCs w:val="20"/>
                <w:lang w:val="uk-UA"/>
              </w:rPr>
              <w:t>, оф. 504</w:t>
            </w:r>
          </w:p>
          <w:p>
            <w:pPr>
              <w:pStyle w:val="Normal"/>
              <w:ind w:left="3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93-70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7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3.12.200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країнський науково-дослідний інститут спирту і біотехнології продовольчих продуктів (ОС "УкрНДІспиртбіопрод")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агрополіти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03190 м.Київ, пров. Бабушкіна,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8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9.02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9.02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9.02.201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9.02.201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Орган з сертифікації «Промстанда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н</w:t>
            </w:r>
            <w:r>
              <w:rPr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адресу: 49000, м. Дн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пропетровськ, вул. Ф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лософська, буд 16, к.7, (056) 371 02 93</w:t>
            </w:r>
          </w:p>
          <w:p>
            <w:pPr>
              <w:pStyle w:val="Normal"/>
              <w:ind w:left="3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0 м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Дніпропетровськ, вул. Чичеріна, 21, офіс 615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9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6.03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6.03.20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6.03.201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6.03.201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ТОВ «ДП «Житомирстанда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Юридична адреса: 10003, м. Житомир, вул. Перемоги, 1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листування: м.Київ, вул.Гарматна, 40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Київ.пр-т Оболонський, 64в, кв.183, 042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(0412) 47-25-38, </w:t>
            </w:r>
            <w:r>
              <w:rPr>
                <w:color w:val="000000"/>
                <w:sz w:val="20"/>
                <w:szCs w:val="20"/>
                <w:lang w:val="uk-UA"/>
              </w:rPr>
              <w:t>факс: (</w:t>
            </w:r>
            <w:r>
              <w:rPr>
                <w:sz w:val="20"/>
                <w:szCs w:val="20"/>
                <w:lang w:val="uk-UA"/>
              </w:rPr>
              <w:t>0412) 47-25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0"/>
                <w:szCs w:val="20"/>
                <w:lang w:eastAsia="en-US"/>
              </w:rPr>
            </w:pPr>
            <w:hyperlink r:id="rId10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6.2011 наказ № 22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6.2011 наказ № 22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6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6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ТОВ « Науково-дослідна компанія «САН-СТАНДАРТ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 xml:space="preserve">03148, м. Київ, вул. Якуба Колоса, 8-б </w:t>
            </w:r>
          </w:p>
          <w:p>
            <w:pPr>
              <w:pStyle w:val="Normal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FontStyle12"/>
                <w:sz w:val="20"/>
                <w:szCs w:val="20"/>
                <w:lang w:val="uk-UA" w:eastAsia="uk-UA"/>
              </w:rPr>
              <w:t>228-84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11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79 (169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010 наказ 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010 наказ 3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ОВ «Ялтинський центр сертифікації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8635, АРК, м. Ялта, вул. Гоголя, 20</w:t>
            </w:r>
          </w:p>
          <w:p>
            <w:pPr>
              <w:pStyle w:val="Normal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(0654) 26-00-33, (050) 397-36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0"/>
                <w:szCs w:val="20"/>
                <w:lang w:val="en-US" w:eastAsia="en-US"/>
              </w:rPr>
            </w:pPr>
            <w:hyperlink r:id="rId12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5.2011 наказ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  <w:lang w:eastAsia="uk-UA"/>
              </w:rPr>
              <w:t>ТОВ «Торговий дім «САГ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0, м. Київ, вул. Пирогова, 2/37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13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7.2011 наказ № 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7.2011 наказ № 2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7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7.2013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  <w:lang w:eastAsia="uk-UA"/>
              </w:rPr>
              <w:t>ТОВ «Харківський незалежний центр сертифікації»</w:t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1145, м.Харків, вул. Лопанська, 31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14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1 наказ № 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1 наказ № 2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  <w:lang w:eastAsia="uk-UA"/>
              </w:rPr>
              <w:t>ТОВ «Орган з сертифікації автоматизованих систем управління та умов процесу перевезень на залізничному транспорті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юр. адреса: 61064, м. Харків, вул. Полтавський шлях, 155/252; факт.адреса: 61012, м. Харків, вул. Енгельса, 29б, офіс 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hyperlink r:id="rId15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UA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en-US" w:eastAsia="en-US"/>
                </w:rPr>
                <w:t>P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val="uk-UA" w:eastAsia="en-US"/>
                </w:rPr>
                <w:t>.</w:t>
              </w:r>
            </w:hyperlink>
            <w:r>
              <w:rPr>
                <w:rStyle w:val="FontStyle12"/>
                <w:sz w:val="20"/>
                <w:szCs w:val="20"/>
                <w:lang w:val="uk-UA" w:eastAsia="en-US"/>
              </w:rPr>
              <w:t>1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>.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. 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1 наказ №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1 наказ № 2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6"/>
      <w:type w:val="nextPage"/>
      <w:pgSz w:orient="landscape" w:w="16838" w:h="11906"/>
      <w:pgMar w:left="397" w:right="397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color w:val="000000"/>
      <w:spacing w:val="-20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11">
    <w:name w:val="f11"/>
    <w:basedOn w:val="Style13"/>
    <w:qFormat/>
    <w:rPr>
      <w:rFonts w:ascii="Arial" w:hAnsi="Arial" w:cs="Arial"/>
      <w:color w:val="000000"/>
      <w:sz w:val="24"/>
      <w:szCs w:val="24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color w:val="000000"/>
      <w:spacing w:val="-10"/>
      <w:sz w:val="30"/>
      <w:szCs w:val="30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">
    <w:name w:val=" Char 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di@mvs.gov.ua" TargetMode="External"/><Relationship Id="rId3" Type="http://schemas.openxmlformats.org/officeDocument/2006/relationships/hyperlink" Target="http://UA.PN.006/" TargetMode="External"/><Relationship Id="rId4" Type="http://schemas.openxmlformats.org/officeDocument/2006/relationships/hyperlink" Target="http://UA.PN.006/" TargetMode="External"/><Relationship Id="rId5" Type="http://schemas.openxmlformats.org/officeDocument/2006/relationships/hyperlink" Target="http://UA.PN.006/" TargetMode="External"/><Relationship Id="rId6" Type="http://schemas.openxmlformats.org/officeDocument/2006/relationships/hyperlink" Target="http://UA.PN.006/" TargetMode="External"/><Relationship Id="rId7" Type="http://schemas.openxmlformats.org/officeDocument/2006/relationships/hyperlink" Target="http://UA.PN.006/" TargetMode="External"/><Relationship Id="rId8" Type="http://schemas.openxmlformats.org/officeDocument/2006/relationships/hyperlink" Target="http://UA.PN.006/" TargetMode="External"/><Relationship Id="rId9" Type="http://schemas.openxmlformats.org/officeDocument/2006/relationships/hyperlink" Target="http://UA.PN.006/" TargetMode="External"/><Relationship Id="rId10" Type="http://schemas.openxmlformats.org/officeDocument/2006/relationships/hyperlink" Target="http://UA.PN.006/" TargetMode="External"/><Relationship Id="rId11" Type="http://schemas.openxmlformats.org/officeDocument/2006/relationships/hyperlink" Target="http://UA.PN.006/" TargetMode="External"/><Relationship Id="rId12" Type="http://schemas.openxmlformats.org/officeDocument/2006/relationships/hyperlink" Target="http://UA.PN.006/" TargetMode="External"/><Relationship Id="rId13" Type="http://schemas.openxmlformats.org/officeDocument/2006/relationships/hyperlink" Target="http://UA.PN.006/" TargetMode="External"/><Relationship Id="rId14" Type="http://schemas.openxmlformats.org/officeDocument/2006/relationships/hyperlink" Target="http://UA.PN.006/" TargetMode="External"/><Relationship Id="rId15" Type="http://schemas.openxmlformats.org/officeDocument/2006/relationships/hyperlink" Target="http://UA.PN.006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41:00Z</dcterms:created>
  <dc:creator>2</dc:creator>
  <dc:description/>
  <cp:keywords/>
  <dc:language>en-US</dc:language>
  <cp:lastModifiedBy>Admin</cp:lastModifiedBy>
  <cp:lastPrinted>2010-09-28T12:27:00Z</cp:lastPrinted>
  <dcterms:modified xsi:type="dcterms:W3CDTF">2011-11-30T13:43:00Z</dcterms:modified>
  <cp:revision>5</cp:revision>
  <dc:subject/>
  <dc:title> </dc:title>
</cp:coreProperties>
</file>