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 Укрзалізниці від 03.01.2006 № 003-Ц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«Настанови з розробле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ровадження та моніторингу систе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якістю на підприємств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ізничного транспорт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еалізації державної політики у сфері управління якістю продукції (товарів, робіт, послуг) та удосконалення діяльності підприємств залізничного транспорту з впровадження систем управління якістю у відповідності до вимог ДС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9001-2001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 Затвердити та ввести в дію з 01.04.2006 р. нормативний документ «Настанова з розроблення, впровадження та моніторингу системи управління якістю на підприємствах залізничного транспорту»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Головному управлінню розвитку і технічної політики організувати видавниче редагування та забезпечити підготовку нормативного документу до тираж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 Управлінню справами забезпечити тиражування нормативного докумен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 Начальникам залізниць, директорам державних центрів, директорам промислових підприємств, керівникам підприємств та організацій, що входять до сфери управління Укрзалізниці, забезпечити вивчення та впровадження у виробничу діяльність структурних підрозділів вказаного нормативного докумен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 Контроль за виконанням цього наказу покласти на начальника Головного управління розвитку і технічної політики Зубка А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Першого заступни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льного директора</w:t>
        <w:tab/>
        <w:tab/>
        <w:tab/>
        <w:tab/>
        <w:tab/>
        <w:tab/>
        <w:t>Ю.М.Федю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30:00Z</dcterms:created>
  <dc:creator>Admin</dc:creator>
  <dc:description/>
  <cp:keywords/>
  <dc:language>en-US</dc:language>
  <cp:lastModifiedBy>Biksentaev</cp:lastModifiedBy>
  <cp:lastPrinted>2005-12-30T08:40:00Z</cp:lastPrinted>
  <dcterms:modified xsi:type="dcterms:W3CDTF">2012-03-21T13:30:00Z</dcterms:modified>
  <cp:revision>2</cp:revision>
  <dc:subject/>
  <dc:title>Про затвердження «Настанови з розроблення,</dc:title>
</cp:coreProperties>
</file>