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ФОРМАЦІЯ ЩОДО ВИДАНИХ СЕРТИФІКАТІВ</w:t>
      </w:r>
    </w:p>
    <w:p>
      <w:pPr>
        <w:pStyle w:val="Normal"/>
        <w:spacing w:lineRule="auto" w:line="240"/>
        <w:ind w:left="-142" w:right="90"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-142" w:right="90" w:firstLine="426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left="-142" w:right="90"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ютому 2020 - травні 2020 року</w:t>
      </w:r>
    </w:p>
    <w:p>
      <w:pPr>
        <w:pStyle w:val="Normal"/>
        <w:spacing w:lineRule="auto" w:line="240"/>
        <w:ind w:left="-142" w:right="90" w:firstLine="426"/>
        <w:rPr/>
      </w:pPr>
      <w:r>
        <w:rPr>
          <w:sz w:val="28"/>
          <w:szCs w:val="28"/>
          <w:lang w:val="uk-UA"/>
        </w:rPr>
        <w:t>були видані сертифікати на продукцію, послуги та СМЯ в системі ДП «ДОСЗТ» :</w:t>
      </w:r>
    </w:p>
    <w:p>
      <w:pPr>
        <w:pStyle w:val="Normal"/>
        <w:spacing w:lineRule="auto" w:line="240"/>
        <w:ind w:left="-284" w:right="-33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8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3371"/>
        <w:gridCol w:w="2126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0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8.01.2020 27.01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О «R.W.S. BINDING» (Р.В.С.БАИНДИНГ)</w:t>
            </w:r>
          </w:p>
          <w:p>
            <w:pPr>
              <w:pStyle w:val="Normal"/>
              <w:spacing w:lineRule="auto" w:line="240"/>
              <w:ind w:left="34" w:righ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ика Казахстан, 141200 ,Павлодарская обл., г.Экибастуз,</w:t>
            </w:r>
          </w:p>
          <w:p>
            <w:pPr>
              <w:pStyle w:val="Normal"/>
              <w:spacing w:lineRule="auto" w:line="240"/>
              <w:ind w:left="34" w:righ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спект имени Д.А. Кунаева 101,</w:t>
            </w:r>
          </w:p>
          <w:p>
            <w:pPr>
              <w:pStyle w:val="Normal"/>
              <w:spacing w:lineRule="auto" w:line="240"/>
              <w:ind w:left="34" w:right="176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ИН 120740001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окладка під підошву рейок типу Р65 та Р75, креслення № ЦП 143 Кz категорія ІІ, виконання "ПД" та "Прокладка підвищеної пружності під підкладки КБ, креслення № ЦП 328 Kz категорія ІІ, виконання "П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4078:2019 (ГОСТ 34078-2017, IDT) «Прокладки рейкових скріплень залізничного шляху. Технічні умов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2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 Комарнівська, 66/11,</w:t>
            </w:r>
          </w:p>
          <w:p>
            <w:pPr>
              <w:pStyle w:val="Normal"/>
              <w:spacing w:lineRule="auto" w:line="240"/>
              <w:ind w:left="34" w:righ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100, Львівська обл., Пустомитівський район, м. Пустомити, вул. Глинська 32,</w:t>
            </w:r>
          </w:p>
          <w:p>
            <w:pPr>
              <w:pStyle w:val="Normal"/>
              <w:spacing w:lineRule="auto" w:line="240"/>
              <w:ind w:left="34" w:righ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скріплення проміжні пружні типу КПП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3820029-118:2018 "Скріплення проміжні пружні типу КПП-5. Технічні умови 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3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 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81100, Львівська обл., Пустомитівський район, 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устомити, вул. Глинська 32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скріплення проміжні пружні типу КПП-5-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3133794-006:2010 "Вузли скріплень проміжних пружних типу КПП-5-К. Технічні умови 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4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 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100, Львівська обл., Пустомитівський район, м. Пустомити, вул. Глинська 32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клеми пружні типу КП-5.2  проміжного скріплення типу КПП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3820029-039:2018 "Клеми пружні типу КП-5 проміжного скріплення типу КПП-5. Технічні умови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5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 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100, Львівська обл., Пустомитівський район, м. Пустомити, вул. Глинська 32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кладиші ізолюючі підпружні типів ВІП-65.1,  ВІП-65.1-С, ВІП-60.1-В, ВІП-60.1-З, ВІП-65.11, ВІП-60.11-В, ВІП-60.11-З, ВІ-К, ВІ-К-С з термопластів для рейок типів Р65, Р50, UIC60 і скріплення проміжного типу КПП-5 та КПП-5-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3820029-049:2018 "Вкладиші ізолюючі підпружні з термопластів для рейок типів Р65, Р50, UIC60  і  скріплення  проміжного  типу  КПП-5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 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100, Львівська обл., Пустомитівський район, м. Пустомити, вул. Глинська 32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анкери закладні АЗ-2, АЗ-2.К для пружних колійних скріплень КПП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0268559-070:2007 "Анкери закладні для пружних колійних скріплень типу КПП-5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7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/>
            </w:pPr>
            <w:r>
              <w:rPr>
                <w:lang w:val="uk-UA"/>
              </w:rPr>
              <w:t>юридична адреса: 81500, Львівська обл., Городоцький район, м. Городок, вул. 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100, Львівська обл., Пустомитівський район, м. Пустомити, вул. Глинська 32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рокладки підрейкові типів  ПРП-2.5, ПРП-2.11, ПРП-3.2, ПРП-3.2.1, ПРП-3.2-К для рейок типів Р65, UIC60 та Р50 з проміжними пружними скріплен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3820029-080:2018 "Прокладки підрейкові типу ПРП для рейок типів Р65, UIС60 та Р50 з проміжними пружними скріпленнями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8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 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/>
            </w:pPr>
            <w:r>
              <w:rPr>
                <w:lang w:val="uk-UA"/>
              </w:rPr>
              <w:t>адреса виробництва: 81500, Львівська обл., Городоцький район,          м. Городок,                         вул. Комарнівська, 66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рокладки підрейкові гумові типів ПРЦП-4, ПРЦП-5, ПРЦП-6, та прокладки нашпальні гумові типів ПНЦП 31-1, ПНЦПД-5, ПНЦПС-33, ПНЦПС-34,  для рейкової колії з рейками типу Р65 та  UIC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3820029-083:2018 "Прокладки гумові для рейкової колії з рейками типу Р65 та UIC60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9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 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/>
            </w:pPr>
            <w:r>
              <w:rPr>
                <w:lang w:val="uk-UA"/>
              </w:rPr>
              <w:t>адреса виробництва: 81500, Львівська обл., Городоцький район,             м. Городок, вул. Комарнівська, 66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рокладки армовані підрейкові гумові ПРЦП-4.К, прокладки армовані нашпальні гумові ПНЦП-31-1.К для залізничної колії зі скріпленням К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3820029-002:2017 "Прокладки гумові армовані для залізничної колії зі скріпленням КБ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10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 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500, Львівська обл., Городоцький район, м. Городок, вул. Комарнівська, 66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шайби плоскі типу ШП-1.3 для рейкових скріплень типу К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7786903-093:2016 "Шайби плоскі типу ШП-1 для рейкових скріплень типу КБ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1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 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100, Львівська обл., Пустомитівський район, м. Пустомити, вул. Глинська 32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тулки ізолюючі для рейкових скріплень типу К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7786903-105:2016 "Втулки ізолюючі для рейкових скріплень типу КБ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12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 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/>
            </w:pPr>
            <w:r>
              <w:rPr>
                <w:lang w:val="uk-UA"/>
              </w:rPr>
              <w:t xml:space="preserve">адреса виробництва: 81500, Львівська обл., Городоцький район, м. Городок, 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омарнівська, 66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накладка спеціальна СН-65 стикових ізолюючих рейкових скріпл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7786903-119:2017  "Накладка спеціальна СН-65 стикових ізолюючих рейкових скріплень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13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 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/>
            </w:pPr>
            <w:r>
              <w:rPr>
                <w:lang w:val="uk-UA"/>
              </w:rPr>
              <w:t>адреса виробництва: 81500, Львівська обл., Городоцький район, м. Городок,  вул. Комарнівська, 66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рокладки торцеві ПТ-8, прокладки торцеві ПТ-8.1, прокладки поздовжні ПП-9, втулки ізолюючі ВІ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7786903-121:2017 "Прокладки та втулки ізолюючі для стикових ізолюючих високоміцних рейкових скріплень типу КІВ65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14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 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500, Львівська обл., Городоцький район, м. Городок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ул. Комарнівська, 66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накладки ізолюючі стикові НІС-65/6/1 для рейок типу Р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3820029-148:2018 "Накладки ізолюючі стикові для рейок типу Р65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15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 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100, Львівська обл., Пустомитівський район, м. Пустомити, вул. Глинська 32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и ізолюючі для рейок типу Р50: прокладки бокові ПБ-50, прокладки торцеві ПТ-50, планки під болти ПЛ-50, прокладка нижня ПН-50, втулки В-50. Вироби ізолюючі для рейок типу Р65: прокладки бокові ПБ-65, прокладки торцеві ПТ-65,  планки під болти ПЛ, прокладки нижні ПН-65, втулки В-65 (з поліамід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0268559-158:2009 "Вироби ізолюючі для збірних ізолюючих стиків рейок типу Р50 та Р65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 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81100, Львівська обл., Пустомитівський район, м. Пустомити, вул. Глинська 32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тулки регулювальні ВР-65-К для проміжних скріпл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3133794-005:2010 ''Втулки регулювальні для проміжних скріплень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 xml:space="preserve">.0617-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02.2020  23.02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НВП “Корпорація КРТ”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1500, Львівська обл., Городоцький район, м. Городок, вул. Комарнівська, 66/1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81500, Львівська обл., Городоцький район, м. Городок, 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марнівська, 66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рокладки гумові для рейкової колії: прокладки підрейкові ПР, прокладки нашпальні ПН та прокладки ПС на перевідний брус стрілочного пере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2805-94 "Прокладки гумові для рейкової колії. Технічні умови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 xml:space="preserve">.0618-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7.03.2020  16.03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Т “ІНТЕРПАЙП НТЗ”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81, м. Дніпро, вул. Столєтова, 21,</w:t>
            </w:r>
          </w:p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 чорнові для вантажних вагонів (кресленик ОС-0002.3-18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 (ГОСТ 31334-2007, IDT) “Осі для рухомого складу залізниць колії 1520 мм. Технічні умови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 xml:space="preserve">.0619-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7.03.2020 16.03.20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ИРОБНИЧЕ ОБ’ЄДНАННЯ «АВК», 53700, Дніпропетровська обл., Широківський район, с.м.т. Широке, вул. Соборна, 195/1Б (код ЄДРПОУ 409771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ироби гумові ущільнювальні для гальмових пневматичних систем рухомого складу залізниць та вироби гумові технічні для рухомого складу залізниць згідно додатків 1, 2 та 3, всього 282 позиції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6 00152135.047-97 «Вироби гумові ущільнювальні для гальмових пневматичних систем рухомого складу залізниць. Технічні умови»,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6 00152135.071-99 «Вироби гумові технічні для рухомого складу залізниць та вимоги до гум, що використовуються для їх виготовлення. Технічні умови»,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38-72 «Кольца резиновые уплотнительные для соединительных головок тормозных рукавов и концевых кранов автотормозов. Технические условия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 xml:space="preserve">.0620-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7.03.2020 21.05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”НАУКОВО-ВИРОБНИЧЕ ОБ'ЄДНАННЯ “РІСТ”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0002, Запорізька обл., Вільнянський р-н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Вільнян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фіївська, 5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ящик низьковольтний підвагонний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lang w:val="uk-UA"/>
              </w:rPr>
              <w:t>п. 1.1, п. 1.3.8,        п. 1.3.9, п. 1.6.1,         п. 1.6.2, п. 1.6.3,        п. 1.6.4, п. 1.6.7,          п. 1.8.1, п. 2.5.4,       п. 2.5.6 (тільки в нормальних кліматичних умовах), п. 2.5.7, п. 2.5.8, п. 2.5.9 ТУ У 31.2-25221038-022:2010 “Ящик низьковольтний підвагонний. Технічні умови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 xml:space="preserve">.0621-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7.03.2020 21.05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”НАУКОВО-ВИРОБНИЧЕ ОБ'ЄДНАННЯ “РІСТ”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2, Запорізька обл., Вільнянський р-н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Вільнян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фіївська, 5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ящики високовольтні підвагонні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lang w:val="uk-UA"/>
              </w:rPr>
              <w:t>п. 1.1, п. 1.3.4,          п. 1.3.5, п. 1.6.1,          п. 1.6.2, п. 1.6.3,          п. 1.6.4, п. 1.6.5,          п. 1.6.6, п. 1.6.9,           п. 1.6.10, п. 1.8.1, п. 2.5.4, п. 2.5.6  (тільки в нормальних кліматичних умовах), п. 2.5.7, п. 2.5.8, п. 2.5.9 ТУ У 31.2-25221038-023:2010 “Ящики високовольтні підвагонні. Технічні умови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22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7.03.2020 21.05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”НАУКОВО-ВИРОБНИЧЕ ОБ'ЄДНАННЯ “РІСТ”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0002, Запорізька обл., Вільнянський р-н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Вільнянськ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офіївська, 5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двері металеві вагонів пасажирських магістральних локомотивної тяги, дизель - та електропотягів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lang w:val="uk-UA"/>
              </w:rPr>
              <w:t>п. 1.1.1, п. 1.1.2 (стосовно габаритних і приєднувальних розмірів),п.1.1.5, п. 1.1.6, п. 1.1.7,        п. 1.1.8, п. 1.1.10, п. 1.2.1, п. 1.2.3,           п. 1.3.1, п. 1.6.2,         п. 2.2.1, п. 2.2.2,        п. 2.2.3 ТУ У 35.2-25221038-002:2008 “Двері металеві вагонів пасажирських магістральних локомотивної тяги, дизель - та електропотягів. Технічні умови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23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7.03.2020 21.05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”НАУКОВО-ВИРОБНИЧЕ ОБ'ЄДНАННЯ “РІСТ”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2, Запорізька обл., Вільнянський р-н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Вільнянськ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офіївська, 5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ікна вагонів рухомого складу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lang w:val="uk-UA"/>
              </w:rPr>
              <w:t>п. 1.1.1, п. 1.1.2,    п. 1.1.4, п. 1.1.5,        п. 1.1.6, п. 1.1.7,        п. 1.1.10, п. 1.1.11, п. 1.2.2 (стосовно впливу дощу), п. 1.3.2, п. 1.3.3, п. 1.5.2 ТУ У 35.2-25221038-005:2008 “Вікна вагонів рухомого складу. Технічні умови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24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7.03.2020 21.05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”НАУКОВО-ВИРОБНИЧЕ ОБ'ЄДНАННЯ “РІСТ”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2, Запорізька обл., Вільнянський р-н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Вільнян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Софіївська, 5.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шафи управління і контролю електрообладнання пасажирських вагонів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lang w:val="uk-UA"/>
              </w:rPr>
              <w:t>п. 1.1, п. 1.3.4,          п. 1.3.5, п. 1.6.1,         п. 1.6.2, п. 1.9.1,         п. 2.5.4, п. 2.5.6  (тільки в нормальних кліматичних умовах), п. 2.5.7, п. 2.5.8, п. 2.5.9                                     ТУ У 31.2-25221038-021:2010 “Шафи управління і контролю електрообладнання пасажирських вагонів.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25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1.04.2020  01.04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 “ДНІПРОПЕТРОВСЬКИЙ СТРІЛОЧНИЙ ЗАВОД” (49000, м. Дніпро, вул. Любарського, 18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436798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лема роздільного рейкового скріплення залізничної колії ПК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22343–90 «Клеммы раздельного рельсового скрепления железнодорожного пути. Технические условия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2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7.04.2020  06.04.20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Т“ДНІПРОВСЬКИЙ ЗАВОД З РЕМОНТУ ТА БУДІВНИЦТВА ПАСАЖИРСЬКИХ ВАГОНІВ”, (49024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Дніпро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 Універсальна, 10, код ЄДРПОУ 0055451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олісні пари типу РУ1Ш-957-Г без буксових вузлів для вантажних вагонів рухомого складу залізниць (кресленик: У18.01.00.00.000-01.0С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 “Колісні пари вагонів магістральних залізниць колії 1520 мм. Технічні умови (ГОСТ 4835-2006, IDT)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27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7.04.2020 06.04.20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Т“ДНІПРОВСЬКИЙ ЗАВОД З РЕМОНТУ ТА БУДІВНИЦТВА ПАСАЖИРСЬКИХ ВАГОНІВ”, (49024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ніпро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 Універсальна, 10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 ЄДРПОУ 0055451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олісні пари типу РУ1Ш-957-П без буксових вузлів для пасажирських вагонів рухомого складу залізниць (кресленик: У19.01.00.00.000-01.1СБ, У20.01.00.00.000-01.1С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 “Колісні пари вагонів магістральних залізниць колії 1520 мм. Технічні умови (ГОСТ 4835-2006, IDT)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28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9.04.2020  05.11.20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"Сєвєродонецьке науково-виробниче об'єднання "Імпульс", 93405, м. Сєвєродонецьк Луганської обл., пл. Перемоги, 2, код ЄДРПОУ 31393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мікропроцесорні централізації (МПЦ-У)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9-31393258-044:2018</w:t>
            </w:r>
          </w:p>
          <w:p>
            <w:pPr>
              <w:pStyle w:val="Normal"/>
              <w:spacing w:lineRule="auto" w:line="240"/>
              <w:ind w:left="-116"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"Мікропроцесорні централізації МПЦ-У. Технічні умови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29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30.04.2020 29.04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 "АКОНІТ-ДС", 02660, м. Київ, вул. В. Шимановського, буд. 2/1, оф. 104, (</w:t>
            </w:r>
            <w:r>
              <w:rPr>
                <w:i/>
                <w:lang w:val="uk-UA"/>
              </w:rPr>
              <w:t>виробник</w:t>
            </w:r>
            <w:r>
              <w:rPr>
                <w:lang w:val="uk-UA"/>
              </w:rPr>
              <w:t>: ŚRUBENA - UNIA Sp. z o.o., ul. Grunwaldzka 5, 34-300 Żywiec, Polska)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402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болти клемові для рейкових скріплень залізничної колії 22x75 (М22-8gх75.58 вик. 1 з полегшеною головк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струкції і розмірів, механічних властивостей, різьблення, зміщення вісі головки відносно вісі стрижня, якості поверхні, покриття, маркування ДСТУ ГОСТ 16016:2017 (ГОСТ 16016-2014, IDT) "Болти клемові для рейкових скріплень залізничної колії. Технічні умови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30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30.04.2020  29.04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 "АКОНІТ-ДС", 02660, м. Київ, вул. В. Шимановського, буд. 2/1, оф. 104, (</w:t>
            </w:r>
            <w:r>
              <w:rPr>
                <w:i/>
                <w:lang w:val="uk-UA"/>
              </w:rPr>
              <w:t>виробник</w:t>
            </w:r>
            <w:r>
              <w:rPr>
                <w:lang w:val="uk-UA"/>
              </w:rPr>
              <w:t>: ŚRUBENA - UNIA Sp. z o.o., ul. Grunwaldzka 5, 34-300 Żywiec, Polska)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402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гайки для клемових та закладних болтів рейкових скріплень залізничної колії M22x36х22 (М22-7Н.05 вик. 1 та 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ції і розмірів, механічних властивостей, покриття, різьблення, зміщення вісі отвору гайки відносно вісі симетрії, якості поверхні, маркування ДСТУ ГОСТ 16018:2017 (ГОСТ 16018-2014, IDT) "Гайки для клемових та закладних болтів рейкових скріплень залізничної колії. Технічні умови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3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30.04.2020 29.04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 "АКОНІТ-ДС", 02660, м. Київ, вул. В. Шимановського, буд. 2/1, оф. 104 (</w:t>
            </w:r>
            <w:r>
              <w:rPr>
                <w:i/>
                <w:lang w:val="uk-UA"/>
              </w:rPr>
              <w:t>виробник</w:t>
            </w:r>
            <w:r>
              <w:rPr>
                <w:lang w:val="uk-UA"/>
              </w:rPr>
              <w:t>: ŚRUBENA - UNIA Sp. z o.o., ul. Grunwaldzka 5, 34-300 Żywiec, Polska)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402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шурупи колійні М24х150 та М24х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ки сталі, покриття, якості поверхні, згину у холодному стані, розтягання, маркування ДСТУ ГОСТ 809:2017 (ГОСТ 809-2014, IDT) "Шурупи колійні. Загальні технічні умови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32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6.05.2020 05.05.20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PLASTWIL Sp.z o.o., ul. Wierzbowa 2, 64-850 Ujście, Polska (Польща)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KRS: 00006148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системи кріплення для залізобетонних шпал залізничної колії типу SB W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EN 13481-2:2018 (EN 13481-2:2012 + А1:2017, IDT) "Залізничний транспорт. Колія. Експлуатаційні вимоги до систем кріплення.</w:t>
            </w:r>
          </w:p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ина 2. Системи кріплення для залізобетонних шпал", категорія 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33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6.05.2020  05.05.20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PLASTWIL Sp.z o.o., ul. Wierzbowa 2, 64-850 Ujście, Polska (Польща)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KRS: 00006148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системи кріплення для залізобетонних шпал залізничної колії типу W-1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EN 13481-2:2018 (EN 13481-2:2012 + А1:2017, IDT) "Залізничний транспорт. Колія. Експлуатаційні вимоги до систем кріплення.</w:t>
            </w:r>
          </w:p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ина 2. Системи кріплення для залізобетонних шпал", категорія 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34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0.05.2020 30.10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Дніпровагонмаш», 51925, Дніпропетровська обл., м. Кам’янське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Українська, 4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агон-хопер критий для зерна та інших харчових вантажів моделі 19-4146-01 (кр. 4146.00.000-01)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5669819-032:2012 «Вагони-хопери криті для зерна та інших харчових вантажів моделі 19-4146 та моделі 19-4146-01. Технічні умов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35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2.05.2020 21.05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Vossloh Fastening Systems GmbH, Vosslohstraße 4, D-58791 Werdohl, Germany (Німеччина)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b/>
                <w:lang w:val="uk-UA"/>
              </w:rPr>
              <w:t>Виробник продукції:</w:t>
            </w:r>
            <w:r>
              <w:rPr>
                <w:lang w:val="uk-UA"/>
              </w:rPr>
              <w:t xml:space="preserve"> Vossloh Skamo Sp. z o.o., ul. Kolejowa 18a, 63-460 Nowe Skalmierzyce, Poland (Польщ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ружні рейкові скріплення типу SB4V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EN 13481-2:2018 (EN 13481-2:2012 + А1:2017, IDT)</w:t>
            </w:r>
          </w:p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"Залізничний транспорт. Колія. Експлуатаційні вимоги до систем кріплення. Частина 2. Системи кріплення для залізобетонних шпал", категорія 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3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2.05.2020 21.05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Vossloh Fastening Systems GmbH, Vosslohstraße 4, D-58791 Werdohl, Germany (Німеччина)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b/>
                <w:lang w:val="uk-UA"/>
              </w:rPr>
              <w:t>Виробник продукції:</w:t>
            </w:r>
            <w:r>
              <w:rPr>
                <w:lang w:val="uk-UA"/>
              </w:rPr>
              <w:t xml:space="preserve"> Vossloh Skamo Sp. z o.o., ul. Kolejowa 18a, 63-460 Nowe Skalmierzyce, Poland (Польщ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ружні рейкові скріплення типу SB4V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EN 13481-2:2018 (EN 13481-2:2012 + А1:2017, IDT)</w:t>
            </w:r>
          </w:p>
          <w:p>
            <w:pPr>
              <w:pStyle w:val="Normal"/>
              <w:spacing w:lineRule="auto" w:line="240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"Залізничний транспорт. Колія. Експлуатаційні вимоги до систем кріплення. Частина 2. Системи кріплення для залізобетонних шпал", категорія 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37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6.05.2020 16.03.20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ВИРОБНИЧЕ ОБ’ЄДНАННЯ «АВК», 53700, Дніпропетровська обл., Широківський район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м.т. Широ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195/1Б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77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ироби гумові ущільнювальні для гальмових пневматичних систем рухомого складу залізниць та вироби гумові технічні для рухомого складу залізниць згідно додатків 1, 2 та 3, всього 282 позиції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6 00152135.047-97 «Вироби гумові ущільнювальні для гальмових пневматичних систем рухомого складу залізниць. Технічні умови», ТУ У 6 00152135.071-99 «Вироби гумові технічні для рухомого складу залізниць та вимоги до гум, що використовуються для їх виготовлення. Технічні умови», ГОСТ 38-72 «Кольца резиновые уплотнительные для соединительных головок тормозных рукавов и концевых кранов автотормозов. Технические условия»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0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1.02.2020 10.02.20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"ОПТІМУС ЄЛ ПІ ДЖИ", 01001 м. Київ, Провулок Музейний, будинок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989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"Технологічний процес Вантажоодержувача/ Вантажовідправника з переадресуванням вантажу, зі зміною перевізних документів, та без змін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П 52.2-42989225-001:2019 "Процес перевезення небезпечних вантажів залізничним транспортом. Технологічний процес "Вантажоодержувача/ Вантажо-відправника з переадресуванням вантажу, зі зміною перевізних документів та без зміни. Регламентні умови" та законодавству у сфері перевезення небезпечних вантажів та небезпечних відходів залізничним транспортом (згідно додатку 1)</w:t>
            </w:r>
          </w:p>
        </w:tc>
      </w:tr>
      <w:tr>
        <w:trPr/>
        <w:tc>
          <w:tcPr>
            <w:tcW w:w="10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Система менеджменту якост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2.0043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lang w:val="uk-UA"/>
              </w:rPr>
              <w:t>17.03.2020  21.05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НВО «РІСТ»,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2, Запорізька обл., Вільнянський р-н, м. Вільнянськ,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офіївська, 5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осовно проектування та виробництва продукції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згідно додатку  до сертифікату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 У 35.2-25221038-001:2008 ТУ У 35.2-25221038-002:2008 ТУ У 35.2-25221038-004:2008 ТУ У 35.2-25221038-005:2008 ТУ У 25.2-25221038-009-2004 ТУ У 35.2-25221038-010-2004 ТУ У 35.2-25221038-011:2005 ТУ У 26.1-25221038-012:2005 ТУ У 35.2-25221038-013:2008 ТУ У 35.2-25221038-014:2008 ТУ У 31.2-25221038-021:2010 ТУ У 31.2-25221038-022:2010 ТУ У 31.2-25221038-023:2010 ТУ У 31.5-25221038-025:2011 ТУ У 30.2-25221038-032:2016 ТУ У 30.2-25221038-033:2016 ТУ У 30.2-25221038-034:2017 ТУ 5271-017-25221038-2007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 3183-020-25221038:2008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 3183-030-2521038:2012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183-031-2521038-20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CU.02.0044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04.2020  05.04.20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УЧАСНА ВАГОННА КОМПАНІЯ»,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49000, м. Дніпро, пл. Героїв Майдану, буд. 1, кім. 527,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49000, м. Дніпро, пл. Героїв Майдану, буд. 1;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2405, Дніпропетровська обл., Солонянський р-н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. Надіївка, вул. Польова, 9а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код ЄДРПОУ 38677725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 xml:space="preserve">послуги з ремонтування та технічного обслуговування залізничних локомотивів і рухомого складу,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/>
        <w:ind w:righ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right="9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ind w:right="9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ind w:right="90" w:hanging="0"/>
        <w:rPr/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у лютому  2020 - травні 2020</w:t>
      </w:r>
      <w:r>
        <w:rPr/>
        <w:t xml:space="preserve"> року були видані сертифікати відповідності в системі сертифікації продукції вагонобудування :</w:t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835"/>
        <w:gridCol w:w="2127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5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right="-5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48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2.2020 13.02.202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ДВ „ПОПАСНЯНСЬКИЙ ВАГОНОРЕМОНТНИЙ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”,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 Луганської обл., вул. ім. О. Довженка, 5,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вул. Залізнична, 1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д ЄДРПОУ 34502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34" w:firstLine="42"/>
              <w:jc w:val="center"/>
              <w:rPr/>
            </w:pPr>
            <w:r>
              <w:rPr>
                <w:lang w:val="uk-UA"/>
              </w:rPr>
              <w:t>осі чистові РУ1Ш</w:t>
            </w:r>
          </w:p>
          <w:p>
            <w:pPr>
              <w:pStyle w:val="Normal"/>
              <w:spacing w:lineRule="auto" w:line="240"/>
              <w:ind w:left="22" w:right="34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(для колісних пар</w:t>
            </w:r>
          </w:p>
          <w:p>
            <w:pPr>
              <w:pStyle w:val="Normal"/>
              <w:spacing w:lineRule="auto" w:line="240"/>
              <w:ind w:left="22" w:right="34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их вагонів),</w:t>
            </w:r>
          </w:p>
          <w:p>
            <w:pPr>
              <w:pStyle w:val="Normal"/>
              <w:spacing w:lineRule="auto" w:line="240"/>
              <w:ind w:left="22" w:right="34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22" w:right="34" w:firstLine="42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right="-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ind w:left="13" w:right="-14" w:hanging="41"/>
              <w:jc w:val="center"/>
              <w:rPr/>
            </w:pPr>
            <w:r>
              <w:rPr>
                <w:lang w:val="uk-UA"/>
              </w:rPr>
              <w:t>(ГОСТ 31334-2007, IDT) „</w:t>
            </w:r>
            <w:r>
              <w:rPr/>
              <w:t>Ос</w:t>
            </w:r>
            <w:r>
              <w:rPr>
                <w:lang w:val="uk-UA"/>
              </w:rPr>
              <w:t>і для рухомого складу</w:t>
            </w:r>
          </w:p>
          <w:p>
            <w:pPr>
              <w:pStyle w:val="Normal"/>
              <w:spacing w:lineRule="auto" w:line="240"/>
              <w:ind w:left="13" w:right="-14" w:hanging="41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залізниць колії 1520 мм. Технічні умов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49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lang w:val="uk-UA"/>
              </w:rPr>
              <w:t>14.02.2020 13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ДВ „ПОПАСНЯНСЬКИЙ ВАГОНОРЕМОНТНИЙ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”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 Луганської обл., вул. ім. О. Довженка, 5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вул. Залізнична, 1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firstLine="42"/>
              <w:jc w:val="center"/>
              <w:rPr/>
            </w:pPr>
            <w:r>
              <w:rPr>
                <w:lang w:val="uk-UA"/>
              </w:rPr>
              <w:t>тріангелі гальмівної</w:t>
            </w:r>
          </w:p>
          <w:p>
            <w:pPr>
              <w:pStyle w:val="Normal"/>
              <w:spacing w:lineRule="auto" w:line="240"/>
              <w:ind w:left="22" w:right="29" w:firstLine="42"/>
              <w:jc w:val="center"/>
              <w:rPr/>
            </w:pPr>
            <w:r>
              <w:rPr>
                <w:lang w:val="uk-UA"/>
              </w:rPr>
              <w:t>важільної передачі візків вантажних вагонів,</w:t>
            </w:r>
          </w:p>
          <w:p>
            <w:pPr>
              <w:pStyle w:val="Normal"/>
              <w:spacing w:lineRule="auto" w:line="240"/>
              <w:ind w:left="22" w:right="29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22" w:right="29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686:2018 (ГОСТ 4686-2012, IDT) „Тріангелі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гальмової важільної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чі візків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нтажних вагонів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50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2.2020 13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ДВ „ПОПАСНЯНСЬКИЙ ВАГОНОРЕМОНТНИЙ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”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 Луганської обл., вул. ім. О. Довженка, 5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вул. Залізнична, 1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firstLine="42"/>
              <w:jc w:val="center"/>
              <w:rPr/>
            </w:pPr>
            <w:r>
              <w:rPr>
                <w:lang w:val="uk-UA"/>
              </w:rPr>
              <w:t>візки двовісні 18-1750 типу 2 (виконання</w:t>
            </w:r>
          </w:p>
          <w:p>
            <w:pPr>
              <w:pStyle w:val="Normal"/>
              <w:spacing w:lineRule="auto" w:line="240"/>
              <w:ind w:left="22" w:right="29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1750.00.000.0, 1750.00.000.0-01,</w:t>
            </w:r>
          </w:p>
          <w:p>
            <w:pPr>
              <w:pStyle w:val="Normal"/>
              <w:spacing w:lineRule="auto" w:line="240"/>
              <w:ind w:left="22" w:right="29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1750.00.000.0-02 та 1750.00.000.0-03) для</w:t>
            </w:r>
          </w:p>
          <w:p>
            <w:pPr>
              <w:pStyle w:val="Normal"/>
              <w:spacing w:lineRule="auto" w:line="240"/>
              <w:ind w:left="22" w:right="29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них вагонів,</w:t>
            </w:r>
          </w:p>
          <w:p>
            <w:pPr>
              <w:pStyle w:val="Normal"/>
              <w:spacing w:lineRule="auto" w:line="240"/>
              <w:ind w:left="22" w:right="29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22" w:right="29" w:firstLine="42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ДСТУ 7530:2014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ізки двовісні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них вагонів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магістральних залізниць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колії 1520 мм. Загальні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;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66:2007  „Візки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двовісні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8-1750, тип 2.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51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2.2020 13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ДВ „ПОПАСНЯНСЬКИЙ ВАГОНОРЕМОНТНИЙ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”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 Луганської обл., вул. ім. О. Довженка, 5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вул. Залізнична, 1</w:t>
            </w:r>
          </w:p>
          <w:p>
            <w:pPr>
              <w:pStyle w:val="Normal"/>
              <w:spacing w:lineRule="auto" w:line="240"/>
              <w:ind w:left="29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4" w:right="29" w:hanging="0"/>
              <w:jc w:val="center"/>
              <w:rPr/>
            </w:pPr>
            <w:r>
              <w:rPr>
                <w:lang w:val="uk-UA"/>
              </w:rPr>
              <w:t>колісні пари</w:t>
            </w:r>
          </w:p>
          <w:p>
            <w:pPr>
              <w:pStyle w:val="Normal"/>
              <w:spacing w:lineRule="auto" w:line="240"/>
              <w:ind w:left="64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1Ш-957-Г рухомого складу з типовим</w:t>
            </w:r>
          </w:p>
          <w:p>
            <w:pPr>
              <w:pStyle w:val="Normal"/>
              <w:spacing w:lineRule="auto" w:line="240"/>
              <w:ind w:left="64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ем кочення</w:t>
            </w:r>
          </w:p>
          <w:p>
            <w:pPr>
              <w:pStyle w:val="Normal"/>
              <w:spacing w:lineRule="auto" w:line="240"/>
              <w:ind w:left="64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іс за ДСТУ ГОСТ 10791:2016 та з</w:t>
            </w:r>
          </w:p>
          <w:p>
            <w:pPr>
              <w:pStyle w:val="Normal"/>
              <w:spacing w:lineRule="auto" w:line="240"/>
              <w:ind w:left="64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лінійним профілем кочення ІТМ-73,</w:t>
            </w:r>
          </w:p>
          <w:p>
            <w:pPr>
              <w:pStyle w:val="Normal"/>
              <w:spacing w:lineRule="auto" w:line="240"/>
              <w:ind w:left="64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ТМ-73-01 за</w:t>
            </w:r>
          </w:p>
          <w:p>
            <w:pPr>
              <w:pStyle w:val="Normal"/>
              <w:spacing w:lineRule="auto" w:line="240"/>
              <w:ind w:left="64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ими вимогами</w:t>
            </w:r>
          </w:p>
          <w:p>
            <w:pPr>
              <w:pStyle w:val="Normal"/>
              <w:spacing w:lineRule="auto" w:line="240"/>
              <w:ind w:left="64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539962.078 ТВ,</w:t>
            </w:r>
          </w:p>
          <w:p>
            <w:pPr>
              <w:pStyle w:val="Normal"/>
              <w:spacing w:lineRule="auto" w:line="240"/>
              <w:ind w:left="64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64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 „Колісні пари вагонів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магістральних залізниць колії 1520 мм. Технічні умови”,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05539962.078 ТВ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Профіль поверхні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кочення ІТМ-73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коліс вантажних вагонів. Розміри. Технічні</w:t>
            </w:r>
          </w:p>
          <w:p>
            <w:pPr>
              <w:pStyle w:val="Normal"/>
              <w:spacing w:lineRule="auto" w:line="240"/>
              <w:ind w:left="69" w:right="14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52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2.2020 13.02.202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6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ДВ „ПОПАСНЯНСЬКИЙ ВАГОНОРЕМОНТНИЙ</w:t>
            </w:r>
          </w:p>
          <w:p>
            <w:pPr>
              <w:pStyle w:val="Normal"/>
              <w:spacing w:lineRule="auto" w:line="240"/>
              <w:ind w:left="26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”, юридична адреса: 93100, м. Лисичанськ</w:t>
            </w:r>
          </w:p>
          <w:p>
            <w:pPr>
              <w:pStyle w:val="Normal"/>
              <w:spacing w:lineRule="auto" w:line="240"/>
              <w:ind w:left="26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 вул. ім.</w:t>
            </w:r>
          </w:p>
          <w:p>
            <w:pPr>
              <w:pStyle w:val="Normal"/>
              <w:spacing w:lineRule="auto" w:line="240"/>
              <w:ind w:left="26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. Довженка, 5,</w:t>
            </w:r>
          </w:p>
          <w:p>
            <w:pPr>
              <w:pStyle w:val="Normal"/>
              <w:spacing w:lineRule="auto" w:line="240"/>
              <w:ind w:left="26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26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вул. Залізнична, 1</w:t>
            </w:r>
          </w:p>
          <w:p>
            <w:pPr>
              <w:pStyle w:val="Normal"/>
              <w:spacing w:lineRule="auto" w:line="240"/>
              <w:ind w:left="26"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резервуари запасні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7-78 (для гальмівної системи залізничних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)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" w:righ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61-75</w:t>
            </w:r>
          </w:p>
          <w:p>
            <w:pPr>
              <w:pStyle w:val="Normal"/>
              <w:spacing w:lineRule="auto" w:line="240"/>
              <w:ind w:left="-15" w:righ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/>
              <w:t>Резервуары воздушные для</w:t>
            </w:r>
            <w:r>
              <w:rPr>
                <w:lang w:val="uk-UA"/>
              </w:rPr>
              <w:t xml:space="preserve"> </w:t>
            </w:r>
            <w:r>
              <w:rPr/>
              <w:t>автотормозов вагонов железных дорог.</w:t>
            </w:r>
          </w:p>
          <w:p>
            <w:pPr>
              <w:pStyle w:val="Normal"/>
              <w:spacing w:lineRule="auto" w:line="240"/>
              <w:ind w:left="-15" w:right="28" w:hanging="0"/>
              <w:jc w:val="center"/>
              <w:rPr/>
            </w:pPr>
            <w:r>
              <w:rPr/>
              <w:t>Технические условия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53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.02.2020 17.02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Т „Крюківський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будівний завод”,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  <w:p>
            <w:pPr>
              <w:pStyle w:val="Normal"/>
              <w:spacing w:lineRule="auto" w:line="240"/>
              <w:ind w:left="28" w:right="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rPr/>
            </w:pPr>
            <w:r>
              <w:rPr>
                <w:lang w:val="uk-UA"/>
              </w:rPr>
              <w:t>вагони-платформи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3-7132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агони-платформи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гістральних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 колії 1520 мм. Загальні технічні умови”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lang w:val="uk-UA"/>
              </w:rPr>
            </w:pPr>
            <w:r>
              <w:rPr/>
              <w:t>(ГОСТ 26686-96, IDT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54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02.2020  15.07.20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ЄПК УКРАЇНА”,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продукцію </w:t>
            </w:r>
            <w:r>
              <w:rPr/>
              <w:t>АО„ЕПК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>
                <w:lang w:val="uk-UA"/>
              </w:rPr>
            </w:pPr>
            <w:r>
              <w:rPr/>
              <w:t>Степногорск”,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>
                <w:lang w:val="uk-UA"/>
              </w:rPr>
            </w:pPr>
            <w:r>
              <w:rPr/>
              <w:t>Акмолинской обл.,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>
                <w:lang w:val="uk-UA"/>
              </w:rPr>
            </w:pPr>
            <w:r>
              <w:rPr/>
              <w:t>промышленная зона 2,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34"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підшипники буксові для електровозів роликові радіальні з короткими циліндричними роликами типів: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42536ЛМ, 30-52536ЛМ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152536ЛМ,  30-152536ЛМУ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42836ЛМ, 30-42836ЛМУ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42536ЕМ, 30-52536ЕМ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ГОСТ 520:2014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Підшипники кочення.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і технічні умови”;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8734:2017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Вальниці кочення. Вальниці буксові роликові циліндричні залізничного рухомого складу. Загальні технічні умови”,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>ТУ ВНИПП.048-1-00. Часть 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</w:rPr>
              <w:t>Подшипники каче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ля железнодорожного подвижного состава. Подшипники шариковые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оликовые цилиндрические и сферические. Технические условия</w:t>
            </w:r>
            <w:r>
              <w:rPr>
                <w:sz w:val="20"/>
                <w:szCs w:val="20"/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5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2.2020 15.07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ЄПК УКРАЇНА”,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продукцію </w:t>
            </w:r>
            <w:r>
              <w:rPr/>
              <w:t>АО „ЕПК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/>
              <w:t>Степногорск”,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/>
              <w:t>Акмолинской обл.,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/>
              <w:t>промышленная зона 2,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підшипники буксові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пасажирських і вантажних вагонів роликові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діальні з короткими циліндричними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ликами типів: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42726Е2М, 30-42726Л4М, 30-232726Е2М, 30-232726Л4М, 36-42726Е2М, 36-42728Л4М, 36-232726Е2М, 36-232728Л4М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-882726Е2МС43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ГОСТ 520:2014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Підшипники кочення. Загальні технічні умови”;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8734:2017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Вальниці кочення. Вальниці буксові роликові циліндричні залізничного рухомого складу. Загальні технічні умови”,</w:t>
            </w:r>
          </w:p>
          <w:p>
            <w:pPr>
              <w:pStyle w:val="Normal"/>
              <w:spacing w:lineRule="auto" w:line="240"/>
              <w:ind w:left="-15" w:firstLine="4"/>
              <w:jc w:val="center"/>
              <w:rPr/>
            </w:pPr>
            <w:r>
              <w:rPr>
                <w:sz w:val="20"/>
                <w:szCs w:val="20"/>
              </w:rPr>
              <w:t>ТУ ВНИПП.048-1-00. Часть 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</w:rPr>
              <w:t>Подшипники каче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ля железнодорожного подвижного состава. Подшипники шариковые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оликовые цилиндрические и сферические. Технические условия</w:t>
            </w:r>
            <w:r>
              <w:rPr>
                <w:sz w:val="20"/>
                <w:szCs w:val="20"/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56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2.2020 15.07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ЄПК УКРАЇНА”,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продукцію </w:t>
            </w:r>
            <w:r>
              <w:rPr/>
              <w:t>АО „ЕПК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/>
              <w:t>Степногорск”,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/>
              <w:t>Акмолинской обл.,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/>
              <w:t>промышленная зона 2,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/>
              <w:t>здание 1/1,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108" w:righ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підшипники буксові тепловозів роликові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радіальні циліндричні з короткими циліндричними роликами типів: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152532Л1М, 30-32532Л1М, 30-32532ЕМ, УКТ ЗЕД 8607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ГОСТ 520:2014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Підшипники кочення.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і технічні умови”;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8734:2017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Вальниці кочення. Вальниці буксові роликові циліндричні залізничного рухомого складу. Загальні технічні умови”,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>ТУ ВНИПП.048-1-00. Часть 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</w:rPr>
              <w:t>Подшипники каче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ля железнодорожного подвижного состава. Подшипники шариковые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оликовые цилиндрические и сферические. Технические условия</w:t>
            </w:r>
            <w:r>
              <w:rPr>
                <w:sz w:val="20"/>
                <w:szCs w:val="20"/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357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2.202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9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ТОРГОВИЙ ДІМ „ПОЛТАВСЬКИЙ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АГРЕГАТНИЙ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”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9, м. Полтава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іньківська, 57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651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рукав з’єднувальний Р17Б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ГОСТ 2593:2018 (ГОСТ 2593-2014, IDT)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Рукави з’єднувальні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ого рухомого складу. Технічні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и”;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 У 30.2-00232124-002:2013 „Рукав з’єднувальний Р17Б для гальм рухомого складу залізниць. Технічні</w:t>
            </w:r>
          </w:p>
          <w:p>
            <w:pPr>
              <w:pStyle w:val="Normal"/>
              <w:spacing w:lineRule="auto" w:line="240"/>
              <w:ind w:lef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59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3.202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03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АЗОВЕЛЕКТРОСТАЛЬ</w:t>
            </w:r>
            <w:r>
              <w:rPr>
                <w:lang w:val="uk-UA"/>
              </w:rPr>
              <w:t>”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00, м. Маріуполь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-т Миру, 83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. Машинобудівельників, 1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25605170;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корпуси автозчепу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СА-3 для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 (кресленик 1835.01.001)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/>
              <w:t>„</w:t>
            </w:r>
            <w:r>
              <w:rPr>
                <w:lang w:val="uk-UA"/>
              </w:rPr>
              <w:t>Деталі литі зчіпних та автозчепних пристроїв залізничного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.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технічні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60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3.202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03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АЗОВЕЛЕКТРОСТАЛЬ”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00, м. Маріуполь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-т Миру, 83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. Машинобудівельників, 1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25605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автозчепи СА-3 для рухомого складу залізниць (кресленики 1835.01.000, 1835.01.000-01, 1835.01.00-02)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2885:2016 (ГОСТ 32885-2014, IDT)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/>
              <w:t>„</w:t>
            </w:r>
            <w:r>
              <w:rPr/>
              <w:t>Автосцепка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/>
              <w:t>модели СА-3.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/>
              <w:t>Конструкция и размеры”;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74:2008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/>
              <w:t>„</w:t>
            </w:r>
            <w:r>
              <w:rPr/>
              <w:t>Автосцепка</w:t>
            </w:r>
            <w:r>
              <w:rPr>
                <w:lang w:val="uk-UA"/>
              </w:rPr>
              <w:t xml:space="preserve"> СА-3.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/>
              <w:t>Технические условия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61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.03.2020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03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ДОСЛІДНО-МЕХАНІЧНИЙ ЗАВОД „КАРПАТИ”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вагони-хопери для цементу моделі 19-9967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ДСТУ 3435-96 (ГОСТ 30243.2-97) „Вагони-хопери закриті колії 1520 мм для перевезення цементу. Загальні технічні умови”; ТУ У 30.2-37958251-004:2013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агон-хопер для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менту моделі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-9967. Технічні умови</w:t>
            </w:r>
            <w:r>
              <w:rPr/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62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3.2020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3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НІКОПОЛЬСЬКИЙ КРАНОБУДІВНИЙ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”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207, м. Нікополь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тріотів України, 169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837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22"/>
              <w:jc w:val="center"/>
              <w:rPr/>
            </w:pPr>
            <w:r>
              <w:rPr>
                <w:lang w:val="uk-UA"/>
              </w:rPr>
              <w:t>корпуси автозчепу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СА-3 для рухомого складу залізниць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и 1835.01.001, 1835.01.020),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3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</w:t>
            </w:r>
          </w:p>
          <w:p>
            <w:pPr>
              <w:pStyle w:val="Normal"/>
              <w:spacing w:lineRule="auto" w:line="240"/>
              <w:ind w:left="22" w:right="29" w:hanging="3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еталі литі зчіпних та автозчепних пристроїв</w:t>
            </w:r>
          </w:p>
          <w:p>
            <w:pPr>
              <w:pStyle w:val="Normal"/>
              <w:spacing w:lineRule="auto" w:line="240"/>
              <w:ind w:left="22" w:right="29" w:hanging="3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ого рухомого складу</w:t>
            </w:r>
            <w:r>
              <w:rPr/>
              <w:t>.</w:t>
            </w:r>
            <w:r>
              <w:rPr>
                <w:lang w:val="uk-UA"/>
              </w:rPr>
              <w:t xml:space="preserve"> Загальні технічні умови”</w:t>
            </w:r>
          </w:p>
          <w:p>
            <w:pPr>
              <w:pStyle w:val="Normal"/>
              <w:spacing w:lineRule="auto" w:line="240"/>
              <w:ind w:left="22" w:right="29" w:hanging="3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63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3.202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3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НІКОПОЛЬСЬКИЙ КРАНОБУДІВНИЙ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”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/>
            </w:pPr>
            <w:r>
              <w:rPr>
                <w:lang w:val="uk-UA"/>
              </w:rPr>
              <w:t>53207, м. Нікополь Дніпропетровської обл.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тріотів України, 169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837224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22"/>
              <w:jc w:val="center"/>
              <w:rPr/>
            </w:pPr>
            <w:r>
              <w:rPr>
                <w:lang w:val="uk-UA"/>
              </w:rPr>
              <w:t>автозчепи СА-3 для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 (кресленики 1835.01.000, 1835.01.000-01, 1835.01.000-02),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ДСТУ ГОСТ 32885:2016 (ГОСТ 32885-2014, IDT) „Автозчеплення моделі СА-3. Конструкція та розміри”;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74:2008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Автозчеп СА-3.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UА</w:t>
            </w:r>
          </w:p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О080.00364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3.202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03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Актюбинский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льсобалочный завод”, 030000, г. Актобе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Алматы, жилой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ссив Курайлы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м 397 „Б”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ИН № 130240016247,</w:t>
            </w:r>
          </w:p>
          <w:p>
            <w:pPr>
              <w:pStyle w:val="Normal"/>
              <w:spacing w:lineRule="auto" w:line="240"/>
              <w:ind w:left="43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22"/>
              <w:jc w:val="center"/>
              <w:rPr/>
            </w:pPr>
            <w:r>
              <w:rPr>
                <w:lang w:val="uk-UA"/>
              </w:rPr>
              <w:t>рейки залізничні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типу Р65 категорії І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КБ.0020),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4.10.75,</w:t>
            </w:r>
          </w:p>
          <w:p>
            <w:pPr>
              <w:pStyle w:val="Normal"/>
              <w:spacing w:lineRule="auto" w:line="240"/>
              <w:ind w:left="22" w:right="29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2" w:right="29" w:hanging="0"/>
              <w:jc w:val="center"/>
              <w:rPr/>
            </w:pPr>
            <w:r>
              <w:rPr>
                <w:lang w:val="uk-UA"/>
              </w:rPr>
              <w:t>ДСТУ 4344:2004 „Рейки звичайні для залізниць широкої колії. Загальні технічні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spacing w:lineRule="auto" w:line="240"/>
              <w:ind w:right="-6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О080.0036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1.04.2020 20.04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НОРДІСК”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50, м. Дніпро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15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-т Гагаріна, буд. 115, офіс 4;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/>
            </w:pPr>
            <w:r>
              <w:rPr>
                <w:lang w:val="uk-UA"/>
              </w:rPr>
              <w:t>адреса розміщення виробництва: 51914,              м. Кам’янське Дніпропетровської обл.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ритузна, 174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1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right="29" w:hanging="0"/>
              <w:jc w:val="center"/>
              <w:rPr/>
            </w:pPr>
            <w:r>
              <w:rPr>
                <w:lang w:val="uk-UA"/>
              </w:rPr>
              <w:t>колеса зубчасті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/>
            </w:pPr>
            <w:r>
              <w:rPr>
                <w:lang w:val="uk-UA"/>
              </w:rPr>
              <w:t>тягового приводу колісно-моторного блока електровозів магістральних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 колії 1520 мм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и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ЄАВЖ-082.02.02.04.037,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ЄАВЖ-082.02.02.04.038),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/>
              <w:t>ДСТУ ГОСТ 30803:2018 (ГОСТ 30803-2014, IDT)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/>
            </w:pPr>
            <w:r>
              <w:rPr/>
              <w:t>„</w:t>
            </w:r>
            <w:r>
              <w:rPr>
                <w:lang w:val="uk-UA"/>
              </w:rPr>
              <w:t>Колеса зубчасті тягових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ч тягового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.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;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/>
            </w:pPr>
            <w:r>
              <w:rPr/>
              <w:t>ГОСТ 30803-2014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0011179-002:2018 „Колеса зубчасті тягового приводу колісно-моторного блока електровозів магістральних залізниць колії 1520 мм. Технічні умови</w:t>
            </w:r>
            <w:r>
              <w:rPr/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66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2.05.2020 11.05.20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Т „Крюківський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будівний завод”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Т „ІНТЕРПАЙП НТЗ”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668606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81, м. Дніпро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олєтова, 21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right="29" w:hanging="0"/>
              <w:jc w:val="center"/>
              <w:rPr/>
            </w:pPr>
            <w:r>
              <w:rPr>
                <w:lang w:val="uk-UA"/>
              </w:rPr>
              <w:t>колеса суцільнокатані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попередньою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ханічною обробкою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ом 968 мм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КР-0005-11)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кількості 209 шт.,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0791:2016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еса суцільнокатані.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;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23365425-654:2011 „Колеса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окатані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/>
            </w:pPr>
            <w:r>
              <w:rPr>
                <w:lang w:val="uk-UA"/>
              </w:rPr>
              <w:t>діаметром 968 мм з попередньою механічною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робкою ободу.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67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2.05.2020 21.05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М-ЛИТ”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221, м. Нікополь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лектрометалургів, 300;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/>
            </w:pPr>
            <w:r>
              <w:rPr>
                <w:lang w:val="uk-UA"/>
              </w:rPr>
              <w:t>адреса розміщення виробництва: 53280,               с. Придніпровське Нікопольського р-ну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ьова, 58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195133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right="29" w:hanging="0"/>
              <w:jc w:val="center"/>
              <w:rPr/>
            </w:pPr>
            <w:r>
              <w:rPr>
                <w:lang w:val="uk-UA"/>
              </w:rPr>
              <w:t>колодки гальмівні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вунні типу «Ф»</w:t>
            </w:r>
          </w:p>
          <w:p>
            <w:pPr>
              <w:pStyle w:val="Normal"/>
              <w:spacing w:lineRule="auto" w:line="240"/>
              <w:ind w:left="28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</w:t>
            </w:r>
          </w:p>
          <w:p>
            <w:pPr>
              <w:pStyle w:val="Normal"/>
              <w:spacing w:lineRule="auto" w:line="240"/>
              <w:ind w:left="28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К 175-00М СК)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right="14" w:hanging="12"/>
              <w:jc w:val="center"/>
              <w:rPr>
                <w:lang w:val="uk-UA"/>
              </w:rPr>
            </w:pPr>
            <w:r>
              <w:rPr>
                <w:lang w:val="uk-UA"/>
              </w:rPr>
              <w:t>ГОСТ 28186-89</w:t>
            </w:r>
          </w:p>
          <w:p>
            <w:pPr>
              <w:pStyle w:val="Normal"/>
              <w:spacing w:lineRule="auto" w:line="240"/>
              <w:ind w:left="13" w:right="14" w:hanging="12"/>
              <w:jc w:val="center"/>
              <w:rPr/>
            </w:pPr>
            <w:r>
              <w:rPr>
                <w:lang w:val="uk-UA"/>
              </w:rPr>
              <w:t>„</w:t>
            </w:r>
            <w:r>
              <w:rPr/>
              <w:t>Колодки тормозные для</w:t>
            </w:r>
            <w:r>
              <w:rPr>
                <w:lang w:val="uk-UA"/>
              </w:rPr>
              <w:t xml:space="preserve"> </w:t>
            </w:r>
            <w:r>
              <w:rPr/>
              <w:t>моторвагонного</w:t>
            </w:r>
            <w:r>
              <w:rPr>
                <w:lang w:val="uk-UA"/>
              </w:rPr>
              <w:t xml:space="preserve"> </w:t>
            </w:r>
            <w:r>
              <w:rPr/>
              <w:t>подвижного состава. Технические условия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7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68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5.2020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.05.20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Schwihag AG”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Konstanze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tr</w:t>
            </w:r>
            <w:r>
              <w:rPr>
                <w:lang w:val="uk-UA"/>
              </w:rPr>
              <w:t>. 70-72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H</w:t>
            </w:r>
            <w:r>
              <w:rPr>
                <w:lang w:val="uk-UA"/>
              </w:rPr>
              <w:t xml:space="preserve">-8274 </w:t>
            </w:r>
            <w:r>
              <w:rPr>
                <w:lang w:val="en-US"/>
              </w:rPr>
              <w:t>Tagerwilen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Switzerland (Швейцарія)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ий дилер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/>
              <w:t>ТОВ „ДЖИ ЕС АЙ ГРУП”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/>
            </w:pPr>
            <w:r>
              <w:rPr>
                <w:lang w:val="uk-UA"/>
              </w:rPr>
              <w:t>(</w:t>
            </w:r>
            <w:r>
              <w:rPr/>
              <w:t>GSI</w:t>
            </w:r>
            <w:r>
              <w:rPr>
                <w:lang w:val="uk-UA"/>
              </w:rPr>
              <w:t xml:space="preserve"> </w:t>
            </w:r>
            <w:r>
              <w:rPr/>
              <w:t>GROUP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500, м. Світловодськ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ої обл.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львар Дніпровський,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, кв. 14</w:t>
            </w:r>
          </w:p>
          <w:p>
            <w:pPr>
              <w:pStyle w:val="Normal"/>
              <w:spacing w:lineRule="auto" w:line="240"/>
              <w:ind w:left="15" w:righ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7576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" w:right="29" w:hanging="0"/>
              <w:jc w:val="center"/>
              <w:rPr/>
            </w:pPr>
            <w:r>
              <w:rPr>
                <w:lang w:val="uk-UA"/>
              </w:rPr>
              <w:t>проміжні рейкові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кріплення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SBS W SL-1-900-R65,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7302,</w:t>
            </w:r>
          </w:p>
          <w:p>
            <w:pPr>
              <w:pStyle w:val="Normal"/>
              <w:spacing w:lineRule="auto" w:line="240"/>
              <w:ind w:left="50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EN 13481-2:2018 (EN 13481-2:2012+А1:2017, IDT)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Залізничний транспорт.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я. Експлуатаційні вимоги до систем кріплення. Частина 2.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и кріплення для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обетонних шпал”; ДСТУ EN 13481-5:2018 (EN 13481-5:2017, IDT) „Залізничний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.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я. Експлуатаційні вимоги до систем кріплення. Частина 5.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и кріплення для частини колії з рейками на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ерхні та з рейками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будованими в канал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69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25.05.2020 24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М-ЛИТ”,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221, м. Нікополь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лектрометалургів, 300;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а: 53280,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Придніпровське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ікопольського р-ну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ьова, 58</w:t>
            </w:r>
          </w:p>
          <w:p>
            <w:pPr>
              <w:pStyle w:val="Normal"/>
              <w:spacing w:lineRule="auto" w:line="240"/>
              <w:ind w:left="71" w:right="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195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lang w:val="uk-UA"/>
              </w:rPr>
              <w:t>колодки гальмівні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вунні типу «М»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lang w:val="uk-UA"/>
              </w:rPr>
              <w:t>(кресленик 44-5287-0.00.00-00 М зап СК</w:t>
            </w:r>
            <w:r>
              <w:rPr>
                <w:b/>
                <w:lang w:val="uk-UA"/>
              </w:rPr>
              <w:t>)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22" w:righ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" w:righ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30249-97</w:t>
            </w:r>
          </w:p>
          <w:p>
            <w:pPr>
              <w:pStyle w:val="Normal"/>
              <w:spacing w:lineRule="auto" w:line="240"/>
              <w:ind w:left="-15" w:righ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/>
              <w:t>Колодки тормозные чугунные для локомотивов. Технические</w:t>
            </w:r>
          </w:p>
          <w:p>
            <w:pPr>
              <w:pStyle w:val="Normal"/>
              <w:spacing w:lineRule="auto" w:line="240"/>
              <w:ind w:left="-15" w:right="28" w:hanging="0"/>
              <w:jc w:val="center"/>
              <w:rPr/>
            </w:pPr>
            <w:r>
              <w:rPr/>
              <w:t>условия</w:t>
            </w:r>
            <w:r>
              <w:rPr>
                <w:lang w:val="uk-UA"/>
              </w:rPr>
              <w:t>”</w:t>
            </w:r>
          </w:p>
        </w:tc>
      </w:tr>
    </w:tbl>
    <w:p>
      <w:pPr>
        <w:pStyle w:val="Normal"/>
        <w:spacing w:lineRule="auto" w:line="24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ВИДАНИХ АТЕСТАТІВ</w:t>
      </w:r>
    </w:p>
    <w:p>
      <w:pPr>
        <w:pStyle w:val="Normal"/>
        <w:spacing w:lineRule="auto" w:line="240"/>
        <w:ind w:righ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142" w:right="90" w:firstLine="426"/>
        <w:rPr/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у лютому 2020 – травні  2020</w:t>
      </w:r>
      <w:r>
        <w:rPr/>
        <w:t xml:space="preserve"> року булі видані наступні атестати виробництв в системі сертифікації продукції вагонобудування :</w:t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59"/>
        <w:gridCol w:w="3260"/>
        <w:gridCol w:w="2268"/>
        <w:gridCol w:w="212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4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2.2020 13.02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/>
              <w:t>ТДВ „ПОПАСНЯНСЬКИЙ ВАГОНОРЕМОНТНИЙ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/>
              <w:t>ЗАВОД”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м. О. Довженка, 5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д ЄДРПОУ 34502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" w:right="15" w:hanging="0"/>
              <w:jc w:val="center"/>
              <w:rPr/>
            </w:pPr>
            <w:r>
              <w:rPr>
                <w:lang w:val="uk-UA"/>
              </w:rPr>
              <w:t>виробництво з ДР, КР, КРП, модернізацій, ТО з відчепленням</w:t>
            </w:r>
          </w:p>
          <w:p>
            <w:pPr>
              <w:pStyle w:val="Normal"/>
              <w:spacing w:lineRule="auto" w:line="240"/>
              <w:ind w:left="36" w:righ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них вагонів,</w:t>
            </w:r>
          </w:p>
          <w:p>
            <w:pPr>
              <w:pStyle w:val="Normal"/>
              <w:spacing w:lineRule="auto" w:line="240"/>
              <w:ind w:left="36" w:righ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злів та деталей</w:t>
            </w:r>
          </w:p>
          <w:p>
            <w:pPr>
              <w:pStyle w:val="Normal"/>
              <w:spacing w:lineRule="auto" w:line="240"/>
              <w:ind w:left="36" w:righ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,</w:t>
            </w:r>
          </w:p>
          <w:p>
            <w:pPr>
              <w:pStyle w:val="Normal"/>
              <w:spacing w:lineRule="auto" w:line="240"/>
              <w:ind w:left="36" w:righ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 30.20.40, 33.17.11, 30.20.91.</w:t>
            </w:r>
          </w:p>
          <w:p>
            <w:pPr>
              <w:pStyle w:val="Normal"/>
              <w:spacing w:lineRule="auto" w:line="240"/>
              <w:ind w:left="36" w:right="15" w:firstLine="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/>
            </w:pPr>
            <w:r>
              <w:rPr/>
              <w:t>ДСТУ ГОСТ 10791:2016</w:t>
            </w:r>
            <w:r>
              <w:rPr>
                <w:lang w:val="uk-UA"/>
              </w:rPr>
              <w:t xml:space="preserve">, </w:t>
            </w:r>
            <w:r>
              <w:rPr/>
              <w:t>ДСТУ ГОСТ 31334:2009</w:t>
            </w:r>
            <w:r>
              <w:rPr>
                <w:lang w:val="uk-UA"/>
              </w:rPr>
              <w:t xml:space="preserve">, </w:t>
            </w:r>
            <w:r>
              <w:rPr/>
              <w:t>СТП 04-001:201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15:2018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16:2018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19:2018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20:2018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0013, ЦВ-0030, ЦВ-0038, ЦВ-ЦЛ-0058, ЦВ-ЦЛ-0062, ЦВ-0142, ЦВ-ЦЛ-0143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/>
            </w:pPr>
            <w:r>
              <w:rPr/>
              <w:t>ТУ У 35.2-01124454-010-2002</w:t>
            </w:r>
            <w:r>
              <w:rPr>
                <w:lang w:val="uk-UA"/>
              </w:rPr>
              <w:t xml:space="preserve">, </w:t>
            </w:r>
            <w:r>
              <w:rPr/>
              <w:t>ТУ У 35.2-01124454-020-2003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highlight w:val="yellow"/>
                <w:lang w:val="uk-UA"/>
              </w:rPr>
            </w:pPr>
            <w:r>
              <w:rPr/>
              <w:t>ТУ У 35.2-30277055-045:2018</w:t>
            </w:r>
            <w:r>
              <w:rPr>
                <w:lang w:val="uk-UA"/>
              </w:rPr>
              <w:t xml:space="preserve">, </w:t>
            </w:r>
            <w:r>
              <w:rPr/>
              <w:t>ТУ У 35.2-30277055-046:2018</w:t>
            </w:r>
            <w:r>
              <w:rPr>
                <w:lang w:val="uk-UA"/>
              </w:rPr>
              <w:t xml:space="preserve">, </w:t>
            </w:r>
            <w:r>
              <w:rPr/>
              <w:t>05539962.078 ТВ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347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2.2020 13.02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ДВ</w:t>
            </w:r>
            <w:r>
              <w:rPr/>
              <w:t xml:space="preserve"> „ПОПАСНЯНСЬКИЙ ВАГОНОРЕМОНТНИЙ</w:t>
            </w:r>
          </w:p>
          <w:p>
            <w:pPr>
              <w:pStyle w:val="Normal"/>
              <w:spacing w:lineRule="auto" w:line="240"/>
              <w:ind w:left="-13" w:right="-22" w:hanging="0"/>
              <w:jc w:val="center"/>
              <w:rPr/>
            </w:pPr>
            <w:r>
              <w:rPr/>
              <w:t>ЗАВОД”,</w:t>
            </w:r>
          </w:p>
          <w:p>
            <w:pPr>
              <w:pStyle w:val="Normal"/>
              <w:spacing w:lineRule="auto" w:line="240"/>
              <w:ind w:left="-13" w:right="-22" w:hanging="0"/>
              <w:jc w:val="center"/>
              <w:rPr/>
            </w:pPr>
            <w:r>
              <w:rPr/>
              <w:t>юридична адреса: 93100,</w:t>
            </w:r>
          </w:p>
          <w:p>
            <w:pPr>
              <w:pStyle w:val="Normal"/>
              <w:spacing w:lineRule="auto" w:line="240"/>
              <w:ind w:left="-13" w:right="-22" w:hanging="0"/>
              <w:jc w:val="center"/>
              <w:rPr>
                <w:lang w:val="uk-UA"/>
              </w:rPr>
            </w:pPr>
            <w:r>
              <w:rPr/>
              <w:t>м. Лисичанськ</w:t>
            </w:r>
          </w:p>
          <w:p>
            <w:pPr>
              <w:pStyle w:val="Normal"/>
              <w:spacing w:lineRule="auto" w:line="240"/>
              <w:ind w:left="-13" w:right="-22" w:hanging="0"/>
              <w:jc w:val="center"/>
              <w:rPr>
                <w:lang w:val="uk-UA"/>
              </w:rPr>
            </w:pPr>
            <w:r>
              <w:rPr/>
              <w:t>Луганської обл.,</w:t>
            </w:r>
          </w:p>
          <w:p>
            <w:pPr>
              <w:pStyle w:val="Normal"/>
              <w:spacing w:lineRule="auto" w:line="240"/>
              <w:ind w:left="-13" w:right="-22" w:hanging="0"/>
              <w:jc w:val="center"/>
              <w:rPr/>
            </w:pPr>
            <w:r>
              <w:rPr/>
              <w:t>вул. ім. О. Довженка, 5,</w:t>
            </w:r>
          </w:p>
          <w:p>
            <w:pPr>
              <w:pStyle w:val="Normal"/>
              <w:spacing w:lineRule="auto" w:line="240"/>
              <w:ind w:left="-13" w:right="-22" w:hanging="0"/>
              <w:jc w:val="center"/>
              <w:rPr/>
            </w:pPr>
            <w:r>
              <w:rPr/>
              <w:t>адреса виробництва: 93300,</w:t>
            </w:r>
          </w:p>
          <w:p>
            <w:pPr>
              <w:pStyle w:val="Normal"/>
              <w:spacing w:lineRule="auto" w:line="240"/>
              <w:ind w:left="-13" w:right="-22" w:hanging="0"/>
              <w:jc w:val="center"/>
              <w:rPr/>
            </w:pPr>
            <w:r>
              <w:rPr/>
              <w:t>м. Попасна Луганської обл.,</w:t>
            </w:r>
          </w:p>
          <w:p>
            <w:pPr>
              <w:pStyle w:val="Normal"/>
              <w:spacing w:lineRule="auto" w:line="240"/>
              <w:ind w:left="-13" w:right="-22" w:hanging="0"/>
              <w:jc w:val="center"/>
              <w:rPr/>
            </w:pPr>
            <w:r>
              <w:rPr/>
              <w:t>вул. Залізнична, 1</w:t>
            </w:r>
          </w:p>
          <w:p>
            <w:pPr>
              <w:pStyle w:val="Normal"/>
              <w:spacing w:lineRule="auto" w:line="240"/>
              <w:ind w:left="-13" w:right="-22" w:hanging="0"/>
              <w:jc w:val="center"/>
              <w:rPr/>
            </w:pPr>
            <w:r>
              <w:rPr/>
              <w:t>код ЄДРПОУ 34502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1" w:hanging="0"/>
              <w:jc w:val="center"/>
              <w:rPr/>
            </w:pPr>
            <w:r>
              <w:rPr>
                <w:lang w:val="uk-UA"/>
              </w:rPr>
              <w:t>виробництво запасних частин для рухомого складу: візків вантажних вагонів, резервуарів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/>
            </w:pPr>
            <w:r>
              <w:rPr>
                <w:lang w:val="uk-UA"/>
              </w:rPr>
              <w:t>запасних, пружин, корпусів букс, колісних пар з буксовими вузлами, осей вагонних чистових,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іангелів, підвісок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іангеля, башмаків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поворотних, чеки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льмівної колодки,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ишок люка, кришок крипільних і шайб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рільчатих, гайок,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лтів,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.</w:t>
            </w:r>
          </w:p>
          <w:p>
            <w:pPr>
              <w:pStyle w:val="Normal"/>
              <w:spacing w:lineRule="auto" w:line="240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ГОСТ 1452:2007, ДСТУ ГОСТ 4835:2008, ДСТУ ГОСТ 5915:2008, ДСТУ ГОСТ 7805:2008, ДСТУ ГОСТ 10791:2016, ДСТУ ГОСТ 31334:2009,</w:t>
            </w:r>
          </w:p>
          <w:p>
            <w:pPr>
              <w:pStyle w:val="Normal"/>
              <w:spacing w:lineRule="auto" w:line="240"/>
              <w:ind w:left="13" w:right="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7522:2014, ДСТУ 7530:2014, ГОСТ 1203-75, ГОСТ 1561-75, ДСТУ ГОСТ 4686:2018 (ГОСТ 4686-2012, IDT), СОУ МПП 45.040-112:2006, ТУ У 35.2-32258888-566:2007, ТУ УЗ 30.2-40075815-045:2019  , 05539962.078 ТВ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358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02.2020 27.0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/>
              <w:t>ПАТ „Крюківський вагонобудівний завод”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/>
              <w:t>39621, м. Кременчук Полта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/>
              <w:t>вул. І. Приходька, 139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/>
              <w:t>код ЄДРПОУ 057638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center"/>
              <w:rPr/>
            </w:pPr>
            <w:r>
              <w:rPr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ind w:right="1" w:hanging="0"/>
              <w:jc w:val="center"/>
              <w:rPr/>
            </w:pPr>
            <w:r>
              <w:rPr>
                <w:lang w:val="uk-UA"/>
              </w:rPr>
              <w:t>технічного обслуговування ТО-1,  ТО-2, ТО-3, поточних ремонтів ПР-1, ПР-2, ПР-3, модернізацій вагонів дизель-поїздів серій ДПКр-2 та ДПКр-3, ремонту їх</w:t>
            </w:r>
          </w:p>
          <w:p>
            <w:pPr>
              <w:pStyle w:val="Normal"/>
              <w:spacing w:lineRule="auto" w:line="240"/>
              <w:ind w:right="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злів та деталей,</w:t>
            </w:r>
          </w:p>
          <w:p>
            <w:pPr>
              <w:pStyle w:val="Normal"/>
              <w:spacing w:lineRule="auto" w:line="240"/>
              <w:ind w:right="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20,  30.20.40, 33.17.11</w:t>
            </w:r>
          </w:p>
          <w:p>
            <w:pPr>
              <w:pStyle w:val="Normal"/>
              <w:spacing w:lineRule="auto" w:line="240"/>
              <w:ind w:right="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Т 15.601-98</w:t>
            </w:r>
          </w:p>
          <w:p>
            <w:pPr>
              <w:pStyle w:val="Normal"/>
              <w:spacing w:lineRule="auto" w:line="240"/>
              <w:ind w:left="1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«Техническое обслуживание и ремонт техники.</w:t>
            </w:r>
          </w:p>
          <w:p>
            <w:pPr>
              <w:pStyle w:val="Normal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ые положения»;</w:t>
            </w:r>
          </w:p>
          <w:p>
            <w:pPr>
              <w:pStyle w:val="Normal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 У 30.2-05763814-114:2014;</w:t>
            </w:r>
          </w:p>
          <w:p>
            <w:pPr>
              <w:pStyle w:val="Normal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ДПКр-3.ТЗ;</w:t>
            </w:r>
          </w:p>
          <w:p>
            <w:pPr>
              <w:pStyle w:val="Normal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П 04-015:2018;</w:t>
            </w:r>
          </w:p>
          <w:p>
            <w:pPr>
              <w:pStyle w:val="Normal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Кр-2.000.000 ИО; ДПКр-3.000.000 НЕ2; ДПКр-2.400.000 ІВ; ДПКр-3.400.000 ІВ; ТМ120.01.05.000ТУ; ТМ136.00.00.000РЭ; 041287415; 041275483; CZ-KPM375-0224/10; ЄААЛ.563535.002; ТА39424/82; 7085.00.000НЕ;</w:t>
            </w:r>
          </w:p>
          <w:p>
            <w:pPr>
              <w:pStyle w:val="Normal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-24.00.00 ПС;</w:t>
            </w:r>
          </w:p>
          <w:p>
            <w:pPr>
              <w:pStyle w:val="Normal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С-2Т/24В; ВНД 32.0.07.001-2001; БКМ.000.000 ЗНР;</w:t>
            </w:r>
          </w:p>
          <w:p>
            <w:pPr>
              <w:pStyle w:val="Normal"/>
              <w:spacing w:lineRule="auto" w:line="240"/>
              <w:ind w:left="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Кр-2.000.000 ПМ3; ДПКр-3.000.000 ПМ3.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27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qFormat/>
    <w:rPr>
      <w:rFonts w:eastAsia="Times New Roman"/>
      <w:b/>
      <w:bCs/>
      <w:sz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rFonts w:eastAsia="Times New Roman"/>
      <w:b/>
      <w:sz w:val="28"/>
      <w:szCs w:val="20"/>
      <w:lang w:val="uk-UA"/>
    </w:rPr>
  </w:style>
  <w:style w:type="character" w:styleId="21">
    <w:name w:val="Основной текст с отступом 2 Знак"/>
    <w:qFormat/>
    <w:rPr>
      <w:rFonts w:eastAsia="Times New Roman"/>
      <w:color w:val="000000"/>
      <w:sz w:val="28"/>
    </w:rPr>
  </w:style>
  <w:style w:type="character" w:styleId="31">
    <w:name w:val="Основной текст с отступом 3 Знак"/>
    <w:qFormat/>
    <w:rPr>
      <w:rFonts w:eastAsia="Times New Roman"/>
      <w:color w:val="000000"/>
      <w:sz w:val="28"/>
    </w:rPr>
  </w:style>
  <w:style w:type="character" w:styleId="Style11">
    <w:name w:val="Основной текст с отступом Знак"/>
    <w:qFormat/>
    <w:rPr>
      <w:rFonts w:eastAsia="Times New Roman"/>
      <w:szCs w:val="20"/>
      <w:lang w:val="uk-UA"/>
    </w:rPr>
  </w:style>
  <w:style w:type="character" w:styleId="22">
    <w:name w:val="Основной текст 2 Знак"/>
    <w:qFormat/>
    <w:rPr>
      <w:rFonts w:eastAsia="Times New Roman"/>
      <w:i/>
      <w:szCs w:val="20"/>
      <w:lang w:val="uk-UA"/>
    </w:rPr>
  </w:style>
  <w:style w:type="character" w:styleId="Style12">
    <w:name w:val="Верхний колонтитул Знак"/>
    <w:qFormat/>
    <w:rPr>
      <w:rFonts w:eastAsia="Times New Roman"/>
      <w:szCs w:val="24"/>
    </w:rPr>
  </w:style>
  <w:style w:type="character" w:styleId="Style13">
    <w:name w:val="Основной текст Знак"/>
    <w:qFormat/>
    <w:rPr>
      <w:rFonts w:eastAsia="Times New Roman"/>
      <w:szCs w:val="24"/>
    </w:rPr>
  </w:style>
  <w:style w:type="character" w:styleId="Style14">
    <w:name w:val="Нижний колонтитул Знак"/>
    <w:qFormat/>
    <w:rPr>
      <w:rFonts w:eastAsia="Times New Roman"/>
      <w:sz w:val="20"/>
      <w:szCs w:val="20"/>
      <w:lang w:val="uk-UA"/>
    </w:rPr>
  </w:style>
  <w:style w:type="character" w:styleId="11">
    <w:name w:val="Текст Знак1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uk-UA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Style16">
    <w:name w:val="Абзац списка Знак"/>
    <w:qFormat/>
    <w:rPr>
      <w:rFonts w:eastAsia="Calibri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7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8">
    <w:name w:val="Основной текст_"/>
    <w:qFormat/>
    <w:rPr>
      <w:rFonts w:ascii="Lucida Sans Unicode" w:hAnsi="Lucida Sans Unicode" w:cs="Lucida Sans Unicode"/>
      <w:sz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9">
    <w:name w:val="ДинРазделОбыч Знак"/>
    <w:qFormat/>
    <w:rPr>
      <w:rFonts w:eastAsia="Times New Roman"/>
      <w:b/>
      <w:bCs/>
      <w:color w:val="000000"/>
      <w:sz w:val="22"/>
      <w:szCs w:val="20"/>
      <w:lang w:val="uk-UA"/>
    </w:rPr>
  </w:style>
  <w:style w:type="character" w:styleId="Style20">
    <w:name w:val="ДинШапкаКомм Знак"/>
    <w:qFormat/>
    <w:rPr>
      <w:rFonts w:eastAsia="Times New Roman"/>
      <w:i/>
      <w:color w:val="808080"/>
      <w:sz w:val="22"/>
      <w:szCs w:val="20"/>
    </w:rPr>
  </w:style>
  <w:style w:type="character" w:styleId="Style21">
    <w:name w:val="Текст раздела Знак"/>
    <w:qFormat/>
    <w:rPr>
      <w:rFonts w:eastAsia="Times New Roman"/>
      <w:sz w:val="20"/>
      <w:szCs w:val="20"/>
    </w:rPr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1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rFonts w:eastAsia="Times New Roman"/>
      <w:sz w:val="28"/>
      <w:szCs w:val="20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2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3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5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6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Cs w:val="24"/>
      <w:lang w:val="en-US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Vis">
    <w:name w:val="Vis_Заголовок Знак"/>
    <w:qFormat/>
    <w:rPr>
      <w:rFonts w:eastAsia="Times New Roman"/>
      <w:b/>
      <w:sz w:val="22"/>
      <w:szCs w:val="22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7">
    <w:name w:val="Днорм.текст Знак"/>
    <w:qFormat/>
    <w:rPr>
      <w:rFonts w:eastAsia="Times New Roman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Style28">
    <w:name w:val="Рисунок Знак"/>
    <w:qFormat/>
    <w:rPr>
      <w:rFonts w:eastAsia="Times New Roman"/>
      <w:bCs/>
      <w:color w:val="000000"/>
      <w:sz w:val="26"/>
      <w:szCs w:val="26"/>
      <w:lang w:val="en-US" w:eastAsia="en-US" w:bidi="en-US"/>
    </w:rPr>
  </w:style>
  <w:style w:type="character" w:styleId="Style29">
    <w:name w:val="Рис. имя Знак"/>
    <w:qFormat/>
    <w:rPr>
      <w:rFonts w:eastAsia="Times New Roman"/>
      <w:color w:val="000000"/>
      <w:szCs w:val="24"/>
      <w:lang w:bidi="en-US"/>
    </w:rPr>
  </w:style>
  <w:style w:type="character" w:styleId="Style30">
    <w:name w:val="Опис. формулы Знак"/>
    <w:qFormat/>
    <w:rPr>
      <w:rFonts w:eastAsia="Times New Roman"/>
      <w:color w:val="000000"/>
      <w:sz w:val="28"/>
      <w:szCs w:val="22"/>
      <w:lang w:bidi="en-US"/>
    </w:rPr>
  </w:style>
  <w:style w:type="character" w:styleId="M856331658218275114gmailhps">
    <w:name w:val="m_856331658218275114gmail-hps"/>
    <w:basedOn w:val="Style8"/>
    <w:qFormat/>
    <w:rPr/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5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2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7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40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2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eastAsia="Calibri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1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2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3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4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5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1">
    <w:name w:val="Динай пустышка 5"/>
    <w:basedOn w:val="Style43"/>
    <w:qFormat/>
    <w:pPr>
      <w:jc w:val="left"/>
    </w:pPr>
    <w:rPr>
      <w:color w:val="000000"/>
      <w:sz w:val="10"/>
    </w:rPr>
  </w:style>
  <w:style w:type="paragraph" w:styleId="Style46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7">
    <w:name w:val="Динай_В ТОМ ЧИСЛЕ"/>
    <w:basedOn w:val="Style46"/>
    <w:qFormat/>
    <w:pPr/>
    <w:rPr>
      <w:i/>
    </w:rPr>
  </w:style>
  <w:style w:type="paragraph" w:styleId="113">
    <w:name w:val="Динай_сжат11"/>
    <w:basedOn w:val="Style47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6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8">
    <w:name w:val="ДинайПодписьФИО"/>
    <w:basedOn w:val="Normal"/>
    <w:qFormat/>
    <w:pPr>
      <w:jc w:val="center"/>
    </w:pPr>
    <w:rPr>
      <w:sz w:val="18"/>
    </w:rPr>
  </w:style>
  <w:style w:type="paragraph" w:styleId="Style49">
    <w:name w:val="ДинайКОДИ"/>
    <w:basedOn w:val="Style48"/>
    <w:qFormat/>
    <w:pPr/>
    <w:rPr>
      <w:b/>
      <w:i/>
      <w:sz w:val="22"/>
    </w:rPr>
  </w:style>
  <w:style w:type="paragraph" w:styleId="Style50">
    <w:name w:val="ДинайКоди_"/>
    <w:basedOn w:val="Style49"/>
    <w:qFormat/>
    <w:pPr>
      <w:jc w:val="left"/>
    </w:pPr>
    <w:rPr/>
  </w:style>
  <w:style w:type="paragraph" w:styleId="Style52">
    <w:name w:val="ДинайКурсивЛев"/>
    <w:basedOn w:val="Style50"/>
    <w:qFormat/>
    <w:pPr/>
    <w:rPr>
      <w:b w:val="false"/>
    </w:rPr>
  </w:style>
  <w:style w:type="paragraph" w:styleId="Style53">
    <w:name w:val="ДинайКурсивЦентр"/>
    <w:basedOn w:val="Style49"/>
    <w:qFormat/>
    <w:pPr/>
    <w:rPr>
      <w:b w:val="false"/>
    </w:rPr>
  </w:style>
  <w:style w:type="paragraph" w:styleId="Style54">
    <w:name w:val="ДинайОтступ Таблица"/>
    <w:basedOn w:val="Style46"/>
    <w:qFormat/>
    <w:pPr>
      <w:ind w:left="284" w:hanging="0"/>
    </w:pPr>
    <w:rPr/>
  </w:style>
  <w:style w:type="paragraph" w:styleId="Style55">
    <w:name w:val="ДинайПодписьФИО_л_к"/>
    <w:basedOn w:val="Style48"/>
    <w:qFormat/>
    <w:pPr>
      <w:jc w:val="left"/>
    </w:pPr>
    <w:rPr>
      <w:i/>
    </w:rPr>
  </w:style>
  <w:style w:type="paragraph" w:styleId="82">
    <w:name w:val="ДинайПодписьФИО_л_к_8"/>
    <w:basedOn w:val="Style55"/>
    <w:qFormat/>
    <w:pPr/>
    <w:rPr>
      <w:sz w:val="16"/>
      <w:lang w:val="uk-UA"/>
    </w:rPr>
  </w:style>
  <w:style w:type="paragraph" w:styleId="Style56">
    <w:name w:val="ДинайПодписьФИО_ц_к"/>
    <w:basedOn w:val="Style48"/>
    <w:qFormat/>
    <w:pPr/>
    <w:rPr>
      <w:i/>
    </w:rPr>
  </w:style>
  <w:style w:type="paragraph" w:styleId="83">
    <w:name w:val="ДинайПодписьФИО_ц_к_8"/>
    <w:basedOn w:val="Style56"/>
    <w:qFormat/>
    <w:pPr/>
    <w:rPr>
      <w:sz w:val="16"/>
      <w:lang w:val="uk-UA"/>
    </w:rPr>
  </w:style>
  <w:style w:type="paragraph" w:styleId="Style57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8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59">
    <w:name w:val="ДинайТекстОтступ"/>
    <w:basedOn w:val="Style58"/>
    <w:qFormat/>
    <w:pPr>
      <w:ind w:left="284" w:hanging="0"/>
    </w:pPr>
    <w:rPr>
      <w:b w:val="false"/>
      <w:szCs w:val="22"/>
    </w:rPr>
  </w:style>
  <w:style w:type="paragraph" w:styleId="Style60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2">
    <w:name w:val="ДинПодписьЖ"/>
    <w:basedOn w:val="Style60"/>
    <w:qFormat/>
    <w:pPr/>
    <w:rPr>
      <w:b/>
    </w:rPr>
  </w:style>
  <w:style w:type="paragraph" w:styleId="84">
    <w:name w:val="ДинПодписьМел8"/>
    <w:basedOn w:val="Style60"/>
    <w:qFormat/>
    <w:pPr>
      <w:outlineLvl w:val="0"/>
    </w:pPr>
    <w:rPr>
      <w:bCs/>
      <w:sz w:val="16"/>
      <w:lang w:val="en-US" w:eastAsia="en-US"/>
    </w:rPr>
  </w:style>
  <w:style w:type="paragraph" w:styleId="Style63">
    <w:name w:val="ДинПодписьНов"/>
    <w:basedOn w:val="Style60"/>
    <w:qFormat/>
    <w:pPr/>
    <w:rPr>
      <w:bCs/>
      <w:color w:val="FF0000"/>
    </w:rPr>
  </w:style>
  <w:style w:type="paragraph" w:styleId="Style64">
    <w:name w:val="ДинПодписьОбычМел"/>
    <w:basedOn w:val="Style60"/>
    <w:qFormat/>
    <w:pPr/>
    <w:rPr>
      <w:sz w:val="18"/>
      <w:szCs w:val="18"/>
    </w:rPr>
  </w:style>
  <w:style w:type="paragraph" w:styleId="Style65">
    <w:name w:val="ДинПодписьСтар"/>
    <w:basedOn w:val="Style60"/>
    <w:qFormat/>
    <w:pPr/>
    <w:rPr>
      <w:color w:val="008000"/>
    </w:rPr>
  </w:style>
  <w:style w:type="paragraph" w:styleId="Style66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7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8">
    <w:name w:val="ДинРазделСтар"/>
    <w:basedOn w:val="Style67"/>
    <w:qFormat/>
    <w:pPr/>
    <w:rPr>
      <w:color w:val="008000"/>
    </w:rPr>
  </w:style>
  <w:style w:type="paragraph" w:styleId="Style69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70">
    <w:name w:val="ДинСтатьяНов"/>
    <w:basedOn w:val="Style58"/>
    <w:qFormat/>
    <w:pPr/>
    <w:rPr>
      <w:bCs w:val="false"/>
      <w:color w:val="FF0000"/>
    </w:rPr>
  </w:style>
  <w:style w:type="paragraph" w:styleId="Style72">
    <w:name w:val="ДинСтатьяСтар"/>
    <w:basedOn w:val="Style58"/>
    <w:qFormat/>
    <w:pPr/>
    <w:rPr>
      <w:color w:val="008000"/>
    </w:rPr>
  </w:style>
  <w:style w:type="paragraph" w:styleId="Style73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4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5">
    <w:name w:val="ДинЦентрТабл"/>
    <w:basedOn w:val="Style46"/>
    <w:qFormat/>
    <w:pPr>
      <w:jc w:val="center"/>
    </w:pPr>
    <w:rPr/>
  </w:style>
  <w:style w:type="paragraph" w:styleId="Style76">
    <w:name w:val="ДинЦентрЦентр"/>
    <w:basedOn w:val="Style75"/>
    <w:qFormat/>
    <w:pPr/>
    <w:rPr>
      <w:sz w:val="18"/>
      <w:lang w:val="en-US"/>
    </w:rPr>
  </w:style>
  <w:style w:type="paragraph" w:styleId="85">
    <w:name w:val="ДинЦентрМел8"/>
    <w:basedOn w:val="Style76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7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8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79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80">
    <w:name w:val="ДинТекстТабЖ"/>
    <w:basedOn w:val="Style46"/>
    <w:qFormat/>
    <w:pPr/>
    <w:rPr>
      <w:b/>
      <w:bCs w:val="false"/>
      <w:lang w:val="en-US" w:eastAsia="en-US"/>
    </w:rPr>
  </w:style>
  <w:style w:type="paragraph" w:styleId="Style81">
    <w:name w:val="ДинТекстТабЖОтс"/>
    <w:basedOn w:val="Style80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2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3">
    <w:name w:val="ДинТекстТаблМелЖ"/>
    <w:basedOn w:val="Style82"/>
    <w:qFormat/>
    <w:pPr/>
    <w:rPr>
      <w:b/>
      <w:szCs w:val="22"/>
    </w:rPr>
  </w:style>
  <w:style w:type="paragraph" w:styleId="Style84">
    <w:name w:val="ДинТекстТаблМелЖ_"/>
    <w:basedOn w:val="Style83"/>
    <w:qFormat/>
    <w:pPr>
      <w:ind w:firstLine="567"/>
    </w:pPr>
    <w:rPr>
      <w:szCs w:val="18"/>
    </w:rPr>
  </w:style>
  <w:style w:type="paragraph" w:styleId="Style85">
    <w:name w:val="ДинТекстТаблМелЖ_ц"/>
    <w:basedOn w:val="Style83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3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2"/>
    <w:qFormat/>
    <w:pPr/>
    <w:rPr>
      <w:sz w:val="16"/>
    </w:rPr>
  </w:style>
  <w:style w:type="paragraph" w:styleId="Style86">
    <w:name w:val="ДинТекстТаблМелкНов"/>
    <w:basedOn w:val="Style82"/>
    <w:qFormat/>
    <w:pPr/>
    <w:rPr>
      <w:color w:val="FF0000"/>
    </w:rPr>
  </w:style>
  <w:style w:type="paragraph" w:styleId="Style87">
    <w:name w:val="ДинТекстТаблМелкОтст"/>
    <w:basedOn w:val="Style82"/>
    <w:qFormat/>
    <w:pPr>
      <w:ind w:firstLine="567"/>
    </w:pPr>
    <w:rPr/>
  </w:style>
  <w:style w:type="paragraph" w:styleId="Style88">
    <w:name w:val="ДинТекстТаблМелкСтар"/>
    <w:basedOn w:val="Style82"/>
    <w:qFormat/>
    <w:pPr/>
    <w:rPr>
      <w:color w:val="008000"/>
    </w:rPr>
  </w:style>
  <w:style w:type="paragraph" w:styleId="Style89">
    <w:name w:val="ДинТекстТаблМОтст"/>
    <w:basedOn w:val="Style82"/>
    <w:qFormat/>
    <w:pPr>
      <w:ind w:left="170" w:hanging="0"/>
    </w:pPr>
    <w:rPr/>
  </w:style>
  <w:style w:type="paragraph" w:styleId="Style90">
    <w:name w:val="ДинТекстТаблНов"/>
    <w:basedOn w:val="Style46"/>
    <w:qFormat/>
    <w:pPr/>
    <w:rPr>
      <w:color w:val="FF0000"/>
    </w:rPr>
  </w:style>
  <w:style w:type="paragraph" w:styleId="17">
    <w:name w:val="ДинТекстТаблНов1"/>
    <w:basedOn w:val="Style46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6">
    <w:name w:val="ДинТекстТаблНов2"/>
    <w:basedOn w:val="17"/>
    <w:qFormat/>
    <w:pPr>
      <w:ind w:firstLine="284"/>
    </w:pPr>
    <w:rPr/>
  </w:style>
  <w:style w:type="paragraph" w:styleId="Style91">
    <w:name w:val="ДинТекстТаблНовЦентр"/>
    <w:basedOn w:val="17"/>
    <w:qFormat/>
    <w:pPr>
      <w:jc w:val="center"/>
    </w:pPr>
    <w:rPr/>
  </w:style>
  <w:style w:type="paragraph" w:styleId="Style92">
    <w:name w:val="ДинТекстТаблНовЦентрЖ"/>
    <w:basedOn w:val="Style91"/>
    <w:qFormat/>
    <w:pPr/>
    <w:rPr>
      <w:b/>
      <w:lang w:val="en-US" w:eastAsia="en-US"/>
    </w:rPr>
  </w:style>
  <w:style w:type="paragraph" w:styleId="Style93">
    <w:name w:val="ДинТекстТаблОтст"/>
    <w:basedOn w:val="Style46"/>
    <w:qFormat/>
    <w:pPr>
      <w:ind w:left="181" w:hanging="0"/>
    </w:pPr>
    <w:rPr>
      <w:lang w:val="en-US" w:eastAsia="en-US"/>
    </w:rPr>
  </w:style>
  <w:style w:type="paragraph" w:styleId="Style94">
    <w:name w:val="ДинТекстТаблСЖАТ"/>
    <w:basedOn w:val="Style46"/>
    <w:qFormat/>
    <w:pPr/>
    <w:rPr>
      <w:spacing w:val="-6"/>
    </w:rPr>
  </w:style>
  <w:style w:type="paragraph" w:styleId="Style95">
    <w:name w:val="ДинТекстТаблСтар"/>
    <w:basedOn w:val="Style46"/>
    <w:qFormat/>
    <w:pPr/>
    <w:rPr>
      <w:color w:val="008000"/>
    </w:rPr>
  </w:style>
  <w:style w:type="paragraph" w:styleId="Style96">
    <w:name w:val="ДинТекстТабМелЖ"/>
    <w:basedOn w:val="Style82"/>
    <w:qFormat/>
    <w:pPr>
      <w:ind w:firstLine="567"/>
    </w:pPr>
    <w:rPr>
      <w:b/>
    </w:rPr>
  </w:style>
  <w:style w:type="paragraph" w:styleId="Style97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8">
    <w:name w:val="ДинФормаНазвание"/>
    <w:basedOn w:val="Style97"/>
    <w:qFormat/>
    <w:pPr/>
    <w:rPr>
      <w:sz w:val="28"/>
    </w:rPr>
  </w:style>
  <w:style w:type="paragraph" w:styleId="Style99">
    <w:name w:val="ДинЦентрТаблНов"/>
    <w:basedOn w:val="Style90"/>
    <w:qFormat/>
    <w:pPr>
      <w:jc w:val="center"/>
    </w:pPr>
    <w:rPr>
      <w:lang w:val="en-US"/>
    </w:rPr>
  </w:style>
  <w:style w:type="paragraph" w:styleId="Style100">
    <w:name w:val="ДинЦентрТаблСтар"/>
    <w:basedOn w:val="Style79"/>
    <w:qFormat/>
    <w:pPr>
      <w:ind w:hanging="0"/>
      <w:jc w:val="center"/>
    </w:pPr>
    <w:rPr/>
  </w:style>
  <w:style w:type="paragraph" w:styleId="Style101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2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3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4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5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6">
    <w:name w:val="ДинШапкаТаблМелкНов"/>
    <w:basedOn w:val="Style103"/>
    <w:qFormat/>
    <w:pPr/>
    <w:rPr>
      <w:color w:val="FF0000"/>
    </w:rPr>
  </w:style>
  <w:style w:type="paragraph" w:styleId="Style107">
    <w:name w:val="ДинШапкаТаблМелкСтар"/>
    <w:basedOn w:val="Style105"/>
    <w:qFormat/>
    <w:pPr/>
    <w:rPr>
      <w:color w:val="008000"/>
    </w:rPr>
  </w:style>
  <w:style w:type="paragraph" w:styleId="Style10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09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1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11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2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9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eastAsia="Calibri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3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szCs w:val="28"/>
    </w:rPr>
  </w:style>
  <w:style w:type="paragraph" w:styleId="Style114">
    <w:name w:val="Тема примечания"/>
    <w:basedOn w:val="Style113"/>
    <w:next w:val="Style113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5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eastAsia="Calibri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6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7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18">
    <w:name w:val="Дназв.п.розд."/>
    <w:basedOn w:val="Style117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19">
    <w:name w:val="Дрис.підп."/>
    <w:basedOn w:val="Normal"/>
    <w:next w:val="Style117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20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bCs/>
      <w:color w:val="000000"/>
      <w:sz w:val="26"/>
      <w:szCs w:val="26"/>
      <w:lang w:val="en-US" w:eastAsia="en-US" w:bidi="en-US"/>
    </w:rPr>
  </w:style>
  <w:style w:type="paragraph" w:styleId="Style121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color w:val="000000"/>
      <w:lang w:bidi="en-US"/>
    </w:rPr>
  </w:style>
  <w:style w:type="paragraph" w:styleId="Style122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color w:val="000000"/>
      <w:sz w:val="28"/>
      <w:szCs w:val="22"/>
      <w:lang w:bidi="en-US"/>
    </w:rPr>
  </w:style>
  <w:style w:type="paragraph" w:styleId="Style123">
    <w:name w:val="Яна_БИБ СПИС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240" w:after="120"/>
      <w:jc w:val="center"/>
      <w:textAlignment w:val="auto"/>
    </w:pPr>
    <w:rPr>
      <w:caps/>
      <w:sz w:val="22"/>
      <w:szCs w:val="22"/>
      <w:lang w:val="uk-UA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6">
    <w:name w:val="Заголовок 11"/>
    <w:basedOn w:val="115"/>
    <w:next w:val="115"/>
    <w:qFormat/>
    <w:pPr>
      <w:keepNext w:val="true"/>
      <w:snapToGrid w:val="true"/>
      <w:jc w:val="center"/>
      <w:outlineLvl w:val="0"/>
    </w:pPr>
    <w:rPr>
      <w:sz w:val="28"/>
    </w:rPr>
  </w:style>
  <w:style w:type="paragraph" w:styleId="BodyText21">
    <w:name w:val="Body Text 21"/>
    <w:basedOn w:val="Normal"/>
    <w:qFormat/>
    <w:pPr>
      <w:widowControl/>
      <w:autoSpaceDE w:val="false"/>
      <w:spacing w:lineRule="auto" w:line="360"/>
      <w:ind w:firstLine="709"/>
      <w:jc w:val="center"/>
      <w:textAlignment w:val="auto"/>
    </w:pPr>
    <w:rPr>
      <w:b/>
      <w:bCs/>
      <w:sz w:val="32"/>
      <w:szCs w:val="32"/>
    </w:rPr>
  </w:style>
  <w:style w:type="paragraph" w:styleId="Paragraph">
    <w:name w:val="Paragraph"/>
    <w:basedOn w:val="Normal"/>
    <w:qFormat/>
    <w:pPr>
      <w:widowControl/>
      <w:spacing w:lineRule="auto" w:line="240"/>
      <w:ind w:firstLine="284"/>
      <w:textAlignment w:val="auto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7:00Z</dcterms:created>
  <dc:creator>VV</dc:creator>
  <dc:description/>
  <cp:keywords/>
  <dc:language>en-US</dc:language>
  <cp:lastModifiedBy>Літінська Олена Георгіївна</cp:lastModifiedBy>
  <dcterms:modified xsi:type="dcterms:W3CDTF">2020-06-23T08:48:00Z</dcterms:modified>
  <cp:revision>6</cp:revision>
  <dc:subject/>
  <dc:title/>
</cp:coreProperties>
</file>