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84" w:leader="none"/>
        </w:tabs>
        <w:ind w:left="-42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-14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ФОРМАЦІЯ ЩОДО ВИДАНИХ СЕРТИФІКАТІВ</w:t>
      </w:r>
    </w:p>
    <w:p>
      <w:pPr>
        <w:pStyle w:val="Normal"/>
        <w:ind w:left="-142" w:right="9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жовтень 2020 - листопад 2020 року </w:t>
      </w:r>
      <w:r>
        <w:rPr>
          <w:b/>
          <w:sz w:val="28"/>
          <w:szCs w:val="28"/>
          <w:lang w:val="uk-UA"/>
        </w:rPr>
        <w:t>ДЕРЖАВНИМ ПІДПРИЄМСТВОМ "ДНІПРОПЕТРОВСЬКИЙ ОРГАН З СЕРТИФІКАЦІЇ ЗАЛІЗНИЧНОГО ТРАНСПОРТУ"</w:t>
      </w:r>
      <w:r>
        <w:rPr>
          <w:sz w:val="28"/>
          <w:szCs w:val="28"/>
          <w:lang w:val="uk-UA"/>
        </w:rPr>
        <w:t xml:space="preserve"> були видані сертифікати на продукцію в системі ДП "ДОСЗТ" :</w:t>
      </w:r>
    </w:p>
    <w:p>
      <w:pPr>
        <w:pStyle w:val="Normal"/>
        <w:ind w:left="-284" w:right="-33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212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ий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RC</w:t>
            </w:r>
            <w:r>
              <w:rPr>
                <w:b/>
                <w:sz w:val="26"/>
                <w:szCs w:val="26"/>
              </w:rPr>
              <w:t>U</w:t>
            </w:r>
            <w:r>
              <w:rPr>
                <w:b/>
                <w:sz w:val="26"/>
                <w:szCs w:val="26"/>
                <w:lang w:val="uk-UA"/>
              </w:rPr>
              <w:t>.0670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5.10.2020 30.10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не акціонерне товариство “Дніпровагонмаш”, 51925, Дніпропетровс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Кам’янське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Українська, 4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0566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агони-самоскиди (думпкари) моделей:  31-4154, 31-4154-01, 31-4154-02, 31-4154-03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кресл.: 4154.00.000 ”Вагон-самосвал (думпкар). Модель 31-4154”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54.00.000-01 ”Вагон-самосвал (думпкар). Модель 31-4154-01”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154.00.000-02 ”Вагон-самосвал (думпкар). Модель 31-4154-02”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54.00.000-03 ”Вагон-самосвал (думпкар). Модель 31-4154-03”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 У 30.2-05669819-039:2015 "Вагони-самоскиди (думпкари). Технічні умови”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RCU.0672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.11.2020  01.04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КЦІОНЕРНЕ ТОВАРИСТВО «ДНІПРОПЕТРОВСЬКИЙ СТРІЛОЧНИЙ ЗАВОД», 49000, м. Дніпро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барського, 181 (код ЄДРПОУ 14367980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кладки модифіковані роздільних та костильних скріплень типів: КБЛ65, 1КБЛ65, 2КБЛ65, КБЛ50, КДЛ65, 3КДЛ65, 4КДЛ65, КДЛ50, КДЛ60Е1, 1КДЛ60Е1, 2КДЛ60Е1, 3КДЛ60Е1, СКЛ65, СКЛ50, СКЛ60Е1, 1СКЛ60Е1, СКЛ49Е1, ДЛ65, СДЛ65, ДНЛ65, СДЛ50, СДЛ50-4, 1СДЛ43, ДЛ43, ДЛ50, СРМ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 У 30.2-14367980-023:2020 «Підкладки модифіковані роздільних та костильних скріплень. Технічні умов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RCU.0673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2.12.2020  13.05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 'ІЗОПЛАСТ' 84122, Донецька обл.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Слов'ян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чительська, 64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3001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ізолятори штирьові полімерні типу ШП 10 (виконання основне, виконання 01) та ШП 20 (виконання основне, виконання 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 У 31.6-30013244-015:2012 "Ізолятори штирьові полімерні. Технічні умови"</w:t>
            </w:r>
          </w:p>
        </w:tc>
      </w:tr>
    </w:tbl>
    <w:p>
      <w:pPr>
        <w:pStyle w:val="Normal"/>
        <w:ind w:righ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284" w:right="90" w:firstLine="5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у жовтні  2020 - листопаді 2020 року були видані сертифікати відповідності в системі сертифікації продукції вагонобудування :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34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60"/>
        <w:gridCol w:w="2976"/>
        <w:gridCol w:w="2410"/>
        <w:gridCol w:w="23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8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5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84" w:right="-5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2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1.10.2020 20.10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82" w:right="-10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ЛОКО-ІНВЕСТ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82" w:right="-10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39561740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82" w:right="-10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150, 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82" w:right="-10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Антоновича, 46-46А</w:t>
            </w:r>
          </w:p>
          <w:p>
            <w:pPr>
              <w:pStyle w:val="Normal"/>
              <w:ind w:left="-105" w:right="-1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дукцію</w:t>
            </w:r>
          </w:p>
          <w:p>
            <w:pPr>
              <w:pStyle w:val="Normal"/>
              <w:ind w:left="-105" w:right="-1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AS Оperail, Metalli 3, 10615, Tallinn Estonia (Естонія), модернізація - 2017 рік,</w:t>
            </w:r>
          </w:p>
          <w:p>
            <w:pPr>
              <w:pStyle w:val="Normal"/>
              <w:ind w:left="-105" w:right="-1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оектом № 4-8039-065-04 компанії CZ Loko</w:t>
            </w:r>
          </w:p>
          <w:p>
            <w:pPr>
              <w:pStyle w:val="Normal"/>
              <w:ind w:left="-105" w:right="-1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Чехія).</w:t>
            </w:r>
          </w:p>
          <w:p>
            <w:pPr>
              <w:pStyle w:val="Normal"/>
              <w:snapToGrid w:val="false"/>
              <w:ind w:left="-130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ий тепловоз серії</w:t>
            </w:r>
          </w:p>
          <w:p>
            <w:pPr>
              <w:pStyle w:val="Normal"/>
              <w:snapToGrid w:val="false"/>
              <w:ind w:left="-130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30-7Аі, зав. № 1564</w:t>
            </w:r>
          </w:p>
          <w:p>
            <w:pPr>
              <w:pStyle w:val="Normal"/>
              <w:snapToGrid w:val="false"/>
              <w:ind w:left="-130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удований General Electric Company (підрозділ GE Transportation,</w:t>
            </w:r>
          </w:p>
          <w:p>
            <w:pPr>
              <w:pStyle w:val="Normal"/>
              <w:snapToGrid w:val="false"/>
              <w:ind w:left="-130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USA (СШ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серії С30-М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564,</w:t>
            </w:r>
          </w:p>
          <w:p>
            <w:pPr>
              <w:pStyle w:val="Normal"/>
              <w:ind w:right="-5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чний вирі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3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06.11.2020 05.11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ул. Володимирська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005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4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6.11.2020 05.11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17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17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17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вул. Володимирська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-124" w:right="-7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0928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5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6.11.2020 05.11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194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6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6.11.2020 05.11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/>
            </w:pPr>
            <w:r>
              <w:rPr>
                <w:sz w:val="26"/>
                <w:szCs w:val="26"/>
                <w:shd w:fill="FFFFFF" w:val="clear"/>
                <w:lang w:val="uk-UA"/>
              </w:rPr>
              <w:t>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200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7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6.11.2020 05.11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.,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220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8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6.11.2020 05.11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УКРАЇНСЬКА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ОМОТИВОБУДІВНА КОМПАНІЯ”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0992015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. адреса: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01033, 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. Київ, Голосіївський район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ул. Володимирська, буд. 82Г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ва адреса: 01125,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иїв, Рильський пров., 4;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робництва:</w:t>
            </w:r>
          </w:p>
          <w:p>
            <w:pPr>
              <w:pStyle w:val="Normal"/>
              <w:tabs>
                <w:tab w:val="clear" w:pos="708"/>
                <w:tab w:val="left" w:pos="6186" w:leader="none"/>
              </w:tabs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121, с. Муроване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стомитівського р-ну Львівської обл.,</w:t>
            </w:r>
          </w:p>
          <w:p>
            <w:pPr>
              <w:pStyle w:val="Normal"/>
              <w:snapToGrid w:val="false"/>
              <w:ind w:left="33" w:righ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удівельн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пловоз вантажний магістральний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ї 2М62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№ 1233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12,</w:t>
            </w:r>
          </w:p>
          <w:p>
            <w:pPr>
              <w:pStyle w:val="Normal"/>
              <w:ind w:right="-5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УКТ ЗЕД  8602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одиничний виріб із партії -14 шт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СТУ ГОСТ 31187:2018 (ГОСТ 31187-2011, IDT) „Тепловози магістральні. Загальні технічні вимоги”;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СТ 25463-82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СТУ ГОСТ 25463:2019 „Тепловози магістральних залізниць колії 1520 мм. Загальні технічні вимоги” </w:t>
            </w:r>
          </w:p>
          <w:p>
            <w:pPr>
              <w:pStyle w:val="Normal"/>
              <w:ind w:left="-124" w:right="-109" w:hanging="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ОСТ 25463-2001, IDT);</w:t>
            </w:r>
          </w:p>
          <w:p>
            <w:pPr>
              <w:pStyle w:val="Normal"/>
              <w:ind w:left="-124" w:right="-109" w:hanging="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2.2.056-81 „</w:t>
            </w:r>
            <w:r>
              <w:rPr>
                <w:sz w:val="26"/>
                <w:szCs w:val="26"/>
              </w:rPr>
              <w:t xml:space="preserve">Система стандартов безопасности труда. </w:t>
            </w:r>
            <w:r>
              <w:rPr>
                <w:sz w:val="26"/>
                <w:szCs w:val="26"/>
                <w:lang w:val="uk-UA"/>
              </w:rPr>
              <w:t>Электровозы и тепловозы колеи 1520 мм. Требования безопасност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</w:t>
            </w:r>
            <w:r>
              <w:rPr>
                <w:b/>
                <w:sz w:val="26"/>
                <w:szCs w:val="26"/>
                <w:lang w:val="uk-UA"/>
              </w:rPr>
              <w:t>А 1О080.00409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5.11.2020 24.11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 „Крюківський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гонобудівний завод”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05763814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621, м. Кременчук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тавс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. Приходька, 139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дукцію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„Мосавтостекло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роби скління</w:t>
            </w:r>
          </w:p>
          <w:p>
            <w:pPr>
              <w:pStyle w:val="Normal"/>
              <w:ind w:left="33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бові</w:t>
            </w:r>
          </w:p>
          <w:p>
            <w:pPr>
              <w:pStyle w:val="Normal"/>
              <w:ind w:right="-9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кресленик</w:t>
            </w:r>
          </w:p>
          <w:p>
            <w:pPr>
              <w:pStyle w:val="Normal"/>
              <w:ind w:right="-9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С 246.00.000), </w:t>
            </w:r>
          </w:p>
          <w:p>
            <w:pPr>
              <w:pStyle w:val="Normal"/>
              <w:ind w:right="-9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кількості 4 шт.,</w:t>
            </w:r>
          </w:p>
          <w:p>
            <w:pPr>
              <w:pStyle w:val="Normal"/>
              <w:ind w:right="-9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ТН ВЕД 7007,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8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п. 10.2.1, 10.2.2, 10.2.3, 10.2.4, 10.2.5, 10.2.11, 10.2.12 </w:t>
            </w:r>
          </w:p>
          <w:p>
            <w:pPr>
              <w:pStyle w:val="Normal"/>
              <w:ind w:left="-106" w:right="-8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СТУ 4493:2005 „Вагони магістральні пасажирські дизель- та електропотягів. Вимоги щодо безпеки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4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41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11.2020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11.2022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О „ЕПК-Бренко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шипниковая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ания”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039, г. Саратов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ратовской обл.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-т Энтузиастов, 6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луги з ремонту підшипників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ликових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ічних касетного типу: габариту 130х230х150 для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ажирських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гонів;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бариту 130х230Х150 для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тажних вагонів; габариту 130х250Х160 для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тажних вагонів;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бариту 150х250Х160 для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тажних вагонів з підвищеним осьовим навантаженням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КПП 33.17.11</w:t>
            </w:r>
          </w:p>
          <w:p>
            <w:pPr>
              <w:pStyle w:val="Normal"/>
              <w:ind w:left="33"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йне виробниц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Т 15.601-98,</w:t>
            </w:r>
          </w:p>
          <w:p>
            <w:pPr>
              <w:pStyle w:val="Normal"/>
              <w:ind w:left="176" w:right="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-0143 „Інструкція з експлуатації  та ремонту буксових вузлів колісних пар  вантажних вагонів”;</w:t>
            </w:r>
          </w:p>
          <w:p>
            <w:pPr>
              <w:pStyle w:val="Normal"/>
              <w:ind w:left="176" w:right="6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 БРЕНКО 840-462869-567-015 Р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ЩОДО ВИДАНИХ АТЕСТАТІВ</w:t>
      </w:r>
    </w:p>
    <w:p>
      <w:pPr>
        <w:pStyle w:val="Normal"/>
        <w:ind w:righ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90" w:firstLine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</w:t>
      </w:r>
      <w:r>
        <w:rPr>
          <w:sz w:val="28"/>
          <w:szCs w:val="28"/>
          <w:lang w:val="uk-UA"/>
        </w:rPr>
        <w:t xml:space="preserve"> за період жовтнь 2020 – листопад  2020 року булі видані наступні атестати виробництв в системі сертифікації продукції вагонобудування :</w:t>
      </w:r>
    </w:p>
    <w:p>
      <w:pPr>
        <w:pStyle w:val="Normal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3260"/>
        <w:gridCol w:w="2268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ата реєстрації та термін д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ає вимогам (нормативний документ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0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2.10.2020 01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ИСТВО З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МЕЖЕНОЮ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СТЮ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ЖМЕРИНСЬКИЙ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ГОНОРЕМОНТНИЙ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 «ЕКСПРЕС»,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42019747,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100, м. Жмеринка</w:t>
            </w:r>
          </w:p>
          <w:p>
            <w:pPr>
              <w:pStyle w:val="Normal"/>
              <w:ind w:left="-146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ницької обл.,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екінськ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робництво з</w:t>
            </w:r>
          </w:p>
          <w:p>
            <w:pPr>
              <w:pStyle w:val="Normal"/>
              <w:ind w:right="-9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ого</w:t>
            </w:r>
          </w:p>
          <w:p>
            <w:pPr>
              <w:pStyle w:val="Normal"/>
              <w:ind w:right="-9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лугову-вання (</w:t>
            </w:r>
          </w:p>
          <w:p>
            <w:pPr>
              <w:pStyle w:val="Normal"/>
              <w:ind w:right="-9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-2, ТО-3),</w:t>
            </w:r>
          </w:p>
          <w:p>
            <w:pPr>
              <w:pStyle w:val="Normal"/>
              <w:ind w:right="-9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ого ремонту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Р-1, ПР-2, ПР-3),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ого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у (КР-1, КР-2) та модернізацій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возів серій ТЕМ, ТГМ, ТГК, ТЕП, ЧМЕ, ремонту їх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ткування,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злів та деталей,</w:t>
            </w:r>
          </w:p>
          <w:p>
            <w:pPr>
              <w:pStyle w:val="Normal"/>
              <w:ind w:left="5" w:right="-10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3.17.11,</w:t>
            </w:r>
          </w:p>
          <w:p>
            <w:pPr>
              <w:pStyle w:val="Normal"/>
              <w:ind w:right="-9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5.601-98 «Техническое обслуживание и ремонт техники. Основные положения»;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«Правила текущего ремонта тепловозов ТГМ1 и ТГМ23»; «Тепловозы ТГМ4 и ТГМ4А. Руководство по эксплуатации и обслуживанию», 1985; «Руководство по техническим обслуживаниям и текущим ремонтам тепловозов ТГМ4 и ТГМ4А»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ВР-205; ЦТ-0122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-0124; ЦТ-0187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-0058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-ЦВ-ЦЛ-0015; 24.02.04.21-83РК; Т100.00.00.00 РК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-3792; Т206.00.00.00РК;</w:t>
            </w:r>
          </w:p>
          <w:p>
            <w:pPr>
              <w:pStyle w:val="Normal"/>
              <w:ind w:left="-120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15:2018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А 1О080.00</w:t>
            </w:r>
            <w:r>
              <w:rPr>
                <w:b/>
                <w:sz w:val="26"/>
                <w:szCs w:val="26"/>
                <w:lang w:val="uk-UA"/>
              </w:rPr>
              <w:t>401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.10.2020 19.10.20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АКЦІОНЕРНЕ ТОВАРИСТВО</w:t>
            </w:r>
          </w:p>
          <w:p>
            <w:pPr>
              <w:pStyle w:val="Normal"/>
              <w:ind w:left="3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ДНІПРОВАГОНМАШ»,</w:t>
            </w:r>
          </w:p>
          <w:p>
            <w:pPr>
              <w:pStyle w:val="Normal"/>
              <w:ind w:left="3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 05669819,</w:t>
            </w:r>
          </w:p>
          <w:p>
            <w:pPr>
              <w:pStyle w:val="Normal"/>
              <w:ind w:left="3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1925, м. Кам’янське Дніпропетровської обл.,</w:t>
            </w:r>
          </w:p>
          <w:p>
            <w:pPr>
              <w:pStyle w:val="Normal"/>
              <w:ind w:left="3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Українськ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робництво з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ого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у (КР)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тажних вагонів (напіввагонів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гонів-хоперів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гонів-платформ),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ДКПП 30.20.33, 30.20.40, 33.17.11, 30.20.91, серійне виробни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firstLine="26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Т 15.601-98 «Техническое обслуживание и ремонт техники. Основные положения»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01:2015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-ЦЛ-0013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15:2018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16:2018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19:2018 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П 04-020:2018 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-0038;  ЦВ-0118;</w:t>
            </w:r>
          </w:p>
          <w:p>
            <w:pPr>
              <w:pStyle w:val="Normal"/>
              <w:ind w:left="-120" w:right="-96" w:firstLine="2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-ЦЛ-014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902" w:right="282" w:gutter="0" w:header="0" w:top="426" w:footer="466" w:bottom="52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4:00Z</dcterms:created>
  <dc:creator>Anna</dc:creator>
  <dc:description/>
  <cp:keywords/>
  <dc:language>en-US</dc:language>
  <cp:lastModifiedBy>Літінська Олена Георгіївна</cp:lastModifiedBy>
  <cp:lastPrinted>2018-08-16T11:00:00Z</cp:lastPrinted>
  <dcterms:modified xsi:type="dcterms:W3CDTF">2021-03-31T06:01:00Z</dcterms:modified>
  <cp:revision>4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