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spacing w:lineRule="auto" w:line="360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-14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ФОРМАЦІЯ ЩОДО ВИДАНИХ СЕРТИФІКАТІВ</w:t>
      </w:r>
    </w:p>
    <w:p>
      <w:pPr>
        <w:pStyle w:val="Normal"/>
        <w:ind w:left="-142" w:right="9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грудень 2020 - січень 2021 року </w:t>
      </w:r>
      <w:r>
        <w:rPr>
          <w:b/>
          <w:sz w:val="28"/>
          <w:szCs w:val="28"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sz w:val="28"/>
          <w:szCs w:val="28"/>
          <w:lang w:val="uk-UA"/>
        </w:rPr>
        <w:t xml:space="preserve"> були видані сертифікати на продукцію, послуги, на СМЯ в системі ДП "ДОСЗТ" :</w:t>
      </w:r>
    </w:p>
    <w:p>
      <w:pPr>
        <w:pStyle w:val="Normal"/>
        <w:ind w:left="-284" w:right="-33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212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73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2.12.2020 13.05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'ІЗОПЛАСТ' 84122, Донец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чительська, 6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ізолятори штирьові полімерні типу ШП 10 (виконання основне, виконання 01) та ШП 20 (виконання основне, виконання 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1.6-30013244-015:2012 "Ізолятори штирьові полімерні. Технічні умови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75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4.12.2020 30.10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“Дніпровагонмаш”, 51925, Дніпропетровська обл., м. Кам’янське, вул. Українська, 4, 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ізки двовісні вантажних вагонів 18-1750, тип 2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. 1750.00.000.0  "Тележка двухосная 18-1750, тип 2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7530:2014 “Візки двовісні вантажних вагонів магістральних залізниць колії 1520 мм. Загальні технічні умови”; ТУ У 35.2-32258888-566:2007 "Візки двовісні 18-1750, тип 2. Технічні умови” (крім п. п. 1.4.37)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</w:t>
            </w:r>
            <w:r>
              <w:rPr>
                <w:b/>
                <w:lang w:val="uk-UA"/>
              </w:rPr>
              <w:t>0676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</w:t>
            </w:r>
            <w:r>
              <w:rPr>
                <w:lang w:val="uk-UA"/>
              </w:rPr>
              <w:t>20</w:t>
            </w:r>
            <w:r>
              <w:rPr/>
              <w:t xml:space="preserve"> </w:t>
            </w:r>
            <w:r>
              <w:rPr>
                <w:lang w:val="uk-UA"/>
              </w:rPr>
              <w:t>16.1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внішньоторгове підприємство «МАГ», 39803, Полтавська обл.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орішні Плавні, вул. Конституції, 32/33  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21071441)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рокладки гумові підрейкові типу ПРБ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2805-94 «Прокладки гумові для рейкової колії.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</w:t>
            </w:r>
            <w:r>
              <w:rPr>
                <w:b/>
                <w:lang w:val="uk-UA"/>
              </w:rPr>
              <w:t>0677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</w:t>
            </w:r>
            <w:r>
              <w:rPr>
                <w:lang w:val="uk-UA"/>
              </w:rPr>
              <w:t>20</w:t>
            </w:r>
            <w:r>
              <w:rPr/>
              <w:t xml:space="preserve"> </w:t>
            </w:r>
            <w:r>
              <w:rPr>
                <w:lang w:val="uk-UA"/>
              </w:rPr>
              <w:t>16.1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внішньоторгове підприємство «МАГ», 39803, Полтавська обл.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орішні Плавні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нституції, 32/33   (код ЄДРПОУ 21071441)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прокладки гумові нашпальні типу ПНБ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2805-94 «Прокладки гумові для рейкової колії.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</w:t>
            </w:r>
            <w:r>
              <w:rPr>
                <w:b/>
                <w:lang w:val="uk-UA"/>
              </w:rPr>
              <w:t>0680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</w:t>
            </w:r>
            <w:r>
              <w:rPr>
                <w:lang w:val="uk-UA"/>
              </w:rPr>
              <w:t>20</w:t>
            </w:r>
            <w:r>
              <w:rPr/>
              <w:t xml:space="preserve"> </w:t>
            </w:r>
            <w:r>
              <w:rPr>
                <w:lang w:val="uk-UA"/>
              </w:rPr>
              <w:t>21.1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О "ЕВРАЗ Нижнетагильский металлургический комбинат"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22025, Російська Федерація, Свердловская обл., г. Нижний Таги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л. Металлургов д.1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ОКПО 00186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ейки залізничні типу Р65, виконання з болтовими отворами або без отворів, категорії І, зі сталі марки К76Ф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344:2004 «Рейки звичайні для залізниць широкої колії. Загальні технічні умови» з урахуванням креслення № 00186269-089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</w:t>
            </w:r>
            <w:r>
              <w:rPr>
                <w:b/>
                <w:lang w:val="uk-UA"/>
              </w:rPr>
              <w:t>0681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</w:t>
            </w:r>
            <w:r>
              <w:rPr>
                <w:lang w:val="uk-UA"/>
              </w:rPr>
              <w:t>20</w:t>
            </w:r>
            <w:r>
              <w:rPr/>
              <w:t xml:space="preserve"> </w:t>
            </w:r>
            <w:r>
              <w:rPr>
                <w:lang w:val="uk-UA"/>
              </w:rPr>
              <w:t>21.1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О "ЕВРАЗ Нижнетагильский металлургический комбинат"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22025, Російська Федерація, Свердловская обл., г. Нижний Тагил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л. Металлургов д.1,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ОКПО 00186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рейки залізничні типу Р50 та Р65, виконання з болтовими отворами або без отворів, категорії ІІІ, зі сталі марки  К76Ф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344:2004 «Рейки звичайні для залізниць широкої колії. Загальні технічні умови» з урахуванням креслення № 00186269-095 та № 00186269-099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</w:t>
            </w:r>
            <w:r>
              <w:rPr>
                <w:b/>
                <w:lang w:val="uk-UA"/>
              </w:rPr>
              <w:t>0683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12</w:t>
            </w:r>
            <w:r>
              <w:rPr/>
              <w:t>.20</w:t>
            </w:r>
            <w:r>
              <w:rPr>
                <w:lang w:val="uk-UA"/>
              </w:rPr>
              <w:t>20</w:t>
            </w:r>
            <w:r>
              <w:rPr/>
              <w:t xml:space="preserve"> </w:t>
            </w:r>
            <w:r>
              <w:rPr>
                <w:lang w:val="uk-UA"/>
              </w:rPr>
              <w:t>28.1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акціонерне товариство “Дніпропетровський тепловозоремонтний завод”, 49038, м. Дніпро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кадеміка Белелюбського, 7, код ЄДРПОУ 00659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колодка секційна для електровозів серії ЧС (кресленик Е354.42.01.00-ДТРЗ-з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0659101-001:2020 “Колодка секційна для електровозів серії ЧС. Технічні умови”.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U.0674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10.12.2020 03.06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ТОВ «СУЧАСНА ВАГОННА КОМПАНІЯ» (ТОВ «СВК») (код</w:t>
            </w:r>
            <w:r>
              <w:rPr>
                <w:lang w:val="uk-UA"/>
              </w:rPr>
              <w:t> </w:t>
            </w:r>
            <w:r>
              <w:rPr/>
              <w:t>ЄДРПОУ 38677725).</w:t>
            </w:r>
            <w:r>
              <w:rPr>
                <w:lang w:val="uk-UA"/>
              </w:rPr>
              <w:t xml:space="preserve"> </w:t>
            </w:r>
            <w:r>
              <w:rPr/>
              <w:t xml:space="preserve">Юридична адреса: 49000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м. Дніпро, пл. Героїв Майдану, буд. 1, кім. 527.</w:t>
            </w:r>
            <w:r>
              <w:rPr>
                <w:lang w:val="uk-UA"/>
              </w:rPr>
              <w:t xml:space="preserve"> </w:t>
            </w:r>
            <w:r>
              <w:rPr/>
              <w:t>Адреса виробництва: 52405, Дніпропетровська обл., Солонянський р-н, с.</w:t>
            </w:r>
            <w:r>
              <w:rPr>
                <w:lang w:val="uk-UA"/>
              </w:rPr>
              <w:t> </w:t>
            </w:r>
            <w:r>
              <w:rPr/>
              <w:t>Надіївка, вул. Польова, 9а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и та послуги з технічного обслуговування (ТОв-1)  при підготовці порожніх напіввагонів до перевезень з відчепленням від соста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CU.0678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uk-UA"/>
              </w:rPr>
              <w:t>21.12.2020 20.12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КЦІОНЕРНЕ ТОВАРИСТВО “ІВАНО-ФРАНКІВСЬКИЙ ЛОКОМОТИВО-РЕМОНТНИЙ ЗАВОД” (код ЄДРПОУ 13655435),                                       76000, м. Івано-Франківськ, вул.</w:t>
            </w:r>
            <w:r>
              <w:rPr>
                <w:lang w:val="uk-UA"/>
              </w:rPr>
              <w:t> </w:t>
            </w:r>
            <w:r>
              <w:rPr/>
              <w:t>Залізнична, 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и та послуги з нового формування колісних пар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резини вантажної ДГку (Частини ходові дрезини вантажної ДГку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5.2-13655435-026:2007 ”Частини ходові дрезини вантажної ДГку. Технічні умови”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CU.0679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uk-UA"/>
              </w:rPr>
              <w:t>22.12.2020 21.12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Філія «Центр транспортного сервісу «Ліски» Акціонерного товариства «Українська залізниця» (02092, м. Київ, вул. Довбуша, 22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ЄДРПОУ 4008137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ослуги з перевезення небезпечних вантажів залізничним транспортом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згідно додатку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П 07-001:2017 «Перевезення небезпечних вантажів та небезпечних відходів залізничним транспортом. Регламентні умови» та законодавству у сфері перевезення небезпечних вантажів залізничним транспортом (згідно додатку 2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CU.0682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uk-UA"/>
              </w:rPr>
              <w:t>24.12.2020 23.12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ТОВ “ПОРТОВА ВАГОНОРЕМОНТНА КОМПАНІЯ”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код ЄДРПОУ 41233117).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Юридична адрес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543, Одеська обл., Лиманський р-н., с.</w:t>
            </w:r>
            <w:r>
              <w:rPr>
                <w:lang w:val="uk-UA"/>
              </w:rPr>
              <w:t> </w:t>
            </w:r>
            <w:r>
              <w:rPr/>
              <w:t>Визирка, вул. Олексія Ставніцера, буд.60, корпус 2, приміщення 26/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</w:t>
            </w:r>
            <w:r>
              <w:rPr>
                <w:lang w:val="uk-UA"/>
              </w:rPr>
              <w:t xml:space="preserve"> </w:t>
            </w:r>
            <w:r>
              <w:rPr/>
              <w:t>/філіалів/виробничих площадок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67543, Одеська обл., Лиманський р-н., с.</w:t>
            </w:r>
            <w:r>
              <w:rPr>
                <w:lang w:val="uk-UA"/>
              </w:rPr>
              <w:t> </w:t>
            </w:r>
            <w:r>
              <w:rPr/>
              <w:t>Визирка, вул. Олексія Ставніцера 3/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и та послуги з технічного обслуговування з відчепленням вантажних вагонів “ТОв-2” рухомого складу залізничного транспорту та їх склад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ТП 04-021:2020 "Вагони вантажні залізниць колії 1520 мм. Правила з технічного обслуговування з відчепленням"; ЦВ-0045 "Інструкція по підготовці вантажних вагонів до перевезень, Т 04.02"; ЦВ-0043 "Інструкція з технічного обслуговування вагонів в експлуатації”; п. 4.1, 5.2, 23.1, 24, 25 ЦВ-ЦЛ-0013 "Інструкція з ремонту гальмівного обладнання вагонів”; СТП 04-015:2018 "Рухомий склад залізничного транспорту. Автозчепний пристрій. Правила ремонту і обслуговування"; СТП 04-020:2018 "Вагони вантажні та контейнери. Правила ремонту при зварюванні та наплавленні”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4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2.0047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12.2020 07.12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УКРАЇНСЬКА ЛОКОМОТИВОБУДІВНА КОМПАНІЯ»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33, м. Київ, Голосіївський р-н, вул. Володимирська, 82-Г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послуг з організації планових видів ремонту (ТО-3, ПР-1, ПР-2, ПР-3, ТР-1, КР-1, КР-2, КРП) рухомого складу з подовженням строку експлуатації та їх складових частин, технічного обслуговування та експлуатації тягового рухомого складу залізничного транспорту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д ДКПП: 30.20.91, 30.20.99, 33.17.1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22 галузь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4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2.0048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2020 21.12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ЛІЯ «ЦЕНТР ТРАНСПОРТНОГО СЕРВІСУ «ЛІСКИ», АТ «УКРАЇНСЬКА ЗАЛІЗНИЦЯ»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092, м. Київ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вбуша, 22,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ЄДРПОУ 40081373,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філії 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послуг з перевезення вантажів, у тому числі небезпечних, залізничним транспорт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uk-UA"/>
              </w:rPr>
              <w:t xml:space="preserve">код ДКПП: 52.10, 52.21.11, 52.21.19, 52.24, 52.29.19 </w:t>
            </w:r>
            <w:r>
              <w:rPr>
                <w:b/>
                <w:i/>
                <w:lang w:val="uk-UA"/>
              </w:rPr>
              <w:t>(31 галузь)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4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2.0049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6.01.2021 25.01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"НВО "ТРАНСАВТОМАТИКА"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а адреса, офіс: Україна, 49006, м. Дніпро, пр. Пушкіна, буд. 49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. 503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0257178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підрозділів: Україна, 49000, м. Дніпро, вул. Воскресенська, буд. 41, оф. 501 (проектний підрозділ);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49000, м. Дніпро, вул. Академіка Белелюбського, буд. 70 (виробничий підрозді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вання, розробки та виробництва обладнання систем сигналізації, централізації та блокування (СЦБ) для залізничного транспорту; виконання проектних робіт та монтажних робі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lang w:val="uk-UA"/>
              </w:rPr>
              <w:t>код ДКПП (ДК 016-2010): 71.12.14-00.00, 43.21.10-00.90, 25.11.23-60.00, 27.11.42-40.00, 27.32.13-40.00, 27.90.70-10.00, 27.90.60-55.00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(17, 19, 28, 34 галуз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right="-41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CU.02.0050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29.01.2021 28.01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Т "ДНІПРОВСЬКИЙ ЗАВОД З РЕМОНТУ ТА БУДІВНИЦТВА ПАСАЖИРСЬКИХ ВАГОНІВ" (АТ "ДНІПРОВАГОНРЕМБУД")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9024, Україна, м. Дніпро, вул. Універсальна, 10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055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ування, виробництва, ремонту та гарантійного обслуговування пасажирських та вантажних вагонів, спеціальних вагонів; виготовлення та ремонту складових частин для вантажних та пасажирських вагонів; виготовлення будівель складаних металевих жилих (контейнерного типу)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од ДКПП (ДК 016-2010): 30.20.32-00.00, 30.20.33-00.00, 30.20.40-30.00, 30.20.91, 33.17.11, 33.17.19, 27.12.31, 27.12.32, 25.11.1  (</w:t>
            </w:r>
            <w:r>
              <w:rPr>
                <w:b/>
                <w:i/>
                <w:sz w:val="22"/>
                <w:szCs w:val="22"/>
                <w:lang w:val="uk-UA"/>
              </w:rPr>
              <w:t>17, 19, 22 галуз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90"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грудні  2020 – січні 2021 року були видані сертифікати відповідності в системі сертифікації продукції вагонобудування :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976"/>
        <w:gridCol w:w="2410"/>
        <w:gridCol w:w="23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11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21" w:right="-74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18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СТУ ГОСТ 31187:2018 (ГОСТ 31187-2011, IDT) „Тепловози магістральні. Загальні технічні </w:t>
              <w:br/>
              <w:t>вимоги”;</w:t>
            </w:r>
          </w:p>
          <w:p>
            <w:pPr>
              <w:pStyle w:val="Normal"/>
              <w:ind w:left="-66" w:right="-66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66" w:right="-66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66" w:right="-66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66" w:right="-66" w:hanging="8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 xml:space="preserve">Электровозы и тепловозы колеи </w:t>
              <w:br/>
              <w:t xml:space="preserve">1520 мм. Требования </w:t>
              <w:br/>
              <w:t>безопас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12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1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21" w:right="-74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186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i/>
                <w:i/>
                <w:highlight w:val="yellow"/>
                <w:lang w:val="uk-UA"/>
              </w:rPr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 xml:space="preserve">Электровозы и </w:t>
              <w:br/>
              <w:t>тепловозы колеи 1520 мм. Требования 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13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187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14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Рильський </w:t>
              <w:br/>
              <w:t>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208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15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12.202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12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1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234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UА 1О080.004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1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юр. адреса: 01033, м. Київ, Голосіївський район,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ind w:left="-68" w:right="-7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1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195,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68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Т 12.2.056-81 </w:t>
              <w:br/>
              <w:t xml:space="preserve">„Система стандартов </w:t>
              <w:br/>
              <w:t xml:space="preserve">безопасности труда. </w:t>
              <w:br/>
              <w:t xml:space="preserve">Электровозы и тепловозы колеи 1520 мм. </w:t>
              <w:br/>
              <w:t xml:space="preserve">Требования </w:t>
              <w:br/>
              <w:t>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1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Рильський </w:t>
              <w:br/>
              <w:t>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68" w:right="-74" w:firstLine="5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0883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 xml:space="preserve">Электровозы и </w:t>
              <w:br/>
              <w:t>тепловозы колеи 1520 мм. Требования безопас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18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3.12.2020 02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„УКРАЇНСЬКА </w:t>
              <w:br/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>01033, 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ул. Володимирська, </w:t>
              <w:br/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Рильський </w:t>
              <w:br/>
              <w:t>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устомитівського </w:t>
              <w:br/>
              <w:t>р-ну Львівської обл.,</w:t>
            </w:r>
          </w:p>
          <w:p>
            <w:pPr>
              <w:pStyle w:val="Normal"/>
              <w:snapToGrid w:val="false"/>
              <w:ind w:left="-68" w:right="-74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ський № 1184,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25463-82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5463:2019 „Тепловози магістральних залізниць колії 1520 мм. Загальні технічні вимог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  <w:t>ГОСТ 12.2.056-81 „</w:t>
            </w:r>
            <w:r>
              <w:rPr/>
              <w:t xml:space="preserve">Система стандартов безопасности труда. </w:t>
            </w:r>
            <w:r>
              <w:rPr>
                <w:lang w:val="uk-UA"/>
              </w:rPr>
              <w:t xml:space="preserve">Электровозы и </w:t>
              <w:br/>
              <w:t>тепловозы колеи 1520 мм. Требования безопасности”</w:t>
            </w:r>
          </w:p>
          <w:p>
            <w:pPr>
              <w:pStyle w:val="Normal"/>
              <w:ind w:left="-124" w:right="-109" w:hanging="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19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07.12.2020 06.12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„Крюківський </w:t>
              <w:br/>
              <w:t>вагонобудівний завод”,</w:t>
            </w:r>
          </w:p>
          <w:p>
            <w:pPr>
              <w:pStyle w:val="Normal"/>
              <w:ind w:left="-68" w:right="-8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68" w:right="-8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-68" w:right="-81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lang w:val="uk-UA"/>
              </w:rPr>
              <w:t>вагони-платформи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ей 13-7138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7138-01,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6686:2006</w:t>
            </w:r>
          </w:p>
          <w:p>
            <w:pPr>
              <w:pStyle w:val="Normal"/>
              <w:ind w:left="-126" w:right="-88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гони-платформи магістральних залізниць колії</w:t>
            </w:r>
          </w:p>
          <w:p>
            <w:pPr>
              <w:pStyle w:val="Normal"/>
              <w:ind w:left="-126" w:right="-8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520 мм. Загальні технічні умов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20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8.12.2020 27.12.202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  <w:p>
            <w:pPr>
              <w:pStyle w:val="Normal"/>
              <w:ind w:left="-94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 xml:space="preserve">ДНІПРОВСЬКИЙ </w:t>
              <w:br/>
              <w:t xml:space="preserve">МЕТАЛУРГІЙНИЙ </w:t>
              <w:br/>
              <w:t xml:space="preserve">КОМБІНАТ” </w:t>
              <w:br/>
              <w:t>(ПАТ „ДМК”),</w:t>
            </w:r>
          </w:p>
          <w:p>
            <w:pPr>
              <w:pStyle w:val="Normal"/>
              <w:ind w:left="-94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43,</w:t>
            </w:r>
          </w:p>
          <w:p>
            <w:pPr>
              <w:pStyle w:val="Normal"/>
              <w:ind w:left="-94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1925, м. Кам’янське </w:t>
              <w:br/>
              <w:t>Дніпропетров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" w:hanging="0"/>
              <w:jc w:val="center"/>
              <w:rPr/>
            </w:pPr>
            <w:r>
              <w:rPr>
                <w:lang w:val="uk-UA"/>
              </w:rPr>
              <w:t xml:space="preserve">осі чорнові </w:t>
              <w:br/>
              <w:t>локомотивні</w:t>
            </w:r>
          </w:p>
          <w:p>
            <w:pPr>
              <w:pStyle w:val="Normal"/>
              <w:ind w:left="-38"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-3ПЛОН,</w:t>
            </w:r>
          </w:p>
          <w:p>
            <w:pPr>
              <w:pStyle w:val="Normal"/>
              <w:ind w:left="33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3ПЛОН, 3-3ПЛОН,</w:t>
            </w:r>
          </w:p>
          <w:p>
            <w:pPr>
              <w:pStyle w:val="Normal"/>
              <w:ind w:left="33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ЛОН, 5-3ПЛОН,</w:t>
            </w:r>
          </w:p>
          <w:p>
            <w:pPr>
              <w:pStyle w:val="Normal"/>
              <w:ind w:left="33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ЛОН, 7-3ПЛОН,</w:t>
            </w:r>
          </w:p>
          <w:p>
            <w:pPr>
              <w:pStyle w:val="Normal"/>
              <w:ind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-3ПЛОН),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1334:2009 (ГОСТ 31334-2007, IDT)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Осі для рухомого складу залізниць колії 1520 мм. Технічні умови”; ТУ У 27.1-23365425-639:2008 „Профілі періодичного гвинтового прокатування із безперервної заготовки. Технічні умови”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</w:t>
            </w:r>
            <w:r>
              <w:rPr>
                <w:b/>
                <w:lang w:val="uk-UA"/>
              </w:rPr>
              <w:t>421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12.2020 28.12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КОРПОРАЦІЯ СВС”,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18046;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500, м. Світловодськ </w:t>
              <w:br/>
              <w:t>Кіровоградської обл.,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іна, 96,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міщення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их потужностей: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00, м. Кременчук</w:t>
            </w:r>
          </w:p>
          <w:p>
            <w:pPr>
              <w:pStyle w:val="Normal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ічуріна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0" w:hanging="0"/>
              <w:jc w:val="center"/>
              <w:rPr/>
            </w:pPr>
            <w:r>
              <w:rPr>
                <w:lang w:val="uk-UA"/>
              </w:rPr>
              <w:t>клеми типу ПК</w:t>
              <w:br/>
              <w:t>роздільного</w:t>
            </w:r>
          </w:p>
          <w:p>
            <w:pPr>
              <w:pStyle w:val="Normal"/>
              <w:ind w:left="-29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йкового </w:t>
              <w:br/>
              <w:t>скріплення, код ДКПП 24.10.75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4" w:firstLine="37"/>
              <w:jc w:val="center"/>
              <w:rPr/>
            </w:pPr>
            <w:r>
              <w:rPr>
                <w:lang w:val="uk-UA"/>
              </w:rPr>
              <w:t>ГОСТ 22343-90 „</w:t>
            </w:r>
            <w:r>
              <w:rPr/>
              <w:t>Клемм</w:t>
            </w:r>
            <w:r>
              <w:rPr>
                <w:lang w:val="uk-UA"/>
              </w:rPr>
              <w:t>а</w:t>
            </w:r>
            <w:r>
              <w:rPr/>
              <w:t xml:space="preserve"> раздельного рельсового скрепления железнодорожного пути. Технические </w:t>
            </w:r>
            <w:r>
              <w:rPr>
                <w:lang w:val="uk-UA"/>
              </w:rPr>
              <w:br/>
            </w:r>
            <w:r>
              <w:rPr/>
              <w:t>условия</w:t>
            </w:r>
            <w:r>
              <w:rPr>
                <w:lang w:val="uk-UA"/>
              </w:rPr>
              <w:t>”;</w:t>
            </w:r>
          </w:p>
          <w:p>
            <w:pPr>
              <w:pStyle w:val="Normal"/>
              <w:ind w:left="-96" w:right="-134" w:firstLine="37"/>
              <w:jc w:val="center"/>
              <w:rPr/>
            </w:pPr>
            <w:r>
              <w:rPr>
                <w:lang w:val="uk-UA"/>
              </w:rPr>
              <w:t>ГОСТ 22343-2014 „</w:t>
            </w:r>
            <w:r>
              <w:rPr/>
              <w:t xml:space="preserve">Клеммы раздельного рельсового скрепления железнодорожного пути. </w:t>
            </w:r>
            <w:r>
              <w:rPr>
                <w:lang w:val="uk-UA"/>
              </w:rPr>
              <w:br/>
            </w:r>
            <w:r>
              <w:rPr/>
              <w:t>Технические условия</w:t>
            </w:r>
            <w:r>
              <w:rPr>
                <w:lang w:val="uk-UA"/>
              </w:rPr>
              <w:t>”;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34202711-001:2019 „Клема типу ПК роздільного рейкового скріплення. Технічні</w:t>
              <w:br/>
              <w:t xml:space="preserve"> умов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9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4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04.01.2021 03.01.20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„Крюківський </w:t>
              <w:br/>
              <w:t>вагонобудівний завод”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21, м. Кременчук </w:t>
              <w:br/>
              <w:t>Полтав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lang w:val="uk-UA"/>
              </w:rPr>
              <w:t>вагони-цистерни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афтопродуктів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5-7076,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445-96</w:t>
            </w:r>
          </w:p>
          <w:p>
            <w:pPr>
              <w:pStyle w:val="Normal"/>
              <w:ind w:left="-70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ГОСТ 10674-97) </w:t>
              <w:br/>
              <w:t xml:space="preserve">„Вагони-цистерни </w:t>
              <w:br/>
              <w:t>магістральних залізниць колії 1520 мм. Загальні технічні умови”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</w:t>
      </w:r>
    </w:p>
    <w:p>
      <w:pPr>
        <w:pStyle w:val="Normal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90" w:firstLine="426"/>
        <w:rPr/>
      </w:pPr>
      <w:r>
        <w:rPr>
          <w:sz w:val="28"/>
          <w:szCs w:val="28"/>
          <w:lang w:val="uk-UA"/>
        </w:rPr>
        <w:t xml:space="preserve">За період грудень 2020 - січень 2021 року </w:t>
      </w:r>
      <w:r>
        <w:rPr>
          <w:b/>
          <w:sz w:val="28"/>
          <w:szCs w:val="28"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sz w:val="28"/>
          <w:szCs w:val="28"/>
          <w:lang w:val="uk-UA"/>
        </w:rPr>
        <w:t xml:space="preserve"> були видані атестати виробництва в системі ДП "ДОСЗТ" :</w:t>
      </w:r>
    </w:p>
    <w:p>
      <w:pPr>
        <w:pStyle w:val="Normal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3260"/>
        <w:gridCol w:w="2268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0</w:t>
            </w:r>
            <w:r>
              <w:rPr>
                <w:b/>
                <w:lang w:val="uk-UA"/>
              </w:rPr>
              <w:t>3.0047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2.2020  03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УЧАСНА ВАГОННА КОМПАНІЯ» (ТОВ «СВК»)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8677725)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49000, м. Дніпро, пл. Героїв Майдану, буд. 1, кім. 527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52405, Дніпропетровська обл., Солонянський р-н, с. Надіївка, вул. Польова, 9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технічного обслуговування (ТОв-1) при підготовці порожніх напіввагонів до перевезень з відчепленням від составу (код ДКПП: 33.17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48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.12.2020  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ЦІОНЕРНЕ ТОВАРИСТВО “ІВАНО-ФРАНКІВСЬКИЙ ЛОКОМОТИВО-РЕМОНТНИЙ ЗАВОД”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13655435), 76000, м. Івано-Франківськ, вул. Залізнична, 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ве формування колісних пар дрезини вантажної ДГку (Частини ходові дрезини вантажної ДГку)</w:t>
            </w:r>
          </w:p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ДКПП 30.20.3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 У 35.2-13655435-026:2007 ”Частини ходові дрезини вантажної ДГку. Технічні умови”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4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4.12.2020  23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“ПОРТОВА ВАГОНОРЕМОНТНА КОМПАНІЯ”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41233117).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67543, Одеська обл., Лиманський р-н., с. Визирка, вул. Олексія Ставніцера, буд.60, корпус 2, приміщення 26/7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/ філіалів/виробничих площадок: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67543, Одеська обл., Лиманський р-н., с. Визирка,   вул. Олексія Ставніцера 3/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з відчепленням вантажних вагонів “ТОв-2” рухомого складу залізничного транспорту та їх складових частин</w:t>
            </w:r>
          </w:p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ДКПП 33.17.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ТП 04-021:2020 "Вагони вантажні залізниць колії 1520 мм. Правила з технічного обслуговування з відчепленням"; ЦВ-0045 "Інструкція по підготовці вантажних вагонів до перевезень”, Т 04.02"; ЦВ-0043 "Інструкція з технічного обслуговування вагонів в експлуатації”; п. 4.1, 5.2, 23.1, 24, 25 ЦВ-ЦЛ-0013 "Інструкція з ремонту гальмівного обладнання вагонів”;  СТП 04-015:2018 "Рухомий склад залізничного транспорту. Автозчепний пристрій. Правила ремонту і обслуговування"; СТП 04-020:2018 "Вагони вантажні та контейнери. Правила ремонту при зварюванні та наплавленні”</w:t>
            </w:r>
          </w:p>
        </w:tc>
      </w:tr>
    </w:tbl>
    <w:p>
      <w:pPr>
        <w:pStyle w:val="Normal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на протязі грудня 2020 – січня  2021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3260"/>
        <w:gridCol w:w="2268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А 1О080.00</w:t>
            </w:r>
            <w:r>
              <w:rPr>
                <w:b/>
                <w:lang w:val="uk-UA"/>
              </w:rPr>
              <w:t>423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5.01.2021 14.01.2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>ТОВ „УКРАЇНСЬКА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lang w:val="uk-UA"/>
              </w:rPr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/>
            </w:pPr>
            <w:r>
              <w:rPr>
                <w:lang w:val="uk-UA"/>
              </w:rPr>
              <w:t xml:space="preserve">юр. адреса: </w:t>
            </w:r>
            <w:r>
              <w:rPr>
                <w:shd w:fill="FFFFFF" w:val="clear"/>
                <w:lang w:val="uk-UA"/>
              </w:rPr>
              <w:t xml:space="preserve">01033, </w:t>
              <w:br/>
              <w:t>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устомитівського </w:t>
              <w:br/>
              <w:t>р-ну Львів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дівельна, 30;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100, м. Дрогобич</w:t>
            </w:r>
          </w:p>
          <w:p>
            <w:pPr>
              <w:pStyle w:val="Normal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ої обл.,</w:t>
            </w:r>
          </w:p>
          <w:p>
            <w:pPr>
              <w:pStyle w:val="Normal"/>
              <w:ind w:right="-93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Самбірська,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lang w:val="uk-UA"/>
              </w:rPr>
              <w:t xml:space="preserve">виробництво з технічного обслуговування (ТО-2, ТО-3), поточного (ПР-1, ПР-3) та капітального </w:t>
              <w:br/>
              <w:t xml:space="preserve">(КР-1) ремонту тепловозів серій М62, 2М62, 2ТЭ10 (в/і), 2ТЭ116, ЧМЭ3 (в/і), ТЭМ2 (в/і), ТГМ4 (в/і), ТГМ6 (в/і), ремонту їх устаткування, вузлів та </w:t>
              <w:br/>
              <w:t>деталей, ДКПП 33.17.11,</w:t>
            </w:r>
          </w:p>
          <w:p>
            <w:pPr>
              <w:pStyle w:val="Normal"/>
              <w:ind w:left="-108" w:right="-81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26"/>
              <w:jc w:val="center"/>
              <w:rPr/>
            </w:pPr>
            <w:r>
              <w:rPr>
                <w:lang w:val="uk-UA"/>
              </w:rPr>
              <w:t xml:space="preserve">ГОСТ 15.601-98 «Техническое обслуживание и </w:t>
              <w:br/>
              <w:t>ремонт техники. Основные положения»;</w:t>
            </w:r>
          </w:p>
          <w:p>
            <w:pPr>
              <w:pStyle w:val="Normal"/>
              <w:ind w:left="-106" w:right="-60" w:firstLine="10"/>
              <w:jc w:val="center"/>
              <w:rPr>
                <w:lang w:val="uk-UA"/>
              </w:rPr>
            </w:pPr>
            <w:r>
              <w:rPr>
                <w:rFonts w:cs="Arial"/>
                <w:lang w:val="uk-UA"/>
              </w:rPr>
              <w:t>ЦТ-0123</w:t>
            </w:r>
            <w:r>
              <w:rPr>
                <w:lang w:val="uk-UA"/>
              </w:rPr>
              <w:t xml:space="preserve">; </w:t>
            </w:r>
            <w:r>
              <w:rPr>
                <w:rFonts w:cs="Arial"/>
                <w:lang w:val="uk-UA"/>
              </w:rPr>
              <w:t>ЦТ 0044</w:t>
            </w:r>
            <w:r>
              <w:rPr>
                <w:lang w:val="uk-UA"/>
              </w:rPr>
              <w:t xml:space="preserve">; </w:t>
              <w:br/>
            </w:r>
            <w:r>
              <w:rPr>
                <w:rFonts w:cs="Arial"/>
                <w:lang w:val="uk-UA"/>
              </w:rPr>
              <w:t>„Правила технічного обслуговування та поточних ремонтів тепловозів 2ТЕ116”;</w:t>
            </w:r>
          </w:p>
          <w:p>
            <w:pPr>
              <w:pStyle w:val="Normal"/>
              <w:ind w:left="-120" w:right="-96" w:hanging="0"/>
              <w:jc w:val="center"/>
              <w:rPr>
                <w:highlight w:val="yellow"/>
                <w:lang w:val="uk-UA"/>
              </w:rPr>
            </w:pPr>
            <w:r>
              <w:rPr>
                <w:rFonts w:cs="Arial"/>
                <w:lang w:val="uk-UA"/>
              </w:rPr>
              <w:t>ЦТ-0116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ЦТ 0045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86700.94409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ЦТ-0124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ЦТ/4320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ЦТ-0187; ЦТВР-205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ЦТ-519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24.02.04.21-83РК;</w:t>
            </w:r>
            <w:r>
              <w:rPr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 xml:space="preserve">„Тепловозы ТГМ4 и ТГМ4А. </w:t>
            </w:r>
            <w:r>
              <w:rPr>
                <w:rFonts w:cs="Arial"/>
              </w:rPr>
              <w:t>Руководство по эксплуатации и обслуживанию”;</w:t>
            </w:r>
            <w:r>
              <w:rPr/>
              <w:t xml:space="preserve"> </w:t>
            </w:r>
            <w:r>
              <w:rPr>
                <w:rFonts w:cs="Arial"/>
              </w:rPr>
              <w:t>„Тепловозы ТГМ4Б и ТГМ4Бл. Руководство по эксплуатации и обслуживанию”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82" w:gutter="0" w:header="137" w:top="193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5:00Z</dcterms:created>
  <dc:creator>Anna</dc:creator>
  <dc:description/>
  <cp:keywords/>
  <dc:language>en-US</dc:language>
  <cp:lastModifiedBy>Літінська Олена Георгіївна</cp:lastModifiedBy>
  <cp:lastPrinted>2021-03-16T13:39:00Z</cp:lastPrinted>
  <dcterms:modified xsi:type="dcterms:W3CDTF">2021-03-31T06:09:00Z</dcterms:modified>
  <cp:revision>5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