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Галузь акредитації органів з сертифікації залізничного транспорту України призначених/уповноважених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в державній Системі сертифікації УкрСЕПРО </w:t>
      </w:r>
    </w:p>
    <w:p>
      <w:pPr>
        <w:pStyle w:val="Normal"/>
        <w:ind w:lef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19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54"/>
        <w:gridCol w:w="2340"/>
        <w:gridCol w:w="7009"/>
        <w:gridCol w:w="1260"/>
        <w:gridCol w:w="1242"/>
        <w:gridCol w:w="1467"/>
      </w:tblGrid>
      <w:tr>
        <w:trPr>
          <w:tblHeader w:val="true"/>
          <w:trHeight w:val="103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и юридична та фактична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узь акредит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повноваженого О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уповноваженн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нцевий термі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овноваження</w:t>
            </w:r>
          </w:p>
        </w:tc>
      </w:tr>
      <w:tr>
        <w:trPr>
          <w:trHeight w:val="2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«Орган з сертифікації телекомунікаційних мереж в транспортно-дорожньому комплексі «Дортранстелеком» Міністерства транспорту та зв’язку Украї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Юр. і факт. адр.: </w:t>
            </w:r>
            <w:r>
              <w:rPr>
                <w:rStyle w:val="FontStyle12"/>
                <w:color w:val="000000"/>
                <w:sz w:val="22"/>
                <w:szCs w:val="22"/>
                <w:lang w:eastAsia="uk-UA"/>
              </w:rPr>
              <w:t xml:space="preserve">61050, м. Харків, пр-т Московський, 51. Директор – Поляков Володимир Петрович. </w:t>
            </w:r>
            <w:r>
              <w:rPr>
                <w:sz w:val="22"/>
                <w:szCs w:val="22"/>
              </w:rPr>
              <w:t>(057) 733-91-62, 731-80-01 факс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rStyle w:val="FontStyle12"/>
                <w:color w:val="000000"/>
                <w:sz w:val="22"/>
                <w:szCs w:val="22"/>
                <w:lang w:eastAsia="uk-UA"/>
              </w:rPr>
              <w:t>Е-</w:t>
            </w:r>
            <w:r>
              <w:rPr>
                <w:rStyle w:val="FontStyle12"/>
                <w:color w:val="000000"/>
                <w:sz w:val="22"/>
                <w:szCs w:val="22"/>
                <w:lang w:val="en-US" w:eastAsia="uk-UA"/>
              </w:rPr>
              <w:t>mail</w:t>
            </w:r>
            <w:r>
              <w:rPr>
                <w:rStyle w:val="FontStyle12"/>
                <w:color w:val="000000"/>
                <w:sz w:val="22"/>
                <w:szCs w:val="22"/>
                <w:lang w:eastAsia="uk-UA"/>
              </w:rPr>
              <w:t>:</w:t>
            </w:r>
            <w:r>
              <w:rPr>
                <w:rStyle w:val="FontStyle12"/>
                <w:color w:val="000000"/>
                <w:sz w:val="22"/>
                <w:szCs w:val="22"/>
                <w:lang w:val="ru-RU" w:eastAsia="uk-UA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 w:eastAsia="uk-UA"/>
                </w:rPr>
                <w:t>dposdtt</w:t>
              </w:r>
              <w:r>
                <w:rPr>
                  <w:rStyle w:val="InternetLink"/>
                  <w:color w:val="000000"/>
                  <w:sz w:val="22"/>
                  <w:szCs w:val="22"/>
                  <w:lang w:val="ru-RU" w:eastAsia="uk-UA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 w:eastAsia="uk-UA"/>
                </w:rPr>
                <w:t>ukr</w:t>
              </w:r>
              <w:r>
                <w:rPr>
                  <w:rStyle w:val="InternetLink"/>
                  <w:color w:val="000000"/>
                  <w:sz w:val="22"/>
                  <w:szCs w:val="22"/>
                  <w:lang w:val="ru-RU" w:eastAsia="uk-UA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 w:eastAsia="uk-UA"/>
                </w:rPr>
                <w:t>net</w:t>
              </w:r>
            </w:hyperlink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двигуни та генератори; установки електрогенераторнi; трансформатори; реактори ел. та перетворювальні статичні ел.; апаратура ел. низьковольтна; провiд та кабель iзольованi; акумулятори ел. та акумуляторнi батареї; свiтлотехнiчна прод.; лампи ел.; радіоелектронна апаратура; обл-ня електроакустичне; установки холодильні та вентиляцiйнi; інструмент слюсарно-монтажний, ручний електромеханічний; прилади для автоматичного регулювання та керування; машини лiчильнi; обл-ня копіювально-розмножувальне та iн. конторське; устаткування для автоматичного оброблення iнформацiї; носiї даних; засоби зв’язку; медичне устаткування; прилади оптичні та оптоелектроннi; ізолятори керамiчнi та вир. з кераміки; обл-ня ел. дтз; складовi частини двигунів внутрішнього згорання; послуги (монтаж еом; монтаж, тех. обслугов. i ремонт радіоелектронної апаратури; передавання даних i повідомлень; зв’язку); системи якості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.PN.09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8.2011 наказ №3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8.2014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жавне підприємство «Орган з сертифікації автоматизованих та автоматичних систем управління та умов процесу перевезень на залізничному транспорті» </w:t>
            </w:r>
          </w:p>
          <w:p>
            <w:pPr>
              <w:pStyle w:val="Style71"/>
              <w:widowControl/>
              <w:spacing w:lineRule="auto" w:line="240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П ОС АСУ УПП З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sz w:val="22"/>
                <w:szCs w:val="22"/>
                <w:lang w:eastAsia="uk-UA"/>
              </w:rPr>
            </w:pPr>
            <w:r>
              <w:rPr>
                <w:rStyle w:val="FontStyle12"/>
                <w:sz w:val="22"/>
                <w:szCs w:val="22"/>
                <w:lang w:eastAsia="uk-UA"/>
              </w:rPr>
              <w:t xml:space="preserve">юр. адр.: 61050, м.Харків, вул. Фейєрбаха, 7 </w:t>
            </w:r>
          </w:p>
          <w:p>
            <w:pPr>
              <w:pStyle w:val="Normal"/>
              <w:jc w:val="both"/>
              <w:rPr>
                <w:rStyle w:val="FontStyle12"/>
                <w:sz w:val="22"/>
                <w:szCs w:val="22"/>
                <w:lang w:eastAsia="uk-UA"/>
              </w:rPr>
            </w:pPr>
            <w:r>
              <w:rPr>
                <w:rStyle w:val="FontStyle12"/>
                <w:sz w:val="22"/>
                <w:szCs w:val="22"/>
                <w:lang w:eastAsia="uk-UA"/>
              </w:rPr>
              <w:t>факт. адр.: 61052, м.Харків, вул.Енгельса,29-б, кім. 710;</w:t>
            </w:r>
          </w:p>
          <w:p>
            <w:pPr>
              <w:pStyle w:val="Normal"/>
              <w:jc w:val="both"/>
              <w:rPr>
                <w:rStyle w:val="FontStyle12"/>
                <w:sz w:val="22"/>
                <w:szCs w:val="22"/>
                <w:lang w:eastAsia="uk-UA"/>
              </w:rPr>
            </w:pPr>
            <w:r>
              <w:rPr>
                <w:rStyle w:val="FontStyle12"/>
                <w:sz w:val="22"/>
                <w:szCs w:val="22"/>
                <w:lang w:eastAsia="uk-UA"/>
              </w:rPr>
              <w:t xml:space="preserve">пош. адр.: 61052, м.Харків-52, а/с 11062. </w:t>
            </w:r>
          </w:p>
          <w:p>
            <w:pPr>
              <w:pStyle w:val="Normal"/>
              <w:jc w:val="both"/>
              <w:rPr>
                <w:rStyle w:val="FontStyle12"/>
                <w:sz w:val="22"/>
                <w:szCs w:val="22"/>
                <w:lang w:eastAsia="uk-UA"/>
              </w:rPr>
            </w:pPr>
            <w:r>
              <w:rPr>
                <w:rStyle w:val="FontStyle12"/>
                <w:sz w:val="22"/>
                <w:szCs w:val="22"/>
                <w:lang w:eastAsia="uk-UA"/>
              </w:rPr>
              <w:t xml:space="preserve">директор – Соколов Віктор Михайлович. </w:t>
            </w:r>
            <w:r>
              <w:rPr>
                <w:sz w:val="22"/>
                <w:szCs w:val="22"/>
              </w:rPr>
              <w:t>(057) 724-14-22 т/ф.</w:t>
            </w:r>
            <w:r>
              <w:rPr>
                <w:rStyle w:val="FontStyle12"/>
                <w:sz w:val="22"/>
                <w:szCs w:val="22"/>
                <w:lang w:eastAsia="uk-UA"/>
              </w:rPr>
              <w:t xml:space="preserve"> Е-</w:t>
            </w:r>
            <w:r>
              <w:rPr>
                <w:rStyle w:val="FontStyle12"/>
                <w:sz w:val="22"/>
                <w:szCs w:val="22"/>
                <w:lang w:val="en-US" w:eastAsia="uk-UA"/>
              </w:rPr>
              <w:t>mail</w:t>
            </w:r>
            <w:r>
              <w:rPr>
                <w:rStyle w:val="FontStyle12"/>
                <w:sz w:val="22"/>
                <w:szCs w:val="22"/>
                <w:lang w:eastAsia="uk-UA"/>
              </w:rPr>
              <w:t>:</w:t>
            </w:r>
            <w:r>
              <w:rPr>
                <w:rStyle w:val="FontStyle12"/>
                <w:sz w:val="22"/>
                <w:szCs w:val="22"/>
                <w:lang w:val="en-US" w:eastAsia="uk-UA"/>
              </w:rPr>
              <w:t xml:space="preserve"> </w:t>
            </w:r>
            <w:hyperlink r:id="rId3">
              <w:r>
                <w:rPr>
                  <w:rStyle w:val="InternetLink"/>
                  <w:sz w:val="22"/>
                  <w:szCs w:val="22"/>
                  <w:lang w:val="en-US" w:eastAsia="uk-UA"/>
                </w:rPr>
                <w:t>organ@tender.kharkov.ua</w:t>
              </w:r>
            </w:hyperlink>
            <w:r>
              <w:rPr>
                <w:rStyle w:val="FontStyle12"/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ікація рухомого складу залізничного транспорту та послуг, що пов’язані з перевезенням пасажирів та вантажі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.PN.09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14 наказ №50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строково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з сертифікації продукції вагонобудування ДП «Український науково-дослідний інститут вагоно будування» (ОС ПВ ДП «УкрНДІВ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Юр. і факт. адр.: 39621, м. Кременчук, 39621,м.Кременчук, Полтавська обл., вул. І.Приходька, 33. керівник – Багров Микола Олександрович. (05366) 6-02-50, 6-10-36 факс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rStyle w:val="FontStyle12"/>
                <w:sz w:val="22"/>
                <w:szCs w:val="22"/>
                <w:lang w:eastAsia="uk-UA"/>
              </w:rPr>
              <w:t>Е-</w:t>
            </w:r>
            <w:r>
              <w:rPr>
                <w:rStyle w:val="FontStyle12"/>
                <w:sz w:val="22"/>
                <w:szCs w:val="22"/>
                <w:lang w:val="en-US" w:eastAsia="uk-UA"/>
              </w:rPr>
              <w:t>mail</w:t>
            </w:r>
            <w:r>
              <w:rPr>
                <w:rStyle w:val="FontStyle12"/>
                <w:sz w:val="22"/>
                <w:szCs w:val="22"/>
                <w:lang w:eastAsia="uk-UA"/>
              </w:rPr>
              <w:t>:</w:t>
            </w:r>
            <w:r>
              <w:rPr>
                <w:rStyle w:val="FontStyle12"/>
                <w:sz w:val="22"/>
                <w:szCs w:val="22"/>
                <w:lang w:val="en-US" w:eastAsia="uk-UA"/>
              </w:rPr>
              <w:t xml:space="preserve"> </w:t>
            </w:r>
            <w:hyperlink r:id="rId4">
              <w:r>
                <w:rPr>
                  <w:rStyle w:val="InternetLink"/>
                  <w:sz w:val="22"/>
                  <w:szCs w:val="22"/>
                  <w:lang w:val="en-US" w:eastAsia="uk-UA"/>
                </w:rPr>
                <w:t>office@ukrndiv.kremen.ukrtel</w:t>
              </w:r>
            </w:hyperlink>
            <w:r>
              <w:rPr>
                <w:rStyle w:val="FontStyle12"/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они (вантажнi магiстральнi всiх типiв (критi, напiввагони, платформи, транспортери залiзничнi, вагони-цистерни, вагони-самоскиди, бункерного типу, iзотермiчнi); для промисловостіi; пасажирськіi магiстральнi; міського транспорту (трамвайні та метрополiтену); машини та механiзми для коксових печей; контейнери (унiверсальнi, спецiалiзованi, рефрижераторнi); вузли та деталіi рухомого складу (в т.ч. вiзки; литi деталi вiзка; автозчiпний пристрiй та його вузли i деталі; гальмiвне обладнання рухомого складу залізниць; колеса; замки двернi для пасажирських вагонiв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.PN.09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08.2014наказ №92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строково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жавне підприємство „Дніпропетровський орган з сертифікації залізничного транспорту”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П ОСЗ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. адр.: 49010, м.Дніпропетровськ,  вул. Академика Лазаряна, 2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факт. адр.:49050, м.Дніпропетровськ, вул.Рибінська,102 директор – Мицко Роман Степанович. (056) 787-18-42, 791-60-47, 788-69-38.      </w:t>
            </w:r>
            <w:r>
              <w:rPr>
                <w:rStyle w:val="FontStyle12"/>
                <w:sz w:val="22"/>
                <w:szCs w:val="22"/>
                <w:lang w:eastAsia="uk-UA"/>
              </w:rPr>
              <w:t>Е-</w:t>
            </w:r>
            <w:r>
              <w:rPr>
                <w:rStyle w:val="FontStyle12"/>
                <w:sz w:val="22"/>
                <w:szCs w:val="22"/>
                <w:lang w:val="en-US" w:eastAsia="uk-UA"/>
              </w:rPr>
              <w:t>mail</w:t>
            </w:r>
            <w:r>
              <w:rPr>
                <w:rStyle w:val="FontStyle12"/>
                <w:sz w:val="22"/>
                <w:szCs w:val="22"/>
                <w:lang w:eastAsia="uk-UA"/>
              </w:rPr>
              <w:t xml:space="preserve">: </w:t>
            </w:r>
            <w:hyperlink r:id="rId5">
              <w:r>
                <w:rPr>
                  <w:rStyle w:val="InternetLink"/>
                  <w:sz w:val="22"/>
                  <w:szCs w:val="22"/>
                  <w:lang w:val="en-US" w:eastAsia="uk-UA"/>
                </w:rPr>
                <w:t>doszt@ukr.net</w:t>
              </w:r>
            </w:hyperlink>
            <w:r>
              <w:rPr>
                <w:rStyle w:val="FontStyle12"/>
                <w:sz w:val="22"/>
                <w:szCs w:val="22"/>
                <w:lang w:val="en-US" w:eastAsia="uk-UA"/>
              </w:rPr>
              <w:t xml:space="preserve"> 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ія залiзничного транспорту: електровози (магiстральнi, маневрові промислові, рудниковi); вагони (пасажирські магiстральнi, вантажнi); спецiалiзований рухомий склад: рефрижераторний рухомий склад; вагони (-самоскиди, -лабораторiї, -дефектоскопи; критi, бункерного типу, промислового парку, багажнi, поштовi, ресторани, трамвайнi); транспортери; електро-мотриси; колiєукладачi; крани на залiзничнiй колiї; колiйнi маш.; апарати i комплекснi пристрої для мiського електротранспорту; цистерни промислового парку; контейнери унiверсальнi та спецiалiзованi; елементи залізничної та трамвайної колії; системи та прилади для енергопостачання залізниц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Деревообробна промисловість, хімічна промисловість, виробництво гумових та пластмасових виробів, виробництво неметалевих мінеральних виробів, виробництво цементу та виробів з нього, металургія та оброблення металу, машинобудування, виробництво електричного та електронного устаткування, виробництво транспортних засобів (автомобілів, поїздів, велосипедів та інших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.PN.09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06.2014 наказ №75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строково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жавне підприємство “Харківський орган з сертифікації залізничного транспорту” (ДП “ХарОСЗТ”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 стані припинення діяльності  з 30.08.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 xml:space="preserve">факт. адр.: 61001, м.Харків, вул. Юріївська, 6.  </w:t>
            </w:r>
            <w:r>
              <w:rPr>
                <w:rStyle w:val="FontStyle12"/>
                <w:sz w:val="22"/>
                <w:szCs w:val="22"/>
                <w:lang w:eastAsia="uk-UA"/>
              </w:rPr>
              <w:t>Пош. адр.: 61001, м.Харків, а/с 887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- Тимофеєва Лариса Андріївна.  (057) 714-97-04, 732-28-84,      Е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oszt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k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et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oszt@sa.net.ua</w:t>
              </w:r>
            </w:hyperlink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и крiпильнi залiзничнi тi iншi; прод. iз полiмерiв i пластмас; вироби формовi гумовотехнічні; рукава, муфти, шланги, патрубки для тепловозiв; ременi приводнi прогумовані; колодки гальмовi для залiзничного транспорту; тепловози, газотурбовози, паровози, вагони електропоїздiв, дизельпоїздiв та трамвайні; обл-ня гальмове рухомого складу залiзниць та метрополiтену; запчастини для залiзничного транспорту; обл-ня спецiалiзоване та інструменти; матерiали та вироби електроiзоляцiйнi; скло безпечн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.PN.1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8.2012 наказ №90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2012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иство з обмеженою відповідальностю «Орган з сертифікації автоматизованих систем управління та умов процесу перевезень на залізничному транспорті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В «АСУ УПП ЗТ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. адреса: 61064, м. Харків, вул. Полтавський шлях, 155/252; факт. адр.: UA.P.18361012, м. Харків, вул. Енгельса, 29б, офіс 705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відсут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.P.18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2012 №132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строков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type w:val="nextPage"/>
      <w:pgSz w:orient="landscape" w:w="16838" w:h="11906"/>
      <w:pgMar w:left="567" w:right="98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color w:val="000000"/>
      <w:spacing w:val="-20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11">
    <w:name w:val="f11"/>
    <w:qFormat/>
    <w:rPr>
      <w:rFonts w:ascii="Arial" w:hAnsi="Arial" w:cs="Arial"/>
      <w:color w:val="000000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pacing w:val="-10"/>
      <w:sz w:val="30"/>
      <w:szCs w:val="3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Char">
    <w:name w:val=" Char Char Char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sdtt@ukr.net" TargetMode="External"/><Relationship Id="rId3" Type="http://schemas.openxmlformats.org/officeDocument/2006/relationships/hyperlink" Target="mailto:organ@tender.kharkov.ua" TargetMode="External"/><Relationship Id="rId4" Type="http://schemas.openxmlformats.org/officeDocument/2006/relationships/hyperlink" Target="mailto:office@ukrndiv.kremen.ukrtel" TargetMode="External"/><Relationship Id="rId5" Type="http://schemas.openxmlformats.org/officeDocument/2006/relationships/hyperlink" Target="mailto:doszt@ukr.net" TargetMode="External"/><Relationship Id="rId6" Type="http://schemas.openxmlformats.org/officeDocument/2006/relationships/hyperlink" Target="mailto:oszt@ukr.net" TargetMode="External"/><Relationship Id="rId7" Type="http://schemas.openxmlformats.org/officeDocument/2006/relationships/hyperlink" Target="mailto:oszt@sa.net.ua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28:00Z</dcterms:created>
  <dc:creator>2</dc:creator>
  <dc:description/>
  <cp:keywords/>
  <dc:language>en-US</dc:language>
  <cp:lastModifiedBy>Літінська Олена Георгіївна</cp:lastModifiedBy>
  <cp:lastPrinted>2010-09-28T12:27:00Z</cp:lastPrinted>
  <dcterms:modified xsi:type="dcterms:W3CDTF">2016-12-06T12:11:00Z</dcterms:modified>
  <cp:revision>12</cp:revision>
  <dc:subject/>
  <dc:title> </dc:title>
</cp:coreProperties>
</file>