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СЕРТИФІКАТІВ</w:t>
      </w:r>
    </w:p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0"/>
        <w:rPr>
          <w:b/>
          <w:b/>
          <w:lang w:val="uk-UA"/>
        </w:rPr>
      </w:pPr>
      <w:r>
        <w:rPr>
          <w:b/>
          <w:lang w:val="uk-UA"/>
        </w:rPr>
        <w:t xml:space="preserve">Інформація стосовно виданих сертифікатів протягом серпня 2016 - вересня 2016 року ДЕРЖАВНИМ ПІДПРИЄМСТВОМ “ДНІПРОПЕТРОВСЬКИЙ ОРГАН З СЕРТИФІКАЦІЇ ЗАЛІЗНИЧНОГО ТРАНСПОРТУ” 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24"/>
        <w:gridCol w:w="1254"/>
        <w:gridCol w:w="1424"/>
        <w:gridCol w:w="2881"/>
        <w:gridCol w:w="2558"/>
        <w:gridCol w:w="400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before="0" w:after="0"/>
              <w:ind w:left="8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ном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Дата видач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кінч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у дії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2833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8.20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Старокраматорський машинобудівний завод» (ПАТ 'СКМЗ')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302, Донецька обл., м. Краматорськ, вул. К. Гампера, 2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64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а виправно-підбивочно-рихтувальна безперервної дії 'Динамік-підбивочний експрес 09-3Х' з інтегрованим стабілізатором колії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иця 1 (поз. 1-14, 16-18, 28-34), п.п. 1.1.21.1.1, 1.1.21.1.2, 1.1.21.1.3 (тільки до висоти авто-зчепу), 1.1.21.1.4, 1.1.21.1.5, 1.1.21.2.1, 1.1.21.2.4-1.1.21.2.9, 1.1.21.3.1-1.1.21.3.7, 1.1.21.3.9, 1.1.21.3.15, 1.1.21.14.2-1.1.21.14.11, 1.1.21.15.9, 2.2.1-2.2.9 ТУ У 30.2-05763642-007:2013 «Машина виправно-підбивочно-рихтувальна безперервної дії «Динамік-підбивочний експрес 09-3Х' з інтегрованим стабілізатором колії. Технічні умови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2840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20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лія «Панютинський вагоноремонтний завод» ПАТ «Українська залізниця»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Філія 'ПВРЗ' ПАТ 'Укрзалізниця')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64660, Харківська обл., м. Лозова, с.м.т. Панютине, вул. Заводська, 5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4008130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'ятник рухомого складу залізниць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ОУ МПП 45.040-69:2004 «Вагони вантажні магістральних залізниць колії 1520 мм. П'ятники, підп'ятники та підп'ятникові місця. Технічні умови» та кресленику ЧУ 115.02.000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3019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9.20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2"/>
            <w:bookmarkStart w:id="1" w:name="OLE_LINK1"/>
            <w:r>
              <w:rPr>
                <w:sz w:val="22"/>
                <w:szCs w:val="22"/>
                <w:lang w:val="uk-UA"/>
              </w:rPr>
              <w:t>ПП «ДОМ ТРАСН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79052, м. Львів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Широка, 96А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51600, Дніпропетровська область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 Верхньодніпровськ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bookmarkStart w:id="2" w:name="OLE_LINK2"/>
            <w:bookmarkStart w:id="3" w:name="OLE_LINK1"/>
            <w:r>
              <w:rPr>
                <w:sz w:val="22"/>
                <w:szCs w:val="22"/>
                <w:lang w:val="uk-UA"/>
              </w:rPr>
              <w:t>вул. Гагаріна, 23</w:t>
            </w:r>
            <w:bookmarkEnd w:id="2"/>
            <w:bookmarkEnd w:id="3"/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31835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еталеві панелі оглядових настилів мостів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1.2, 1.3.2, 1.3.3, 1.4.1, 1.7, 1.8, 1.9 ТУ У 25.1-01116130-016:2015 'Металеві панелі оглядових настилів мостів. Технічні умови'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3020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ДОМ ТРАСН»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052, м. Львів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ул. Широка, 96А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51600, Дніпропетровська область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 Верхньодніпровськ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Гагаріна, 23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ЄДРПОУ 39318356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и кріпильні для конструкційних елемен-тів рейкових колій мос-тових прогонових спо-руд: болти лапчасті з гайкою і шайбою; шпи-льки високоміцні для кріплення безба-ластних плит мостового полотн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1.2, 1.3.2, 1.3.3, 1.4.1, 1.7, 1.8, 1.9 ТУ У 25.1-01116130-016:2015 'Металеві панелі оглядових настилів мостів. Технічні умови'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UA1.099.0034470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.20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Україна, Дніпропет-ровська обл., м. Кам'янське, вул. Українська, 4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6698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двовісні вантажних вагонів моделі 18-7020 тип 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30:2014 'Візки двовісні вантажних вагонів магістральних залізниць колії 1520 мм. Загальні технічні умови', ТУ У 35.2-05763814-064:2005 'Візки двовісні моделі 18-7020. Технічні умови'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4545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1.20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Україна, Дніпропет-ровська обл., м. Кам'янське, вул. Українська, 4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6698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ужини циліндричні гвинтові візків вантажних вагоні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1452:2007 'Пружини цилінд-ричні гвинтові візків та ударно-тягових приладів рухомого складу залізниць. Технічні умови (ГОСТ 1452-2003, IDT)', креслиникам 7055.30.004-0 та  7055.30.005-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4544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ДНІПРОПЕТРОВСЬКИЙ СТРІЛОЧНИЙ ЗАВОД», 49000, м. Дніпро, вул. Любарського, 181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143679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оди стрілочні магістральні, промислового транспорту та метрополітену, з'їзди перехресні, вплетіння та сплетіння (згідно додатків № 1-25); перетини глухі (згідно додатків № 26-27); інші елементи верхньої будови колії (згідно додатку № 28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14367980-021:2013 'З'єднання і перетинання залізничних колій. Технічні умови' та СОУ 45.080-00034045-002:2007 'З'єднання та пересічення залізничних колій. Загальні технічні умови'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5183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9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ІНТЕРПАЙП НИЖНЬОДНІПРОВСЬКИЙ ТРУБОПРОКАТНИЙ ЗАВОД»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9081, м. Дніпропетровськ, вул. Столєтова, 21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3931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а суцільнокатані для рухомого складу залізниць зі сталі марки 2 з конструкцією за малюнком А.1 ДСТУ ГОСТ 10791:20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0791:2016 (ГОСТ 10791-2011, IDT) "Колеса суцільнокатані. Технічні умови"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5302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.09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.20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Дніпропетровська обл., м. Кам'янське (м. Дніпродзержинськ), вул. Українська, 4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6698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гон-платформа універсальна моделі 13-4012 та її модифікація вагон-платформа  універсальна з обладнанням для кріплення лісоматеріалів (по типу ВО-118)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3-4012-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669819-013:2005 "Вагони-платформи універсальні. Технічні умови", комплектам креслеників 4012.00.000-01 та 4012.00.000-16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2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5304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9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1.20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'Сєвєродонецьке науково-виробниче об'єднання 'Імпульс»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93405, м. Сєвєродонецьк, Луганської обл., пл. Перемоги, 2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139325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и увідно-розподільні перетворювальні електричної централізації проміжних станцій ШВРП-ЭЦП у складі: БИПТ-1 ИТКЯ.468212.107, БМОС-1 ИТКЯ.468212.106, БНПС-1 ИТКЯ.468361.049, БПт-190 ИТКЯ.436237.020, КВВ-2 ИТКЯ.468364.037, ПН-17/1 ИТКЯ.436634.041, ПН-18 ИТКЯ.435141.006, ПН-19 ИТКЯ.435141.007,   ПН-20 ИТКЯ.435451.003, ПТ-1 ИТКЯ.435414.002, УЗА-1 ИТКЯ.436234.020, УУФ-1 ИТКЯ.469537.0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. 6.3.6-6.3.7 (таблиця 6.1, при нормальних кліматичних умовах) СОУ 45.020-00034045-002:2006 "Вироби залізничної автоматики, телемеханіки та зв'язку. Загальні технічні умови"; пп. 1.3.1.1.1-1.3.1.1.3, 2.2.3-2.2.8, 2.2.9 (при нормальних кліматичних умовах), 2.2.10 (таблиця 13, при нормальних кліматичних умовах), 2.3, 2.4.1 ТУ У 31.2-31393258-021:2010 "Шкаф вводно-распределительный преобразовательный электрической централизации промежуточных станций ШВРП-ЭЦ. Технические условия"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51" w:right="-62" w:hanging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5432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9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КРОК Г. Т.»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9076, м. Запоріжжя, вул. Новобудов,7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63875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іт біметалічний сталемідний марки БСМ 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822-79 "Проволока биметаллическая сталемедная. Технические условия"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2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5433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КРОК Г. Т.», 69076, м. Запоріжжя, вул. Новобудов,7, код ЄДРПОУ 1363875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 неізольований біметалічний сталемідний марки ПБСМ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4775-91 "Провода неизолированные биметаллические сталемедные. Технические условия"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2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35888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.09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«ІНТЕРПАЙП НИЖНЬОДНІПРОВСЬКИЙ ТРУБОПРОКАТНИЙ ЗАВОД», 49081, м. Дніпропетровськ, вул. Столєтова, 21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3931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дажі з гребенем із вуглецевої сталі марки 2 для рухомого складу залізниц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98:2016 (ГОСТ 398-2010, IDT) "Бандажі чорнові для залізничного рухомого складу. Технічні умови" (крім п. 4.1); ДСТУ 3717-98 "Бандажі чорнові для коліс рухомого складу залізниць широкої колії та метрополітену. Типи та розміри"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65" w:hanging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9.099.01202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20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2.20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П «Дніпропетровський завод з ремонту тепловозів «Промтепловоз», ПАТ «Металургтрансремонт» 49051, м. Дніпропетровськ, вул. Комісара Крилова, 4, код ЄДРПОУ 2583932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капітального ремонту тепловозів ТГМ4 та ТГМ6'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3.1-25839324-001:2013 Ремонт капітальний тепловоза серії ТГМ4. Технічні умови.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Інформація стосовно виданих сертифікатів протягом серпня 2016 - вересня 2016 року </w:t>
      </w:r>
      <w:r>
        <w:rPr>
          <w:b/>
          <w:lang w:val="uk-UA"/>
        </w:rPr>
        <w:t>Державним підприємством „Орган з сертифікації АСУ УПП ЗТ”</w:t>
      </w:r>
      <w:r>
        <w:rPr>
          <w:lang w:val="uk-UA"/>
        </w:rPr>
        <w:t xml:space="preserve"> не була над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Інформація стосовно виданих сертифікатів протягом серпня 2016 - вересня 2016 року </w:t>
      </w:r>
      <w:r>
        <w:rPr>
          <w:b/>
          <w:lang w:val="uk-UA"/>
        </w:rPr>
        <w:t>Органом з сертифікації продукції вагонобудування Державного підприємства „Український науково-дослідний інститут вагонобудування” (ОС ПВ ДП «УкрНДІВ»)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3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77"/>
        <w:gridCol w:w="1488"/>
        <w:gridCol w:w="1488"/>
        <w:gridCol w:w="2977"/>
        <w:gridCol w:w="2552"/>
        <w:gridCol w:w="35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\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видач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інч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у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нецької обл., пл. Машинобудівельників, 1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існі пари для вантажних вагонів РУ1Ш-957-Г (РУ1Ш-957), РВ2Ш-957-Г (РВ2Ш-957) без буксових вузлів та з буксовими вузлами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tLeast" w:line="240"/>
              <w:ind w:right="-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4835:2008 (ГОСТ 4835-2006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Колісні пари вагонів магістральних залізниць колії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 пл. Машинобудівельників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сі чистові вагонні типу РУ1Ш (кр. 1711.10.010), РВ2Ш (кр. 1711.10.001-01 виконання 1711.10.001-01, 1711.10.001-02)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tLeast" w:line="240"/>
              <w:ind w:left="-17" w:right="-83" w:hanging="1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 (ГОСТ 31334-2007, IDT)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Осі для рухомого складу залізниць колії 1520 мм.</w:t>
            </w:r>
          </w:p>
          <w:p>
            <w:pPr>
              <w:pStyle w:val="Normal"/>
              <w:spacing w:lineRule="atLeast" w:line="240"/>
              <w:ind w:left="-105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 пл. Машинобудівельників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вагон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2-1815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tLeast" w:line="240"/>
              <w:ind w:right="-69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32258888-567:2008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Напіввагон модель 12-1815. Технічні умови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нецької обл.,пл. Машинобудівельників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вагони моделей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1592, 12-1704-0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1704-04, 12-1905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6725-97 „Полувагоны четырехосные универсальные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истральных железных дорог колеи 1520 мм.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щие технические условия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tLeast" w:line="240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Машинобудівельників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-цистерни для нафтопродуктів моделей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1443-06, 15-1566-06, 15-1566-07, 15-1547-03, 15-1547-04, 15-1754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1755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3445-96 (ГОСТ 10674-97) „Вагони-цистерни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істральних залізниць колії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. Машинобудівельників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-цистерни для зріджених газів моделей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1519-02, 15-1520-01, 15-1556-03, 15-1597-01, 15-1780, ДКПП 30.20.3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3445-96 (ГОСТ 10674-97) „Вагони-цистерни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істральних залізниць колії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504334;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. Машинобудівельників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и-цистерни для кислот моделей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1424-02, 15-1424-03, 15-1548-02, 15-1487-01, 15-1601-01, 15-1614-01, ДКПП 30.20.3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3445-96 (ГОСТ 10674-97) „Вагони-цистерни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істральних залізниць колії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уАТ „НОВОВОЛИНСЬКИЙ ЛИВАРНИЙ ЗАВОД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9934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407, м. Нововолинськ Волинської обл.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уцька,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втозчеп СА-3 у зборі для залізничного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есл.. 1835.01.000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5.01.000-01, 1835.01.000-02)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32258888-574:2008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Автозчеп СА-3. Технічні умови”</w:t>
            </w:r>
          </w:p>
        </w:tc>
      </w:tr>
      <w:tr>
        <w:trPr>
          <w:trHeight w:val="14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2</w:t>
            </w:r>
          </w:p>
          <w:p>
            <w:pPr>
              <w:pStyle w:val="Normal"/>
              <w:spacing w:lineRule="atLeast" w:line="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6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уАТ „НОВОВОЛИНСЬКИЙ ЛИВАРНИЙ ЗАВОД”,</w:t>
            </w:r>
          </w:p>
          <w:p>
            <w:pPr>
              <w:pStyle w:val="Normal"/>
              <w:spacing w:lineRule="atLeast" w:line="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07, м. Нововолинськ Волинської обл.,вул. Луцька, 29</w:t>
            </w:r>
          </w:p>
          <w:p>
            <w:pPr>
              <w:pStyle w:val="Normal"/>
              <w:spacing w:lineRule="atLeast" w:line="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99344</w:t>
            </w:r>
          </w:p>
          <w:p>
            <w:pPr>
              <w:pStyle w:val="Normal"/>
              <w:spacing w:lineRule="atLeast" w:line="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омут тяговий автозчепного пристрою</w:t>
            </w:r>
          </w:p>
          <w:p>
            <w:pPr>
              <w:pStyle w:val="Normal"/>
              <w:spacing w:lineRule="atLeast" w:line="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ізничного рухомого складу, ДКПП 25.99.29,</w:t>
            </w:r>
          </w:p>
          <w:p>
            <w:pPr>
              <w:pStyle w:val="Normal"/>
              <w:spacing w:lineRule="atLeast" w:line="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2703-91 „Детали литые автосцепного устройства подвижного состава железных дорог колеи 1520 мм.</w:t>
            </w:r>
          </w:p>
          <w:p>
            <w:pPr>
              <w:pStyle w:val="Normal"/>
              <w:spacing w:lineRule="atLeast" w:line="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щие технические условия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1.098.0033</w:t>
            </w:r>
          </w:p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8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Машинобудівельників, 1 код ЄДРПОУ 135043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-платформи моделей 13-1796-0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796-04, 13-1839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26686:2006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ОСТ 26686-96)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Вагоны-платформы магистральных железных дорог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еи 1520 мм. Общие технические условия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9.098.0114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8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8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П «ТИМАН»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37, м. Кам’янське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-кт Перемоги, 28/33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 51900, м. Кам’янське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Тритузна, 37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3855407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технічного обслуговування (ТО-2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-3) та поточного ремонту (ПР-2, ПР-3) тепловозів типу ТЕМ2, ТГМ4, ТГМ6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Т/3792, ЦТ-0056,</w:t>
            </w:r>
          </w:p>
          <w:p>
            <w:pPr>
              <w:pStyle w:val="Normal"/>
              <w:autoSpaceDE w:val="false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55407.00.01</w:t>
            </w:r>
          </w:p>
          <w:p>
            <w:pPr>
              <w:pStyle w:val="Normal"/>
              <w:autoSpaceDE w:val="false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Руководство по техническому обслуживанию и текущему ремонту тепловозов ТЭМ2, ТГМ4, ТГМ6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А9.098.01142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8.2016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8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П «ТИМАН»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37, м. Кам’янське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-кт Перемоги, 28/33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 51900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ам’янське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Тритузна, 37,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33855407</w:t>
            </w:r>
          </w:p>
          <w:p>
            <w:pPr>
              <w:pStyle w:val="Normal"/>
              <w:spacing w:lineRule="atLeast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луга з технічного обслуговування вагонів-самоскидів (думпкарів)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tLeast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15.601-98 „Система разработки и постановки продукции на производство. Техническое обслуживание и ремонт техники.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ые положения”,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30 „Вантажні вагони залізниць</w:t>
            </w:r>
          </w:p>
          <w:p>
            <w:pPr>
              <w:pStyle w:val="Normal"/>
              <w:spacing w:lineRule="atLeast" w:line="240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ії 1520 мм. Правила з технічного обслуговування з відчепленням”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rPr/>
      </w:pPr>
      <w:r>
        <w:rPr>
          <w:lang w:val="uk-UA"/>
        </w:rPr>
        <w:t xml:space="preserve">Протягом серпня 2016 - вересня 2016 року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атестати виробництв не видавалис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rPr/>
      </w:pPr>
      <w:r>
        <w:rPr>
          <w:lang w:val="uk-UA"/>
        </w:rPr>
        <w:t xml:space="preserve">Протягом серпня 2016 - вересня 2016 року </w:t>
      </w:r>
      <w:r>
        <w:rPr>
          <w:b/>
          <w:lang w:val="uk-UA"/>
        </w:rPr>
        <w:t>Органом з сертифікації продукції вагонобудування Державного підприємства „Український науково-дослідний інститут вагонобудування” (ОС ПВ ДП «УкрНДІВ»)</w:t>
      </w:r>
      <w:r>
        <w:rPr>
          <w:lang w:val="uk-UA"/>
        </w:rPr>
        <w:t xml:space="preserve">  атестати виробництв не видавалися.</w:t>
      </w:r>
    </w:p>
    <w:p>
      <w:pPr>
        <w:pStyle w:val="Normal"/>
        <w:ind w:right="1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78" w:firstLine="900"/>
        <w:rPr/>
      </w:pPr>
      <w:r>
        <w:rPr>
          <w:lang w:val="uk-UA"/>
        </w:rPr>
        <w:t xml:space="preserve">Протягом  серпня 2016 -  вересня 2016 року 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сертифікати на системи управління якістю не видавалися.</w:t>
      </w:r>
    </w:p>
    <w:p>
      <w:pPr>
        <w:pStyle w:val="Normal"/>
        <w:ind w:right="178"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right="178" w:firstLine="900"/>
        <w:rPr/>
      </w:pPr>
      <w:r>
        <w:rPr>
          <w:lang w:val="uk-UA"/>
        </w:rPr>
        <w:t xml:space="preserve">В період  серпня 2016 - вересня 2016 року </w:t>
      </w:r>
      <w:r>
        <w:rPr>
          <w:b/>
          <w:lang w:val="uk-UA"/>
        </w:rPr>
        <w:t xml:space="preserve">ДЕРЖАВНИМ ПІДПРИЄМСТВОМ “ДНІПРОПЕТРОВСЬКИЙ ОРГАН З СЕРТИФІКАЦІЇ ЗАЛІЗНИЧНОГО ТРАНСПОРТУ” </w:t>
      </w:r>
      <w:r>
        <w:rPr>
          <w:lang w:val="uk-UA"/>
        </w:rPr>
        <w:t>були видані</w:t>
      </w:r>
      <w:r>
        <w:rPr>
          <w:b/>
          <w:lang w:val="uk-UA"/>
        </w:rPr>
        <w:t xml:space="preserve"> </w:t>
      </w:r>
      <w:r>
        <w:rPr>
          <w:lang w:val="uk-UA"/>
        </w:rPr>
        <w:t>сертифікати в системі ДП "ДОСЗТ":</w:t>
      </w:r>
    </w:p>
    <w:p>
      <w:pPr>
        <w:pStyle w:val="Normal"/>
        <w:ind w:right="178" w:firstLine="900"/>
        <w:rPr>
          <w:lang w:val="uk-UA"/>
        </w:rPr>
      </w:pPr>
      <w:r>
        <w:rPr>
          <w:lang w:val="uk-UA"/>
        </w:rPr>
      </w:r>
    </w:p>
    <w:tbl>
      <w:tblPr>
        <w:tblW w:w="15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1"/>
        <w:gridCol w:w="1366"/>
        <w:gridCol w:w="1571"/>
        <w:gridCol w:w="2977"/>
        <w:gridCol w:w="2552"/>
        <w:gridCol w:w="37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ий 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видач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інченн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у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0" w:right="7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CU.0161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8.20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«Дніпровагонмаш»,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51925, Дніпропетровська обл., м. Кам’янське, вул. Українська, 4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ЄДРПОУ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05669819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двовісні вантажних вагонів моделі 18-7020 тип 2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bookmarkStart w:id="4" w:name="OLE_LINK23"/>
            <w:r>
              <w:rPr>
                <w:sz w:val="22"/>
                <w:szCs w:val="22"/>
                <w:lang w:val="uk-UA"/>
              </w:rPr>
              <w:t>ДСТУ 7530:2014 «Візки двовісні вантажних вагонів магістральних залізниць колії 1520 мм. Загальні технічні умови», ТУ У 35.2-05763814-064:2005 «Візки двовісні моделі 18-7020. Технічні умови»</w:t>
            </w:r>
            <w:bookmarkEnd w:id="4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CU.0156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1.08.2016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bookmarkStart w:id="5" w:name="KONV"/>
            <w:bookmarkEnd w:id="5"/>
            <w:r>
              <w:rPr>
                <w:sz w:val="22"/>
                <w:szCs w:val="22"/>
                <w:lang w:val="uk-UA"/>
              </w:rPr>
              <w:t xml:space="preserve">ПАТ «Дніпровагонмаш»,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51925, Дніпропетровська обл., м. Кам’янське, вул. Українська, 4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ЄДРПОУ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05669819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bookmarkStart w:id="6" w:name="PROD"/>
            <w:bookmarkEnd w:id="6"/>
            <w:r>
              <w:rPr>
                <w:sz w:val="22"/>
                <w:szCs w:val="22"/>
                <w:lang w:val="uk-UA" w:eastAsia="en-US"/>
              </w:rPr>
              <w:t>Пружини циліндричні гвинтові візків вантажних вагонів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bookmarkStart w:id="7" w:name="VYM"/>
            <w:bookmarkEnd w:id="7"/>
            <w:r>
              <w:rPr>
                <w:sz w:val="22"/>
                <w:szCs w:val="22"/>
                <w:lang w:val="uk-UA"/>
              </w:rPr>
              <w:t>ДСТУ ГОСТ 1452:2007 «Пружини циліндричні гвинтові візків та ударно-тягових приладів рухомого складу залізниць. Технічні умови (ГОСТ 1452-2003, IDT)», кресленикам 7055.30.004-0 та  7055.30.005-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CU.0157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9.2016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“ІНТЕРПАЙП НИЖНЬОДНІПРОВСЬКИЙ ТРУБОПРОКАТНИЙ ЗАВОД”, 49081, м. Дніпропетровськ, </w:t>
              <w:br/>
              <w:t>вул. Столєтова, 21, код ЄДРПОУ 053931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еса суцільнокатані для рухомого складу залізниць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алі марки 2 з конструкцією за малюнком А.1 ДСТУ ГОСТ 10791:20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0791:2016 (ГОСТ 10791-2011, IDT) “Колеса суцільнокатані. Технічні умови</w:t>
            </w:r>
          </w:p>
          <w:p>
            <w:pPr>
              <w:pStyle w:val="Normal"/>
              <w:spacing w:lineRule="atLeast" w:line="0"/>
              <w:ind w:left="-40" w:right="7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CU.0158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6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8" w:name="OLE_LINK62"/>
            <w:r>
              <w:rPr>
                <w:sz w:val="22"/>
                <w:szCs w:val="22"/>
                <w:lang w:val="uk-UA"/>
              </w:rPr>
              <w:t>ТОВ «КРОК Г. Т.», 69076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Запоріжжя вул. Новобудов, 7, 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bookmarkStart w:id="9" w:name="OLE_LINK62"/>
            <w:r>
              <w:rPr>
                <w:sz w:val="22"/>
                <w:szCs w:val="22"/>
                <w:lang w:val="uk-UA"/>
              </w:rPr>
              <w:t>код ЄДРПОУ 13638750</w:t>
            </w:r>
            <w:bookmarkEnd w:id="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ріт біметалічний сталемідний марки БСМ 1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0" w:right="7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822-79 «Проволока биметаллическая сталемедная.</w:t>
            </w:r>
          </w:p>
          <w:p>
            <w:pPr>
              <w:pStyle w:val="Normal"/>
              <w:spacing w:lineRule="atLeast" w:line="0"/>
              <w:ind w:left="2410" w:hanging="24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ические</w:t>
            </w:r>
          </w:p>
          <w:p>
            <w:pPr>
              <w:pStyle w:val="Normal"/>
              <w:spacing w:lineRule="atLeast" w:line="0"/>
              <w:ind w:left="2410" w:hanging="24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лов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CU.0159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6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КРОК Г. Т.», 69076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Запоріжжя вул. Новобудов, 7, 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638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 неізольований біметалічний сталемідний марки ПБСМ 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4775-91 «Провода неизолированные биметаллические сталемедные. Технические Услов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CU.0160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9.2016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“ІНТЕРПАЙП НИЖНЬОДНІПРОВСЬКИЙ ТРУБОПРОКАТНИЙ ЗАВОД”, 49081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ніпропетровськ, вул. Столєтова, 21, 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393116.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ндажі з гребенем із вуглецевої сталі марки 2</w:t>
              <w:tab/>
              <w:t>для рухомого складу залізниц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98:2016 (ГОСТ 398-2010, IDT) “Бандажі чорнові для залізничного рухомого складу. Технічні умови” (крім п. 4.1); ДСТУ 3717-98 “Бандажі чорнові для коліс рухомого складу залізниць широкої колії та метрополітену. Типи та розміри”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АСОВАНО (ПРИЗУПИНЕНО) СЕРТИФІКАТИ та АТЕСТА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8" w:firstLine="720"/>
        <w:rPr>
          <w:lang w:val="uk-UA"/>
        </w:rPr>
      </w:pPr>
      <w:r>
        <w:rPr>
          <w:lang w:val="uk-UA"/>
        </w:rPr>
        <w:t xml:space="preserve">Протягом серпня 2016 - вересня 2016 року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було скасовано чи призупинено  такі сертифікати та атестати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39"/>
        <w:gridCol w:w="1440"/>
        <w:gridCol w:w="1449"/>
        <w:gridCol w:w="2977"/>
        <w:gridCol w:w="2954"/>
        <w:gridCol w:w="34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ий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видач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інченн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у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0" w:right="7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bookmarkStart w:id="10" w:name="NSER"/>
            <w:bookmarkEnd w:id="10"/>
            <w:r>
              <w:rPr>
                <w:sz w:val="22"/>
                <w:szCs w:val="22"/>
                <w:lang w:val="uk-UA"/>
              </w:rPr>
              <w:t>UA1.099.008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-15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з 08.08.201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0.2015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bookmarkStart w:id="11" w:name="OLE_LINK98"/>
            <w:bookmarkStart w:id="12" w:name="OLE_LINK97"/>
            <w:r>
              <w:rPr>
                <w:sz w:val="22"/>
                <w:szCs w:val="22"/>
                <w:lang w:val="uk-UA"/>
              </w:rPr>
              <w:t>ПП «ДОМ ТРАНС», юридична адреса: 79052, м. Львів, вул. Широка, 96А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bookmarkStart w:id="13" w:name="OLE_LINK98"/>
            <w:bookmarkStart w:id="14" w:name="OLE_LINK97"/>
            <w:r>
              <w:rPr>
                <w:sz w:val="22"/>
                <w:szCs w:val="22"/>
                <w:lang w:val="uk-UA"/>
              </w:rPr>
              <w:t>код ЄДРПОУ 39318356</w:t>
            </w:r>
            <w:bookmarkEnd w:id="13"/>
            <w:bookmarkEnd w:id="14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еві панелі оглядових настилів мості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1.2, 1.3.2, 1.3.3, 1.4.1, 1.7, 1.8, 1.9 ТУ У 25.1-01116130-016:2015 'Металеві панелі оглядових настилів мостів. Технічні умови'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87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1-15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з 08.08.201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.2015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ДОМ ТРАНС», юридична адреса: 79052, м. Львів, вул. Широка, 96А,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3183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и кріпильні для конструкційних елементів рейкових колій мостових прогонових споруд: болти лапчасті з гайкою і шайбою; шпильки високоміцні для кріплення безбаластних плит мостового полотн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п. 1.2.1, 1.2.2, 1.3.1, 1.3.2, 1.3.3.15, 1.4, 1.5, 1.6 </w:t>
              <w:br/>
              <w:t>ТУ У 25.9-01116130-015:2015 «Вироби кріпильні для конструкційних елементів рейкових колій мостових прогонових споруд. Технічні умов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10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-13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упинка з 22.08.201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3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bookmarkStart w:id="15" w:name="OLE_LINK100"/>
            <w:bookmarkStart w:id="16" w:name="OLE_LINK99"/>
            <w:r>
              <w:rPr>
                <w:sz w:val="22"/>
                <w:szCs w:val="22"/>
                <w:lang w:val="uk-UA"/>
              </w:rPr>
              <w:t>ТОВ «Проммашкомплект», 141200, Республика Казахстан, Павлодарская обл., г. Экибастуз, ул. Кунаева, 93,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bookmarkStart w:id="17" w:name="OLE_LINK100"/>
            <w:bookmarkStart w:id="18" w:name="OLE_LINK99"/>
            <w:r>
              <w:rPr>
                <w:sz w:val="22"/>
                <w:szCs w:val="22"/>
                <w:lang w:val="uk-UA"/>
              </w:rPr>
              <w:t>код ОКПО 40929533</w:t>
            </w:r>
            <w:bookmarkEnd w:id="17"/>
            <w:bookmarkEnd w:id="18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рестовина типу Р65 марки 1/11 Kz2764.03.000СБ; Хрестовина типу Р65 марки 1/9 Kz2766.01.000СБ; Хрестовина типу Р65          марки 1/11 Kz2768.03.000СБ; Хрестовина типу Р65 марки                   1/9 Kz2769.01.000СБ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4.1.1.1,  4.4.1, 4.4.4,  4.4.8, 4.4.10, 4.4.11, 4.4.22, 4.4.23, 4.5, 4.6, 4.7 СОУ 45.080-00034045-002:2007 'З'єднання та пересічення залізничних колій. Загальні технічні умови', п.п. 4.1.1.1, 4.3.14, 4.3.23, 4.3.25, 4.3.26, 4.3.37, 4.3.17, 4.4, 4.5, 4.6 СТ ТОО 061140001916-001-2011 'Соединения и пересечения путей железных дорог. Общие технические требования'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10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-13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упинка з 22.08.201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3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Проммашкомплект», 141200, Республика Казахстан, Павлодарская обл., г. Экибастуз, ул. Кунаева, 93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ОКПО 409295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йка рамна пряма з вістряком кривим (ремкомплект) типу Р65 марки 1/9, 1/11 Kz2768.01.000СБ; Рейка рамна крива з вістряком прямим (ремкомплект) типу Р65 марки 1/9, 1/11 Kz2768.02.000СБ; Рейка рамна пряма з вістряком кривим (ремкомплект) типу Р65 марки 1/9, 1/11 Kz2764.01.000СБ; Рейка рамна крива з вістряком прямим (ремкомплект) типу Р65     марки 1/9, 1/11  Kz2764.02.000СБ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п. 4.1.1.1, , 4.4.5, 4.4.6,  4.4.8, 4.4.11, 4.4.15, 4.4.17,  4.4.22, 4.4.23,  4.4.25, 4.4.27, 4.4.31, 4.5, 4.6 СОУ 45.080-00034045-002:2007 'З'єднання та пересічення залізничних колій. Загальні технічні умови', </w:t>
              <w:br/>
              <w:t>п.п. 4.1.1.1, 4.3.20, 4.3.21, 4.3.23, 4.3.26, 4.3.28, 4.3.29, 4.3.31, 4.3.37, 4.3.17, 4.3.43, 4.3.48, 4.4, 4.5, 4.6 СТ ТОО 061140001916-001-2011 «Соединения и пересечения путей железных дорог. Общие технические треб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10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-13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упинка з 22.08.201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3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bookmarkStart w:id="19" w:name="OLE_LINK102"/>
            <w:bookmarkStart w:id="20" w:name="OLE_LINK101"/>
            <w:r>
              <w:rPr>
                <w:sz w:val="22"/>
                <w:szCs w:val="22"/>
                <w:lang w:val="uk-UA"/>
              </w:rPr>
              <w:t>ТОВ «Проммашкомплект», 141200, Республика Казахстан, Павлодарская обл., г. Экибастуз, ул. Кунаева, 93,</w:t>
            </w:r>
          </w:p>
          <w:p>
            <w:pPr>
              <w:pStyle w:val="Normal"/>
              <w:spacing w:lineRule="atLeast" w:line="0"/>
              <w:jc w:val="center"/>
              <w:rPr/>
            </w:pPr>
            <w:bookmarkStart w:id="21" w:name="OLE_LINK102"/>
            <w:bookmarkStart w:id="22" w:name="OLE_LINK101"/>
            <w:r>
              <w:rPr>
                <w:sz w:val="22"/>
                <w:szCs w:val="22"/>
                <w:lang w:val="uk-UA"/>
              </w:rPr>
              <w:t>код ОКПО 40929533</w:t>
            </w:r>
            <w:bookmarkEnd w:id="21"/>
            <w:bookmarkEnd w:id="22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д стрілочний типу Р65 марки 1/11 на залізобетонних бру-сах проекту Kz2768.00.000; Перевід стрілочний типу Р65 марки 1/9 на залізобетонних брусах проекту Kz2769.00.000; Перевід стрілочний типу Р65 марки 1/11 на дерев'яних брусах проекту Kz2764.00.000; Перевід стрілочний типу Р65 марки 1/9 на дерев'яних брусах проекту Kz2766.00.00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4.1.1.1, 4.4.9, 4.4.17, 4.4.19, 4.4.20, 4.4.22, 4.4.25, 4.4.27, 4.4.28, 4.4.29, 4.4.31, 4.4.32, 4.5, 4.6 СОУ 45.080-00034045-002:2007 'З'єднання та пересічення залізничних колій. Загальні технічні умови', п.п. 4.1.1.1, 4.3.46, 4.3.31, 4.3.34, 4.3.35, 4.3.37, 4.3.43, 4.3.45, 4.3.47, 4.3.48, 4.3.49, 4.4, 4.5, 4.6  СТ ТОО 061140001916-001-2011 «Соединения и пересечения путей железных дорог. Общие технические треб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11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-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асування 12.09.2016 та видача нового з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3.20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ІНТЕРПАЙП НИЖНЬОДНІПРОВСЬКИЙ ТРУБОПРОКАТНИЙ ЗАВОД», 49081, </w:t>
              <w:br/>
              <w:t xml:space="preserve">м. Дніпропетровськ, вул. Столєтова, 21,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393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а суцільнокатані для рухомого складу залізниць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0791:2006 «Колеса суцільнокатані. Технічні умов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78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-15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з 15.09.2016  та видача нового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9.2015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23" w:name="OLE_LINK104"/>
            <w:bookmarkStart w:id="24" w:name="OLE_LINK103"/>
            <w:r>
              <w:rPr>
                <w:sz w:val="22"/>
                <w:szCs w:val="22"/>
                <w:lang w:val="uk-UA"/>
              </w:rPr>
              <w:t>ПАТ «ДНІПРОПЕТР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ЬКИЙ СТРІЛОЧНИЙ ЗАВОД», 49000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ніпро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bookmarkStart w:id="25" w:name="OLE_LINK104"/>
            <w:bookmarkStart w:id="26" w:name="OLE_LINK103"/>
            <w:r>
              <w:rPr>
                <w:sz w:val="22"/>
                <w:szCs w:val="22"/>
                <w:lang w:val="uk-UA"/>
              </w:rPr>
              <w:t>вул. Любарського, 181 (код ЄДРПОУ 14367980).</w:t>
            </w:r>
            <w:bookmarkEnd w:id="25"/>
            <w:bookmarkEnd w:id="26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ід стрілочний типу Р43 марки 1/5 колії 750 мм для промислового транспорту проекту Дн 795.00.00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14367980-021:2013 «З'єднання і перетинання залізничних колій. Технічні умов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1.099.0011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-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та видача нового з 23.09.20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3.20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 НИЖНЬОДНІПР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ЬКИЙ ТРУБОПРОКАТНИЙ ЗАВОД», 49081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ніпропетровськ, вул. Столєтова, 21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05393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андажі з гребенем із вуглецевої сталі для рухомого складу залізниць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СТ 398-96 «Бандажи из углеродистой стали для подвижного состава железных дорог широкой колеи и метрополитена. Тех-нические услов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2.099.07460-13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упинка з 22.08.20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1.2013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Проммашкомплект», 141200, Республика Казахстан, Павлодарская обл.,г. Экибастуз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. Кунаева, 93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ОКПО 409295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uk-UA"/>
              </w:rPr>
              <w:t>Проектування та виробництво стрілочної продукції та залізничних колі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СТУ ISO 9001:2009 (ISO 9001:2008, ID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2.099.07610-13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з 31.08.2016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4.2013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ДНІПРОПЕТР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ЬКИЙ СТРІЛОЧНИЙ ЗАВОД», 49000, м. Дніпро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Любарського, 181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43679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ектування, розробки та виробництва вузлів та деталей для локомотивів залізничних, трамвайних та рухомого складу; устаткування для залізничних та трамвайних колій; вузлів та деталей для устаткування залізничних та трамвайних колій; устаткування механічне (включно електромеханічне) сигналізації та забезпечення безпеки чи керування рухом на залізницях 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мвайних коліях; виливок з вуглецевої та легованої сталі та чавуну;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: 35.20.40, 27.51.10, 27.52.10 (згідно ДК 016-97); код ДКПП: 30.20.40, 24.51.10, 24.52.10 (згідно ДК 016:2010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ормативними документами, Чинними в Україні </w:t>
            </w:r>
            <w:bookmarkStart w:id="27" w:name="OLE_LINK106"/>
            <w:bookmarkStart w:id="28" w:name="OLE_LINK105"/>
            <w:r>
              <w:rPr>
                <w:sz w:val="22"/>
                <w:szCs w:val="22"/>
                <w:lang w:val="uk-UA"/>
              </w:rPr>
              <w:t>ДСТУ ISO 9001:2009 (ISO 9001:2008, IDT)</w:t>
            </w:r>
            <w:bookmarkEnd w:id="27"/>
            <w:bookmarkEnd w:id="28"/>
          </w:p>
        </w:tc>
      </w:tr>
    </w:tbl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ПРОВЕДЕНИХ ТЕХНІЧНИХ НАГЛЯДІВ</w:t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 xml:space="preserve">Протягом серпня 2016 - вересня 2016 </w:t>
      </w:r>
      <w:r>
        <w:rPr>
          <w:b/>
          <w:sz w:val="26"/>
          <w:szCs w:val="26"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sz w:val="26"/>
          <w:szCs w:val="26"/>
          <w:lang w:val="uk-UA"/>
        </w:rPr>
        <w:t xml:space="preserve"> проведено наступні технічні нагляди за виготовленням сертифікованої продукції та за атестованими виробництвам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Т "Гніванський завод спецзалізобетону"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ОО «Уральскик локомотивы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 «МОНТИКОР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П РВД «Знам’янка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агонне депо ст. Каховка Одеська залізниця;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П "Криворізький завод з ремонту агрегатів "Промагрегат" ПАТ "Металургтрансреонт";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ДП «ПРИДНІПРОВСЬКА ЗАЛІЗНИЦЯ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АТ «Укрспецтрансгаз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Т "Івано-Франківський локомотиворемонтний завод"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П "Експлуатаційне вагонне депо Котовськ" ДП "Одеська залізниця".</w:t>
      </w:r>
    </w:p>
    <w:p>
      <w:pPr>
        <w:pStyle w:val="Normal"/>
        <w:numPr>
          <w:ilvl w:val="0"/>
          <w:numId w:val="0"/>
        </w:numPr>
        <w:ind w:right="-39" w:firstLine="567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right="-39" w:firstLine="567"/>
        <w:outlineLvl w:val="0"/>
        <w:rPr/>
      </w:pPr>
      <w:r>
        <w:rPr>
          <w:sz w:val="26"/>
          <w:szCs w:val="26"/>
          <w:lang w:val="uk-UA"/>
        </w:rPr>
        <w:t>Протягом серпня 2016 - вересня 2016</w:t>
      </w:r>
      <w:r>
        <w:rPr>
          <w:b/>
          <w:sz w:val="26"/>
          <w:szCs w:val="26"/>
          <w:lang w:val="uk-UA"/>
        </w:rPr>
        <w:t xml:space="preserve"> 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 </w:t>
      </w:r>
      <w:r>
        <w:rPr>
          <w:sz w:val="26"/>
          <w:szCs w:val="26"/>
          <w:lang w:val="uk-UA"/>
        </w:rPr>
        <w:t>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right="-39" w:firstLine="567"/>
        <w:textAlignment w:val="auto"/>
        <w:outlineLvl w:val="0"/>
        <w:rPr/>
      </w:pPr>
      <w:r>
        <w:rPr>
          <w:lang w:val="uk-UA"/>
        </w:rPr>
        <w:t>ТО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„Жмеринське підприємство „ЕКСПРЕС”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right="-39" w:firstLine="567"/>
        <w:textAlignment w:val="auto"/>
        <w:outlineLvl w:val="0"/>
        <w:rPr/>
      </w:pPr>
      <w:r>
        <w:rPr>
          <w:lang w:val="uk-UA"/>
        </w:rPr>
        <w:t>ПАТ „Крюковській вагонобудівний завод”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right="-366" w:firstLine="540"/>
        <w:textAlignment w:val="auto"/>
        <w:outlineLvl w:val="0"/>
        <w:rPr>
          <w:lang w:val="uk-UA"/>
        </w:rPr>
      </w:pPr>
      <w:r>
        <w:rPr>
          <w:lang w:val="uk-UA"/>
        </w:rPr>
        <w:t>ТОВ „Ніжинський дослідно-механічний завод”.</w:t>
      </w:r>
    </w:p>
    <w:sectPr>
      <w:type w:val="nextPage"/>
      <w:pgSz w:orient="landscape" w:w="16838" w:h="11906"/>
      <w:pgMar w:left="899" w:right="536" w:gutter="0" w:header="0" w:top="902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Showdetail">
    <w:name w:val="show_detail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2:00Z</dcterms:created>
  <dc:creator>Admin</dc:creator>
  <dc:description/>
  <cp:keywords/>
  <dc:language>en-US</dc:language>
  <cp:lastModifiedBy>Літінська Олена Георгіївна</cp:lastModifiedBy>
  <cp:lastPrinted>2016-11-30T12:00:00Z</cp:lastPrinted>
  <dcterms:modified xsi:type="dcterms:W3CDTF">2016-12-06T07:21:00Z</dcterms:modified>
  <cp:revision>26</cp:revision>
  <dc:subject/>
  <dc:title>ІНФОРМАЦІЯ ЩОДО ВИДАНИХ СЕРТИФІКАТІВ</dc:title>
</cp:coreProperties>
</file>