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/>
      </w:pPr>
      <w:r>
        <w:rPr>
          <w:b/>
          <w:lang w:val="uk-UA"/>
        </w:rPr>
        <w:t>ІНФОРМАЦІЯ ЩОДО ВИДАНИХ СЕРТИФІКАТІВ та АТЕСТАТІ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284" w:hanging="11"/>
        <w:jc w:val="center"/>
        <w:rPr>
          <w:b/>
          <w:b/>
          <w:lang w:val="uk-UA"/>
        </w:rPr>
      </w:pPr>
      <w:r>
        <w:rPr>
          <w:b/>
          <w:lang w:val="uk-UA"/>
        </w:rPr>
        <w:t>(</w:t>
      </w:r>
      <w:r>
        <w:rPr>
          <w:lang w:val="uk-UA"/>
        </w:rPr>
        <w:t>червень - липень 2018 року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284" w:hanging="1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ind w:left="-709" w:hanging="0"/>
        <w:rPr/>
      </w:pPr>
      <w:r>
        <w:rPr>
          <w:b/>
          <w:lang w:val="uk-UA"/>
        </w:rPr>
        <w:tab/>
        <w:tab/>
        <w:t xml:space="preserve">ДЕРЖАВНИМ ПІДПРИЄМСТВОМ «ДНІПРОПЕТРОВСЬКИЙ ОРГАН З СЕРТИФІКАЦІЇ ЗАЛІЗНИЧНОГО ТРАНСПОРТУ» </w:t>
      </w:r>
      <w:r>
        <w:rPr>
          <w:lang w:val="uk-UA"/>
        </w:rPr>
        <w:t>за період червень 2018 - липень 2018 року було видано сертифікати на продукцію в системі ДП «ДОСЗТ»</w:t>
      </w:r>
      <w:r>
        <w:rPr/>
        <w:t>: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89"/>
        <w:gridCol w:w="2622"/>
        <w:gridCol w:w="2126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еєстраційний номе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firstLine="247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42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6.2018 07.06.20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О «ЕВРАЗ Нижнетагильский металлургический комбинат» (АО «ЕВРАЗ НТМК»), 622025, Российская Федерация, Свердловская обл., г. Нижний Таги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л. Металлургов д.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ОКПО 00186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Рейки залізничні типу Р50 та Р65, виконання з болтовими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творами або без отворів, категорії ІІІ, зі сталі марки  К76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344:2004 «Рейки звичайні для залізниць широкої колії. Загальні технічні умови» з урахуванням креслення № 00186269-095 та № 00186269-099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43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6.2018 07.06.20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О «ЕВРАЗ Нижнетагильский металлургический комбинат" (АО "ЕВРАЗ НТМК"), 622025, Российская Федерация, Свердловская обл., г. Нижний Таги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л. Металлургов д.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ОКПО 00186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Рейки залізничні типу Р65, виконання з болтовими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творами або без отворів, категорії І, зі сталі марки К76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344:2004 «Рейки звичайні для залізниць широкої колії. Загальні технічні умови» з урахуванням креслення № 00186269-089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44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06.2018 10.06.2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КС Енергія», 51200, Україна, м. Новомосков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адянська, 16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1551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рматура контактної мережі для електрифікованих залізниць: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искач струновий КС-046-1, затискач живильний контактного проводу КС-053-1, затискач з’єднувальний для проводів перерізом 70-95 мм2 та 50-70 мм2 КС-054-1, затискач з’єднувальний для проводів перерізом 95-120 мм2 КС-055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1-31551506-002:2012 «Арматура контактної мережі для електрифікованих залізниць. Технічні умови»</w:t>
            </w:r>
          </w:p>
        </w:tc>
      </w:tr>
      <w:tr>
        <w:trPr>
          <w:trHeight w:val="23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45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6.2018 11.06.2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К УКРПРОМБУД»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100, м. Дніпро, пр. Олександра Поля, 36,  оф. 48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52000, Чернівецька обл., Вижницький р-н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с. Вали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1861436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Бруси дерев’яні для стрілочних переводів залізниць широкої колії, не просоче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8816:2009 «Брусся дерев’яні для стрілкових переводів залізниць широкої колії. Технічні умови (ГОСТ 8816-2003, IDT)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uk-UA"/>
              </w:rPr>
              <w:t>RCU.0346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6.2018 11.06.2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К УКРПРОМБУД», 49100, м. Дніпро, пр. Олександра Поля, б. 36,  оф. 48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52000, Чернівецька обл., Вижницький р-н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Вали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1861436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Шпали дерев’яні для залізниць широкої колії, не просоче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78:2009 «Шпали дерев’яні для залізниць широкої колії. Технічні умови (ГОСТ 78-2004, IDT)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47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6.2018 17.06.2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КОМПАНІЯ АГРОПОЛЬ», 02002, м. Київ, вул. Луначарського, 1В, кв. 23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12114, Житомирська обл., Хорошівський район, смт. Нова Борова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абережна, 8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973156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Шпали дерев’яні для залізниць широкої колії, не просоче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78:2009 «Шпали дерев’яні для залізниць широкої колії. Технічні умови (ГОСТ 78-2004, IDT)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48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8.06.2018 17.06.2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КОМПАНІЯ АГРОПОЛЬ», 02002, м. Київ, вул. Луначарського, 1 В, кв. 23 адреса виробництва: 12114, Житомирська обл., Хорошівський район,      смт. Нова Борова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абережна, 8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973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Бруси дерев’яні для стрілочних переводів залізниць широкої колії, не просоче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8816:2009 «Брусся дерев’яні для стрілкових переводів залізниць широкої колії. Технічні умови (ГОСТ 8816-2003, IDT)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49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6.2018 17.06.2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КОМПАНІЯ АГРОПОЛЬ», 02002, м. Київ, вул. Луначарського, 1 В, кв. 23 адреса виробництва: 12114, Житомирська обл., Хорошівський район, смт. Нова Борова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абережна, 8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973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Бруси мостові дерев’яні, не просоче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8450:2018 (ГОСТ 28450–2014, IDT) «Бруси мостові деревʼяні. Технічні умови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5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.</w:t>
            </w:r>
            <w:r>
              <w:rPr>
                <w:lang w:val="uk-UA"/>
              </w:rPr>
              <w:t>06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3.01.2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 «Вагонне депо станції Каховка» Філії «Пасажирська компанія» ПАТ «Укрзалізниця», адреса філії: 01032, м. Київ, вул. Симона Петлюри, 21а Адреса підрозділу: 74988, Херсонська обл.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Таврій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мислова, 18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1022900/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агон пасажирський купейний побудови заводу Амендорф відремонтований в обсязі К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6296913-057:2015 «Вагон пасажирський купейний побудови заводу Амендорф. Капітально-відновлювальний ремонт з продовженням терміну експлуатування. Технічні умови», ГОСТ 31235-2004 «Вагоны пассажирские после капитально-восстановительного ремонта. Требования эксплуатационной безопасности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5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09.07.20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ПрАТ «Дніпровагонмаш» 51925,  м. Кам’янське,                 вул. Українська,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агон-хопер критий для зерна та інших харчових вантажів моделі 19-4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5669819-032:2012 «Вагон-хопер критий для зерна та інших харчових вантажів моделі 19-4146. Технічні умови» та кресленик 4146.0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5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6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2.01.20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НВП «КОРПОРАЦІЯ КРТ» 81500, Львівська обл., Городоцький район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ородо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омарнівська 66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820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рокладки гумові для рейкової колії: прокладки підрейкові ПР, прокладки нашпальні ПН та прокладки  ПС на перевідний брус стрілочного пере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2805-94 «Прокладки гумові для рейкової колії. Технічні умови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5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7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30.08.2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ЗАПОРІЗЬКИЙ ЗАВОД ЗАЛІЗОБЕТОННИХ ШПАЛ», 69600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Запоріжжя, вул. Миколи Краснова, 10А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32407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Шпали залізобетонні попередньо напружені типу Ш-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3.6-30268559-283:2015 «Шпала залізобетонна попередньо напружена типу Ш-9.1 колії 1520 мм для рейок типу Р65. Технічні умов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5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26.07.2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РОЖЕКТОР», 03065, м. Київ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Козелецька, 24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код ЄДРПОУ 346913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ідсистема базова АСДК-Б для залізниць України (залишки партії    № UA1.099.0013871-17 від 30.08.2017 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2.14307825.001-2000 «Підсистема базова АСДК-Б автоматичної системи діагностичного контролю АСДК. Технічні умови».</w:t>
            </w:r>
          </w:p>
        </w:tc>
      </w:tr>
    </w:tbl>
    <w:p>
      <w:pPr>
        <w:pStyle w:val="Normal"/>
        <w:spacing w:lineRule="auto" w:line="240"/>
        <w:ind w:left="-567" w:right="90"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567" w:right="90" w:firstLine="567"/>
        <w:rPr/>
      </w:pPr>
      <w:r>
        <w:rPr>
          <w:b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lang w:val="uk-UA"/>
        </w:rPr>
        <w:t xml:space="preserve"> за період червень 2018 - липень 2018 року було видано сертифікати на послуги в системі ДП «ДОСЗТ» 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2977"/>
        <w:gridCol w:w="1880"/>
        <w:gridCol w:w="16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CU.0341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7" w:right="-113" w:hanging="0"/>
              <w:jc w:val="center"/>
              <w:rPr/>
            </w:pPr>
            <w:r>
              <w:rPr>
                <w:lang w:val="uk-UA"/>
              </w:rPr>
              <w:t>01.06.2018 29.06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АТ </w:t>
            </w:r>
            <w:r>
              <w:rPr>
                <w:lang w:val="uk-UA"/>
              </w:rPr>
              <w:t>«</w:t>
            </w:r>
            <w:r>
              <w:rPr/>
              <w:t xml:space="preserve">Металургтрансремонт» 49051, м. Дніпро, Олександра Оцупа, 4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ЄДРПОУ 05509858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Капітальний ремонт (КР-1, КР-2) спеціального рухомого складу: дрезин ДГКУ, автомотрис АДМ и АГВ та мотовозів МПТ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п. 4.2, 6.3, 7.1, 7.4, 7.5, 8.1, 8.6 ГОСТ 15.601-98 СРПП. Техническое обслуживание и ремонт техники. Основные положения';  ЦП/0193 Настанова з ремонту вантажних дрезин ДГКУ; АДМ 105.80400.10108 Керівництво з капітального та капітально-відновлювального ремонту спеціального рухомого складу;  Классификация ремонтов и технические условия на капитальный ремонт монтажно-восстановительных автомотрис АГ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RCU.03</w:t>
            </w:r>
            <w:r>
              <w:rPr>
                <w:lang w:val="uk-UA"/>
              </w:rPr>
              <w:t>5</w:t>
            </w:r>
            <w:r>
              <w:rPr/>
              <w:t>0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7" w:right="-113" w:hanging="0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 xml:space="preserve">.2018 </w:t>
            </w:r>
            <w:r>
              <w:rPr>
                <w:lang w:val="uk-UA"/>
              </w:rPr>
              <w:t>18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2</w:t>
            </w: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П «Ремонтне вагонне депо Знам’янка» служби вагонного господарства регіональної філії «Одеська залізниця» ПАТ «Укрзалізниця»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5012, м. Одеса, вул. Пантелеймонівська, 19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а</w:t>
            </w:r>
            <w:r>
              <w:rPr/>
              <w:t xml:space="preserve">дреса виробництва: 27400, Кіровоградська обл., м. Знам’янка, </w:t>
            </w:r>
            <w:r>
              <w:rPr>
                <w:lang w:val="uk-UA"/>
              </w:rPr>
              <w:t xml:space="preserve">        </w:t>
            </w:r>
            <w:r>
              <w:rPr/>
              <w:t>вул. Михайла Грушевського, 2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ЄДРПОУ 400812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/>
            </w:pPr>
            <w:r>
              <w:rPr/>
              <w:t>Процеси та послуги з капітального ремонту вантажних вагонів</w:t>
            </w:r>
          </w:p>
          <w:p>
            <w:pPr>
              <w:pStyle w:val="Normal"/>
              <w:spacing w:lineRule="auto" w:line="240"/>
              <w:ind w:right="-63" w:hanging="0"/>
              <w:jc w:val="center"/>
              <w:rPr/>
            </w:pPr>
            <w:r>
              <w:rPr/>
              <w:t>згідно додатку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рмативних документів згідно додатку 1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RCU.03</w:t>
            </w:r>
            <w:r>
              <w:rPr>
                <w:lang w:val="uk-UA"/>
              </w:rPr>
              <w:t>51</w:t>
            </w:r>
            <w:r>
              <w:rPr/>
              <w:t>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7" w:right="-113" w:hanging="0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 xml:space="preserve">.2018 </w:t>
            </w:r>
            <w:r>
              <w:rPr>
                <w:lang w:val="uk-UA"/>
              </w:rPr>
              <w:t>26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2</w:t>
            </w: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ніпровагонмаш»,   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51925, Дніпропетровська обл., м. Кам’янське, вул. Українська, 4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51925, Дніпропетровська обл., м. Кам’янське, вул. Українська, 4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6698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оцеси та послуги з деповського ремонту напіввагонів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агонів-платформ та вагонів-хоперів моделей згідно з додатком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В-0142 «Вагони вантажні залізниць України колії 1520 (1524) мм. Настанова з деповського ремонту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5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7" w:right="-113" w:hanging="0"/>
              <w:jc w:val="center"/>
              <w:rPr/>
            </w:pPr>
            <w:r>
              <w:rPr>
                <w:lang w:val="uk-UA"/>
              </w:rPr>
              <w:t>16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5.07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алівський завод залізобетонних конструкцій»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52012, Дніпропетровська обл., Дніпровський р-н, с. Партизанське, вул. Леніна, 25 і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адреса: 52012, Дніпропетровська обл., Дніпровський р-н, с. Партизанське, вул. Леніна, 25 і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85280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слуги з перевезення небезпечних вантажів залізнични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ранспортом. Послуги щодо штовхання чи буксирування залізничними шлях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РУ 52.2-001-38528093-2017 «Послуги допоміжні щодо транспортування небезпечних вантажів залізничним транспортом. Послуги щодо штовхання чи буксирування залізничними шляхами. Регламентні умови» та законодавству у сфері перевезення небезпечних вантажів залізничним транспортом (згідно додатку 1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5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7" w:right="-113" w:hanging="0"/>
              <w:jc w:val="center"/>
              <w:rPr/>
            </w:pPr>
            <w:r>
              <w:rPr>
                <w:lang w:val="uk-UA"/>
              </w:rPr>
              <w:t>16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5.07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жавна організація «Комбінат «Айстра» Державного агентства резерву України, 14001, м. Чернігів, вул. Чудінова б/н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43732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перевезення небезпечних вантажів залізничним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ом. Процес з вантажно-розвантажувальних операці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У 52.2-14373259-001:2017 "Процеси перевезення небезпечних вантажів залізничним транспортом. Процес з вантажно-розвантажувальних операцій. Регламентні умови" та законодавству у сфері перевезення небезпечних вантажів залізничним транспортом (згідно додатку 1)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5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7" w:right="-113" w:hanging="0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26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П служби вагонного господарства «Ремонтне вагонне депо ім. Т.Шевченка» регіональної філії «Одеська залізниця»                            ПАТ «Укрзалізниця», 65012, м. Одеса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ул.Пантелеймонівська,19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0812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капітального ремонту вантажних вагонів згідно додатку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146" w:hanging="0"/>
              <w:jc w:val="center"/>
              <w:textAlignment w:val="auto"/>
              <w:rPr/>
            </w:pPr>
            <w:r>
              <w:rPr>
                <w:rFonts w:eastAsia="Calibri"/>
              </w:rPr>
              <w:t>ГОСТ 15.601-98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«Система разработки и постановки продукции на производство. Техническое обслуживание и ремонт техники. Основные положен</w:t>
            </w:r>
            <w:r>
              <w:rPr>
                <w:rFonts w:eastAsia="Calibri"/>
                <w:lang w:val="uk-UA"/>
              </w:rPr>
              <w:t>и</w:t>
            </w:r>
            <w:r>
              <w:rPr>
                <w:rFonts w:eastAsia="Calibri"/>
              </w:rPr>
              <w:t>я» п.4.2, п.6.3, п.7.1, п.7.4, п.7.5, п.8.1, п.8.6</w:t>
            </w:r>
            <w:r>
              <w:rPr>
                <w:rFonts w:eastAsia="Calibri"/>
                <w:lang w:val="uk-U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/>
              <w:ind w:left="146" w:hanging="146"/>
              <w:jc w:val="center"/>
              <w:textAlignment w:val="auto"/>
              <w:rPr/>
            </w:pPr>
            <w:r>
              <w:rPr>
                <w:rFonts w:eastAsia="Calibri"/>
                <w:lang w:val="uk-UA"/>
              </w:rPr>
              <w:t xml:space="preserve">ЦВ-0015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uk-UA"/>
              </w:rPr>
              <w:t>Інструкція з ремонту візків вантажних вагонів</w:t>
            </w:r>
            <w:r>
              <w:rPr>
                <w:rFonts w:eastAsia="Calibri"/>
              </w:rPr>
              <w:t>”</w:t>
            </w:r>
            <w:r>
              <w:rPr>
                <w:rFonts w:eastAsia="Calibri"/>
                <w:lang w:val="uk-U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/>
              <w:ind w:left="146" w:hanging="146"/>
              <w:jc w:val="center"/>
              <w:textAlignment w:val="auto"/>
              <w:rPr/>
            </w:pPr>
            <w:r>
              <w:rPr>
                <w:rFonts w:eastAsia="Calibri"/>
                <w:lang w:val="uk-UA"/>
              </w:rPr>
              <w:t xml:space="preserve">ЦВ-0016 </w:t>
            </w:r>
            <w:r>
              <w:rPr>
                <w:rFonts w:eastAsia="Calibri"/>
              </w:rPr>
              <w:t>“</w:t>
            </w:r>
            <w:r>
              <w:rPr>
                <w:rFonts w:eastAsia="Calibri"/>
                <w:lang w:val="uk-UA"/>
              </w:rPr>
              <w:t>Вантажні вагони залізниць України колії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uk-UA"/>
              </w:rPr>
              <w:t>1520 мм. Правила капітального ремонту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val="uk-U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/>
              <w:ind w:left="146" w:hanging="146"/>
              <w:jc w:val="center"/>
              <w:textAlignment w:val="auto"/>
              <w:rPr/>
            </w:pPr>
            <w:r>
              <w:rPr>
                <w:rFonts w:eastAsia="Calibri"/>
                <w:lang w:val="uk-UA"/>
              </w:rPr>
              <w:t xml:space="preserve">ЦВ-0033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uk-UA"/>
              </w:rPr>
              <w:t>Керівництво на капітальний ремонт вагонів-самоскидів (думпкарів) моделей 5ВС-60, 6ВС-60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val="uk-U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/>
              <w:ind w:left="146" w:hanging="146"/>
              <w:jc w:val="center"/>
              <w:textAlignment w:val="auto"/>
              <w:rPr/>
            </w:pPr>
            <w:r>
              <w:rPr>
                <w:rFonts w:eastAsia="Calibri"/>
                <w:lang w:val="uk-UA"/>
              </w:rPr>
              <w:t xml:space="preserve">ЦВ-0038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uk-UA"/>
              </w:rPr>
              <w:t>Інструкція по ремонту тріангелів вантажних вагонів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val="uk-U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/>
              <w:ind w:left="146" w:hanging="146"/>
              <w:jc w:val="center"/>
              <w:textAlignment w:val="auto"/>
              <w:rPr/>
            </w:pPr>
            <w:r>
              <w:rPr>
                <w:rFonts w:eastAsia="Calibri"/>
                <w:lang w:val="uk-UA"/>
              </w:rPr>
              <w:t>ЦВ-0143 «Інструкція з експлуатації та ремонту буксових вузлів колісних пар вантажних вагонів»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/>
              <w:ind w:left="146" w:hanging="146"/>
              <w:jc w:val="center"/>
              <w:textAlignment w:val="auto"/>
              <w:rPr/>
            </w:pPr>
            <w:r>
              <w:rPr>
                <w:rFonts w:eastAsia="Calibri"/>
                <w:lang w:val="uk-UA"/>
              </w:rPr>
              <w:t xml:space="preserve">ЦВ-ЦЛ-0013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uk-UA"/>
              </w:rPr>
              <w:t>Інструкція з ремонту гальмівного обладнання вагонів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val="uk-U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/>
              <w:ind w:left="146" w:hanging="146"/>
              <w:jc w:val="center"/>
              <w:textAlignment w:val="auto"/>
              <w:rPr/>
            </w:pPr>
            <w:r>
              <w:rPr>
                <w:rFonts w:eastAsia="Calibri"/>
                <w:lang w:val="uk-UA"/>
              </w:rPr>
              <w:t xml:space="preserve">ЦВ-ЦЛ-ЦТ-0014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uk-UA"/>
              </w:rPr>
              <w:t>Інструкція по ремонту і обслуговуванню автозчепного пристрою рухомого складу залізниць України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val="uk-U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/>
              <w:ind w:left="146" w:hanging="146"/>
              <w:jc w:val="center"/>
              <w:textAlignment w:val="auto"/>
              <w:rPr/>
            </w:pPr>
            <w:r>
              <w:rPr>
                <w:rFonts w:eastAsia="Calibri"/>
              </w:rPr>
              <w:t>СТП 04-001:2015 «</w:t>
            </w:r>
            <w:r>
              <w:rPr>
                <w:rFonts w:eastAsia="Calibri"/>
                <w:lang w:val="uk-UA"/>
              </w:rPr>
              <w:t>Колісні пари вантажних вагонів. Правила технічного обслуговування, ремонту та формування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175" w:hanging="175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 xml:space="preserve">- ЦП-0022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uk-UA"/>
              </w:rPr>
              <w:t>Правила ремонту хопер-дозаторів</w:t>
            </w:r>
            <w:r>
              <w:rPr>
                <w:rFonts w:eastAsia="Calibri"/>
              </w:rPr>
              <w:t>»</w:t>
            </w:r>
          </w:p>
        </w:tc>
      </w:tr>
    </w:tbl>
    <w:p>
      <w:pPr>
        <w:pStyle w:val="Normal"/>
        <w:spacing w:lineRule="auto" w:line="240"/>
        <w:ind w:left="-567" w:righ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left="-567" w:right="90" w:hanging="0"/>
        <w:rPr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(ОС ПВ ДП «УкрНДІВ»)</w:t>
      </w:r>
      <w:r>
        <w:rPr>
          <w:lang w:val="uk-UA"/>
        </w:rPr>
        <w:t xml:space="preserve"> за період червень 2018 - липень 2018 року було видано сертифікати відповідності в системі сертифікації продукції вагонобудування :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516"/>
        <w:gridCol w:w="1560"/>
        <w:gridCol w:w="20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еєстрацій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реєстрації та термін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ії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firstLine="284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5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right="-5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4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38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6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06.20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lang w:val="uk-UA"/>
              </w:rPr>
              <w:t>ТОВ «УКРАЇНСЬКА ВИРОБНИЧА КОМПАНІЯ»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13, м. Киї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Будіндустрії, 6 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д ЄДРПОУ 30576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lang w:val="uk-UA"/>
              </w:rPr>
              <w:t>Корпуси поглинальних апаратів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МКП-110.00.00.002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lang w:val="uk-UA"/>
              </w:rPr>
              <w:t>(для залізничного рухомого складу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ГОСТ 22253-76 «</w:t>
            </w:r>
            <w:r>
              <w:rPr/>
              <w:t>Аппараты поглощающие</w:t>
            </w:r>
            <w:r>
              <w:rPr>
                <w:lang w:val="uk-UA"/>
              </w:rPr>
              <w:t xml:space="preserve"> </w:t>
            </w:r>
            <w:r>
              <w:rPr/>
              <w:t>пружинно-фрикционные для подвижного</w:t>
            </w:r>
            <w:r>
              <w:rPr>
                <w:lang w:val="uk-UA"/>
              </w:rPr>
              <w:t xml:space="preserve"> </w:t>
            </w:r>
            <w:r>
              <w:rPr/>
              <w:t>состава железных дорог колеи 1520 мм.</w:t>
            </w:r>
            <w:r>
              <w:rPr>
                <w:lang w:val="uk-UA"/>
              </w:rPr>
              <w:t xml:space="preserve"> </w:t>
            </w:r>
            <w:r>
              <w:rPr/>
              <w:t>Технические условия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39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6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06.201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ТОВ «ТД ИРБИС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01, м. Харкі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Микитинський, 24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д ЄДРПОУ 31559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lang w:val="uk-UA"/>
              </w:rPr>
              <w:t xml:space="preserve">Підшипники конічні дворядні касетного типу </w:t>
            </w:r>
            <w:r>
              <w:rPr>
                <w:bCs/>
                <w:lang w:val="uk-UA"/>
              </w:rPr>
              <w:t xml:space="preserve">ТВU 130 х 230 х 160 </w:t>
            </w:r>
            <w:r>
              <w:rPr>
                <w:lang w:val="uk-UA"/>
              </w:rPr>
              <w:t>для залізничного рухомого складу, виробництва SKF Industrie S.p.A, Italy (Італія) в кількості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 шт., ТН ВЄД 86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20:2014 (ГОСТ 520-2011, IDT; ISO 492:2002, NEQ;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ISO 199:2005, NEQ) «Підшипники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 xml:space="preserve">кочення. Загальні технічні умови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5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0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06.201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06.20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lang w:val="uk-UA"/>
              </w:rPr>
              <w:t>«НІКОПОЛЬСЬКИЙ КРАНОБУДІВНИЙ ЗАВОД»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lang w:val="uk-UA"/>
              </w:rPr>
              <w:t>53207, м. Нікополь Дніпропетро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тріотів України, 169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д ЄДРПОУ 37837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111" w:hanging="0"/>
              <w:jc w:val="center"/>
              <w:rPr/>
            </w:pPr>
            <w:r>
              <w:rPr>
                <w:lang w:val="uk-UA"/>
              </w:rPr>
              <w:t>Виливок упору переднього УП1 автозчепного пристрою залізничного рухомого складу (кресленик</w:t>
            </w:r>
          </w:p>
          <w:p>
            <w:pPr>
              <w:pStyle w:val="Normal"/>
              <w:spacing w:lineRule="auto" w:line="240"/>
              <w:ind w:left="-29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КЗ 132.01.02.113/Л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right="-108" w:hanging="0"/>
              <w:jc w:val="center"/>
              <w:rPr/>
            </w:pPr>
            <w:r>
              <w:rPr>
                <w:lang w:val="uk-UA"/>
              </w:rPr>
              <w:t>ДСТУ ГОСТ 22703:2018 (ГОСТ 22703-2012, IDT) «Деталі литі зчіпних</w:t>
            </w:r>
          </w:p>
          <w:p>
            <w:pPr>
              <w:pStyle w:val="Normal"/>
              <w:spacing w:lineRule="auto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а автозчепних пристроїв залізничного рухомого складу</w:t>
            </w:r>
            <w:r>
              <w:rPr/>
              <w:t>.</w:t>
            </w:r>
            <w:r>
              <w:rPr>
                <w:lang w:val="uk-UA"/>
              </w:rPr>
              <w:t xml:space="preserve"> Загальні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5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1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6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06.20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НІКОПОЛЬСЬКИЙ КРАНОБУДІВНИЙ ЗАВОД»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207, м. Нікополь Дніпропетровської обл.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тріотів України, 169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д ЄДРПОУ 37837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111" w:hanging="0"/>
              <w:jc w:val="center"/>
              <w:rPr/>
            </w:pPr>
            <w:r>
              <w:rPr>
                <w:lang w:val="uk-UA"/>
              </w:rPr>
              <w:t>Виливок упору заднього УЗ1 автозчепного пристрою залізничного рухомого складу (кресленик</w:t>
            </w:r>
          </w:p>
          <w:p>
            <w:pPr>
              <w:pStyle w:val="Normal"/>
              <w:spacing w:lineRule="auto" w:line="240"/>
              <w:ind w:left="-29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КЗ 132.01.02.092/Л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right="-108" w:hanging="0"/>
              <w:jc w:val="center"/>
              <w:rPr/>
            </w:pPr>
            <w:r>
              <w:rPr>
                <w:lang w:val="uk-UA"/>
              </w:rPr>
              <w:t>ДСТУ ГОСТ 22703:2018 (ГОСТ 22703-2012, IDT) «Деталі литі зчіпних</w:t>
            </w:r>
          </w:p>
          <w:p>
            <w:pPr>
              <w:pStyle w:val="Normal"/>
              <w:spacing w:lineRule="auto" w:line="240"/>
              <w:ind w:left="-102" w:right="-8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а автозчепних пристроїв залізничного рухомого складу</w:t>
            </w:r>
            <w:r>
              <w:rPr/>
              <w:t>.</w:t>
            </w:r>
            <w:r>
              <w:rPr>
                <w:lang w:val="uk-UA"/>
              </w:rPr>
              <w:t xml:space="preserve"> Загальні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5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3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6.2018 17.06.20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ТОВ (ТДВ)  „ПОПАСНЯНСЬКИЙ ВАГОНОРЕМОНТНИЙ ЗАВОД”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 Луганської обл., вул. ім. О. Довженка, 5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код ЄДРПОУ 34502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2-9745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ОСТ 26725-97 «Полувагоны четырехосные универсальные магистральных железных дорог колеи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sz w:val="22"/>
                <w:szCs w:val="22"/>
              </w:rPr>
              <w:t>1520 мм. Общие технические условия»;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5.2-01124454-032-2004  «Напіввагони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тиривісні моделей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9745, 12-9745-01.</w:t>
            </w:r>
          </w:p>
          <w:p>
            <w:pPr>
              <w:pStyle w:val="Normal"/>
              <w:spacing w:lineRule="auto" w:line="240"/>
              <w:ind w:left="-10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 умови»</w:t>
            </w:r>
          </w:p>
          <w:p>
            <w:pPr>
              <w:pStyle w:val="Normal"/>
              <w:spacing w:lineRule="auto" w:line="240"/>
              <w:ind w:left="-10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5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18 15.07.202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О «ЕПК Степногорск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кмолинской обл., 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д ЄДРПОУ 39025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jc w:val="center"/>
              <w:rPr/>
            </w:pPr>
            <w:r>
              <w:rPr>
                <w:color w:val="000000"/>
                <w:lang w:val="uk-UA"/>
              </w:rPr>
              <w:t>Підшипники буксові для електровозів роликові радіальні з короткими циліндричними роликами</w:t>
            </w:r>
            <w:r>
              <w:rPr>
                <w:lang w:val="uk-UA"/>
              </w:rPr>
              <w:t xml:space="preserve"> типів: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42536ЛМ, 30-52536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152536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152536ЛМУ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42836ЛМ, 30-42836ЛМУ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42536ЕМ, 30-52536ЕМ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СТУ ГОСТ 520:2014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ідшипники кочення. Загальні технічні умови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spacing w:lineRule="auto" w:line="240"/>
              <w:ind w:left="-102" w:right="-65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СТУ 8734:2017 «Вальниці кочення. Вальниці буксові роликові циліндричні залізничного рухомого складу. Загальні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6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18 15.07.202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О «ЕПК Степногорск</w:t>
            </w:r>
            <w:r>
              <w:rPr>
                <w:lang w:val="uk-UA"/>
              </w:rPr>
              <w:t>»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кмолинской обл., 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jc w:val="center"/>
              <w:rPr/>
            </w:pPr>
            <w:r>
              <w:rPr>
                <w:color w:val="000000"/>
                <w:lang w:val="uk-UA"/>
              </w:rPr>
              <w:t>Підшипники буксові пасажирських і вантаж-них вагонів роликові радіальні з короткими циліндричними роликами типів: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42726Е2М, 30-42726Л4М, 30-232726Е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232726Л4М, 36-42726Е2М, 36-42728Л4М, 36-232726Е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-232728Л4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-882726Е2МС43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СТУ ГОСТ 520:2014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ідшипники кочення. Загальні технічні умови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spacing w:lineRule="auto" w:line="240"/>
              <w:ind w:left="-100" w:right="-108" w:hanging="0"/>
              <w:jc w:val="center"/>
              <w:rPr/>
            </w:pPr>
            <w:r>
              <w:rPr>
                <w:lang w:val="uk-UA"/>
              </w:rPr>
              <w:t>ДСТУ 8734:2017 «Вальниці кочення. Вальниці буксові роликові циліндричні залізничного рухомого складу. Загальні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7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18 15.07.202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/>
            </w:pPr>
            <w:r>
              <w:rPr>
                <w:lang w:val="uk-UA"/>
              </w:rPr>
              <w:t>АО «ЕПК Степногорск»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1500, г. Степногорск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молинской обл., промышленная зона 2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дание 1/1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шипники буксові тепловозів роликові</w:t>
            </w:r>
          </w:p>
          <w:p>
            <w:pPr>
              <w:pStyle w:val="Normal"/>
              <w:spacing w:lineRule="auto" w:line="240"/>
              <w:ind w:right="-75" w:hanging="0"/>
              <w:jc w:val="center"/>
              <w:rPr/>
            </w:pPr>
            <w:r>
              <w:rPr>
                <w:color w:val="000000"/>
                <w:lang w:val="uk-UA"/>
              </w:rPr>
              <w:t>радіальні циліндричні з короткими циліндричними роликами типів:</w:t>
            </w:r>
          </w:p>
          <w:p>
            <w:pPr>
              <w:pStyle w:val="Normal"/>
              <w:spacing w:lineRule="auto" w:line="240"/>
              <w:ind w:right="-7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152532Л1М, 30-32532Л1М,</w:t>
            </w:r>
          </w:p>
          <w:p>
            <w:pPr>
              <w:pStyle w:val="Normal"/>
              <w:spacing w:lineRule="auto" w:line="240"/>
              <w:ind w:right="-7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32532ЕМ,</w:t>
            </w:r>
          </w:p>
          <w:p>
            <w:pPr>
              <w:pStyle w:val="Normal"/>
              <w:spacing w:lineRule="auto" w:line="240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СТУ ГОСТ 520:2014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ідшипники кочення. Загальні технічні умови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ДСТУ 8734:2017 «Вальниці кочення. Вальниці буксові роликові циліндричні залізничного рухомого складу. Загальні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8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8.2018 07.08.202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40" w:hanging="0"/>
              <w:jc w:val="center"/>
              <w:rPr/>
            </w:pPr>
            <w:r>
              <w:rPr>
                <w:lang w:val="uk-UA"/>
              </w:rPr>
              <w:t>ПрАТ „</w:t>
            </w:r>
            <w:r>
              <w:rPr>
                <w:sz w:val="22"/>
                <w:szCs w:val="22"/>
                <w:lang w:val="uk-UA"/>
              </w:rPr>
              <w:t>АЗОВЕЛЕКТРОСТАЛЬ”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87500, м. Маріуполь Донецької обл.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-т Миру, 83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 пл. Машинобудівельників, 1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25605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5" w:hanging="0"/>
              <w:jc w:val="center"/>
              <w:rPr/>
            </w:pPr>
            <w:r>
              <w:rPr>
                <w:lang w:val="uk-UA"/>
              </w:rPr>
              <w:t>Хомути тягові автозчепного пристрою залізничного рухомого</w:t>
            </w:r>
          </w:p>
          <w:p>
            <w:pPr>
              <w:pStyle w:val="Normal"/>
              <w:spacing w:lineRule="auto" w:line="240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у (кресленик 1835.00.001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 Загальні технічні умови”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АТЕСТАТІВ</w:t>
      </w:r>
    </w:p>
    <w:p>
      <w:pPr>
        <w:pStyle w:val="Normal"/>
        <w:spacing w:lineRule="auto" w:line="240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1134" w:right="90" w:hanging="0"/>
        <w:rPr/>
      </w:pPr>
      <w:r>
        <w:rPr>
          <w:b/>
          <w:lang w:val="uk-UA"/>
        </w:rPr>
        <w:tab/>
        <w:t>ДЕРЖАВНИМ ПІДПРИЄМСТВОМ «ДНІПРОПЕТРОВСЬКИЙ ОРГАН З СЕРТИФІКАЦІЇ ЗАЛІЗНИЧНОГО ТРАНСПОРТУ»</w:t>
      </w:r>
      <w:r>
        <w:rPr>
          <w:lang w:val="uk-UA"/>
        </w:rPr>
        <w:t xml:space="preserve"> за період червень 2018 - липень 2018 року було видано атестати виробництв в системі ДП «ДОСЗТ»</w:t>
      </w:r>
      <w:r>
        <w:rPr/>
        <w:t xml:space="preserve"> :</w:t>
      </w:r>
    </w:p>
    <w:tbl>
      <w:tblPr>
        <w:tblW w:w="11388" w:type="dxa"/>
        <w:jc w:val="left"/>
        <w:tblInd w:w="-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76"/>
        <w:gridCol w:w="2693"/>
        <w:gridCol w:w="1701"/>
        <w:gridCol w:w="1843"/>
        <w:gridCol w:w="184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еєстрацій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ує стабільність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</w:rPr>
              <w:t>RCU.03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014</w:t>
            </w:r>
            <w:r>
              <w:rPr>
                <w:b/>
              </w:rPr>
              <w:t>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1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 xml:space="preserve">.2018  </w:t>
            </w:r>
            <w:r>
              <w:rPr>
                <w:lang w:val="uk-UA"/>
              </w:rPr>
              <w:t>29.06</w:t>
            </w:r>
            <w:r>
              <w:rPr/>
              <w:t>.202</w:t>
            </w:r>
            <w:r>
              <w:rPr>
                <w:lang w:val="uk-UA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АТ «Металург</w:t>
            </w:r>
            <w:r>
              <w:rPr>
                <w:lang w:val="uk-UA"/>
              </w:rPr>
              <w:t>-</w:t>
            </w:r>
            <w:r>
              <w:rPr/>
              <w:t xml:space="preserve">трансремонт»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051, м. Дніпро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вул. Олександра Оцупа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апітальний ремонт (КР-1, КР-2) спеціального рухомого складу, а саме: дрезин ДГКУ, автомотрис АДМ и АГВ та мотовозів МП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п. 4.2, 6.3, 7.1, 7.4, 7.5, 8.1, 8.6 ГОСТ 15.601-98 СРПП. </w:t>
            </w:r>
            <w:r>
              <w:rPr>
                <w:lang w:val="uk-UA"/>
              </w:rPr>
              <w:t>«</w:t>
            </w:r>
            <w:r>
              <w:rPr/>
              <w:t>Техническое обслуживание и ремонт техники. Основные положения»;*НД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оказників та характеристик при капітального ремонту (КР-1, КР-2) спеціального рухомого складу, а саме: дрезин ДГКу автомотрис АДМ, АГВ та мотовозів МПТ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RCU.03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015</w:t>
            </w:r>
            <w:r>
              <w:rPr>
                <w:b/>
              </w:rPr>
              <w:t>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 xml:space="preserve">.2018  </w:t>
            </w:r>
            <w:r>
              <w:rPr>
                <w:lang w:val="uk-UA"/>
              </w:rPr>
              <w:t>18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2</w:t>
            </w: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П «Ремонтне вагонне депо Знам’янка» служби вагонного господарства регіональної філії «Одеська залізниця» ПАТ «Укрзалізниця», 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/>
              <w:t>юридична адреса: 65012, м.</w:t>
            </w:r>
            <w:r>
              <w:rPr>
                <w:lang w:val="uk-UA"/>
              </w:rPr>
              <w:t> </w:t>
            </w:r>
            <w:r>
              <w:rPr/>
              <w:t xml:space="preserve">Одеса, </w:t>
            </w:r>
            <w:r>
              <w:rPr>
                <w:lang w:val="uk-UA"/>
              </w:rPr>
              <w:t xml:space="preserve"> </w:t>
            </w:r>
            <w:r>
              <w:rPr/>
              <w:t>вул. Пантелеймонівська, 19.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lang w:val="uk-UA"/>
              </w:rPr>
              <w:t>а</w:t>
            </w:r>
            <w:r>
              <w:rPr/>
              <w:t>дреса виробництва/філіалів/</w:t>
            </w:r>
            <w:r>
              <w:rPr>
                <w:lang w:val="uk-UA"/>
              </w:rPr>
              <w:t xml:space="preserve"> </w:t>
            </w:r>
            <w:r>
              <w:rPr/>
              <w:t>виробничих площадок: 27400, Кіровоградська обл., м.</w:t>
            </w:r>
            <w:r>
              <w:rPr>
                <w:lang w:val="uk-UA"/>
              </w:rPr>
              <w:t> </w:t>
            </w:r>
            <w:r>
              <w:rPr/>
              <w:t xml:space="preserve">Знам’янка, 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вул. Михайла Грушевського, 2а.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/>
              <w:t>код ЄДРПОУ 4008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/>
            </w:pPr>
            <w:r>
              <w:rPr>
                <w:lang w:val="uk-UA"/>
              </w:rPr>
              <w:t xml:space="preserve">З </w:t>
            </w:r>
            <w:r>
              <w:rPr/>
              <w:t>капітального ремонту вантажних вагонів згідно додатку 1, (код ДКПП 30.20.91, 33.17.11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</w:rPr>
              <w:t>Згідно додатку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Ф</w:t>
            </w:r>
            <w:r>
              <w:rPr/>
              <w:t>ункціонування процесів та надання послуг згідно технологічних вимог встановлених відповідними стандартами, характеристики відновленого рухомого складу або їх складових частин відповідають вимогам відповідних стандартів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RCU.03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016</w:t>
            </w:r>
            <w:r>
              <w:rPr>
                <w:b/>
              </w:rPr>
              <w:t>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 xml:space="preserve">.2018  </w:t>
            </w:r>
            <w:r>
              <w:rPr>
                <w:lang w:val="uk-UA"/>
              </w:rPr>
              <w:t>26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2</w:t>
            </w: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lang w:val="uk-UA"/>
              </w:rPr>
              <w:t>ПрАТ «Дніпровагонмаш»,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а адреса: 51925, Дніпропетровська обл., м. Кам’янське, 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51925, Дніпропетровська обл., м. Кам’янське,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669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/>
            </w:pPr>
            <w:r>
              <w:rPr>
                <w:lang w:val="uk-UA"/>
              </w:rPr>
              <w:t>З деповського ремонту напіввагонів, вагонів-платформ та вагонів-хоперів моделей згідно з додатком 1,                                      код ДКПП 30.20.91, 33.1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В-0142 «Вагони вантажні залізниць України колії 1520 (1524) мм. Настанова з деповського ремонт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характеристики відновленого рухомого складу або їх складових частин відповідають вимогам відповідних стандартів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RCU.03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017</w:t>
            </w:r>
            <w:r>
              <w:rPr>
                <w:b/>
              </w:rPr>
              <w:t>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 xml:space="preserve">.2018  </w:t>
            </w:r>
            <w:r>
              <w:rPr>
                <w:lang w:val="uk-UA"/>
              </w:rPr>
              <w:t>13.0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П «Вагонне депо станції Каховка» Філії «Пасажирська компанія» ПАТ «Укрзалізниця», адреса філії: 01032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вул. Симона Петлюри, 21 а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підрозділу: 74988, Херсонська обл., м. Таврійськ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Промислова, 18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1022900/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иробництво вагонів пасажирських купейних побудови заводу Амендорф відремонтованих в обсязі КВР, (код ДКПП 30.20.9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6296913-057:2015 «Вагон пасажирський купейний побудови заводу Амендорф. Капітально-відновлювальний ремонт з продовженням терміну експлуатування. Технічні умови», ГОСТ 31235-2004 «Вагоны пассажирские после капитально-восстановительного ремонта. Требования эксплуатационной безопасност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характеристики відновленого рухомого складу або їх складових частин відповідають вимогам відповідних стандартів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RCU.03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018</w:t>
            </w:r>
            <w:r>
              <w:rPr>
                <w:b/>
              </w:rPr>
              <w:t>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 xml:space="preserve">.2018  </w:t>
            </w:r>
            <w:r>
              <w:rPr>
                <w:lang w:val="uk-UA"/>
              </w:rPr>
              <w:t>26.07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П служби вагонного господарства «Ремонтне вагонне депо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. Т.Шевченка» регіональної філії «Одеська залізниця» ПАТ «Укрзалізниця»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юридична адреса: 65012, м. Одеса, вул. Пантелеймонівська, 19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підрозділу: 20705, Черкаська обл.,   м. Сміла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Північновокзальна, 7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08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З капітального ремонту вантажних вагонів згідно додатку 1, (код ДКПП 30.20.91, 33.17.11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-</w:t>
              <w:tab/>
              <w:t>ГОСТ 15.601-98 «Система разработки и постановки продукции на производство. Техническое обслуживание и ремонт техники. Основные положения» п.4.2, п.6.3, п.7.1, п.7.4, п.7.5, п.8.1, п.8.6;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-</w:t>
              <w:tab/>
              <w:t>ЦВ-0015 «Інструкція з ремонту візків вантажних вагонів»;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-</w:t>
              <w:tab/>
              <w:t>ЦВ-0016 «Вантажні вагони залізниць України колії 1520 мм. Правила капітального ремонту»;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-</w:t>
              <w:tab/>
              <w:t>ЦВ-0033 «Керівництво на капітальний ремонт вагонів-самоскидів (думпкарів) моделей 5ВС-60, 6ВС-60»;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-</w:t>
              <w:tab/>
              <w:t>ЦВ-0038 «Інструкція по ремонту тріангелів вантажних вагонів»;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-</w:t>
              <w:tab/>
              <w:t>ЦВ-0143 «Інструкція з експлуатації та ремонту буксових вузлів колісних пар вантажних вагонів»;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-</w:t>
              <w:tab/>
              <w:t>ЦВ-ЦЛ-0013 «Інструкція з ремонту гальмівного обладнання вагонів»;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-</w:t>
              <w:tab/>
              <w:t>ЦВ-ЦЛ-ЦТ-0014 «Інструкція по ремонту і обслуговуванню автозчепного пристрою рухомого складу залізниць України»;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-</w:t>
              <w:tab/>
              <w:t>СТП 04-001:2015 «Колісні пари вантажних вагонів. Правила технічного обслуговування, ремонту та формування».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ЦП-0022 «Правила ремонту хопер-дозаторі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характеристики відновленого рухомого складу або їх складових частин відповідають вимогам відповідних стандартів.</w:t>
            </w:r>
          </w:p>
        </w:tc>
      </w:tr>
    </w:tbl>
    <w:p>
      <w:pPr>
        <w:pStyle w:val="Normal"/>
        <w:spacing w:lineRule="auto" w:line="240"/>
        <w:ind w:left="-142" w:right="90" w:firstLine="426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spacing w:lineRule="auto" w:line="240"/>
        <w:ind w:left="-1134" w:right="-285" w:firstLine="141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(ОС ПВ ДП «УкрНДІВ»)</w:t>
      </w:r>
      <w:r>
        <w:rPr>
          <w:lang w:val="uk-UA"/>
        </w:rPr>
        <w:t xml:space="preserve"> за період червня 2018 - липня 2018 року було видано</w:t>
      </w:r>
      <w:r>
        <w:rPr/>
        <w:t xml:space="preserve"> наступні атестати виробництв в системі сертифікації продукції вагонобудування :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835"/>
        <w:gridCol w:w="1577"/>
        <w:gridCol w:w="19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(нормативний докумен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2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.06.2018 17.06.20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 Луганської обл., вул. ім. О. Довженка, 5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2" w:hanging="0"/>
              <w:jc w:val="center"/>
              <w:rPr/>
            </w:pPr>
            <w:r>
              <w:rPr>
                <w:lang w:val="uk-UA"/>
              </w:rPr>
              <w:t>Виробництво напіввагонів вантажних,</w:t>
            </w:r>
          </w:p>
          <w:p>
            <w:pPr>
              <w:pStyle w:val="Normal"/>
              <w:spacing w:lineRule="auto" w:line="240"/>
              <w:ind w:left="-29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/>
              <w:t>ГОСТ 26725-97 «Полувагоны четырехосные универсальные магистральных железных дорог колеи 1520 мм. Общие технические условия»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У У 35.2-01124454-032-2004  «Напіввагони чотиривісні моделей 12-9745, 12-9745-01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1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4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06.2018 25.06.20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СЛОВ’ЯНСЬКЕ ВАГОННЕ  ДЕПО» регіональної філії «Донецька залізниця» ПАТ «Укрзалізниця»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109, м. Слов’янськ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омяхова, 1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150216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lang w:val="uk-UA"/>
              </w:rPr>
              <w:t>Виробництво з капітального ремонту вантажних вагонів: напіввагонів, критих</w:t>
            </w:r>
            <w:r>
              <w:rPr>
                <w:bCs/>
                <w:lang w:val="uk-UA"/>
              </w:rPr>
              <w:t xml:space="preserve"> вагонів, вагонів-хоперів для перевезення зерна, цементу, мінеральних добрив, окатишів і агломерату, платформ, вагонів-самоскидів, вузлів та деталей вантажних вагонів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3.17.11,</w:t>
            </w:r>
          </w:p>
          <w:p>
            <w:pPr>
              <w:pStyle w:val="Normal"/>
              <w:spacing w:lineRule="auto" w:line="240"/>
              <w:ind w:left="-29" w:right="-2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right="-109" w:hanging="0"/>
              <w:jc w:val="center"/>
              <w:rPr>
                <w:lang w:val="uk-UA"/>
              </w:rPr>
            </w:pPr>
            <w:r>
              <w:rPr/>
              <w:t>ГОСТ 15.601-98 «Система разработки и постановки продукции на производство. Техническое обслуживание и ремонт техники</w:t>
            </w:r>
            <w:r>
              <w:rPr>
                <w:lang w:val="uk-UA"/>
              </w:rPr>
              <w:t>.</w:t>
            </w:r>
            <w:r>
              <w:rPr/>
              <w:t xml:space="preserve"> Основные положения»</w:t>
            </w:r>
          </w:p>
          <w:p>
            <w:pPr>
              <w:pStyle w:val="TextBody"/>
              <w:spacing w:lineRule="auto" w:line="240" w:before="0" w:after="0"/>
              <w:ind w:left="-100" w:right="-109" w:hanging="0"/>
              <w:jc w:val="center"/>
              <w:rPr/>
            </w:pPr>
            <w:r>
              <w:rPr/>
              <w:t>ЦВ-ЦЛ-0013</w:t>
            </w:r>
            <w:r>
              <w:rPr>
                <w:lang w:val="uk-UA"/>
              </w:rPr>
              <w:t>,</w:t>
            </w:r>
          </w:p>
          <w:p>
            <w:pPr>
              <w:pStyle w:val="TextBody"/>
              <w:spacing w:lineRule="auto" w:line="240" w:before="0" w:after="0"/>
              <w:ind w:left="-100" w:right="-109" w:hanging="0"/>
              <w:jc w:val="center"/>
              <w:rPr/>
            </w:pPr>
            <w:r>
              <w:rPr/>
              <w:t>ЦВ-ЦЛ-ЦТ-0014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highlight w:val="yellow"/>
                <w:lang w:val="uk-UA"/>
              </w:rPr>
            </w:pPr>
            <w:r>
              <w:rPr/>
              <w:t>ЦВ-0015</w:t>
            </w:r>
            <w:r>
              <w:rPr>
                <w:lang w:val="uk-UA"/>
              </w:rPr>
              <w:t>, Ц</w:t>
            </w:r>
            <w:r>
              <w:rPr/>
              <w:t>В-0016</w:t>
            </w:r>
            <w:r>
              <w:rPr>
                <w:lang w:val="uk-UA"/>
              </w:rPr>
              <w:t xml:space="preserve">, </w:t>
            </w:r>
            <w:r>
              <w:rPr/>
              <w:t>ЦВ-0019</w:t>
            </w:r>
            <w:r>
              <w:rPr>
                <w:lang w:val="uk-UA"/>
              </w:rPr>
              <w:t xml:space="preserve">, </w:t>
            </w:r>
            <w:r>
              <w:rPr/>
              <w:t>ЦВ-0032</w:t>
            </w:r>
            <w:r>
              <w:rPr>
                <w:lang w:val="uk-UA"/>
              </w:rPr>
              <w:t xml:space="preserve">, </w:t>
            </w:r>
            <w:r>
              <w:rPr/>
              <w:t>ЦВ-0037</w:t>
            </w:r>
            <w:r>
              <w:rPr>
                <w:lang w:val="uk-UA"/>
              </w:rPr>
              <w:t xml:space="preserve">, </w:t>
            </w:r>
            <w:r>
              <w:rPr/>
              <w:t>ЦВ-0038</w:t>
            </w:r>
            <w:r>
              <w:rPr>
                <w:lang w:val="uk-UA"/>
              </w:rPr>
              <w:t xml:space="preserve">, </w:t>
            </w:r>
            <w:r>
              <w:rPr/>
              <w:t>ЦВ-0044</w:t>
            </w:r>
            <w:r>
              <w:rPr>
                <w:lang w:val="uk-UA"/>
              </w:rPr>
              <w:t xml:space="preserve">, </w:t>
            </w:r>
            <w:r>
              <w:rPr/>
              <w:t>ЦВ-0115</w:t>
            </w:r>
            <w:r>
              <w:rPr>
                <w:lang w:val="uk-UA"/>
              </w:rPr>
              <w:t xml:space="preserve">, </w:t>
            </w:r>
            <w:r>
              <w:rPr/>
              <w:t>ЦВ-0116</w:t>
            </w:r>
            <w:r>
              <w:rPr>
                <w:lang w:val="uk-UA"/>
              </w:rPr>
              <w:t xml:space="preserve">, </w:t>
            </w:r>
            <w:r>
              <w:rPr/>
              <w:t>ЦВ-0143</w:t>
            </w:r>
            <w:r>
              <w:rPr>
                <w:lang w:val="uk-UA"/>
              </w:rPr>
              <w:t xml:space="preserve">, </w:t>
            </w:r>
            <w:r>
              <w:rPr/>
              <w:t>СТП 04-001:2015</w:t>
            </w:r>
          </w:p>
        </w:tc>
      </w:tr>
    </w:tbl>
    <w:p>
      <w:pPr>
        <w:pStyle w:val="Normal"/>
        <w:spacing w:lineRule="auto" w:line="24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ПРОВЕДЕНИХ ТЕХНІЧНИХ НАГЛЯДІВ</w:t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284" w:right="90" w:firstLine="426"/>
        <w:rPr/>
      </w:pPr>
      <w:r>
        <w:rPr>
          <w:b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lang w:val="uk-UA"/>
        </w:rPr>
        <w:t xml:space="preserve"> за період червень - липннь 2018 року проведено наступні технічні нагляди за виготовленням сертифікованої продукції та за атестованим виробництвом:</w:t>
      </w:r>
    </w:p>
    <w:p>
      <w:pPr>
        <w:pStyle w:val="Normal"/>
        <w:spacing w:lineRule="auto" w:line="240"/>
        <w:ind w:left="-284" w:right="90" w:firstLine="426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АТ  «Дніпровагонрембуд» - 3 технічних нагляди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/>
      </w:pPr>
      <w:r>
        <w:rPr>
          <w:lang w:val="uk-UA"/>
        </w:rPr>
        <w:t>ВП «Вагонне депо філії «Пасажирська компанія» ПАТ «Укрзалізниця» ст. Каховка - 3 технічних нагляди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ПАТ «ІНТЕРПАЙП НТЗ - 3 технічних нагляди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ТОВ «НПП «ПРОК»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/>
      </w:pPr>
      <w:r>
        <w:rPr>
          <w:lang w:val="en-US"/>
        </w:rPr>
        <w:t>HUTA</w:t>
      </w:r>
      <w:r>
        <w:rPr>
          <w:lang w:val="uk-UA"/>
        </w:rPr>
        <w:t xml:space="preserve"> </w:t>
      </w:r>
      <w:r>
        <w:rPr>
          <w:lang w:val="en-US"/>
        </w:rPr>
        <w:t>BANKOWA</w:t>
      </w:r>
      <w:r>
        <w:rPr>
          <w:lang w:val="uk-UA"/>
        </w:rPr>
        <w:t xml:space="preserve"> </w:t>
      </w:r>
      <w:r>
        <w:rPr>
          <w:lang w:val="en-US"/>
        </w:rPr>
        <w:t>Spolka z o.</w:t>
      </w:r>
      <w:r>
        <w:rPr/>
        <w:t>о</w:t>
      </w:r>
      <w:r>
        <w:rPr>
          <w:lang w:val="en-US"/>
        </w:rPr>
        <w:t>.</w:t>
      </w:r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ПАТ «ДнСЗ» - 2 технічних нагляди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ТОВ «БАРС»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ПРАТ «БЕРТІ»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ПрАТ «Коростенський ЗЗБШ»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/>
      </w:pPr>
      <w:r>
        <w:rPr>
          <w:lang w:val="uk-UA"/>
        </w:rPr>
        <w:t>Філія «СТАРОКОСТЯНТИНІВСЬКИЙ ЗАВОД ЗАЛІЗОБЕТОННИХ ШПАЛ»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/>
      </w:pPr>
      <w:r>
        <w:rPr>
          <w:lang w:val="uk-UA"/>
        </w:rPr>
        <w:t>Ф</w:t>
      </w:r>
      <w:r>
        <w:rPr/>
        <w:t>ілі</w:t>
      </w:r>
      <w:r>
        <w:rPr>
          <w:lang w:val="uk-UA"/>
        </w:rPr>
        <w:t>я</w:t>
      </w:r>
      <w:r>
        <w:rPr/>
        <w:t xml:space="preserve"> «Центр транспортного сервісу «Ліски» П</w:t>
      </w:r>
      <w:r>
        <w:rPr>
          <w:lang w:val="uk-UA"/>
        </w:rPr>
        <w:t>АТ</w:t>
      </w:r>
      <w:r>
        <w:rPr/>
        <w:t xml:space="preserve"> «Укрзалізниця»</w:t>
      </w:r>
      <w:r>
        <w:rPr>
          <w:lang w:val="uk-UA"/>
        </w:rPr>
        <w:t xml:space="preserve"> - 2 технічних нагляди;</w:t>
      </w:r>
    </w:p>
    <w:p>
      <w:pPr>
        <w:pStyle w:val="Normal"/>
        <w:numPr>
          <w:ilvl w:val="0"/>
          <w:numId w:val="1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ТОВ ВКФ «БУДТРАНСПОСТАЧ» - 2 технічних нагляди;</w:t>
      </w:r>
    </w:p>
    <w:p>
      <w:pPr>
        <w:pStyle w:val="21"/>
        <w:numPr>
          <w:ilvl w:val="0"/>
          <w:numId w:val="1"/>
        </w:numPr>
        <w:ind w:left="142" w:hanging="0"/>
        <w:rPr>
          <w:sz w:val="24"/>
          <w:lang w:eastAsia="uk-UA"/>
        </w:rPr>
      </w:pPr>
      <w:r>
        <w:rPr>
          <w:rStyle w:val="Style16"/>
          <w:rFonts w:cs="Times New Roman"/>
          <w:sz w:val="24"/>
          <w:lang w:eastAsia="uk-UA"/>
        </w:rPr>
        <w:t>ВП «Ремонтне вагонне депо Помічна» регіональна філія «</w:t>
      </w:r>
      <w:r>
        <w:rPr>
          <w:sz w:val="24"/>
        </w:rPr>
        <w:t>Одеська залізниця» ПАТ «Укрзалізниця»;</w:t>
      </w:r>
    </w:p>
    <w:p>
      <w:pPr>
        <w:pStyle w:val="21"/>
        <w:numPr>
          <w:ilvl w:val="0"/>
          <w:numId w:val="1"/>
        </w:numPr>
        <w:ind w:left="142" w:hanging="0"/>
        <w:rPr>
          <w:sz w:val="24"/>
          <w:lang w:eastAsia="uk-UA"/>
        </w:rPr>
      </w:pPr>
      <w:r>
        <w:rPr>
          <w:sz w:val="24"/>
        </w:rPr>
        <w:t>ВП «Експлуатаційне вагонне депо Подільськ» регіональна філія «Одеська залізниця» ПАТ «Укрзалізниця» - 2 технічних нагляди;</w:t>
      </w:r>
    </w:p>
    <w:p>
      <w:pPr>
        <w:pStyle w:val="21"/>
        <w:numPr>
          <w:ilvl w:val="0"/>
          <w:numId w:val="1"/>
        </w:numPr>
        <w:ind w:left="142" w:hanging="0"/>
        <w:rPr>
          <w:sz w:val="24"/>
          <w:lang w:eastAsia="uk-UA"/>
        </w:rPr>
      </w:pPr>
      <w:r>
        <w:rPr>
          <w:sz w:val="24"/>
        </w:rPr>
        <w:t>ТОВ «МІНЕРФІН-ТРАНС»;</w:t>
      </w:r>
    </w:p>
    <w:p>
      <w:pPr>
        <w:pStyle w:val="21"/>
        <w:numPr>
          <w:ilvl w:val="0"/>
          <w:numId w:val="1"/>
        </w:numPr>
        <w:ind w:left="142" w:hanging="0"/>
        <w:rPr>
          <w:sz w:val="24"/>
          <w:lang w:eastAsia="uk-UA"/>
        </w:rPr>
      </w:pPr>
      <w:r>
        <w:rPr>
          <w:sz w:val="24"/>
        </w:rPr>
        <w:t>Виробничий підрозділ «Експлуатаційне-ремонте вагонне депо Херсон» регіональна філія «Одеська залізниця» ПАТ «Укрзалізниця»;</w:t>
      </w:r>
    </w:p>
    <w:p>
      <w:pPr>
        <w:pStyle w:val="21"/>
        <w:numPr>
          <w:ilvl w:val="0"/>
          <w:numId w:val="1"/>
        </w:numPr>
        <w:ind w:left="142" w:hanging="0"/>
        <w:rPr>
          <w:sz w:val="24"/>
          <w:lang w:eastAsia="uk-UA"/>
        </w:rPr>
      </w:pPr>
      <w:r>
        <w:rPr>
          <w:sz w:val="24"/>
        </w:rPr>
        <w:t>ТОВ«УКРЕКСІМІНВЕСТПРОМ».</w:t>
      </w:r>
    </w:p>
    <w:p>
      <w:pPr>
        <w:pStyle w:val="Normal"/>
        <w:numPr>
          <w:ilvl w:val="0"/>
          <w:numId w:val="0"/>
        </w:numPr>
        <w:spacing w:lineRule="auto" w:line="240"/>
        <w:ind w:right="90" w:hanging="0"/>
        <w:outlineLvl w:val="0"/>
        <w:rPr>
          <w:sz w:val="24"/>
          <w:highlight w:val="yellow"/>
          <w:lang w:val="uk-UA" w:eastAsia="uk-UA"/>
        </w:rPr>
      </w:pPr>
      <w:r>
        <w:rPr>
          <w:sz w:val="24"/>
          <w:highlight w:val="yellow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right="90" w:firstLine="567"/>
        <w:outlineLvl w:val="0"/>
        <w:rPr/>
      </w:pP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(ОС ПВ ДП «УкрНДІВ»)</w:t>
      </w:r>
      <w:r>
        <w:rPr>
          <w:lang w:val="uk-UA"/>
        </w:rPr>
        <w:t xml:space="preserve"> за період червень 2018 - липень 2018 року було проведено технічні нагляди за виготовленням сертифікованої продукції та за атестованим виробництвом на наступних підприємствах:</w:t>
      </w:r>
    </w:p>
    <w:p>
      <w:pPr>
        <w:pStyle w:val="Normal"/>
        <w:numPr>
          <w:ilvl w:val="0"/>
          <w:numId w:val="0"/>
        </w:numPr>
        <w:spacing w:lineRule="auto" w:line="240"/>
        <w:ind w:left="142" w:right="90" w:firstLine="567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68" w:leader="none"/>
        </w:tabs>
        <w:spacing w:lineRule="auto" w:line="240"/>
        <w:ind w:left="14" w:right="-39" w:firstLine="567"/>
        <w:textAlignment w:val="auto"/>
        <w:outlineLvl w:val="0"/>
        <w:rPr/>
      </w:pPr>
      <w:r>
        <w:rPr>
          <w:lang w:val="uk-UA"/>
        </w:rPr>
        <w:t>Філія «Дарницький вагоноремонтний завод» ПАТ «Укрзалізниця»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97"/>
        </w:tabs>
        <w:ind w:left="360" w:firstLine="567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  <w:lang w:val="uk-UA"/>
    </w:rPr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eastAsia="Calibri" w:cs="Lucida Sans Unicode"/>
      <w:sz w:val="18"/>
      <w:szCs w:val="20"/>
      <w:lang w:val="en-US"/>
    </w:rPr>
  </w:style>
  <w:style w:type="paragraph" w:styleId="2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8:00Z</dcterms:created>
  <dc:creator>VV</dc:creator>
  <dc:description/>
  <cp:keywords/>
  <dc:language>en-US</dc:language>
  <cp:lastModifiedBy>Літінська Олена Георгіївна</cp:lastModifiedBy>
  <dcterms:modified xsi:type="dcterms:W3CDTF">2018-11-23T12:15:00Z</dcterms:modified>
  <cp:revision>19</cp:revision>
  <dc:subject/>
  <dc:title/>
</cp:coreProperties>
</file>