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firstLine="142"/>
        <w:jc w:val="center"/>
        <w:rPr>
          <w:b/>
          <w:b/>
          <w:lang w:val="uk-UA"/>
        </w:rPr>
      </w:pPr>
      <w:r>
        <w:rPr>
          <w:b/>
          <w:lang w:val="uk-UA"/>
        </w:rPr>
        <w:t>НФОРМАЦІЯ ЩОДО ВИДАНИХ СЕРТИФІКАТІВ та АТЕСТАТІ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firstLine="142"/>
        <w:jc w:val="center"/>
        <w:rPr/>
      </w:pPr>
      <w:r>
        <w:rPr>
          <w:lang w:val="uk-UA"/>
        </w:rPr>
        <w:t>(серпень - вересень 2018 року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firstLine="14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firstLine="142"/>
        <w:rPr>
          <w:lang w:val="uk-UA"/>
        </w:rPr>
      </w:pPr>
      <w:r>
        <w:rPr>
          <w:b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lang w:val="uk-UA"/>
        </w:rPr>
        <w:t xml:space="preserve"> за період серпень 2018 - вересень 2018 року було видано сертифікати на продукцію в системі ДП «ДОСЗТ»: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60"/>
        <w:gridCol w:w="2977"/>
        <w:gridCol w:w="2126"/>
        <w:gridCol w:w="2126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firstLine="356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0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3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1.05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НВП «РІСТ»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0002, Запорізька обл., м. Вільнян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фіївська, 5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25221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кна вагонів рухомого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1.1.1, п. 1.1.2,  п. 1.1.4, п. 1.1.5, п. 1.1.6, п. 1.1.7, п. 1.1.10, п. 1.1.11, п. 1.2.2 (стосовно впливу дощу), п. 1.3.2, п. 1.3.3, п. 1.5.2 ТУ У 35.2-25221038-005:2008 “Вікна вагонів рухомого складу. Технічні умови”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1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3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1.05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НВП «РІСТ»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0002, Запорізька обл., м. Вільнян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фіївська, 5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код ЄДРПОУ 252210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Двері металеві вагонів пасажирських     магістральних локомотивної тяги, дизель- та електропотяг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1.1.1, п. 1.1.2 (стосовно габаритних і приєднувальних розмірів),п.1.1.5, п. 1.1.6, п. 1.1.7, п. 1.1.8, п. 1.1.10, п. 1.2.1, п. 1.2.3, п. 1.3.1, п. 1.6.2, п. 2.2.1, п. 2.2.2, п. 2.2.3 ТУ У 35.2-25221038-002:2008 “Двері металеві вагонів пасажирських магістральних локомотивної тяги, дизель- та електропотягів. Технічні умови”</w:t>
            </w:r>
          </w:p>
        </w:tc>
      </w:tr>
      <w:tr>
        <w:trPr>
          <w:trHeight w:val="5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2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1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ВКФ «БУДТРАНС-ПОСТАЧ», 49089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Дніпро, вул. Курсантська, 9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439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кав з’єднувальний Р1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2593:2018 (ГОСТ 2593–2014, IDT) «Рукави зʼєднувальні залізничного рухомого складу. Технічні умови».</w:t>
            </w:r>
          </w:p>
        </w:tc>
      </w:tr>
      <w:tr>
        <w:trPr>
          <w:trHeight w:val="550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8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7.08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«НОРДІСК», юридична адреса: 45050, Дніпропетровська обл., м. Дніпро, проспект Гагаріна, буд. 115, офіс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1179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адреса виробництва: 51914, Дніпропетровська обл., м. Кам’янське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Тритузна, буд. 174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1179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а зубчасті тягового приводу колесо-моторного блоку промислових електровозів колії 1520 мм: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ЄАВЖ-083.02.02.04.035 і ЄАВЖ-083.02.02.04.036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налог 8ТП240.035 і 8ТП240.03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4.3, п. 4.8, п. 4.9, п. 4.13, п. 4.14, п. 4.18 ДСТУ ГОСТ 30803:2018 (ГОСТ 30803-2014, IDT) «Колеса зубчасті тягових передач тягового рухомого складу. Технічні умови»; п. 1.2.1 (пункти: 3, 6, 7, 9. 10 табл. 2), п. 1.5.6, п. 1.5.7, п. 1.6.4, п. 1.6.6, п. 1.6.7, п. 1.6.10, п. 1.6.11, п. 1.6.12, п. 1.6.14, п. 1.10.1-1.10.4 ТУ У 30.2-30011179-001:2018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Колеса зубчасті тягового приводу колесо-моторного блоку промислових електровозів колії 1520 мм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3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02.09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КРОК Г.Т.», 69076, м. Запоріжжя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обудов, 7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3638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оди з ізоляцією з полівінілхлоридного пластикату в лакованому оплетенні для тепловозів, марок ПВЛТ, ПВЛТЭ, ПВЛТ-1, ПВЛТЭ-1, ПВЛТТ-1, ПВЛТТЭ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2.2.2, п. 2.3.1-2.3.4, п. 2.3.7, п. 2.4.1, п. 2.4.3, п. 2.4.4, п. 2.6.1-2.6.5, п. 2.6.7 ТУ У 31.3-13638750-056:2009 «Проводи з ізоляцією з полівініл-хлоридного пластикату у лакованому оплетенні для тепловозів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5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03.09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ПрАТ «Сєвєродонецьке НВО «Імпульс», 93405, м. Сєвєродонецьк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ганської обл.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. Перемоги, 2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1393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засоби для компонування мікропроцесорної централізації стрілок і сигналів (МПЦ-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11.1 перший перелік (окрім ПВУ-1/014) ступінь жорсткості 4, другий перелік (окрім ПВУ-1/014) ступінь жорсткості 3, третій перелік ступінь жорсткості 3 ДСТУ 4178-2003; пп. 5.1 (окрім ПВУ-1/014) ступінь жорсткості 4, 5.2 (окрім ПВУ-1/014) ступінь жорсткості 3, 5.3 ступінь жорсткості 3 ДСТУ 4151-2003</w:t>
            </w:r>
          </w:p>
        </w:tc>
      </w:tr>
      <w:tr>
        <w:trPr>
          <w:trHeight w:val="428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30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ІЗОПЛАСТ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112, Донецька обл.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алініна, 64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золятори лінійні підвісні стрижньові полімерні типу ЛК 160,  а саме: ЛК 160-110-2Ц,  ЛК 160-110-3Ц, ЛК 160-110-5Ц, ЛК 160-150-2Ц, ЛК 160-150-3Ц, ЛК 160-150-5Ц, ЛК 160-220-2Ц, ЛК 160-220-3Ц, ЛК 160-220-5Ц,  ЛК 160-330-2Ц, ЛК 160-330-3Ц, ЛК 160-330-5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/>
            </w:pPr>
            <w:r>
              <w:rPr>
                <w:lang w:val="uk-UA"/>
              </w:rPr>
              <w:t>СОУ МПЕ 40.1.51.301:2004 пп. 1, 2, 3, 4, 5, 6, 7, 15, 16 таблиці 4; ГОСТ 28856-90 пп. 1, 2, 3, 4, 5, 8, 10 таблиці 4; ТУ У 27.9-30013244-011:2013 «Ізолятори лінійні підвісні стрижньові полімерні типу ЛК 160. Технічні умови» пп. 1, 2, 3, 4, 5, 6, 7, 14, 15 таблиці 4; методів IEC 61109:2008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7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30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ІЗОПЛАСТ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112, Донецька обл.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алініна, 64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золятори лінійні підвісні стрижньові полімерні, типи згідно з додатком 1 (23 тип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28856-90, СОУ МПЕ 40.1.51.301:2004 «Ізолятори лінійні підвісні стрижньові полімерні. Загальні технічні умови» та ТУ У 31.6-00130441-016:2007 «Ізолятори лінійні підвісні стрижньові полімерні типу ЛК 70. Технічні умови»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8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30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ІЗОПЛАСТ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112, Донецька обл.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алініна, 64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золятори полімерні типу ПСКЦ 120-3,3-7 (вик. основне, 01, 02), НСКЦ 120-3,3-7 (вик. основне), ФСКЦ 120-8-3,3-7 (вик. основне), КСКЦ 120-8-3,3-7 (вик. основне), ПСКЦ 120-27,5-5 (вик. основне, 01, 02), ПСКЦ 120-27,5-7 (вик. основне, 01, 02), НСКЦ 120-27,5-5 (вик. основне), НСКЦ 120-27,5-7 (вик. основне), ФСКЦ 120-6-27,5-5 (вик. основне), ФСКЦ 120-6-27,5-7 (вик. основне), КСКЦ 120-8-27,5-5 (вик. основне, 01, 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3024-95 (ГОСТ 30284-97) та ТУ У 31.6-30013244-003:2005 «Ізолятори полімерні стрижньові для контактних мереж електрифікованих залізниць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69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30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ІЗОПЛАСТ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112, Донецька обл.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алініна, 64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золятори штирьові полімерні типу ШП 10 (виконання основне, виконання 01) та ШП 20 (виконання основне, виконання 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6-30013244-015:2012 «Ізолятори штирьові полімерні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0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30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ІЗОПЛАСТ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112, Донецька обл.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алініна, 64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золятори лінійні підвісні стрижньові полімерні, типу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К 120-110-2Ц, ЛК 120-110-3Ц, ЛК 120-110-5Ц, ЛК 120-150-2Ц,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К 120-150-3Ц, ЛК 120-150-5Ц, ЛК 120-220-2Ц, ЛК 120-220-3Ц,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К 120-220-5Ц, ЛК 120-330-2Ц, ЛК 120-330-3Ц, ЛК 120-330-5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28856-90, СОУ МПЕ 40.1.51.301:2004 «Ізолятори лінійні підвісні стрижньові полімерні. Загальні технічні умови» та ТУ У 31.6-00130441-019:2008 «Ізолятори лінійні підвісні стрижньові полімерні типу ЛК 120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1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30.10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ІЗОПЛАСТ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112, Донецька обл.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алініна, 64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золятори опорні стрижньові полімерні, типи згідно з додатком 1 (61 ти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У МПЕ 40.1.51.302:2006 «Ізолятори опорні стрижньові полімерні. Загальні технічні умови» та ТУ У 27.9-30013244-012:2012 «Ізолятори опорні стрижньові полімерні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2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5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29.1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BETAMONT</w:t>
            </w:r>
            <w:r>
              <w:rPr>
                <w:lang w:val="uk-UA"/>
              </w:rPr>
              <w:t>-</w:t>
            </w:r>
            <w:r>
              <w:rPr/>
              <w:t>ES</w:t>
            </w:r>
            <w:r>
              <w:rPr>
                <w:lang w:val="uk-UA"/>
              </w:rPr>
              <w:t xml:space="preserve"> </w:t>
            </w:r>
            <w:r>
              <w:rPr/>
              <w:t>s</w:t>
            </w:r>
            <w:r>
              <w:rPr>
                <w:lang w:val="uk-UA"/>
              </w:rPr>
              <w:t>.</w:t>
            </w:r>
            <w:r>
              <w:rPr/>
              <w:t>r</w:t>
            </w:r>
            <w:r>
              <w:rPr>
                <w:lang w:val="uk-UA"/>
              </w:rPr>
              <w:t>.</w:t>
            </w:r>
            <w:r>
              <w:rPr/>
              <w:t>o</w:t>
            </w:r>
            <w:r>
              <w:rPr>
                <w:lang w:val="uk-UA"/>
              </w:rPr>
              <w:t xml:space="preserve">., , </w:t>
            </w:r>
            <w:r>
              <w:rPr/>
              <w:t>Lieskovska</w:t>
            </w:r>
            <w:r>
              <w:rPr>
                <w:lang w:val="uk-UA"/>
              </w:rPr>
              <w:t xml:space="preserve"> </w:t>
            </w:r>
            <w:r>
              <w:rPr/>
              <w:t>cesta</w:t>
            </w:r>
            <w:r>
              <w:rPr>
                <w:lang w:val="uk-UA"/>
              </w:rPr>
              <w:t xml:space="preserve"> 456, 962 21, </w:t>
            </w:r>
            <w:r>
              <w:rPr/>
              <w:t>Lieskovec</w:t>
            </w:r>
            <w:r>
              <w:rPr>
                <w:lang w:val="uk-UA"/>
              </w:rPr>
              <w:t>, Словацька республика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/>
              <w:t>IСO 443796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/>
              <w:t>Система мікропроцесорної централізації стрілок і сигналів ESB-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151-2003 "Комплекси технічних засобів систем керування та регулювання руху поїздів. Електромагнітна сумісність. Вимоги та методи випробовування", ДСТУ 4178-2003 "Комплекси технічних засобів систем керування та регулювання руху поїздів. Функційна безпечність і надійність. Вимоги та методи випробовування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29.1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ДМЗ «КАРПАТИ», 81652, Львівська обл.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Новий Розділ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,  код ЄДРПОУ 379582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іввагони чотиривісні моделі 12-9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124454-032-2004 «Напіввагони чотиривісні моделей 12-9745, 12-9745-01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20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П «ДОМ ТРАНС», 79052, м. Львів, вул. Широка, 96А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600, Дніпропетровська обл., м. Верхньодніпровськ, вул. Гагаріна, 23 код ЄДРПОУ 393183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и кріпильні для конструкційних елементів рейкових колій мостових прогонових споруд: болти лапчасті з гайкою і шайбою, шпильки високоміцні для кріплення безбаластних плит мостового полотна, болти високоміцні з шестигранною головкою із збільшеним розміром під ключ з високоміцними гайкою і шайбами для кріплення металевих конструкцій інженерних спор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п. 1.2.1, 1.2.2, 1.3.1, 1.3а.1, 1.3.2, 1.3а.2, 1.3.3.15, 1.4, 1.4а.2.3, 1.5, 1.6 ТУ У 25.9-01116130-015:2015 «Вироби кріпильні для конструкційних елементів рейкових колій мостових прогонових споруд. Технічні умови»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5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20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П «ДОМ ТРАНС», 79052, м. Львів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ирока, 96А,.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51600, Дніпропетровська обл., м. Верхньодніпровськ, вул. Гагріна, 23 код ЄДРПОУ 393183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еві панелі оглядових настилів мо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п. 1.2, 1.3.2, 1.3.3, 1.4.1, 1.7, 1.8, 1.9 ТУ У 25.1-01116130-016:2015 «Металеві панелі оглядових настилів мостів. Технічні умови»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Україна, Донецька обл., м. Дружкі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Соборна, 3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01910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урупи колійні 1.24х150, 1.24х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809:2017 (ГОСТ 809-2014, IDT) «Шурупи колійні. Загальні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7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Україна, Донецька обл., м. Дружкі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3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001910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айби пружинні двониткові 25 для залізничн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1797:2017 (ГОСТ 21797-2014, IDT)</w:t>
            </w:r>
          </w:p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Шайби пружинні двовиткові для залізничної колії. Технічні умови»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8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Україна, Донецька обл., м. Дружкі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3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001910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стилі 16х165 для заліз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5812:2018 (ГОСТ 5812-2014, IDT) «Костилі для залізниць. Загальні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79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Україна, Донецька обл., м. Дружкі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3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00191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йки М22-7Н.5 для клемних та закладних болтів рейкових скріплень залізничн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4.1, 4.2 класифікація, основні параметри і розміри, пп. 5.1.1, 5.1.2, 5.1.3, 5.1.4, 5.1.5, 5.1.6, 5.1.8 основні характеристики, вимоги до матеріалів, п. 5.2 маркування ДСТУ ГОСТ 16018:2017 (ГОСТ 16018-2014, IDT) «Гайки для клемових та закладних болтів рейкових скріплень залізничної колії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0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Україна, Донецька обл., м. Дружкі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3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00191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йки В2М24-7Н.5, В2М27-7Н.5 для болтів рейкових стиків залізничн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1532:2017 (ГОСТ 11532-2014, IDT) «Гайки для болтів рейкових стиків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1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Україна, Донецька обл., м. Дружкі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3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001910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лти клемові М22-8gх75.58 з полегшеною головкою для рейкових скріплень залізничн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6016:2017 (ГОСТ 16016-2014, IDT) «Болти клемові для рейкових скріплень залізничної колії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2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Україна, Донецька обл., м. Дружкі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3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001910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лти закладні М22-8gх175.58, М22-8gх185.58 для рейкових скріплень залізничн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4.1, 4.2 конструкція та розміри, пп. 5.1.1, 5.1.2, 5.1.3, 5.1.4, 5.1.6, 5.1.7, 5.1.8, 5.1.9 технічні вимоги, п. 5.2 маркування ДСТУ ГОСТ 16017:2017 (ГОСТ 16017-2014, IDT) «Болти закладні для рейкових скріплень залізничної колії. Технічні умови»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8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ружківський завод металевих виробів», 84205, Україна, Донецька обл., м. Дружківка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3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001910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лти для рейкових стиків залізничної колії М22-8gx135.88.35, М24-8gх150.88.35, М27-8gх 130.88.35, М27-8gх160.88.35, 2М22-8gх140.88.35, 2М24-8gх140.88.35, 2М24-8gх160.88.35, 2М27-8gх150. 88.35, 2М27-8gх180.88.35, М22-8g х135.109.40Х, М24-8gх150.109.40Х, М27-8gх130.109.40Х, М27-8gх160. 109.40Х, 2М22-8gх140.109.40Х, 2М24-8gх140.109.40Х, 2М24-8g х160.109.40Х, 2М27-8gх150. 109.40Х, 2М27-8gх180.109.40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1530:2017 (ГОСТ 11530-2014, IDT) «Болти для рейкових стиків. Технічні умови»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4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 xml:space="preserve">Автономні джерела струму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/>
              <w:t xml:space="preserve">юридична адреса: </w:t>
            </w:r>
            <w:r>
              <w:rPr>
                <w:lang w:val="uk-UA"/>
              </w:rPr>
              <w:t xml:space="preserve">Україна, </w:t>
            </w:r>
            <w:r>
              <w:rPr/>
              <w:t>030</w:t>
            </w:r>
            <w:r>
              <w:rPr>
                <w:lang w:val="uk-UA"/>
              </w:rPr>
              <w:t>4</w:t>
            </w:r>
            <w:r>
              <w:rPr/>
              <w:t>5, м. Київ, вул.</w:t>
            </w:r>
            <w:r>
              <w:rPr>
                <w:lang w:val="uk-UA"/>
              </w:rPr>
              <w:t> </w:t>
            </w:r>
            <w:r>
              <w:rPr/>
              <w:t xml:space="preserve">Новопирогівська, 50;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адреса виробництва: 80074, Львівська обл., м. Великі Мости, вул. Львівська, 2</w:t>
            </w:r>
            <w:r>
              <w:rPr>
                <w:lang w:val="uk-UA"/>
              </w:rPr>
              <w:t>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/>
              <w:t>код ЄДРПОУ 327041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 xml:space="preserve">Акумулятори лужні нікель-залізні серії </w:t>
            </w:r>
            <w:r>
              <w:rPr/>
              <w:t>FL</w:t>
            </w:r>
            <w:r>
              <w:rPr>
                <w:lang w:val="uk-UA"/>
              </w:rPr>
              <w:t xml:space="preserve"> та </w:t>
            </w:r>
            <w:r>
              <w:rPr/>
              <w:t>F</w:t>
            </w:r>
            <w:r>
              <w:rPr>
                <w:lang w:val="uk-UA"/>
              </w:rPr>
              <w:t>М і батареї 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 У 31.4-25238174-001-2003 «Акумулятори лужні нікель-залізні  серії </w:t>
            </w:r>
            <w:r>
              <w:rPr/>
              <w:t>FL</w:t>
            </w:r>
            <w:r>
              <w:rPr>
                <w:lang w:val="uk-UA"/>
              </w:rPr>
              <w:t xml:space="preserve">, </w:t>
            </w:r>
            <w:r>
              <w:rPr/>
              <w:t>FM</w:t>
            </w:r>
            <w:r>
              <w:rPr>
                <w:lang w:val="uk-UA"/>
              </w:rPr>
              <w:t xml:space="preserve"> та батареї з них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5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</w:t>
            </w:r>
            <w:r>
              <w:rPr>
                <w:lang w:val="uk-UA"/>
              </w:rPr>
              <w:t>14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 xml:space="preserve">Автономні джерела струму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/>
              <w:t xml:space="preserve">юридична адреса: </w:t>
            </w:r>
            <w:r>
              <w:rPr>
                <w:lang w:val="uk-UA"/>
              </w:rPr>
              <w:t xml:space="preserve">Україна, </w:t>
            </w:r>
            <w:r>
              <w:rPr/>
              <w:t>030</w:t>
            </w:r>
            <w:r>
              <w:rPr>
                <w:lang w:val="uk-UA"/>
              </w:rPr>
              <w:t>4</w:t>
            </w:r>
            <w:r>
              <w:rPr/>
              <w:t>5, м. Київ, вул.</w:t>
            </w:r>
            <w:r>
              <w:rPr>
                <w:lang w:val="uk-UA"/>
              </w:rPr>
              <w:t> </w:t>
            </w:r>
            <w:r>
              <w:rPr/>
              <w:t xml:space="preserve">Новопирогівська, 50;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адреса виробництва: 80074, Львівська обл., м. Великі Мости, вул. Львівська, 2</w:t>
            </w:r>
            <w:r>
              <w:rPr>
                <w:lang w:val="uk-UA"/>
              </w:rPr>
              <w:t>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/>
              <w:t>код ЄДРПОУ 32704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Акумулятори лужні нікель-кадмієві серії К</w:t>
            </w:r>
            <w:r>
              <w:rPr/>
              <w:t>L</w:t>
            </w:r>
            <w:r>
              <w:rPr>
                <w:lang w:val="uk-UA"/>
              </w:rPr>
              <w:t xml:space="preserve"> і КМ та батареї 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4-32704119-002:2008 «Акумулятори лужні нікель-кадмієві серії К</w:t>
            </w:r>
            <w:r>
              <w:rPr/>
              <w:t>L</w:t>
            </w:r>
            <w:r>
              <w:rPr>
                <w:lang w:val="uk-UA"/>
              </w:rPr>
              <w:t xml:space="preserve"> і КМ та батареї з них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4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 xml:space="preserve">Автономні джерела струму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/>
              <w:t xml:space="preserve">юридична адреса: </w:t>
            </w:r>
            <w:r>
              <w:rPr>
                <w:lang w:val="uk-UA"/>
              </w:rPr>
              <w:t xml:space="preserve">Україна, </w:t>
            </w:r>
            <w:r>
              <w:rPr/>
              <w:t>030</w:t>
            </w:r>
            <w:r>
              <w:rPr>
                <w:lang w:val="uk-UA"/>
              </w:rPr>
              <w:t>4</w:t>
            </w:r>
            <w:r>
              <w:rPr/>
              <w:t>5, м. Київ, вул.</w:t>
            </w:r>
            <w:r>
              <w:rPr>
                <w:lang w:val="uk-UA"/>
              </w:rPr>
              <w:t> </w:t>
            </w:r>
            <w:r>
              <w:rPr/>
              <w:t xml:space="preserve">Новопирогівська, 50;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адреса виробництва: 80074, Львівська обл., м. Великі Мости, вул. Львівська, 2</w:t>
            </w:r>
            <w:r>
              <w:rPr>
                <w:lang w:val="uk-UA"/>
              </w:rPr>
              <w:t>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/>
              <w:t>код ЄДРПОУ 32704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умулятори лужні нікель-залізні тягові шахтні та батареї 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4-32704119-003:2011 «Акумулятори лужні нікель-залізні тягові шахтні та батареї з них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7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4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 xml:space="preserve">Автономні джерела струму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/>
              <w:t xml:space="preserve">юридична адреса: </w:t>
            </w:r>
            <w:r>
              <w:rPr>
                <w:lang w:val="uk-UA"/>
              </w:rPr>
              <w:t xml:space="preserve">Україна, </w:t>
            </w:r>
            <w:r>
              <w:rPr/>
              <w:t>030</w:t>
            </w:r>
            <w:r>
              <w:rPr>
                <w:lang w:val="uk-UA"/>
              </w:rPr>
              <w:t>4</w:t>
            </w:r>
            <w:r>
              <w:rPr/>
              <w:t>5, м. Київ, вул.</w:t>
            </w:r>
            <w:r>
              <w:rPr>
                <w:lang w:val="uk-UA"/>
              </w:rPr>
              <w:t> </w:t>
            </w:r>
            <w:r>
              <w:rPr/>
              <w:t xml:space="preserve">Новопирогівська, 50;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адреса виробництва: 80074, Львівська обл., м. Великі Мости, вул. Львівська, 2</w:t>
            </w:r>
            <w:r>
              <w:rPr>
                <w:lang w:val="uk-UA"/>
              </w:rPr>
              <w:t>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/>
              <w:t>код ЄДРПОУ 32704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умулятори лужні нікель-кадмієві серії КН та батареї 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4-32704119-004:2010 «Акумулятори лужні нікель-кадмієві серії КН та батареї з них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8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4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 xml:space="preserve">Автономні джерела струму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/>
              <w:t xml:space="preserve">юридична адреса: </w:t>
            </w:r>
            <w:r>
              <w:rPr>
                <w:lang w:val="uk-UA"/>
              </w:rPr>
              <w:t xml:space="preserve">Україна, </w:t>
            </w:r>
            <w:r>
              <w:rPr/>
              <w:t>030</w:t>
            </w:r>
            <w:r>
              <w:rPr>
                <w:lang w:val="uk-UA"/>
              </w:rPr>
              <w:t>4</w:t>
            </w:r>
            <w:r>
              <w:rPr/>
              <w:t>5, м. Київ, вул.</w:t>
            </w:r>
            <w:r>
              <w:rPr>
                <w:lang w:val="uk-UA"/>
              </w:rPr>
              <w:t> </w:t>
            </w:r>
            <w:r>
              <w:rPr/>
              <w:t xml:space="preserve">Новопирогівська, 50;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адреса виробництва: 80074, Львівська обл., м. Великі Мости, вул. Львівська, 2</w:t>
            </w:r>
            <w:r>
              <w:rPr>
                <w:lang w:val="uk-UA"/>
              </w:rPr>
              <w:t>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/>
              <w:t>код ЄДРПОУ 32704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 xml:space="preserve">Акумулятори лужні нікель-кадмієві тягові шахтні </w:t>
            </w:r>
            <w:r>
              <w:rPr/>
              <w:t>KLM</w:t>
            </w:r>
            <w:r>
              <w:rPr>
                <w:lang w:val="uk-UA"/>
              </w:rPr>
              <w:t xml:space="preserve"> та батареї з них для шахтних електровоз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 У 27.2-32704119-006:2013 «Акумулятори лужні нікель-кадмієві тягові шахтні </w:t>
            </w:r>
            <w:r>
              <w:rPr/>
              <w:t>KLM</w:t>
            </w:r>
            <w:r>
              <w:rPr>
                <w:lang w:val="uk-UA"/>
              </w:rPr>
              <w:t xml:space="preserve"> та батареї з них для шахтних електровозів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90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2.05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П «Дніпродзержинський сталеливарний завод», (ДП «Стальзавод»)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1925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93093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передні (кр. 32-81, кр. 3-02) та задні (кр. 13-02) автозчепного пристрою для рухомого складу залізниць (відлив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«Деталі литі зчіпних та автозчепних пристроїв залізничного рухомого складу. Загальні технічні умови» (ГОСТ 22703–2012, IDT)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91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2.05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П «Дніпродзержинський сталеливарний завод», (ДП «Стальзавод»)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1925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ри передні (кр. 491.02.251, кр. ЧУ 5.07.0192) та задні (кр. ЧУ 5.07.0193) автозчепного пристрою для рухомого складу заліз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«Деталі литі зчіпних та автозчепних пристроїв залізничного рухомого складу. Загальні технічні умови» (ГОСТ 22703–2012, IDT)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92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2.05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П «Дніпродзержинський сталеливарний завод», (ДП «Стальзавод»)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1925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93093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Упори з надп’ятником автозчепного пристрою для рухомого складу залізниць (кр. ЧУ 24.5.0086,             кр. 4022.02.1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«Деталі литі зчіпних та автозчепних пристроїв залізничного рухомого складу. Загальні технічні умови» (ГОСТ 22703–2012, IDT)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93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2.05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П «Дніпродзержинський сталеливарний завод», (ДП «Стальзавод»)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1925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93093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упори з надп’ятником автозчепного пристрою для рухомого складу залізниць (відливки, кр. 3-93, кр. 102-9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«Деталі литі зчіпних та автозчепних пристроїв залізничного рухомого складу. Загальні технічні умови» (ГОСТ 22703–2012, IDT), СОУ МПП 45.060-331:2010 «Упори автозчепного пристрою для вантажних та пасажирських вагонів. Типи. Конструкція та розміри. Технічні вимог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94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2.05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П «Дніпродзержинський сталеливарний завод», (ДП «Стальзавод»)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1925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93093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99" w:hanging="0"/>
              <w:jc w:val="center"/>
              <w:rPr/>
            </w:pPr>
            <w:r>
              <w:rPr>
                <w:lang w:val="uk-UA"/>
              </w:rPr>
              <w:t>корпус автозчепу СА-3 для рухомого складу залізниць (кр. 1835.01.020 та кр. 1835.01.0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«Деталі литі зчіпних та автозчепних пристроїв залізничного рухомого складу. Загальні технічні умови» (ГОСТ 22703–2012, IDT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95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2.05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П «Дніпродзержинський сталеливарний завод», (ДП «Стальзавод»)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1925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93093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тяговий хомут для рухомого складу залізниць (кр. 1835.00.0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«Деталі литі зчіпних та автозчепних пристроїв залізничного рухомого складу. Загальні технічні умови» (ГОСТ 22703–2012, IDT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96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2.05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П «Дніпродзержинський сталеливарний завод», (ДП «Стальзавод»)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1925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93093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автозчеп СА-3 для рухомого складу залізниць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. 1835.01.000, 1835.01.000-01 та 1835.01.000-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74:2008 «Автозчеп СА-3. Технічні умови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97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 xml:space="preserve">8 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12.05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П «Дніпродзержинський сталеливарний завод», (ДП «Стальзавод»)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1925 Дніпропетровська обл., м. 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країнська, 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19309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шмаки гальмівні неповоротні для вантажних вагонів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ої колії 1520 мм (кр. 1711.40.02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7522:2014 «Башмак гальмівний неповоротний для вантажних вагонів залізниць колії 1520 мм. Технічні умови»</w:t>
            </w:r>
          </w:p>
        </w:tc>
      </w:tr>
    </w:tbl>
    <w:p>
      <w:pPr>
        <w:pStyle w:val="Normal"/>
        <w:spacing w:lineRule="auto" w:line="240"/>
        <w:ind w:left="-142"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left="-142" w:right="90" w:hanging="0"/>
        <w:rPr>
          <w:lang w:val="uk-UA"/>
        </w:rPr>
      </w:pPr>
      <w:r>
        <w:rPr>
          <w:b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lang w:val="uk-UA"/>
        </w:rPr>
        <w:t xml:space="preserve"> за період серпень 2018 - вересень 2018 року було видано сертифікати на послуги в системі ДП «ДОСЗТ» :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18"/>
        <w:gridCol w:w="3118"/>
        <w:gridCol w:w="2127"/>
        <w:gridCol w:w="240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89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7" w:right="-113"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8</w:t>
            </w:r>
            <w:r>
              <w:rPr/>
              <w:t xml:space="preserve">  </w:t>
            </w:r>
            <w:r>
              <w:rPr>
                <w:lang w:val="uk-UA"/>
              </w:rPr>
              <w:t>23.09.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УКРСПЕЦСЕРВІС»,         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юридична адреса: 49100, м. Дніпро, пр. Героїв,  17/239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49100, м. Дніпро, вул. Столетова, 21 код ЄДРПОУ 190888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роцеси та послуги з КР1 – КР2 генераторів ГП 311Б, електродвигунів ЕД-118А, Б, електродвигунів НБ-5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 У 31.1-19088807-004-2011 «Машини електричні обертові постійного струму колекторні. Ремонт. Технічні умови»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Т-0204 «Правила ремонту електричних машин електровозів та електропоїздів»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Т-0205 «Правила ремонту електричних машин тепловозів та дизель-поїздів».</w:t>
            </w:r>
          </w:p>
        </w:tc>
      </w:tr>
    </w:tbl>
    <w:p>
      <w:pPr>
        <w:pStyle w:val="Normal"/>
        <w:spacing w:lineRule="auto" w:line="240"/>
        <w:ind w:left="-284" w:right="90"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284" w:right="90" w:firstLine="284"/>
        <w:rPr>
          <w:lang w:val="uk-UA"/>
        </w:rPr>
      </w:pP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lang w:val="uk-UA"/>
        </w:rPr>
        <w:t xml:space="preserve"> за період серпень 2018 - вересень 2018 року було видано сертифікати відповідності в системі сертифікації продукції вагонобудування :</w:t>
      </w:r>
    </w:p>
    <w:tbl>
      <w:tblPr>
        <w:tblW w:w="11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4"/>
        <w:gridCol w:w="3260"/>
        <w:gridCol w:w="1984"/>
        <w:gridCol w:w="24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firstLine="176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8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8.2018 07.08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ПрАТ «АЗОВЕЛЕКТРОСТАЛЬ»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юридична адреса: 87500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м. Маріуполь, Донецької обл.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пр-т Миру, 83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5" w:right="-140" w:hanging="0"/>
              <w:jc w:val="center"/>
              <w:rPr/>
            </w:pPr>
            <w:r>
              <w:rPr>
                <w:lang w:val="uk-UA"/>
              </w:rPr>
              <w:t>пл. Машинобудівельників, 1 код ЄДРПОУ 25605170;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5" w:hanging="0"/>
              <w:jc w:val="center"/>
              <w:rPr/>
            </w:pPr>
            <w:r>
              <w:rPr>
                <w:lang w:val="uk-UA"/>
              </w:rPr>
              <w:t>хомути тягові</w:t>
            </w:r>
          </w:p>
          <w:p>
            <w:pPr>
              <w:pStyle w:val="Normal"/>
              <w:spacing w:lineRule="auto" w:line="240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зчепного</w:t>
            </w:r>
          </w:p>
          <w:p>
            <w:pPr>
              <w:pStyle w:val="Normal"/>
              <w:spacing w:lineRule="auto" w:line="240"/>
              <w:ind w:right="-75" w:hanging="0"/>
              <w:jc w:val="center"/>
              <w:rPr/>
            </w:pPr>
            <w:r>
              <w:rPr>
                <w:lang w:val="uk-UA"/>
              </w:rPr>
              <w:t>пристрою залізничного рухомого складу</w:t>
            </w:r>
          </w:p>
          <w:p>
            <w:pPr>
              <w:pStyle w:val="Normal"/>
              <w:spacing w:lineRule="auto" w:line="240"/>
              <w:ind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1835.00.001)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right="-66" w:hanging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ДСТУ ГОСТ 22703:2018 (ГОСТ 22703-2012, IDT) «Деталі литі зчіпних та автозчепних пристроїв залізничного рухомого складу. Загальні 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49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8.2018 07.08.201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Джи</w:t>
            </w:r>
            <w:r>
              <w:rPr>
                <w:lang w:val="uk-UA"/>
              </w:rPr>
              <w:t>І</w:t>
            </w:r>
            <w:r>
              <w:rPr/>
              <w:t xml:space="preserve"> Укра</w:t>
            </w:r>
            <w:r>
              <w:rPr>
                <w:lang w:val="uk-UA"/>
              </w:rPr>
              <w:t>ї</w:t>
            </w:r>
            <w:r>
              <w:rPr/>
              <w:t>на»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04, м. Київ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овковична, 42-44 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832023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колеса зубчаті тягової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чі тепловоза вантажного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гістрального серії ТЭ33АС виробництва </w:t>
            </w:r>
            <w:r>
              <w:rPr>
                <w:lang w:val="en-US"/>
              </w:rPr>
              <w:t>CRR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Qishuyan</w:t>
            </w:r>
          </w:p>
          <w:p>
            <w:pPr>
              <w:pStyle w:val="Normal"/>
              <w:spacing w:lineRule="auto" w:line="240"/>
              <w:ind w:right="-80" w:hanging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en-US"/>
              </w:rPr>
              <w:t>Institu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td</w:t>
            </w:r>
            <w:r>
              <w:rPr>
                <w:lang w:val="uk-UA"/>
              </w:rPr>
              <w:t xml:space="preserve">., </w:t>
            </w:r>
            <w:r>
              <w:rPr>
                <w:lang w:val="en-US"/>
              </w:rPr>
              <w:t>China</w:t>
            </w:r>
            <w:r>
              <w:rPr>
                <w:lang w:val="uk-UA"/>
              </w:rPr>
              <w:t xml:space="preserve"> (КНР) в кількості 32 шт. код УКТЗЕД 860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/>
              <w:t>ДСТУ ГОСТ 30803:2018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>«</w:t>
            </w:r>
            <w:r>
              <w:rPr>
                <w:lang w:val="uk-UA"/>
              </w:rPr>
              <w:t>Колеса зубчаті тягових передач тягового рухомого складу. Технічні умови»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highlight w:val="yellow"/>
                <w:lang w:val="uk-UA"/>
              </w:rPr>
            </w:pPr>
            <w:r>
              <w:rPr/>
              <w:t>ДСТУ ГОСТ 11018:20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0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8.2018 07.08.202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/>
              <w:t>«Джи</w:t>
            </w:r>
            <w:r>
              <w:rPr>
                <w:lang w:val="uk-UA"/>
              </w:rPr>
              <w:t>І</w:t>
            </w:r>
            <w:r>
              <w:rPr/>
              <w:t xml:space="preserve"> Укра</w:t>
            </w:r>
            <w:r>
              <w:rPr>
                <w:lang w:val="uk-UA"/>
              </w:rPr>
              <w:t>ї</w:t>
            </w:r>
            <w:r>
              <w:rPr/>
              <w:t>на»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04, м. Київ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овковична, 42-44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&amp;W Machine Division Warner Industries, Inc.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</w:t>
            </w:r>
            <w:r>
              <w:rPr/>
              <w:t>р</w:t>
            </w:r>
            <w:r>
              <w:rPr>
                <w:lang w:val="uk-UA"/>
              </w:rPr>
              <w:t xml:space="preserve">. </w:t>
            </w:r>
            <w:r>
              <w:rPr/>
              <w:t>адрес</w:t>
            </w:r>
            <w:r>
              <w:rPr>
                <w:lang w:val="uk-UA"/>
              </w:rPr>
              <w:t>а</w:t>
            </w:r>
            <w:r>
              <w:rPr>
                <w:lang w:val="en-US"/>
              </w:rPr>
              <w:t>: 6551 W. 74th Str</w:t>
            </w:r>
            <w:r>
              <w:rPr/>
              <w:t>ее</w:t>
            </w:r>
            <w:r>
              <w:rPr>
                <w:lang w:val="en-US"/>
              </w:rPr>
              <w:t xml:space="preserve">t </w:t>
            </w:r>
            <w:r>
              <w:rPr/>
              <w:t>Р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 Box 607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edford Park, IL, 60499-0607, USA</w:t>
            </w:r>
            <w:r>
              <w:rPr>
                <w:lang w:val="uk-UA"/>
              </w:rPr>
              <w:t xml:space="preserve"> (США) 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832023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осі колісних пар тепловоза вантажного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магістрального серії Т</w:t>
            </w:r>
            <w:r>
              <w:rPr/>
              <w:t>Э33АС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ЗЕД 8607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-70" w:right="71" w:hanging="0"/>
              <w:jc w:val="center"/>
              <w:rPr/>
            </w:pPr>
            <w:r>
              <w:rPr>
                <w:lang w:val="uk-UA"/>
              </w:rPr>
              <w:t>«Осі для рухомого складу залізниць колії 1520 мм.</w:t>
            </w:r>
          </w:p>
          <w:p>
            <w:pPr>
              <w:pStyle w:val="Normal"/>
              <w:spacing w:lineRule="auto" w:line="240"/>
              <w:ind w:left="-70" w:right="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1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.08.2018 07.08.202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жиІ Україна»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04, м. Київ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овковична, 42-44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R&amp;W Machine Division Warner Industries, Inc.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. адреса: 6551 W. 74th Strееt Р.О. Box 607 Bedford Park, IL, 60499-0607, USA (США) 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83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колісні пари тепловоза вантажного магістрального серії Т</w:t>
            </w:r>
            <w:r>
              <w:rPr/>
              <w:t>Э33АС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ЗЕД 8607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1018:2005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«Тяговий рухомий склад залізниць колії 1520 мм. Колісні пари. Загальні технічні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умови»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ГОСТ 11018-2011 «Колесные пары тягового подвижного состава железных дорог колеи 1520 мм. Общие технические услов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2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9.2018 19.07.202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17" w:hanging="0"/>
              <w:jc w:val="center"/>
              <w:rPr/>
            </w:pPr>
            <w:r>
              <w:rPr>
                <w:lang w:val="uk-UA"/>
              </w:rPr>
              <w:t>ПАТ „КРЕМЕНЧУЦЬКИЙ СТАЛЕЛИВАРНИЙ ЗАВОД”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. Приходька, 141 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56783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рами бічні двовісних візків вантажних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 (кресленик 7020.00.002-0),</w:t>
            </w:r>
          </w:p>
          <w:p>
            <w:pPr>
              <w:pStyle w:val="Normal"/>
              <w:spacing w:lineRule="auto" w:line="24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2400:2016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«Рама бічна та балка надресорна литі візків залізничних вантажних вагонів. Технічні умови»,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ГОСТ 32400-20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3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9.2018 19.07.202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-117" w:hanging="0"/>
              <w:jc w:val="center"/>
              <w:rPr/>
            </w:pPr>
            <w:r>
              <w:rPr>
                <w:lang w:val="uk-UA"/>
              </w:rPr>
              <w:t>ПАТ „КРЕМЕНЧУЦЬКИЙ СТАЛЕЛИВАРНИЙ ЗАВОД”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. Приходька, 141 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56783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балки надресорні двовісних візків вантажних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 (кресленик 7020.00.001),</w:t>
            </w:r>
          </w:p>
          <w:p>
            <w:pPr>
              <w:pStyle w:val="Normal"/>
              <w:spacing w:lineRule="auto" w:line="24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2400:2016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«Рама бічна та балка надресорна литі візків залізничних вантажних вагонів. Технічні умови»,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ГОСТ 32400-20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5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9.2018 13.09.202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. Приходька, 139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82" w:firstLine="29"/>
              <w:jc w:val="center"/>
              <w:rPr/>
            </w:pPr>
            <w:r>
              <w:rPr>
                <w:lang w:val="uk-UA"/>
              </w:rPr>
              <w:t>вагони міжобласні та купейні, переобладнані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з купейного вагона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побудови заводу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Амендорф при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/>
            </w:pPr>
            <w:r>
              <w:rPr>
                <w:lang w:val="uk-UA"/>
              </w:rPr>
              <w:t>проведенні капітально-відновлювального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у (КВР),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2,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ДСТУ 4049-2001 «Вагони пасажирські магістральні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локомотивної тяги. Вимоги безпеки»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021-2001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056379-002:20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6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9.2018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. Приходька, 139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82" w:firstLine="29"/>
              <w:jc w:val="center"/>
              <w:rPr/>
            </w:pPr>
            <w:r>
              <w:rPr>
                <w:lang w:val="uk-UA"/>
              </w:rPr>
              <w:t>осі чистові РУ1Ш, РВ2Ш для рухомого складу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/>
            </w:pPr>
            <w:r>
              <w:rPr>
                <w:lang w:val="uk-UA"/>
              </w:rPr>
              <w:t>залізниць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/>
            </w:pPr>
            <w:r>
              <w:rPr>
                <w:lang w:val="uk-UA"/>
              </w:rPr>
              <w:t>(кресленики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7020.10.005-0, 7007.10.022,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7007.10.022-01, 7013.10.022,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7033.10.011-0),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  <w:p>
            <w:pPr>
              <w:pStyle w:val="Normal"/>
              <w:spacing w:lineRule="auto" w:line="240"/>
              <w:ind w:left="-29" w:right="-82" w:firstLine="2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Осі для рухомого складу залізниць колії 1520 мм. Технічні умови»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31334-2007, IDT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7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9.2018 21.08.202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. Приходька, 139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82" w:hanging="0"/>
              <w:jc w:val="center"/>
              <w:rPr/>
            </w:pPr>
            <w:r>
              <w:rPr>
                <w:lang w:val="uk-UA"/>
              </w:rPr>
              <w:t>колісні пари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1Ш-957-Г,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В2Ш-957-Г,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1Ш-957-П для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ого складу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/>
            </w:pPr>
            <w:r>
              <w:rPr>
                <w:lang w:val="uk-UA"/>
              </w:rPr>
              <w:t>залізниць,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9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</w:t>
            </w:r>
          </w:p>
          <w:p>
            <w:pPr>
              <w:pStyle w:val="Normal"/>
              <w:spacing w:lineRule="auto" w:line="240"/>
              <w:ind w:left="-69" w:right="-78" w:hanging="0"/>
              <w:jc w:val="center"/>
              <w:rPr/>
            </w:pPr>
            <w:r>
              <w:rPr>
                <w:lang w:val="uk-UA"/>
              </w:rPr>
              <w:t>«Колісні пари вагонів магістральних</w:t>
            </w:r>
          </w:p>
          <w:p>
            <w:pPr>
              <w:pStyle w:val="Normal"/>
              <w:spacing w:lineRule="auto" w:line="240"/>
              <w:ind w:left="-69" w:right="-78" w:hanging="0"/>
              <w:jc w:val="center"/>
              <w:rPr/>
            </w:pPr>
            <w:r>
              <w:rPr>
                <w:lang w:val="uk-UA"/>
              </w:rPr>
              <w:t>залізниць колії</w:t>
            </w:r>
          </w:p>
          <w:p>
            <w:pPr>
              <w:pStyle w:val="Normal"/>
              <w:spacing w:lineRule="auto" w:line="240"/>
              <w:ind w:left="-69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 Технічні умови»</w:t>
            </w:r>
          </w:p>
          <w:p>
            <w:pPr>
              <w:pStyle w:val="Normal"/>
              <w:spacing w:lineRule="auto" w:line="240"/>
              <w:ind w:left="-69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4835-2006, IDT)</w:t>
            </w:r>
          </w:p>
          <w:p>
            <w:pPr>
              <w:pStyle w:val="Normal"/>
              <w:spacing w:lineRule="auto" w:line="240"/>
              <w:ind w:left="-69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8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9.2018 13.09.201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. Приходька, 139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 xml:space="preserve">код ЄДРПОУ 05763814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Т „ІНТЕРПАЙП НТЗ”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81, м. Дніпро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обл.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толєтова, 21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3668606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68" w:hanging="0"/>
              <w:jc w:val="center"/>
              <w:rPr/>
            </w:pPr>
            <w:r>
              <w:rPr>
                <w:lang w:val="uk-UA"/>
              </w:rPr>
              <w:t>колеса суцільнокатані діаметром 968 мм</w:t>
            </w:r>
          </w:p>
          <w:p>
            <w:pPr>
              <w:pStyle w:val="Normal"/>
              <w:spacing w:lineRule="auto" w:line="240"/>
              <w:ind w:left="-29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КР-0005-11)</w:t>
            </w:r>
          </w:p>
          <w:p>
            <w:pPr>
              <w:pStyle w:val="Normal"/>
              <w:spacing w:lineRule="auto" w:line="240"/>
              <w:ind w:left="-29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кількості 210 шт.,</w:t>
            </w:r>
          </w:p>
          <w:p>
            <w:pPr>
              <w:pStyle w:val="Normal"/>
              <w:spacing w:lineRule="auto" w:line="240"/>
              <w:ind w:left="-29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10791:2016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«Колеса суцільнокатані. Технічні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умови»;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ТУ У 35.2-23365425-654:2011 «Колеса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/>
            </w:pPr>
            <w:r>
              <w:rPr>
                <w:lang w:val="uk-UA"/>
              </w:rPr>
              <w:t>суцільнокатані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ом 968 мм з попередньою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ханічною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робкою ободу. Технічні умови»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9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09.2018 20.09.202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68" w:hanging="0"/>
              <w:jc w:val="center"/>
              <w:rPr/>
            </w:pPr>
            <w:r>
              <w:rPr>
                <w:lang w:val="uk-UA"/>
              </w:rPr>
              <w:t>ПрАТ «АЗОВЕЛЕКТРОСТАЛЬ»,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а адреса: 87500, 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Маріуполь,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ої обл., 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/>
            </w:pPr>
            <w:r>
              <w:rPr>
                <w:lang w:val="uk-UA"/>
              </w:rPr>
              <w:t>пр-т Миру, 83,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/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/>
            </w:pPr>
            <w:r>
              <w:rPr>
                <w:lang w:val="uk-UA"/>
              </w:rPr>
              <w:t>пл. Машинобудівельників, 1 код ЄДРПОУ 25605170;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упор передній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УП1К-1 автозчепного пристрою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залізничного рухомого складу (кресленик 413041003),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spacing w:lineRule="auto" w:line="240"/>
              <w:ind w:left="-99" w:right="-109" w:hanging="0"/>
              <w:jc w:val="center"/>
              <w:rPr/>
            </w:pPr>
            <w:r>
              <w:rPr>
                <w:lang w:val="uk-UA"/>
              </w:rPr>
              <w:t>«Деталі литі зчіпних та автозчепних</w:t>
            </w:r>
          </w:p>
          <w:p>
            <w:pPr>
              <w:pStyle w:val="Normal"/>
              <w:spacing w:lineRule="auto" w:line="240"/>
              <w:ind w:left="-99" w:right="-109" w:hanging="0"/>
              <w:jc w:val="center"/>
              <w:rPr/>
            </w:pPr>
            <w:r>
              <w:rPr>
                <w:lang w:val="uk-UA"/>
              </w:rPr>
              <w:t>пристроїв залізничного рухомого складу. Загальні технічні</w:t>
            </w:r>
          </w:p>
          <w:p>
            <w:pPr>
              <w:pStyle w:val="Normal"/>
              <w:spacing w:lineRule="auto" w:line="240"/>
              <w:ind w:left="-99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мов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60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09.2018 20.09.202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5" w:right="68" w:hanging="0"/>
              <w:jc w:val="center"/>
              <w:rPr/>
            </w:pPr>
            <w:r>
              <w:rPr>
                <w:lang w:val="uk-UA"/>
              </w:rPr>
              <w:t>ПрАТ «АЗОВЕЛЕКТРОСТАЛЬ»,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а адреса: 87500, 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Маріуполь,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ої обл., 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/>
            </w:pPr>
            <w:r>
              <w:rPr>
                <w:lang w:val="uk-UA"/>
              </w:rPr>
              <w:t>пр-т Миру, 83,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/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35, м. Маріуполь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ої обл.,</w:t>
            </w:r>
          </w:p>
          <w:p>
            <w:pPr>
              <w:pStyle w:val="Normal"/>
              <w:spacing w:lineRule="auto" w:line="240"/>
              <w:ind w:left="-105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. Машинобудівельників, 1 код ЄДРПОУ 25605170</w:t>
            </w:r>
          </w:p>
          <w:p>
            <w:pPr>
              <w:pStyle w:val="Normal"/>
              <w:spacing w:lineRule="auto" w:line="240"/>
              <w:ind w:lef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упор задній УЗ1К автозчепного пристрою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залізничного рухомого складу (кресленик 413041004),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703:2018 (ГОСТ 22703-2012, IDT)</w:t>
            </w:r>
          </w:p>
          <w:p>
            <w:pPr>
              <w:pStyle w:val="Normal"/>
              <w:spacing w:lineRule="auto" w:line="240"/>
              <w:ind w:left="-99" w:right="-109" w:hanging="0"/>
              <w:jc w:val="center"/>
              <w:rPr/>
            </w:pPr>
            <w:r>
              <w:rPr>
                <w:lang w:val="uk-UA"/>
              </w:rPr>
              <w:t>«Деталі литі зчіпних та автозчепних</w:t>
            </w:r>
          </w:p>
          <w:p>
            <w:pPr>
              <w:pStyle w:val="Normal"/>
              <w:spacing w:lineRule="auto" w:line="240"/>
              <w:ind w:left="-99" w:right="-109" w:hanging="0"/>
              <w:jc w:val="center"/>
              <w:rPr/>
            </w:pPr>
            <w:r>
              <w:rPr>
                <w:lang w:val="uk-UA"/>
              </w:rPr>
              <w:t>пристроїв залізничного рухомого складу. Загальні технічні</w:t>
            </w:r>
          </w:p>
          <w:p>
            <w:pPr>
              <w:pStyle w:val="Normal"/>
              <w:spacing w:lineRule="auto" w:line="240"/>
              <w:ind w:left="-99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мови»</w:t>
            </w:r>
          </w:p>
        </w:tc>
      </w:tr>
    </w:tbl>
    <w:p>
      <w:pPr>
        <w:pStyle w:val="Normal"/>
        <w:spacing w:lineRule="auto" w:line="240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left="-284" w:right="9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284" w:right="90" w:hanging="0"/>
        <w:rPr/>
      </w:pPr>
      <w:r>
        <w:rPr>
          <w:b/>
          <w:lang w:val="uk-UA"/>
        </w:rPr>
        <w:tab/>
        <w:t>ДЕРЖАВНИМ ПІДПРИЄМСТВОМ «ДНІПРОПЕТРОВСЬКИЙ ОРГАН З СЕРТИФІКАЦІЇ ЗАЛІЗНИЧНОГО ТРАНСПОРТУ»</w:t>
      </w:r>
      <w:r>
        <w:rPr>
          <w:lang w:val="uk-UA"/>
        </w:rPr>
        <w:t xml:space="preserve"> за період серпень 2018 - вересень 2018 року було видано атестати виробництв в системі ДП «ДОСЗТ»</w:t>
      </w:r>
      <w:r>
        <w:rPr/>
        <w:t xml:space="preserve"> :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2410"/>
        <w:gridCol w:w="1559"/>
        <w:gridCol w:w="1843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еєстрацій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ує стабільніст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3</w:t>
            </w:r>
            <w:r>
              <w:rPr>
                <w:b/>
                <w:lang w:val="uk-UA"/>
              </w:rPr>
              <w:t>.0019</w:t>
            </w:r>
            <w:r>
              <w:rPr>
                <w:b/>
              </w:rPr>
              <w:t>-1</w:t>
            </w: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09</w:t>
            </w:r>
            <w:r>
              <w:rPr>
                <w:b/>
              </w:rPr>
              <w:t>.201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23.09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ТОВ </w:t>
            </w:r>
            <w:r>
              <w:rPr>
                <w:sz w:val="22"/>
                <w:szCs w:val="22"/>
                <w:lang w:val="uk-UA"/>
              </w:rPr>
              <w:t>«УКРСПЕЦСЕРВІС»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49100, м. Дніпро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р. Героїв, 17/239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виробництва: 49100, м. Дніпро, вул. Столетова, 21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9088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апітального ремонту КР1 – КР2 генераторів ГП 311Б, електродвигунів ЕД-118А, Б, електродвигунів НБ-511,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3.1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1-19088807-004-2011 «Машини електричні обертові постійного струму колекторні. Ремонт. Технічні умови»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Т-0204 «Правила ремонту електричних машин електровозів та електропоїздів»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Т-0205 «Правила ремонту електричних машин тепловозів та дизель-поїздів»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характеристики відновленого рухомого складу або їх складових частин відповідають вимогам відповідних стандартів.</w:t>
            </w:r>
          </w:p>
        </w:tc>
      </w:tr>
    </w:tbl>
    <w:p>
      <w:pPr>
        <w:pStyle w:val="Normal"/>
        <w:spacing w:lineRule="auto" w:line="240"/>
        <w:ind w:left="-142" w:right="90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142" w:right="90"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за період серпень 2018 - вересень 2018 року було видано наступні атестати виробництв в системі сертифікації продукції вагонобудування :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2977"/>
        <w:gridCol w:w="2126"/>
        <w:gridCol w:w="212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єстрацій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явник (назва та код ЄДР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54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9.2018 13.09.20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АТ «Крюківський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вагонобудівний завод»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21, м. Кременчук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. Приходька, 139 </w:t>
            </w:r>
          </w:p>
          <w:p>
            <w:pPr>
              <w:pStyle w:val="Normal"/>
              <w:spacing w:lineRule="auto" w:line="240"/>
              <w:ind w:left="-105"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 з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ремонтів пасажирського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рухомого складу в об’ємі капітально-відновлю-вального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у (КВР)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ських вагонів побудови заводу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«Амендорф», ремонту їх вузлів та деталей,</w:t>
            </w:r>
          </w:p>
          <w:p>
            <w:pPr>
              <w:pStyle w:val="Normal"/>
              <w:spacing w:lineRule="auto" w:line="24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2, 30.20.91, 33.17.11,</w:t>
            </w:r>
          </w:p>
          <w:p>
            <w:pPr>
              <w:pStyle w:val="Normal"/>
              <w:spacing w:lineRule="auto" w:line="24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 «</w:t>
            </w:r>
            <w:r>
              <w:rPr/>
              <w:t>Техническое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обслуживание и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ремонт техники. Основные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положения»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049-2001 «Вагони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ські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гістральні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/>
            </w:pPr>
            <w:r>
              <w:rPr>
                <w:lang w:val="uk-UA"/>
              </w:rPr>
              <w:t>локомотивної тяги. Вимоги безпеки»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021-2001;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056379-002:200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61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9.2018 09.11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ТОВ «ЖМЕРИНСЬКИЙ ВАГОНОРЕМОНТНИЙ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«ЕКСПРЕС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100, м. Жмеринк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ої обл.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екінська, 1 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0197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34" w:hanging="0"/>
              <w:jc w:val="center"/>
              <w:rPr/>
            </w:pPr>
            <w:r>
              <w:rPr>
                <w:lang w:val="uk-UA"/>
              </w:rPr>
              <w:t>Виробництво з ремонту та формування колісних пар для рухомого складу залізниць,</w:t>
            </w:r>
          </w:p>
          <w:p>
            <w:pPr>
              <w:pStyle w:val="Normal"/>
              <w:spacing w:lineRule="auto" w:line="240"/>
              <w:ind w:left="-29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 33.17.11,</w:t>
            </w:r>
          </w:p>
          <w:p>
            <w:pPr>
              <w:pStyle w:val="Normal"/>
              <w:spacing w:lineRule="auto" w:line="240"/>
              <w:ind w:left="-29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right="-109" w:hanging="0"/>
              <w:jc w:val="center"/>
              <w:rPr/>
            </w:pPr>
            <w:r>
              <w:rPr/>
              <w:t>ГОСТ 15.601-98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4835:2008, ДСТУ ГОСТ 31334:2009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01124454-055:2007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Д 32.0.07.001-2001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П 04-001:2015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0058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ЦЛ-0062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Т-0066, ЦТ-0069, ЦЛ-0083, ЦВ-0083, ЦВ-0118, ЦТ-0124, ЦВ-0143, ЦТ-0165, 05529962.078 Т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62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09.2018 06.06.20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ТОВ «ЖМЕРИНСЬКИЙ ВАГОНОРЕМОНТНИЙ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«ЕКСПРЕС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100, м. Жмеринк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ої обл.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екінська, 1 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0197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 з ДР,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/>
            </w:pPr>
            <w:r>
              <w:rPr>
                <w:lang w:val="uk-UA"/>
              </w:rPr>
              <w:t>КР-1, КР-2, КР-2М, КВР та модернізацій дизель-потягів, пасажирських вагонів, ТО з відчеплен-ням, технічної ревізії розвантажувальних пристроїв, ДР, КРП, а також переобладнання та модернізацій вантажних вагонів, середнього та капітального ремонту дрезин вантажних кранових, код ДКПП 30.20.20, 30.20.32, 30.20.33, 30.20.91, 33.17.11,</w:t>
            </w:r>
          </w:p>
          <w:p>
            <w:pPr>
              <w:pStyle w:val="Normal"/>
              <w:spacing w:lineRule="auto" w:line="240"/>
              <w:ind w:left="-29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 «</w:t>
            </w:r>
            <w:r>
              <w:rPr/>
              <w:t>Техническое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обслуживание и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ремонт техники. Основные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/>
              <w:t>положения»;</w:t>
            </w:r>
          </w:p>
          <w:p>
            <w:pPr>
              <w:pStyle w:val="Normal"/>
              <w:spacing w:lineRule="auto" w:line="240"/>
              <w:ind w:left="-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Т-0118,</w:t>
            </w:r>
          </w:p>
          <w:p>
            <w:pPr>
              <w:pStyle w:val="Normal"/>
              <w:spacing w:lineRule="auto" w:line="240"/>
              <w:ind w:left="-69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Л-0044, ЦЛ-0074, ЦВ-0016, ЦВ-0142, ЦВ-0030, ЦП-0022,</w:t>
            </w:r>
          </w:p>
          <w:p>
            <w:pPr>
              <w:pStyle w:val="Normal"/>
              <w:spacing w:lineRule="auto" w:line="240"/>
              <w:ind w:left="-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В-0033,</w:t>
            </w:r>
          </w:p>
          <w:p>
            <w:pPr>
              <w:pStyle w:val="Normal"/>
              <w:spacing w:lineRule="auto" w:line="240"/>
              <w:ind w:left="-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74-Ц,</w:t>
            </w:r>
          </w:p>
          <w:p>
            <w:pPr>
              <w:pStyle w:val="Normal"/>
              <w:spacing w:lineRule="auto" w:line="240"/>
              <w:ind w:left="-69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 У 35.2-32258888-604:2011, ТУ У 35.2-32258888-605:2011, </w:t>
            </w:r>
            <w:r>
              <w:rPr/>
              <w:t>ТУ У 35.2-32258888-612:20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163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1.09.2018  02.10.20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ТОВ «ЖМЕРИНСЬКИЙ ВАГОНОРЕМОНТНИЙ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«ЕКСПРЕС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100, м. Жмеринк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ої обл.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екінська, 1 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д ЄДРПОУ 420197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Виробництво з технічного обслугову-вання (ТО-2, ТО-3), поточного ремонту  (ПР-1, ПР-2, ПР-3), капітального ремонту (КР-1, КР-2) та модернізацій тепловозів серій ТЕМ, ТГМ, ТГК, ТЕП, ЧМЕ, ремонту їх устаткування, вузлів та деталей,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3.17.11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15.601-98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/>
            </w:pPr>
            <w:r>
              <w:rPr>
                <w:lang w:val="uk-UA"/>
              </w:rPr>
              <w:t>«Правила текущего ремонта тепловозов ТГМ1 и ТГМ23»;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Тепловозы ТГМ4 и ТГМ4А. Руководство по эксплуатации и обслуживанию», 1985;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/>
            </w:pPr>
            <w:r>
              <w:rPr>
                <w:lang w:val="uk-UA"/>
              </w:rPr>
              <w:t>«Руководство по техническим обслуживаниям и текущим ремонтам тепловозов ТГМ4 и ТГМ4А»;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ТВР-205,  ЦТ-0122, ЦТ-0124, ЦТ-0187, ЦТ-0058,</w:t>
            </w:r>
          </w:p>
          <w:p>
            <w:pPr>
              <w:pStyle w:val="Normal"/>
              <w:spacing w:lineRule="auto" w:line="240"/>
              <w:ind w:left="-69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Т-ЦВ-ЦЛ-0015, 24.02.04.21-83РК, Т100.00.00.00 РК,</w:t>
            </w:r>
          </w:p>
          <w:p>
            <w:pPr>
              <w:pStyle w:val="Normal"/>
              <w:spacing w:lineRule="auto" w:line="240"/>
              <w:ind w:left="-106" w:right="-39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ЦТ-3792, Т206.00.00.00РК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ПРОВЕДЕНИХ ТЕХНІЧНИХ НАГЛЯДІВ</w:t>
      </w:r>
    </w:p>
    <w:p>
      <w:pPr>
        <w:pStyle w:val="Normal"/>
        <w:spacing w:lineRule="auto" w:line="240"/>
        <w:ind w:left="-284" w:right="-194"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284" w:right="90" w:firstLine="426"/>
        <w:rPr>
          <w:lang w:val="uk-UA"/>
        </w:rPr>
      </w:pPr>
      <w:r>
        <w:rPr>
          <w:b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lang w:val="uk-UA"/>
        </w:rPr>
        <w:t xml:space="preserve"> за період серпень - вересень 2018 року проведено наступні технічні нагляди за виготовленням сертифікованої продукції та за атестованим виробництвом:</w:t>
      </w:r>
    </w:p>
    <w:p>
      <w:pPr>
        <w:pStyle w:val="Normal"/>
        <w:spacing w:lineRule="auto" w:line="240"/>
        <w:ind w:left="-284" w:right="90" w:firstLine="426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ПАТ «Дніпровагонмаш» - 2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ТОВ «Дизельний завод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/>
      </w:pPr>
      <w:r>
        <w:rPr>
          <w:lang w:val="uk-UA"/>
        </w:rPr>
        <w:t>ВСП «Ремонтне вагонне депо Дрогобич» регіональна філія «Львівська залізниця» ПАТ «Укрзалізниця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ТОВ «ЛОДІС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/>
      </w:pPr>
      <w:r>
        <w:rPr>
          <w:lang w:val="uk-UA"/>
        </w:rPr>
        <w:t>ООО "Чугунолитейный завод Быдгощ" (</w:t>
      </w:r>
      <w:r>
        <w:rPr/>
        <w:t>Odlewnia</w:t>
      </w:r>
      <w:r>
        <w:rPr>
          <w:lang w:val="uk-UA"/>
        </w:rPr>
        <w:t xml:space="preserve"> </w:t>
      </w:r>
      <w:r>
        <w:rPr/>
        <w:t>Zeliwa</w:t>
      </w:r>
      <w:r>
        <w:rPr>
          <w:lang w:val="uk-UA"/>
        </w:rPr>
        <w:t xml:space="preserve"> </w:t>
      </w:r>
      <w:r>
        <w:rPr/>
        <w:t>Bydgoszcz</w:t>
      </w:r>
      <w:r>
        <w:rPr>
          <w:lang w:val="uk-UA"/>
        </w:rPr>
        <w:t xml:space="preserve"> </w:t>
      </w:r>
      <w:r>
        <w:rPr/>
        <w:t>Spolka</w:t>
      </w:r>
      <w:r>
        <w:rPr>
          <w:lang w:val="uk-UA"/>
        </w:rPr>
        <w:t xml:space="preserve"> </w:t>
      </w:r>
      <w:r>
        <w:rPr/>
        <w:t>z</w:t>
      </w:r>
      <w:r>
        <w:rPr>
          <w:lang w:val="uk-UA"/>
        </w:rPr>
        <w:t xml:space="preserve"> </w:t>
      </w:r>
      <w:r>
        <w:rPr/>
        <w:t>o</w:t>
      </w:r>
      <w:r>
        <w:rPr>
          <w:lang w:val="uk-UA"/>
        </w:rPr>
        <w:t>.</w:t>
      </w:r>
      <w:r>
        <w:rPr/>
        <w:t>o</w:t>
      </w:r>
      <w:r>
        <w:rPr>
          <w:lang w:val="uk-UA"/>
        </w:rPr>
        <w:t>.) («</w:t>
      </w:r>
      <w:r>
        <w:rPr>
          <w:lang w:val="en-US"/>
        </w:rPr>
        <w:t>OZB</w:t>
      </w:r>
      <w:r>
        <w:rPr>
          <w:lang w:val="uk-UA"/>
        </w:rPr>
        <w:t>») - 3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Філія «СВРЗ» ПАТ «Укрзалізниця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ТОВ «ПОРТОВА ВАГОНОРЕМОНТНА КОМПАНІЯ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/>
      </w:pPr>
      <w:r>
        <w:rPr>
          <w:rFonts w:cs="Times New Roman CYR" w:ascii="Times New Roman CYR" w:hAnsi="Times New Roman CYR"/>
          <w:lang w:val="uk-UA"/>
        </w:rPr>
        <w:t xml:space="preserve">компания </w:t>
      </w:r>
      <w:r>
        <w:rPr>
          <w:rFonts w:cs="Times New Roman CYR" w:ascii="Times New Roman CYR" w:hAnsi="Times New Roman CYR"/>
          <w:lang w:val="en-US"/>
        </w:rPr>
        <w:t>BETAMONT</w:t>
      </w:r>
      <w:r>
        <w:rPr>
          <w:rFonts w:cs="Times New Roman CYR" w:ascii="Times New Roman CYR" w:hAnsi="Times New Roman CYR"/>
          <w:lang w:val="uk-UA"/>
        </w:rPr>
        <w:t>-</w:t>
      </w:r>
      <w:r>
        <w:rPr>
          <w:rFonts w:cs="Times New Roman CYR" w:ascii="Times New Roman CYR" w:hAnsi="Times New Roman CYR"/>
          <w:lang w:val="en-US"/>
        </w:rPr>
        <w:t>ES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  <w:lang w:val="uk-UA"/>
        </w:rPr>
        <w:t>.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lang w:val="uk-UA"/>
        </w:rPr>
        <w:t>.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  <w:lang w:val="uk-UA"/>
        </w:rPr>
        <w:t xml:space="preserve">. - </w:t>
      </w:r>
      <w:r>
        <w:rPr>
          <w:lang w:val="uk-UA"/>
        </w:rPr>
        <w:t>2 технічних нагляди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СП ОАО «Гомельский электротехнический завод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ПрАТ «Плутон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ТОВ «ПОЛТАВСЬКИЙ РЕМОНТНИЙ ЗАВОД ЗАЛІЗНИЧНОЇ ТЕХНІКИ»;</w:t>
      </w:r>
    </w:p>
    <w:p>
      <w:pPr>
        <w:pStyle w:val="Normal"/>
        <w:numPr>
          <w:ilvl w:val="0"/>
          <w:numId w:val="2"/>
        </w:numPr>
        <w:spacing w:lineRule="auto" w:line="240"/>
        <w:ind w:left="142" w:right="90" w:hanging="0"/>
        <w:rPr>
          <w:lang w:val="uk-UA"/>
        </w:rPr>
      </w:pPr>
      <w:r>
        <w:rPr>
          <w:lang w:val="uk-UA"/>
        </w:rPr>
        <w:t>ПАТ «ЗАПОРІЗЬКИЙ ЗАВОД ЗАЛІЗОБЕТОНИХ ШПАЛ».</w:t>
      </w:r>
    </w:p>
    <w:p>
      <w:pPr>
        <w:pStyle w:val="Normal"/>
        <w:spacing w:lineRule="auto" w:line="240"/>
        <w:ind w:left="142" w:right="9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90" w:firstLine="567"/>
        <w:outlineLvl w:val="0"/>
        <w:rPr>
          <w:lang w:val="uk-UA"/>
        </w:rPr>
      </w:pPr>
      <w:r>
        <w:rPr>
          <w:b/>
          <w:lang w:val="uk-UA"/>
        </w:rPr>
        <w:t>Органом з сертифікації продукції вагонобудування ДЕРЖАВНОГО ПІДПРИЄМСТВА "УКРАЇНСЬКИЙ НАУКОВО- ДОСЛІДНИЙ ІНСТИТУТ ВАГОНОБУДУВАННЯ"(ОС ПВ ДП "УкрНДІВ")</w:t>
      </w:r>
      <w:r>
        <w:rPr>
          <w:lang w:val="uk-UA"/>
        </w:rPr>
        <w:t xml:space="preserve"> за період серпень 2018 - вересень 2018 року було проведено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numPr>
          <w:ilvl w:val="0"/>
          <w:numId w:val="0"/>
        </w:numPr>
        <w:spacing w:lineRule="auto" w:line="240"/>
        <w:ind w:left="142" w:right="90" w:firstLine="567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66" w:firstLine="567"/>
        <w:jc w:val="left"/>
        <w:textAlignment w:val="auto"/>
        <w:outlineLvl w:val="0"/>
        <w:rPr>
          <w:lang w:val="uk-UA"/>
        </w:rPr>
      </w:pPr>
      <w:r>
        <w:rPr>
          <w:lang w:val="uk-UA"/>
        </w:rPr>
        <w:t>ДП «Стрийський вагоноремонтний завод»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Cs w:val="22"/>
          <w:lang w:val="uk-UA"/>
        </w:rPr>
      </w:pPr>
      <w:r>
        <w:rPr>
          <w:szCs w:val="22"/>
          <w:lang w:val="uk-UA"/>
        </w:rPr>
      </w:r>
    </w:p>
    <w:sectPr>
      <w:footerReference w:type="default" r:id="rId2"/>
      <w:type w:val="nextPage"/>
      <w:pgSz w:w="11906" w:h="16838"/>
      <w:pgMar w:left="902" w:right="424" w:gutter="0" w:header="0" w:top="157" w:footer="466" w:bottom="52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  <w:szCs w:val="20"/>
        <w:lang w:val="uk-UA"/>
      </w:rPr>
      <w:fldChar w:fldCharType="begin"/>
    </w:r>
    <w:r>
      <w:rPr>
        <w:rStyle w:val="PageNumber"/>
        <w:sz w:val="20"/>
        <w:szCs w:val="20"/>
        <w:lang w:val="uk-UA"/>
      </w:rPr>
      <w:instrText xml:space="preserve"> PAGE </w:instrText>
    </w:r>
    <w:r>
      <w:rPr>
        <w:rStyle w:val="PageNumber"/>
        <w:sz w:val="20"/>
        <w:szCs w:val="20"/>
        <w:lang w:val="uk-UA"/>
      </w:rPr>
      <w:fldChar w:fldCharType="separate"/>
    </w:r>
    <w:r>
      <w:rPr>
        <w:rStyle w:val="PageNumber"/>
        <w:sz w:val="20"/>
        <w:szCs w:val="20"/>
        <w:lang w:val="uk-UA"/>
      </w:rPr>
      <w:t>20</w:t>
    </w:r>
    <w:r>
      <w:rPr>
        <w:rStyle w:val="PageNumber"/>
        <w:sz w:val="20"/>
        <w:szCs w:val="20"/>
        <w:lang w:val="uk-UA"/>
      </w:rPr>
      <w:fldChar w:fldCharType="end"/>
    </w:r>
    <w:r>
      <w:rPr>
        <w:lang w:val="uk-UA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0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33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4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35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36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37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38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36"/>
    <w:qFormat/>
    <w:pPr>
      <w:jc w:val="left"/>
    </w:pPr>
    <w:rPr>
      <w:color w:val="000000"/>
      <w:sz w:val="10"/>
    </w:rPr>
  </w:style>
  <w:style w:type="paragraph" w:styleId="Style39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0">
    <w:name w:val="Динай_В ТОМ ЧИСЛЕ"/>
    <w:basedOn w:val="Style39"/>
    <w:qFormat/>
    <w:pPr/>
    <w:rPr>
      <w:i/>
    </w:rPr>
  </w:style>
  <w:style w:type="paragraph" w:styleId="113">
    <w:name w:val="Динай_сжат11"/>
    <w:basedOn w:val="Style40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39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2">
    <w:name w:val="ДинайПодписьФИО"/>
    <w:basedOn w:val="Normal"/>
    <w:qFormat/>
    <w:pPr>
      <w:jc w:val="center"/>
    </w:pPr>
    <w:rPr>
      <w:sz w:val="18"/>
    </w:rPr>
  </w:style>
  <w:style w:type="paragraph" w:styleId="Style43">
    <w:name w:val="ДинайКОДИ"/>
    <w:basedOn w:val="Style42"/>
    <w:qFormat/>
    <w:pPr/>
    <w:rPr>
      <w:b/>
      <w:i/>
      <w:sz w:val="22"/>
    </w:rPr>
  </w:style>
  <w:style w:type="paragraph" w:styleId="Style44">
    <w:name w:val="ДинайКоди_"/>
    <w:basedOn w:val="Style43"/>
    <w:qFormat/>
    <w:pPr>
      <w:jc w:val="left"/>
    </w:pPr>
    <w:rPr/>
  </w:style>
  <w:style w:type="paragraph" w:styleId="Style45">
    <w:name w:val="ДинайКурсивЛев"/>
    <w:basedOn w:val="Style44"/>
    <w:qFormat/>
    <w:pPr/>
    <w:rPr>
      <w:b w:val="false"/>
    </w:rPr>
  </w:style>
  <w:style w:type="paragraph" w:styleId="Style46">
    <w:name w:val="ДинайКурсивЦентр"/>
    <w:basedOn w:val="Style43"/>
    <w:qFormat/>
    <w:pPr/>
    <w:rPr>
      <w:b w:val="false"/>
    </w:rPr>
  </w:style>
  <w:style w:type="paragraph" w:styleId="Style47">
    <w:name w:val="ДинайОтступ Таблица"/>
    <w:basedOn w:val="Style39"/>
    <w:qFormat/>
    <w:pPr>
      <w:ind w:left="284" w:hanging="0"/>
    </w:pPr>
    <w:rPr/>
  </w:style>
  <w:style w:type="paragraph" w:styleId="Style48">
    <w:name w:val="ДинайПодписьФИО_л_к"/>
    <w:basedOn w:val="Style42"/>
    <w:qFormat/>
    <w:pPr>
      <w:jc w:val="left"/>
    </w:pPr>
    <w:rPr>
      <w:i/>
    </w:rPr>
  </w:style>
  <w:style w:type="paragraph" w:styleId="82">
    <w:name w:val="ДинайПодписьФИО_л_к_8"/>
    <w:basedOn w:val="Style48"/>
    <w:qFormat/>
    <w:pPr/>
    <w:rPr>
      <w:sz w:val="16"/>
      <w:lang w:val="uk-UA"/>
    </w:rPr>
  </w:style>
  <w:style w:type="paragraph" w:styleId="Style49">
    <w:name w:val="ДинайПодписьФИО_ц_к"/>
    <w:basedOn w:val="Style42"/>
    <w:qFormat/>
    <w:pPr/>
    <w:rPr>
      <w:i/>
    </w:rPr>
  </w:style>
  <w:style w:type="paragraph" w:styleId="83">
    <w:name w:val="ДинайПодписьФИО_ц_к_8"/>
    <w:basedOn w:val="Style49"/>
    <w:qFormat/>
    <w:pPr/>
    <w:rPr>
      <w:sz w:val="16"/>
      <w:lang w:val="uk-UA"/>
    </w:rPr>
  </w:style>
  <w:style w:type="paragraph" w:styleId="Style50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2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53">
    <w:name w:val="ДинайТекстОтступ"/>
    <w:basedOn w:val="Style52"/>
    <w:qFormat/>
    <w:pPr>
      <w:ind w:left="284" w:hanging="0"/>
    </w:pPr>
    <w:rPr>
      <w:b w:val="false"/>
      <w:szCs w:val="22"/>
    </w:rPr>
  </w:style>
  <w:style w:type="paragraph" w:styleId="Style54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55">
    <w:name w:val="ДинПодписьЖ"/>
    <w:basedOn w:val="Style54"/>
    <w:qFormat/>
    <w:pPr/>
    <w:rPr>
      <w:b/>
    </w:rPr>
  </w:style>
  <w:style w:type="paragraph" w:styleId="84">
    <w:name w:val="ДинПодписьМел8"/>
    <w:basedOn w:val="Style54"/>
    <w:qFormat/>
    <w:pPr>
      <w:outlineLvl w:val="0"/>
    </w:pPr>
    <w:rPr>
      <w:bCs/>
      <w:sz w:val="16"/>
      <w:lang w:val="en-US" w:eastAsia="en-US"/>
    </w:rPr>
  </w:style>
  <w:style w:type="paragraph" w:styleId="Style56">
    <w:name w:val="ДинПодписьНов"/>
    <w:basedOn w:val="Style54"/>
    <w:qFormat/>
    <w:pPr/>
    <w:rPr>
      <w:bCs/>
      <w:color w:val="FF0000"/>
    </w:rPr>
  </w:style>
  <w:style w:type="paragraph" w:styleId="Style57">
    <w:name w:val="ДинПодписьОбычМел"/>
    <w:basedOn w:val="Style54"/>
    <w:qFormat/>
    <w:pPr/>
    <w:rPr>
      <w:sz w:val="18"/>
      <w:szCs w:val="18"/>
    </w:rPr>
  </w:style>
  <w:style w:type="paragraph" w:styleId="Style58">
    <w:name w:val="ДинПодписьСтар"/>
    <w:basedOn w:val="Style54"/>
    <w:qFormat/>
    <w:pPr/>
    <w:rPr>
      <w:color w:val="008000"/>
    </w:rPr>
  </w:style>
  <w:style w:type="paragraph" w:styleId="Style59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0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2">
    <w:name w:val="ДинРазделСтар"/>
    <w:basedOn w:val="Style60"/>
    <w:qFormat/>
    <w:pPr/>
    <w:rPr>
      <w:color w:val="008000"/>
    </w:rPr>
  </w:style>
  <w:style w:type="paragraph" w:styleId="Style63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64">
    <w:name w:val="ДинСтатьяНов"/>
    <w:basedOn w:val="Style52"/>
    <w:qFormat/>
    <w:pPr/>
    <w:rPr>
      <w:bCs w:val="false"/>
      <w:color w:val="FF0000"/>
    </w:rPr>
  </w:style>
  <w:style w:type="paragraph" w:styleId="Style65">
    <w:name w:val="ДинСтатьяСтар"/>
    <w:basedOn w:val="Style52"/>
    <w:qFormat/>
    <w:pPr/>
    <w:rPr>
      <w:color w:val="008000"/>
    </w:rPr>
  </w:style>
  <w:style w:type="paragraph" w:styleId="Style66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67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68">
    <w:name w:val="ДинЦентрТабл"/>
    <w:basedOn w:val="Style39"/>
    <w:qFormat/>
    <w:pPr>
      <w:jc w:val="center"/>
    </w:pPr>
    <w:rPr/>
  </w:style>
  <w:style w:type="paragraph" w:styleId="Style69">
    <w:name w:val="ДинЦентрЦентр"/>
    <w:basedOn w:val="Style68"/>
    <w:qFormat/>
    <w:pPr/>
    <w:rPr>
      <w:sz w:val="18"/>
      <w:lang w:val="en-US"/>
    </w:rPr>
  </w:style>
  <w:style w:type="paragraph" w:styleId="85">
    <w:name w:val="ДинЦентрМел8"/>
    <w:basedOn w:val="Style69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0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2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73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74">
    <w:name w:val="ДинТекстТабЖ"/>
    <w:basedOn w:val="Style39"/>
    <w:qFormat/>
    <w:pPr/>
    <w:rPr>
      <w:b/>
      <w:bCs w:val="false"/>
      <w:lang w:val="en-US" w:eastAsia="en-US"/>
    </w:rPr>
  </w:style>
  <w:style w:type="paragraph" w:styleId="Style75">
    <w:name w:val="ДинТекстТабЖОтс"/>
    <w:basedOn w:val="Style74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76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77">
    <w:name w:val="ДинТекстТаблМелЖ"/>
    <w:basedOn w:val="Style76"/>
    <w:qFormat/>
    <w:pPr/>
    <w:rPr>
      <w:b/>
      <w:szCs w:val="22"/>
    </w:rPr>
  </w:style>
  <w:style w:type="paragraph" w:styleId="Style78">
    <w:name w:val="ДинТекстТаблМелЖ_"/>
    <w:basedOn w:val="Style77"/>
    <w:qFormat/>
    <w:pPr>
      <w:ind w:firstLine="567"/>
    </w:pPr>
    <w:rPr>
      <w:szCs w:val="18"/>
    </w:rPr>
  </w:style>
  <w:style w:type="paragraph" w:styleId="Style79">
    <w:name w:val="ДинТекстТаблМелЖ_ц"/>
    <w:basedOn w:val="Style77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77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76"/>
    <w:qFormat/>
    <w:pPr/>
    <w:rPr>
      <w:sz w:val="16"/>
    </w:rPr>
  </w:style>
  <w:style w:type="paragraph" w:styleId="Style80">
    <w:name w:val="ДинТекстТаблМелкНов"/>
    <w:basedOn w:val="Style76"/>
    <w:qFormat/>
    <w:pPr/>
    <w:rPr>
      <w:color w:val="FF0000"/>
    </w:rPr>
  </w:style>
  <w:style w:type="paragraph" w:styleId="Style81">
    <w:name w:val="ДинТекстТаблМелкОтст"/>
    <w:basedOn w:val="Style76"/>
    <w:qFormat/>
    <w:pPr>
      <w:ind w:firstLine="567"/>
    </w:pPr>
    <w:rPr/>
  </w:style>
  <w:style w:type="paragraph" w:styleId="Style82">
    <w:name w:val="ДинТекстТаблМелкСтар"/>
    <w:basedOn w:val="Style76"/>
    <w:qFormat/>
    <w:pPr/>
    <w:rPr>
      <w:color w:val="008000"/>
    </w:rPr>
  </w:style>
  <w:style w:type="paragraph" w:styleId="Style83">
    <w:name w:val="ДинТекстТаблМОтст"/>
    <w:basedOn w:val="Style76"/>
    <w:qFormat/>
    <w:pPr>
      <w:ind w:left="170" w:hanging="0"/>
    </w:pPr>
    <w:rPr/>
  </w:style>
  <w:style w:type="paragraph" w:styleId="Style84">
    <w:name w:val="ДинТекстТаблНов"/>
    <w:basedOn w:val="Style39"/>
    <w:qFormat/>
    <w:pPr/>
    <w:rPr>
      <w:color w:val="FF0000"/>
    </w:rPr>
  </w:style>
  <w:style w:type="paragraph" w:styleId="17">
    <w:name w:val="ДинТекстТаблНов1"/>
    <w:basedOn w:val="Style39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85">
    <w:name w:val="ДинТекстТаблНовЦентр"/>
    <w:basedOn w:val="17"/>
    <w:qFormat/>
    <w:pPr>
      <w:jc w:val="center"/>
    </w:pPr>
    <w:rPr/>
  </w:style>
  <w:style w:type="paragraph" w:styleId="Style86">
    <w:name w:val="ДинТекстТаблНовЦентрЖ"/>
    <w:basedOn w:val="Style85"/>
    <w:qFormat/>
    <w:pPr/>
    <w:rPr>
      <w:b/>
      <w:lang w:val="en-US" w:eastAsia="en-US"/>
    </w:rPr>
  </w:style>
  <w:style w:type="paragraph" w:styleId="Style87">
    <w:name w:val="ДинТекстТаблОтст"/>
    <w:basedOn w:val="Style39"/>
    <w:qFormat/>
    <w:pPr>
      <w:ind w:left="181" w:hanging="0"/>
    </w:pPr>
    <w:rPr>
      <w:lang w:val="en-US" w:eastAsia="en-US"/>
    </w:rPr>
  </w:style>
  <w:style w:type="paragraph" w:styleId="Style88">
    <w:name w:val="ДинТекстТаблСЖАТ"/>
    <w:basedOn w:val="Style39"/>
    <w:qFormat/>
    <w:pPr/>
    <w:rPr>
      <w:spacing w:val="-6"/>
    </w:rPr>
  </w:style>
  <w:style w:type="paragraph" w:styleId="Style89">
    <w:name w:val="ДинТекстТаблСтар"/>
    <w:basedOn w:val="Style39"/>
    <w:qFormat/>
    <w:pPr/>
    <w:rPr>
      <w:color w:val="008000"/>
    </w:rPr>
  </w:style>
  <w:style w:type="paragraph" w:styleId="Style90">
    <w:name w:val="ДинТекстТабМелЖ"/>
    <w:basedOn w:val="Style76"/>
    <w:qFormat/>
    <w:pPr>
      <w:ind w:firstLine="567"/>
    </w:pPr>
    <w:rPr>
      <w:b/>
    </w:rPr>
  </w:style>
  <w:style w:type="paragraph" w:styleId="Style91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2">
    <w:name w:val="ДинФормаНазвание"/>
    <w:basedOn w:val="Style91"/>
    <w:qFormat/>
    <w:pPr/>
    <w:rPr>
      <w:sz w:val="28"/>
    </w:rPr>
  </w:style>
  <w:style w:type="paragraph" w:styleId="Style93">
    <w:name w:val="ДинЦентрТаблНов"/>
    <w:basedOn w:val="Style84"/>
    <w:qFormat/>
    <w:pPr>
      <w:jc w:val="center"/>
    </w:pPr>
    <w:rPr>
      <w:lang w:val="en-US"/>
    </w:rPr>
  </w:style>
  <w:style w:type="paragraph" w:styleId="Style94">
    <w:name w:val="ДинЦентрТаблСтар"/>
    <w:basedOn w:val="Style73"/>
    <w:qFormat/>
    <w:pPr>
      <w:ind w:hanging="0"/>
      <w:jc w:val="center"/>
    </w:pPr>
    <w:rPr/>
  </w:style>
  <w:style w:type="paragraph" w:styleId="Style95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96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97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98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99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0">
    <w:name w:val="ДинШапкаТаблМелкНов"/>
    <w:basedOn w:val="Style97"/>
    <w:qFormat/>
    <w:pPr/>
    <w:rPr>
      <w:color w:val="FF0000"/>
    </w:rPr>
  </w:style>
  <w:style w:type="paragraph" w:styleId="Style101">
    <w:name w:val="ДинШапкаТаблМелкСтар"/>
    <w:basedOn w:val="Style99"/>
    <w:qFormat/>
    <w:pPr/>
    <w:rPr>
      <w:color w:val="008000"/>
    </w:rPr>
  </w:style>
  <w:style w:type="paragraph" w:styleId="Style10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03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04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05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06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07">
    <w:name w:val="Тема примечания"/>
    <w:basedOn w:val="Style106"/>
    <w:next w:val="Style106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08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">
    <w:name w:val="Vis_Литература"/>
    <w:basedOn w:val="Normal"/>
    <w:qFormat/>
    <w:pPr>
      <w:widowControl/>
      <w:numPr>
        <w:ilvl w:val="0"/>
        <w:numId w:val="4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08:00Z</dcterms:created>
  <dc:creator>Anna</dc:creator>
  <dc:description/>
  <cp:keywords/>
  <dc:language>en-US</dc:language>
  <cp:lastModifiedBy>Літінська Олена Георгіївна</cp:lastModifiedBy>
  <cp:lastPrinted>2018-08-16T11:00:00Z</cp:lastPrinted>
  <dcterms:modified xsi:type="dcterms:W3CDTF">2018-11-23T12:16:00Z</dcterms:modified>
  <cp:revision>10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