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ВИДАНИХ СЕРТИФІКАТІВ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РЖАВНИМ ПІДПРИЄМСТВОМ “ДНІПРОПЕТРОВСЬКИЙ ОРГАН З СЕРТИФІКАЦІЇ ЗАЛІЗНИЧНОГО ТРАНСПОРТУ”</w:t>
      </w:r>
      <w:r>
        <w:rPr>
          <w:b/>
          <w:lang w:val="uk-UA"/>
        </w:rPr>
        <w:t xml:space="preserve"> протягом</w:t>
      </w:r>
      <w:r>
        <w:rPr>
          <w:b/>
        </w:rPr>
        <w:t xml:space="preserve"> </w:t>
      </w:r>
      <w:r>
        <w:rPr>
          <w:b/>
          <w:lang w:val="uk-UA"/>
        </w:rPr>
        <w:t>грудня 2016 – січня 2017 року</w:t>
      </w:r>
      <w:r>
        <w:rPr>
          <w:b/>
        </w:rPr>
        <w:t xml:space="preserve"> видано </w:t>
      </w:r>
      <w:r>
        <w:rPr>
          <w:b/>
          <w:lang w:val="uk-UA"/>
        </w:rPr>
        <w:t>сертифікати</w:t>
      </w:r>
      <w:r>
        <w:rPr>
          <w:b/>
        </w:rPr>
        <w:t>: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76"/>
        <w:gridCol w:w="2593"/>
        <w:gridCol w:w="2092"/>
        <w:gridCol w:w="2024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Заявник (назва та код ЄДРПОУ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дукції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, який зареєстрований в установленому порядку)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0483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АДС Сервіс», юридична адреса: 03150, м. Київ, вул. Новопирогівська, 50; адреса виробництва: 80074, Львівська обл., </w:t>
              <w:br/>
              <w:t xml:space="preserve">м. Великі Мости, </w:t>
              <w:br/>
              <w:t xml:space="preserve">вул. Львівська, 2 В, </w:t>
              <w:br/>
              <w:t>код ЄДРПОУ 384546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кумулятори лужні нікель-кадмієві серії К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uk-UA"/>
              </w:rPr>
              <w:t xml:space="preserve"> і КМ та батареї з них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1.4-32704119-002:2008 «Акумулятори лужні нікель-кадмієві серії К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uk-UA"/>
              </w:rPr>
              <w:t xml:space="preserve"> і КМ та батареї з них. Технічні умови»</w:t>
            </w:r>
          </w:p>
        </w:tc>
      </w:tr>
      <w:tr>
        <w:trPr>
          <w:trHeight w:val="157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0484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АДС Сервіс», юридична адреса: 03150,         м. Київ, вул. Новопирогівська, 50; адреса виробництва: 80074, Львівська обл., </w:t>
              <w:br/>
              <w:t xml:space="preserve">м. Великі Мости, </w:t>
              <w:br/>
              <w:t>вул. Львівська, 2 В,</w:t>
              <w:br/>
              <w:t xml:space="preserve"> код ЄДРПОУ 384546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Акумулятори лужні нікель-кадмієві тягові шахтні </w:t>
            </w:r>
            <w:r>
              <w:rPr>
                <w:sz w:val="22"/>
                <w:szCs w:val="22"/>
              </w:rPr>
              <w:t>KLM</w:t>
            </w:r>
            <w:r>
              <w:rPr>
                <w:sz w:val="22"/>
                <w:szCs w:val="22"/>
                <w:lang w:val="uk-UA"/>
              </w:rPr>
              <w:t xml:space="preserve"> та батареї з них для шахтних електровозів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У У 27.2-32704119-006:2013 «Акумулятори лужні нікель-кадмієві тягові шахтні </w:t>
            </w:r>
            <w:r>
              <w:rPr>
                <w:sz w:val="22"/>
                <w:szCs w:val="22"/>
              </w:rPr>
              <w:t>KLM</w:t>
            </w:r>
            <w:r>
              <w:rPr>
                <w:sz w:val="22"/>
                <w:szCs w:val="22"/>
                <w:lang w:val="uk-UA"/>
              </w:rPr>
              <w:t xml:space="preserve"> та батареї з них для шахтних електровозів. Технічні умови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0485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АДС Сервіс», юридична адреса: 03150, м. Київ, вул. Новопирогівська, 50; адреса виробництва: 80074, Львівська обл., </w:t>
              <w:br/>
              <w:t xml:space="preserve">м. Великі Мости, </w:t>
              <w:br/>
              <w:t>вул. Львівська, 2 В, код ЄДРПОУ 384546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мулятори лужні нікель-кадмієві серії КН та батареї з них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uk-UA"/>
              </w:rPr>
              <w:t>ТУ У 31.4-32704119-004:2010 «Акумулятори лужні нікель-кадмієві серії КН та батареї з них. Технічні умови».</w:t>
            </w:r>
          </w:p>
          <w:p>
            <w:pPr>
              <w:pStyle w:val="Normal"/>
              <w:spacing w:lineRule="auto" w:line="24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0486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'АДС Сервіс», юридична адреса: 03150, м. Київ, </w:t>
              <w:br/>
              <w:t xml:space="preserve">вул. Новопирогівська, 50; адреса виробництва: 80074, Львівська обл., </w:t>
              <w:br/>
              <w:t xml:space="preserve">м. Великі Мости, </w:t>
              <w:br/>
              <w:t xml:space="preserve">вул. Львівська, 2 В, </w:t>
              <w:br/>
              <w:t>код ЄДРПОУ 384546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мулятори лужні нікель-залізні тягові шахтні та батареї з них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1.4-32704119-003:2011 «Акумулятори лужні нікель-залізні тягові шахтні та батареї з них. Технічні умови».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0487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АДС Сервіс», юридична адреса: 03150, м. Київ,</w:t>
              <w:br/>
              <w:t xml:space="preserve"> вул. Новопирогівська, 50; адреса виробництва: 80074, Львівська обл., м. Великі Мости, вул. Львівська, 2 'В',</w:t>
              <w:br/>
              <w:t xml:space="preserve"> код ЄДРПОУ 384546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Акумулятори лужні нікель-залізні серії </w:t>
            </w:r>
            <w:r>
              <w:rPr>
                <w:sz w:val="22"/>
                <w:szCs w:val="22"/>
              </w:rPr>
              <w:t>FL</w:t>
            </w:r>
            <w:r>
              <w:rPr>
                <w:sz w:val="22"/>
                <w:szCs w:val="22"/>
                <w:lang w:val="uk-UA"/>
              </w:rPr>
              <w:t xml:space="preserve"> та </w:t>
            </w:r>
            <w:r>
              <w:rPr>
                <w:sz w:val="22"/>
                <w:szCs w:val="22"/>
              </w:rPr>
              <w:t>FM</w:t>
            </w:r>
            <w:r>
              <w:rPr>
                <w:sz w:val="22"/>
                <w:szCs w:val="22"/>
                <w:lang w:val="uk-UA"/>
              </w:rPr>
              <w:t xml:space="preserve">  і батареї з них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У У 31.4-25238174-001-2003 «Акумулятори лужні нікель-залізні серії </w:t>
            </w:r>
            <w:r>
              <w:rPr>
                <w:sz w:val="22"/>
                <w:szCs w:val="22"/>
              </w:rPr>
              <w:t>FL</w:t>
            </w:r>
            <w:r>
              <w:rPr>
                <w:sz w:val="22"/>
                <w:szCs w:val="22"/>
                <w:lang w:val="uk-UA"/>
              </w:rPr>
              <w:t xml:space="preserve"> та 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uk-UA"/>
              </w:rPr>
              <w:t>М і батареї з них. Технічні умови»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0727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12.20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«Сєвєродонецьке науково-виробниче об'єднання «Імпульс», 93405, </w:t>
              <w:br/>
              <w:t>м. Сєвєродонецьк, Луганської обл.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л. Перемоги, 2, </w:t>
              <w:br/>
              <w:t>код ЄДРПОУ 31393258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ити ввідні ЩВ-1 ИТКЯ.469114.069 та щити відключення акумуляторних батарей ЩОАБ-1 ИТКЯ.469114.0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.п. 2.1, 3.3.5, 3.3.7, 3.1.9 </w:t>
            </w:r>
            <w:r>
              <w:rPr>
                <w:sz w:val="22"/>
                <w:szCs w:val="22"/>
              </w:rPr>
              <w:t xml:space="preserve">ГОСТ 12.2.007.0-75; п. 7.4.3.1 ГОСТ 22789-94 (МЭК 439-1-85); п.п. 1.1, 1.3, 1.4 ГОСТ 12.3.009-76; п.п. 6.3.6, 6.3.7 СОУ 45.020-00034045-002:2006 «Вироби залізничної автоматики, телемеханіки та зв'язку. Загальні технічні умови»; </w:t>
              <w:br/>
              <w:t>п. 1.2.12.2 ДСТУ 4113-2001; п.п. 6.1.1, 6.1.2, 6.2.1, 6.2.2, 3.11.3, 3.11.4, 3.11.5.2 ИТКЯ.20.0431 ТЗ «Проектно-компонована система електроживлення електричної централізації середніх та великих станцій (ПКСЕЖ). Технічне завдання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0732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7.20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Командитне товариство «Донтехгума і Компанія» (КТ «Донтехгума і КО») 83008, м. Донецьк, </w:t>
              <w:br/>
              <w:t>вул. Югославська, 2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код ЄДРПОУ 00152342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и гумові технічні для рухомого складу залізниць: кільце «КУ» ГОСТ 38-72; ущільнення 574Б.203-1; втулка гальмового башмака (100.40.028-2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внішнього вигляду; розмірів; фізико-механічних показників гум; зміни маси на зразках, виготовлених з виробів; твердості готових  виробів; маркуванню згідно з ГОСТ 38-72, </w:t>
              <w:br/>
              <w:t>ТУ У 25.1-00152342.008:2005 «Вироби гумові технічні для гальмових систем рухомого складу залізниць та вимоги до гумових сумішей, які використовують під час їх виготовлення. Технічні умови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</w:t>
            </w:r>
            <w:r>
              <w:rPr>
                <w:b/>
                <w:sz w:val="22"/>
                <w:szCs w:val="22"/>
                <w:lang w:val="uk-UA"/>
              </w:rPr>
              <w:t>1.099.0040733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7.20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мандитне товариство «Донтехгума і Компанія» (КТ «Донтехгума і КО») 83008, м. Доне</w:t>
            </w:r>
            <w:r>
              <w:rPr>
                <w:sz w:val="22"/>
                <w:szCs w:val="22"/>
              </w:rPr>
              <w:t xml:space="preserve">цьк, </w:t>
              <w:br/>
              <w:t>вул. Югославська, 28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код ЄДРПОУ 00152342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гумові технічні для рухомого складу залізниць: кільця 008-012-25-2-2; 021-025-25-2-3; 028-033-30-2-3; 100.10.006-0 (00022-НУ, 35063-Н); прокладка 100.10.005-0 (00021-НУ, 35061-Н);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овнішнього вигляду; розмірів; фізико-механічних показників гум; зміни маси на зразках, виготовлених з виробів; твердості готових виробів; маркуванню згідно з ГОСТ 9833 -73,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25.1-00152342.009:2005 «Вироби гумотехнічні формові та неформові для рухомого складу залізниць та вимоги до гумових сумішей, які використовують під час їх виготовлення. Технічні умови»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0778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8.20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О «ЕВРАЗ Нижнетагильский металлургический комбинат» (АО «ЕВРАЗ НТМК»)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22025, Российская Федерация, Свердловская обл.,</w:t>
              <w:br/>
              <w:t xml:space="preserve"> г. Нижний Тагил, </w:t>
              <w:br/>
              <w:t>ул. Металлургов д.1, Росія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андажі чорнові для локомотивів залізниць широкої колії, бандажі чорнові для вагонів і тендерів залізниць із сталі марки 2» (для потреб споживачів України)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СТУ ГОСТ 398:2016 (ГОСТ 398-2010, IDT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«Бандажи черновые для железнодорожного подвижного состава. Технические условия» (крім пункту 4.1),</w:t>
              <w:br/>
              <w:t>ДСТУ 3717-98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sz w:val="22"/>
                <w:szCs w:val="22"/>
              </w:rPr>
              <w:t>Бандажі чорнові для коліс рухомого складу залізниць широкої колії та метрополітену. Типи та розміри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0850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12.20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«Сєвєродонецьке НВО «Імпульс», 93405, м. Сєвєродонецьк, Луганської обл.,</w:t>
              <w:br/>
              <w:t xml:space="preserve">пл. Перемоги, 2, </w:t>
              <w:br/>
              <w:t>код ЄДРПОУ 31393258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Шафа гарантованого живлення логіки ШГПЛ-1/1, шафа ввідно-розподільна ШВР-1, шафа трансформаторна ШТр-1/002, шафа стрілочна ШСт-1/4, шафа діагностики ШД-1, щит ввідний ЩВ-1, для забезпечення електроживленням пристроїв ЕЦ середніх та великих станцій (до 120 стрілок)'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п. 2.1, 3.1.9, 3.3.5, 3.3.7 ГОСТ 12.2.007.0-75; пп. 7.4.3.1.1 - 7.4.3.1.4, 7.4.3.1.5 (а, в, д, е, ж), 7.4.3.1.6 - 7.4.3.1.8, 7.4.3.1.10А ГОСТ 22789-94 (МЭК 439-1-85); пп. 6.3.6-6.3.7 (таблиця 6.1, при нормальних кліматичних умовах) СОУ 45.020-00034045-002:2006 «Вироби залізничної автоматики, телемеханіки та зв'язку. Загальні технічні умови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1006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2.20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«НВП «АТТРАНС», </w:t>
              <w:br/>
              <w:t xml:space="preserve">49006, м. Дніпро, пр-т Пушкіна 49, оф.602, </w:t>
              <w:br/>
              <w:t>код ЄДРПОУ 37898926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к: «</w:t>
            </w:r>
            <w:r>
              <w:rPr>
                <w:sz w:val="22"/>
                <w:szCs w:val="22"/>
              </w:rPr>
              <w:t>Совместное закрытое акционерное общество «Электромеханический завод</w:t>
            </w:r>
            <w:r>
              <w:rPr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</w:rPr>
              <w:t xml:space="preserve">, </w:t>
              <w:br/>
              <w:t>Білорусь, 222310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Молодечно, Мінська область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ул. Городокська, 123,</w:t>
              <w:br/>
              <w:t>ОКПО 286365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Уповільнювач вагонний універсальний модернізований ЗВУМ1130-3-2 У1»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п. 1.1.5, 1.1.6, 1.1.10, 1.1.11, 1.1.13, 1.1.18 ТУ BY 600238802.026-2010 «Замедлители вагонные универсальные модернизирован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ые ЗВУМ. Технические условия»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1074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иємство об'єднання громадян «Дніпровське учбово-виробниче підприємство Українського товариства сліпих (ПОГ «ДУВП УТОС»), </w:t>
              <w:br/>
              <w:t xml:space="preserve">49026, м. Дніпро, вул. Івана Пулюя, буд. 37 </w:t>
              <w:br/>
              <w:t>код ЄДРПОУ 032889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'єднувачі рейкові стикові типу СРС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03288941.001-99 «Соединители рельсовые стыковые типа СРС. Технические условия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</w:t>
            </w:r>
            <w:r>
              <w:rPr>
                <w:b/>
                <w:sz w:val="22"/>
                <w:szCs w:val="22"/>
                <w:lang w:val="uk-UA"/>
              </w:rPr>
              <w:t>1.0</w:t>
            </w:r>
            <w:r>
              <w:rPr>
                <w:b/>
                <w:sz w:val="22"/>
                <w:szCs w:val="22"/>
              </w:rPr>
              <w:t>99.00</w:t>
            </w:r>
            <w:r>
              <w:rPr>
                <w:b/>
                <w:sz w:val="22"/>
                <w:szCs w:val="22"/>
                <w:lang w:val="uk-UA"/>
              </w:rPr>
              <w:t>41076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иємство об'єднання громадян «Дніпровське учбово-виробниче підприємство Українського товариства сліпих (ПОГ «ДУВП УТОС»), 49026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. Дніпро, вул. Івана Пулюя, буд. 37 </w:t>
              <w:br/>
              <w:t>код ЄДРПОУ 032889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йби плоскі типу ШП-1 для рейкових скріплень типу КБ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У У 35.2-03288941-004:2011 «Шайби плоскі </w:t>
            </w:r>
            <w:r>
              <w:rPr>
                <w:sz w:val="22"/>
                <w:szCs w:val="22"/>
              </w:rPr>
              <w:t>типу ШП-1 для рейкових скріплень типу КБ. Технічні умови».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1078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иємство об'єднання громадян «Дніпровське учбово-виробниче підприємство Українського товариства сліпих (ПОГ «ДУВП УТОС»), 49026, </w:t>
              <w:br/>
              <w:t xml:space="preserve">м. Дніпро, вул. Івана Пулюя, буд. 37 </w:t>
              <w:br/>
              <w:t>код ЄДРПОУ 03288941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мички дросельні, міждросельні, до колійних трансформаторних ящиків, кабельних стійок та з'єднувачі стрілочні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п. 1.2.1, 1.2.2, 1.2.4, 1.2.5, 1.2.6, 1.3.1, 1.3.2, 1.3.3 ТУ У 35.2-03288941-002:2009 «Перемички дросельні, міждросельні, до колійних трансформаторних ящиків, кабельних стійок та з'єднувачі стрілочні. Технічні умови».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1091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иємство об'єднання громадян «Дніпровське учбово-виробниче підприємство Українського товариства сліпих (ПОГ «ДУВП УТОС'), 49026, м. Дніпро, вул. Івана Пулюя, буд. 37 </w:t>
              <w:br/>
              <w:t>код ЄДРПОУ 03288941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затискачів набірні типовиконання БЗН 19-3431313У2 та БЗН 19-2531205У2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.п. 1.2, 1.3.6, 1.3.7, 1.3.8, 1.3.13, 1.3.14, 1.5.1 ТУ 16-526.108-75 «Зажимы наборные серии ЗН19 и блоки из них серии БЗН19.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ехнические условия»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1290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2.20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В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sz w:val="22"/>
                <w:szCs w:val="22"/>
              </w:rPr>
              <w:t xml:space="preserve">Науково - промислове підприємство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 xml:space="preserve">ПРОК», 49000, м. Дніпро, пл. Героїв Майдану, 1, офіс 677, </w:t>
              <w:br/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дреса виробництва: 49005, м. Дніпро, проспект Гагаріна, 4.</w:t>
              <w:br/>
              <w:t xml:space="preserve">код ЄДРПОУ 38433581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асник коливань гідравлічний рейкового рухомого складу ГКГ-БВ 110 3/5 УХЛ1 (ГКГ-БВ 110 3/5-0,5 УХЛ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 МПП 45.060-255:2008)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. 4.2, п. 5.1.3, п. 5.2.1, п. 5.2.2, п. 5.3.1, п. 5.3.2, п. 5.5.1, п. 5.5.2 СОУ МПП 45.060-255:2008 «Гасники коливань гідравлічні рейкового рухомого складу. Загальні технічні вимоги» та кресленика ГКГ-БВ110 328.33.02.00 «Гасник коливань гідравлічний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1303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АТ «</w:t>
            </w:r>
            <w:r>
              <w:rPr>
                <w:sz w:val="22"/>
                <w:szCs w:val="22"/>
              </w:rPr>
              <w:t>ДНІПРОПЕТРОВ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ИЙ СТРІЛОЧНИЙ ЗАВОД»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49000, м. Дніпро, </w:t>
              <w:br/>
              <w:t>вул. Любарського, 181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ЄДРПОУ 143679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 роздільного рейкового скріплення залізничної колії ПКЛ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них параметрів та розмірів, зовнішнього вигляду і стану поверхні, хімічного складу і точності литва, твердості, маси виробів, маркування за вимогами п. 1.2.1; п. 1.2.2; п. 1.3; п. 1.4; п. 1.6; п. 1.7; п. 1.8; п. 1.9; п. 1.10.1-1.10.4 ТУ У 30.2-14367980-022:2014 'Клеми роздільного рейкового скріплення залізничної колії. Технічні умови'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1306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АТ «ДНІПРОПЕТРОВ-СЬКИЙ СТРІЛОЧНИЙ ЗАВОД», </w:t>
              <w:br/>
              <w:t xml:space="preserve">49000, м. Дніпро, </w:t>
              <w:br/>
              <w:t>вул. Любарського, 181,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143679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еревід стрілочний трамвайний радіусу 30м типу ТВ 65 колії 1524 мм проекту </w:t>
              <w:br/>
              <w:t>Дн 740.00.000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5.2-14367980-020</w:t>
            </w:r>
            <w:r>
              <w:rPr>
                <w:sz w:val="22"/>
                <w:szCs w:val="22"/>
              </w:rPr>
              <w:t xml:space="preserve">:2011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З'єднання та перетинання трамвайних колій. Технічні умови».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1307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 «ДНІПРОПЕТРОВ-СЬКИЙ СТРІЛОЧНИЙ ЗАВОД»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00, м. Дніпро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юбарського, 181,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ЄДРПОУ 143679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ладки модифіковані роздільних та костильних скріплень типів: КБЛ65, 2КБЛ65, КБЛ50, КДЛ65, 3КДЛ65, 4КДЛ65, КДЛ50, КДЛ60Е1, 1КДЛ60Е1, 2КДЛ60Е1, 3КДЛ60Е1, СКЛ65, СКЛ50, СКЛ60Е1, 1СКЛ60Е1, СКЛ49Е1, ДЛ65, СДЛ65, ДНЛ65, СДЛ50, СДЛ50-4, 1СДЛ43, ДЛ43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рукторської документації, основних параметрів та розмірів, точності литва, ливарних ухилів та радіусів заокруглень, граничних відхилень від номінальних розмірів, хімічного складу та марки сталі, твердості, механічних властивостей, зовнішнього виду і стану поверхні, маркування, пакування та комплектності підкладок за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 У 30.2-14367980-023:2015 «Підкладки модифіковані роздільних та костильних скріплень. Технічні умови»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1308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 «ДНІПРОПЕТРОВ-СЬКИЙ СТРІЛОЧНИЙ ЗАВОД»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00, м. Дніпро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юбарського, 181,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ЄДРПОУ 143679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ріплення роздільні СКД65-Б, СКД65-Д, СКД65-Дм для кривих ділянок колії з рейками типу Р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рукторської документації, габаритних розмірів, товщини пластин упорних, конструкції, маркування деталей, транспортного маркування, пакування та комплектності скріплень за ТУ У 30.2-14367980-010:2015 «Скріплення роздільне для кривих ділянок колії з рейками типу Р65. Технічні умови.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2159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.20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НКП «УКРТРАНССИГНАЛ», 61075, м. Харків </w:t>
              <w:br/>
              <w:t>вул. Луї Пастера, буд. 2, код ЄДРПОУ 30753379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тор апаратури автоматичного регулювання   швидкості модернізований Г-АРСМ 24К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п. 5.1-5.3 ступінь жорсткості 3 ДСТУ 415</w:t>
            </w:r>
            <w:r>
              <w:rPr>
                <w:sz w:val="22"/>
                <w:szCs w:val="22"/>
              </w:rPr>
              <w:t>1-2003, ДСТУ 4178-2003 (рівень вимог 3, етапи життєвого циклу В.1-В.4) та Технічном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вданню на генератор апаратури автоматичного регулювання швидкості модернізований Г-АРСМ 24К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2194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2.20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НВП 'АТТРАНС», 49006, Дніпропетровська обл., м. Дніпро, </w:t>
              <w:br/>
              <w:t>пр-т Пушкіна 49, оф.602, ЄДРПОУ 37898926, свідоцтво (доручення) від 26.04.2016 № 07-42/170 видане Совместным ЗАК «Электромеханический завод»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реса виробництва: </w:t>
            </w:r>
            <w:r>
              <w:rPr>
                <w:sz w:val="22"/>
                <w:szCs w:val="22"/>
              </w:rPr>
              <w:t xml:space="preserve">Білорусь, 222310, </w:t>
              <w:br/>
              <w:t>м. Молодечно, Мінська обл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, вул. Городокська, 123,</w:t>
              <w:br/>
              <w:t>ОКПО 286365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Повітрозбірники з електронною управляючою апаратурою ВУПЗ»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п. 1.1.1, 1.1.2, 1.1.3, 1.1.4, 1.1.5, 1.3, 1.4, 1.5, 2.1, 2.3 ТУ BY 600238802.009-2005 «Воздухосборники с электронной управляющей аппаратурой ВУПЗ. Технические условия»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1.099.00</w:t>
            </w:r>
            <w:r>
              <w:rPr>
                <w:b/>
                <w:sz w:val="22"/>
                <w:szCs w:val="22"/>
                <w:lang w:val="uk-UA"/>
              </w:rPr>
              <w:t>42195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2.20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НВО </w:t>
            </w:r>
            <w:r>
              <w:rPr>
                <w:sz w:val="20"/>
                <w:szCs w:val="20"/>
                <w:lang w:val="uk-UA"/>
              </w:rPr>
              <w:t xml:space="preserve">«ТРАНСАВТОМАТИКА», </w:t>
            </w:r>
            <w:r>
              <w:rPr>
                <w:sz w:val="22"/>
                <w:szCs w:val="22"/>
                <w:lang w:val="uk-UA"/>
              </w:rPr>
              <w:t>49006, Дніпропетровська обл., м. Дніпро,</w:t>
              <w:br/>
              <w:t xml:space="preserve"> пр-т Пушкіна 49, оф.503, </w:t>
              <w:br/>
              <w:t>свідоцтво (доручення) від 01.08.2016р. № 07-42/331 видане Совместным ЗАО «Электромеханический завод»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реса виробництва: </w:t>
            </w:r>
            <w:r>
              <w:rPr>
                <w:sz w:val="22"/>
                <w:szCs w:val="22"/>
              </w:rPr>
              <w:t>Білорусь, 222310, м. Молодечно, Мінська область,</w:t>
              <w:br/>
              <w:t>вул. Городокська, 123, ОКПО 28636589</w:t>
            </w:r>
            <w:r>
              <w:rPr>
                <w:sz w:val="22"/>
                <w:szCs w:val="22"/>
                <w:lang w:val="uk-UA"/>
              </w:rPr>
              <w:br/>
              <w:t xml:space="preserve">код ЄДРПОУ 20257178, 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повільнювачі вагонні універсальні модернізовані ЗВУМ»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п. 1.1.5, 1.1.6, 1.1.10, 1.1.11, 1.1.13, 1.1.18 ТУ BY 600238802.026-2010 «Замедлители вагонные универсальные модернизированные ЗВУМ. Технические условия»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UA1.099.000059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1.20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1.20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"ТОРГОВИЙ ДІМ "БУДКОМ",</w:t>
              <w:br/>
              <w:t xml:space="preserve">09100, Київська обл., м. Біла Церква, </w:t>
              <w:br/>
              <w:t>вул. Гетьманська, 3,кв. 2. ЄДРПОУ 235810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дка секційна для електровозів серії Ч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23581034-060:2012 "Колодка секційна для електровозів серії ЧС. Технічні умови"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UA1.099.000089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1.20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.01.20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НКП "УКРТРАНССИГНАЛ",61075, м. Харків,</w:t>
              <w:br/>
              <w:t xml:space="preserve"> вул. Луї Пастера, буд. 2, ЄДРПОУ 307533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мачі колійні ППЗУ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п. 5.1-5.3 ступінь жорсткості 3 ДСТУ 4151-2003, ДСТУ 4178-2003 (рівень вимог 3, етапи життєвого циклу В.1-В.4) та Технічним вимогам на розробку приймачів колійних ППЗУ, ППЗУМ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Інформація стосовно виданих сертифікатів протягом</w:t>
      </w:r>
      <w:r>
        <w:rPr/>
        <w:t xml:space="preserve"> </w:t>
      </w:r>
      <w:r>
        <w:rPr>
          <w:lang w:val="uk-UA"/>
        </w:rPr>
        <w:t>грудня 2016 - січня 2017 року</w:t>
      </w:r>
      <w:r>
        <w:rPr/>
        <w:t xml:space="preserve"> </w:t>
      </w:r>
      <w:r>
        <w:rPr>
          <w:b/>
          <w:lang w:val="uk-UA"/>
        </w:rPr>
        <w:t>Державним підприємством „Орган з сертифікації АСУ УПП ЗТ”</w:t>
      </w:r>
      <w:r>
        <w:rPr>
          <w:lang w:val="uk-UA"/>
        </w:rPr>
        <w:t xml:space="preserve"> не нада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тягом грудня 2016 - січня 2017 року </w:t>
      </w:r>
      <w:r>
        <w:rPr>
          <w:b/>
          <w:sz w:val="22"/>
          <w:szCs w:val="22"/>
          <w:lang w:val="uk-UA"/>
        </w:rPr>
        <w:t>Органом з сертифікації продукції вагонобудування ДЕРЖАВНОГО ПІДПРИЄМСТВА „УКРАЇНСЬКИЙ НАУКОВО-ДОСЛІДНИЙ ІНСТИТУТ ВАГОНОБУДУВАННЯ” (ОС ПВ ДП „УкрНДІВ”)</w:t>
      </w:r>
      <w:r>
        <w:rPr>
          <w:sz w:val="22"/>
          <w:szCs w:val="22"/>
          <w:lang w:val="uk-UA"/>
        </w:rPr>
        <w:t xml:space="preserve"> видано сертифікати:</w:t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551"/>
        <w:gridCol w:w="1767"/>
        <w:gridCol w:w="229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0197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201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11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>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іввагон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і 12-783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</w:t>
            </w:r>
          </w:p>
          <w:p>
            <w:pPr>
              <w:pStyle w:val="Normal"/>
              <w:ind w:right="-69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2672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97</w:t>
            </w:r>
            <w:r>
              <w:rPr>
                <w:sz w:val="22"/>
                <w:szCs w:val="22"/>
              </w:rPr>
              <w:t xml:space="preserve"> „Полувагоны четырехосны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ниверсальны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гистральных железных доро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олеи 1520 мм.</w:t>
            </w:r>
          </w:p>
          <w:p>
            <w:pPr>
              <w:pStyle w:val="Normal"/>
              <w:ind w:left="-105" w:right="-187" w:hanging="0"/>
              <w:jc w:val="center"/>
              <w:rPr/>
            </w:pPr>
            <w:r>
              <w:rPr>
                <w:sz w:val="22"/>
                <w:szCs w:val="22"/>
              </w:rPr>
              <w:t>Общие технические условия</w:t>
            </w:r>
            <w:r>
              <w:rPr>
                <w:sz w:val="22"/>
                <w:szCs w:val="22"/>
                <w:lang w:val="uk-UA"/>
              </w:rPr>
              <w:t>”;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0.2-05763814-203:20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0406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 xml:space="preserve">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існі пари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1Ш-957-Г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В2Ш-957-Г,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У1Ш-957-П для рухомого складу залізниць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left="-17" w:right="-83" w:hanging="1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4835:2008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Колісні пари вагонів магістральних залізниць колії</w:t>
            </w:r>
          </w:p>
          <w:p>
            <w:pPr>
              <w:pStyle w:val="Normal"/>
              <w:ind w:left="-10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0 мм.</w:t>
            </w:r>
          </w:p>
          <w:p>
            <w:pPr>
              <w:pStyle w:val="Normal"/>
              <w:ind w:left="-105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0412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201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22" w:right="-111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 xml:space="preserve">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уари запасні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7-78, Р7-135 для залізничного рухомого складу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69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СТ 1561-75 „</w:t>
            </w:r>
            <w:r>
              <w:rPr>
                <w:sz w:val="22"/>
                <w:szCs w:val="22"/>
              </w:rPr>
              <w:t>Резервуары воздушные для автотормозов вагонов железных дорог. Технические условия</w:t>
            </w:r>
            <w:r>
              <w:rPr>
                <w:sz w:val="22"/>
                <w:szCs w:val="22"/>
                <w:lang w:val="uk-UA"/>
              </w:rPr>
              <w:t>”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У МПП 45.060-302:2009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Вагони пасажирські та вантажні. Резервуари повітряні гальмівних систем. Загальні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0409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06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 xml:space="preserve">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іангелі гальмівної важільної передачі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ків двовісних вантажних вагонів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4686-74 „</w:t>
            </w:r>
            <w:r>
              <w:rPr>
                <w:sz w:val="22"/>
                <w:szCs w:val="22"/>
              </w:rPr>
              <w:t>Триангели тормозной рычажной передачи тележек грузовых вагонов магистральных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ых дорог колеи 1520 (1524) мм.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Технические условия</w:t>
            </w:r>
            <w:r>
              <w:rPr>
                <w:sz w:val="22"/>
                <w:szCs w:val="22"/>
                <w:lang w:val="uk-UA"/>
              </w:rPr>
              <w:t xml:space="preserve"> 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1.098.0040410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201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. Приходька, 139 </w:t>
              <w:br/>
              <w:t>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ужини циліндричні гвинтові зовнішні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ів двовісних для вантажних вагонів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СТУ ГОСТ 1452:2007 „Пружини циліндричні гвинтові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ів та ударно-тягових приладів рухомого складу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ць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0411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201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</w:t>
              <w:br/>
              <w:t xml:space="preserve">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ужини циліндричні гвинтові внутрішні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ів двовісних для вантажних вагонів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СТУ ГОСТ 1452:2007 „Пружини циліндричні гвинтові</w:t>
            </w:r>
          </w:p>
          <w:p>
            <w:pPr>
              <w:pStyle w:val="Normal"/>
              <w:ind w:left="-73"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зків та ударно-тягових приладів рухомого складу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ць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0408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 xml:space="preserve">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сі чистові РУ1Ш, РВ2Ш для рухомого складу залізниць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22780:2009 „</w:t>
            </w:r>
            <w:r>
              <w:rPr>
                <w:sz w:val="22"/>
                <w:szCs w:val="22"/>
              </w:rPr>
              <w:t>Оси для вагонов железных</w:t>
            </w:r>
          </w:p>
          <w:p>
            <w:pPr>
              <w:pStyle w:val="Normal"/>
              <w:ind w:left="-73" w:right="-7" w:hanging="0"/>
              <w:jc w:val="center"/>
              <w:rPr/>
            </w:pPr>
            <w:r>
              <w:rPr>
                <w:sz w:val="22"/>
                <w:szCs w:val="22"/>
              </w:rPr>
              <w:t>дорог колеи 1520 (1524) мм. Типы, параметры и размеры</w:t>
            </w:r>
            <w:r>
              <w:rPr>
                <w:sz w:val="22"/>
                <w:szCs w:val="22"/>
                <w:lang w:val="uk-UA"/>
              </w:rPr>
              <w:t>”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1334:20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0413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 xml:space="preserve">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парати поглинальні ПМКП-110 для залізничного рухомого складу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22253-76 „</w:t>
            </w:r>
            <w:r>
              <w:rPr>
                <w:sz w:val="22"/>
                <w:szCs w:val="22"/>
              </w:rPr>
              <w:t>Аппараты поглощающи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ужинно-фрикционные для подвиж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става железных дорог колеи 1520 м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ехнические условия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1169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6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12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и для зер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оделей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7053-01 та 19-7053-02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СТУ 3851-99 (</w:t>
            </w:r>
            <w:r>
              <w:rPr>
                <w:sz w:val="22"/>
                <w:szCs w:val="22"/>
              </w:rPr>
              <w:t xml:space="preserve">ГОСТ </w:t>
            </w:r>
            <w:r>
              <w:rPr>
                <w:sz w:val="22"/>
                <w:szCs w:val="22"/>
                <w:lang w:val="uk-UA"/>
              </w:rPr>
              <w:t>30243.3-99)</w:t>
            </w: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  <w:lang w:val="uk-UA"/>
              </w:rPr>
              <w:t>Вагони-хопери</w:t>
            </w:r>
          </w:p>
          <w:p>
            <w:pPr>
              <w:pStyle w:val="Normal"/>
              <w:ind w:left="-73" w:right="-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риті колії 1520 мм. Загальні технічні умови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ind w:left="-73" w:right="-7" w:hanging="0"/>
              <w:jc w:val="center"/>
              <w:rPr/>
            </w:pPr>
            <w:r>
              <w:rPr>
                <w:sz w:val="22"/>
                <w:szCs w:val="22"/>
              </w:rPr>
              <w:t>ТУ У 3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2-05763814-</w:t>
            </w:r>
            <w:r>
              <w:rPr>
                <w:sz w:val="22"/>
                <w:szCs w:val="22"/>
                <w:lang w:val="uk-UA"/>
              </w:rPr>
              <w:t>090</w:t>
            </w:r>
            <w:r>
              <w:rPr>
                <w:sz w:val="22"/>
                <w:szCs w:val="22"/>
              </w:rPr>
              <w:t>:201</w:t>
            </w: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73"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агон</w:t>
            </w:r>
            <w:r>
              <w:rPr>
                <w:sz w:val="22"/>
                <w:szCs w:val="22"/>
                <w:lang w:val="uk-UA"/>
              </w:rPr>
              <w:t>и для зерна</w:t>
            </w:r>
          </w:p>
          <w:p>
            <w:pPr>
              <w:pStyle w:val="Normal"/>
              <w:autoSpaceDE w:val="false"/>
              <w:ind w:left="-73" w:right="-8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ей 19-7053-01, 19-7053-02. Технічні умови</w:t>
            </w:r>
            <w:r>
              <w:rPr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1192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2.201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„ТРАНСМАШ ЛТД”,</w:t>
            </w:r>
          </w:p>
          <w:p>
            <w:pPr>
              <w:pStyle w:val="Normal"/>
              <w:ind w:left="-136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юридична адреса: 52042, </w:t>
              <w:br/>
              <w:t>с. Любимовка, Дніпропетровського р-ну Дніпропетров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плинська, буд. 1-А</w:t>
            </w:r>
          </w:p>
          <w:p>
            <w:pPr>
              <w:pStyle w:val="Normal"/>
              <w:ind w:left="-136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цтва: 50106, м. Кривий Ріг Дніпропетровської обл.,</w:t>
            </w:r>
          </w:p>
          <w:p>
            <w:pPr>
              <w:pStyle w:val="Normal"/>
              <w:ind w:left="-136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оломойцевська, 25, код ЄДРПОУ 40061142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ок двовісний моделі 18-100, тип 2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для вантажних вагонів залізниць),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9246-79 „</w:t>
            </w:r>
            <w:r>
              <w:rPr>
                <w:sz w:val="22"/>
                <w:szCs w:val="22"/>
              </w:rPr>
              <w:t>Тележки двухосные грузовых вагоно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гистральных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железных дорог колеи 1520 (1524) мм.</w:t>
            </w:r>
          </w:p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</w:rPr>
              <w:t>Технические условия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1230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6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„ТРАНСМАШ ЛТД”,</w:t>
            </w:r>
          </w:p>
          <w:p>
            <w:pPr>
              <w:pStyle w:val="Normal"/>
              <w:ind w:left="-136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юридична адреса: 52042,    с. Любимовка Дніпропетровського р-ну Дніпропетров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плинська, буд. 1-А.</w:t>
            </w:r>
          </w:p>
          <w:p>
            <w:pPr>
              <w:pStyle w:val="Normal"/>
              <w:ind w:left="-136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цтва: 50106, м. Кривий Ріг Дніпропетровської обл.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оломойцевська, 25, код ЄДРПОУ 400611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піввагони моделей 12-9044 та 12-9044-01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4726120-008:2005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Напіввагони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1742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 xml:space="preserve">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и-цистерни бункерного типу для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ня пиловугільного палива моделі 19-7126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ТУ У 3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.2-05763814-</w:t>
            </w:r>
            <w:r>
              <w:rPr>
                <w:sz w:val="22"/>
                <w:szCs w:val="22"/>
                <w:lang w:val="uk-UA"/>
              </w:rPr>
              <w:t>131</w:t>
            </w:r>
            <w:r>
              <w:rPr>
                <w:sz w:val="22"/>
                <w:szCs w:val="22"/>
              </w:rPr>
              <w:t>:201</w:t>
            </w:r>
            <w:r>
              <w:rPr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Вагон-цистерна бункерного типу для перевезення пиловугільного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ива модель 19-7126. Технічні умови</w:t>
            </w:r>
            <w:r>
              <w:rPr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1743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>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и для цементу моделі 19-7075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СТУ 3435-96 (</w:t>
            </w:r>
            <w:r>
              <w:rPr>
                <w:sz w:val="22"/>
                <w:szCs w:val="22"/>
              </w:rPr>
              <w:t xml:space="preserve">ГОСТ </w:t>
            </w:r>
            <w:r>
              <w:rPr>
                <w:sz w:val="22"/>
                <w:szCs w:val="22"/>
                <w:lang w:val="uk-UA"/>
              </w:rPr>
              <w:t>30243.2-97)</w:t>
            </w: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  <w:lang w:val="uk-UA"/>
              </w:rPr>
              <w:t>Вагони-хопери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криті колії 1520 мм. Загальні технічні умови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У 3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2-05763814-</w:t>
            </w:r>
            <w:r>
              <w:rPr>
                <w:sz w:val="22"/>
                <w:szCs w:val="22"/>
                <w:lang w:val="uk-UA"/>
              </w:rPr>
              <w:t>100</w:t>
            </w:r>
            <w:r>
              <w:rPr>
                <w:sz w:val="22"/>
                <w:szCs w:val="22"/>
              </w:rPr>
              <w:t>:201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агон</w:t>
            </w:r>
            <w:r>
              <w:rPr>
                <w:sz w:val="22"/>
                <w:szCs w:val="22"/>
                <w:lang w:val="uk-UA"/>
              </w:rPr>
              <w:t xml:space="preserve"> для цементу моделі 19-7075. Технічні умови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1744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 xml:space="preserve"> код ЄДРПОУ 05763814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ни криті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і 11-7038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габариті 1-ВМ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10935:2006 (ГОСТ 10935-97, IDT)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Вагони вантажні криті магістральних залізниць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лії 1520 мм. Загальні технічні умови”;</w:t>
            </w:r>
          </w:p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У 3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2-05763814-</w:t>
            </w:r>
            <w:r>
              <w:rPr>
                <w:sz w:val="22"/>
                <w:szCs w:val="22"/>
                <w:lang w:val="uk-UA"/>
              </w:rPr>
              <w:t>069</w:t>
            </w:r>
            <w:r>
              <w:rPr>
                <w:sz w:val="22"/>
                <w:szCs w:val="22"/>
              </w:rPr>
              <w:t>:20</w:t>
            </w:r>
            <w:r>
              <w:rPr>
                <w:sz w:val="22"/>
                <w:szCs w:val="22"/>
                <w:lang w:val="uk-UA"/>
              </w:rPr>
              <w:t>08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агон</w:t>
            </w:r>
            <w:r>
              <w:rPr>
                <w:sz w:val="22"/>
                <w:szCs w:val="22"/>
                <w:lang w:val="uk-UA"/>
              </w:rPr>
              <w:t xml:space="preserve"> критий моделі 11-7038. Технічні умови</w:t>
            </w:r>
            <w:r>
              <w:rPr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1745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 xml:space="preserve">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іввагони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ей 12-7039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7039-01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2672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97</w:t>
            </w:r>
            <w:r>
              <w:rPr>
                <w:sz w:val="22"/>
                <w:szCs w:val="22"/>
              </w:rPr>
              <w:t xml:space="preserve"> „Полувагоны четырехосные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2"/>
                <w:szCs w:val="22"/>
              </w:rPr>
              <w:t>универсальны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гистральных железных дорог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2"/>
                <w:szCs w:val="22"/>
              </w:rPr>
              <w:t>колеи 1520 мм. Общие технические условия</w:t>
            </w:r>
            <w:r>
              <w:rPr>
                <w:sz w:val="22"/>
                <w:szCs w:val="22"/>
                <w:lang w:val="uk-UA"/>
              </w:rPr>
              <w:t>”;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5.2-05763814-073:2008 „Напіввагони моделей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-7039, 12-7039-01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1746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16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5.12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 xml:space="preserve">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зки двовісні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і 18-7033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7530:2014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Візки двовісні вантажних вагонів магістральних залізниц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лії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0 мм.Загальні технічні умови”;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5763814-071:2008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Візок двовісний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оделі 18-7033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1747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12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 xml:space="preserve">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ами візків вагонів метрополітену (кресленики 2.7070.31.20.011.00/КРСБ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6.02.00.000 СБ, 796Ш.02.00.000 СБ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5763814-036-2004 „Рами візків вагонів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рополітену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1891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12.201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Т „ЛУГЦЕНТРОКУЗ</w:t>
            </w:r>
          </w:p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м. С. МОНЯТОВСЬКОГО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00, м. Могилів-Подільський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ої обл.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-кт Незалежності, 128-Н код ЄДРПОУ 13392898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сь чорнова РУ1Ш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ля рухомого складу залізниц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1334:2009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</w:rPr>
              <w:t>Ос</w:t>
            </w:r>
            <w:r>
              <w:rPr>
                <w:sz w:val="22"/>
                <w:szCs w:val="22"/>
                <w:lang w:val="uk-UA"/>
              </w:rPr>
              <w:t>і для рухомого складу залізниц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лії 1520 мм. Технічні умови”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ОСТ 31334-2007, IDT)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2043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„УКРТРАН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НЕВМАТИКА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умська, 92,</w:t>
              <w:br/>
              <w:t xml:space="preserve"> код ЄДРПОУ 334865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рани роз’єднувальні 372, 379, 383 для гальмівних систем залізничного рухомого складу,. ДКПП 30.20.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СТ 24.290.16-86 „</w:t>
            </w:r>
            <w:r>
              <w:rPr>
                <w:sz w:val="22"/>
                <w:szCs w:val="22"/>
              </w:rPr>
              <w:t>Краны пробковые дл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одвижного состава железных дорог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бщие технические условия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1.098.0042045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„УКРТРАНС-ПНЕВМАТИКА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умська, 92,</w:t>
              <w:br/>
              <w:t xml:space="preserve"> код ЄДРПОУ 334865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кав з’єднувальний з електроконтактом 369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ля гальмівних систем залізничного рухомого скл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24.05.254-83 „Рукав соединительный с электроконтактом 369А. Технические условия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2046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„УКРТРАН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НЕВМАТИКА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Сумська, 92,</w:t>
              <w:br/>
              <w:t xml:space="preserve"> код ЄДРПОУ 33486527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Циліндри гальмівні 188Б, 710 для залізничного рухомого скл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1402:2016 (ГОСТ 3</w:t>
            </w:r>
            <w:r>
              <w:rPr>
                <w:sz w:val="22"/>
                <w:szCs w:val="22"/>
              </w:rPr>
              <w:t>1402-2013, IDT) „Циліндри гальмові залізничного рухомого складу. Загальні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2047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„УКРТРАНС</w:t>
            </w: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</w:rPr>
              <w:t>ПНЕВМАТИКА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умська, 92,</w:t>
              <w:br/>
              <w:t xml:space="preserve"> код ЄДРПОУ 334865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ни кінцеві 190, 431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314Б для гальмівних систем залізнич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хомого скл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ОУ МПП 45.060-257:2008 „Рейковий рухомий склад. Крани кінцеві та стоп-крани гальмівних систем. Загальні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2048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2.201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„УКРТРАН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НЕВМАТИКА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умська, 92,</w:t>
              <w:br/>
              <w:t xml:space="preserve"> код ЄДРПОУ 334865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вторежими вантажні 265А-1, 265А-4 для гальмівної системи вантажних вагоні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ДСТУ ГОСТ 33223:2016 „Гальмівні системи залізничного рухомого складу. Пристрої автоматичного регулювання тиску в силовому пневматичному органі. Вимоги щодо безпеки та методи контролювання”;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 У 35.2-33486527-001:2009 „Авторежими вантажні для рухомого складу залізниць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2049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„УКРТРАН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НЕВМАТИКА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Сумська, 92,</w:t>
              <w:br/>
              <w:t>код ЄДРПОУ 33486527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матура з’єднувальна для безнарізних труб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невматичних систем рухомого складу залізниц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 У 30.2-33486527-002:2012 „Арматура з’єднувальна для безнарізних труб пневматичних систем рухомого складу залізниць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2064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„УКРТРАН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НЕВМАТИКА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умська, 92,код ЄДРПОУ 334865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кава з’єднувальні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пу Р1 (Р11, Р12, Р13, Р14, Р15, Р16, Р17Б) для гальмівних систем залізничного рухомого складу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2593-82 „</w:t>
            </w:r>
            <w:r>
              <w:rPr>
                <w:sz w:val="22"/>
                <w:szCs w:val="22"/>
              </w:rPr>
              <w:t>Рука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единительные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для тормозов подвижного состава железных дорог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ехнические условия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1.098.0042065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„УКРТРАНС-ПНЕВМАТИКА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умська, 92,</w:t>
              <w:br/>
              <w:t xml:space="preserve"> код ЄДРПОУ 33486527,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кава з’єднувальні типу Р2 (Р21, Р23), типу Р3 (Р31, Р32, Р34) для гальмівних систем залізничного рухомого складу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2593-82 „Рукава соединительные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тормозов подвижного состава железных дорог.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ические условия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2066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„УКРТРАН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НЕВМАТИКА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умська, 92,</w:t>
              <w:br/>
              <w:t xml:space="preserve"> код ЄДРПОУ 334865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гулятори гальмівних важільних передач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ТРП-300, РТРП-675-М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 24.05.928-89 „Регуляторы тормозных рычажных передач РТРП. Технические условия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2053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„УКРТРАН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НЕВМАТИКА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умська, 92,</w:t>
              <w:br/>
              <w:t xml:space="preserve"> код ЄДРПОУ 334865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іангель гальмівної важільної передачі візків вантажних вагонів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ОСТ </w:t>
            </w:r>
            <w:r>
              <w:rPr>
                <w:sz w:val="22"/>
                <w:szCs w:val="22"/>
                <w:lang w:val="uk-UA"/>
              </w:rPr>
              <w:t>4686-74</w:t>
            </w:r>
            <w:r>
              <w:rPr>
                <w:sz w:val="22"/>
                <w:szCs w:val="22"/>
              </w:rPr>
              <w:t xml:space="preserve">  „Триангел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ормозной рычажно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едачи тележек грузовых вагонов магистральны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железных дорог колеи1520 (1524) м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ехнические условия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42056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</w:t>
            </w:r>
            <w:r>
              <w:rPr>
                <w:sz w:val="22"/>
                <w:szCs w:val="22"/>
              </w:rPr>
              <w:t>„УКРТРАН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НЕВМАТИКА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0, м. Лебедин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ої обл.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умська, 92,</w:t>
              <w:br/>
              <w:t xml:space="preserve"> код ЄДРПОУ 334865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рани кульові умовні номери 4300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0В (1-20-4),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301 (1-20-3), 4325Б для пневматичних систем рухомого складу залізниць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0.2-33486527-003:2013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Крани кульові для пневматичних сист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ухомого складу залізниць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00090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5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„ТРАНСМАШ ЛТД”,</w:t>
            </w:r>
          </w:p>
          <w:p>
            <w:pPr>
              <w:pStyle w:val="Normal"/>
              <w:ind w:left="-136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юридична адреса: 52042, </w:t>
              <w:br/>
              <w:t>с. Любимовка Дніпропетровського р-ну Дніпропетров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плинська, буд. 1-А,</w:t>
            </w:r>
          </w:p>
          <w:p>
            <w:pPr>
              <w:pStyle w:val="Normal"/>
              <w:ind w:left="-136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цтва: 50106, м. Кривий Ріг Дніпропетровської обл.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оломойцевська, 25 код ЄДРПОУ 400611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зок двовісний моделі 18-100, тип 2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для вантажних вагонів залізниць),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9246-79 „</w:t>
            </w:r>
            <w:r>
              <w:rPr>
                <w:sz w:val="22"/>
                <w:szCs w:val="22"/>
              </w:rPr>
              <w:t>Тележки двухосные грузовых вагоно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гистральных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железных дорог колеи 1520 (1524) мм.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00092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5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„ТРАНСМАШ ЛТД”,</w:t>
            </w:r>
          </w:p>
          <w:p>
            <w:pPr>
              <w:pStyle w:val="Normal"/>
              <w:ind w:left="-136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юридична адреса: 52042,</w:t>
              <w:br/>
              <w:t xml:space="preserve"> с. Любимовка Дніпропетровського р-ну Дніпропетров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плинська, буд. 1-А,</w:t>
            </w:r>
          </w:p>
          <w:p>
            <w:pPr>
              <w:pStyle w:val="Normal"/>
              <w:ind w:left="-136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цтва: 50106, м. Кривий Ріг Дніпропетров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оломойцевська, 25, код ЄДРПОУ 40061142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піввагони моделей 12-9044 та 12-9044-01,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3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35.2-04726120-008:2005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Напіввагони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00487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.01.201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„ХАРКІВСЬКИЙ ВАГОНОБУДІВНИЙ ЗАВОД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52, м. Харків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елика Панасівсь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89,</w:t>
              <w:br/>
              <w:t>код ЄДРПОУ 010563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 пасажирський купейний, переоблад-на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купейного вагона моделі 47Д при проведенні капітально-відновлювального ремонту (КВР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2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У У 35.2-01056379-002:2007</w:t>
            </w: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  <w:lang w:val="uk-UA"/>
              </w:rPr>
              <w:t>Вагони міжобласні та купейні, переобладнані з купейного вагона моделі 47Д при проведенні капітально-відновлювального ремонту (КВР)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00540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.01.201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39,</w:t>
              <w:br/>
              <w:t xml:space="preserve"> код ЄДРПОУ 057638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піввагони моделей 12-7023, 12-7023-01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7023-0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32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2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2672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97</w:t>
            </w:r>
            <w:r>
              <w:rPr>
                <w:sz w:val="22"/>
                <w:szCs w:val="22"/>
              </w:rPr>
              <w:t xml:space="preserve"> „Полувагоны четырехосны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ниве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альны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гистра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ых железных дорог</w:t>
            </w:r>
          </w:p>
          <w:p>
            <w:pPr>
              <w:pStyle w:val="Normal"/>
              <w:ind w:left="-70" w:right="26" w:hanging="0"/>
              <w:jc w:val="center"/>
              <w:rPr/>
            </w:pPr>
            <w:r>
              <w:rPr>
                <w:sz w:val="22"/>
                <w:szCs w:val="22"/>
              </w:rPr>
              <w:t>колеи 1520 мм. Общие технические условия</w:t>
            </w:r>
            <w:r>
              <w:rPr>
                <w:sz w:val="22"/>
                <w:szCs w:val="22"/>
                <w:lang w:val="uk-UA"/>
              </w:rPr>
              <w:t>”;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У У 35.2-05763814-065:20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00543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9.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„ЗАПОРІЗЬКИЙ СТАЛЕЛИВАРНИЙ ЗАВОД”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600, м. Запоріжжя, МСП-594 (вул. М. Краснова, 9а),</w:t>
              <w:br/>
              <w:t xml:space="preserve"> код ЄДРПОУ 339206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шмак гальмівний неповорот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ля вантажних вагоні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25.99.29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7522:2014 „Башмак гальмівний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поворотний для вантажних вагонів залізниць колії 1520 мм. Технічні умови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1.098.0000572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1.201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„УКРАЇНСЬКА ЛИВАРНА КОМПАНІЯ”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89, м. Харків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. Московський, 277,</w:t>
              <w:br/>
              <w:t xml:space="preserve"> код ЄДРПОУ 327596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ор задній автозчепного пристро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лізничного рухомого скл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25.99.2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СТ 22703-91  „Детали литые автосцепного устройства подвижного состава железных дорог</w:t>
            </w:r>
          </w:p>
          <w:p>
            <w:pPr>
              <w:pStyle w:val="Normal"/>
              <w:ind w:left="-76" w:right="-11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леи 1520 мм. Общие технические условия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00573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.01.201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„УКРАЇНСЬКА ЛИВАРНА КОМПАНІЯ”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89, м. Харків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. Московський, 277,</w:t>
              <w:br/>
              <w:t xml:space="preserve"> код ЄДРПОУ 327596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ор передній автозчепного пристро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лізничного рухомого скл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25.99.29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ОСТ </w:t>
            </w:r>
            <w:r>
              <w:rPr>
                <w:sz w:val="22"/>
                <w:szCs w:val="22"/>
                <w:lang w:val="uk-UA"/>
              </w:rPr>
              <w:t>2270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91</w:t>
            </w:r>
            <w:r>
              <w:rPr>
                <w:sz w:val="22"/>
                <w:szCs w:val="22"/>
              </w:rPr>
              <w:t xml:space="preserve">  „Детали литые автосцеп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стройства подвижного состава железных дорог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колеи 1520 м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бщие технические условия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1.098.0000710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4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11.20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ЕМЕНЧУЦЬКИЙ СТАЛЕЛИВАРНИЙ ЗАВОД”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41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57567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ки надресорні двовісних візків вантажних вагон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кр.7033.00.001-1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25.99.2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2400:2016 (ГОСТ 32400-2013, IDT)</w:t>
            </w:r>
          </w:p>
          <w:p>
            <w:pPr>
              <w:pStyle w:val="Normal"/>
              <w:ind w:right="-8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Рама бічна та балка надресорна литі візків залізничних вантажних вагонів. Технічні умови”,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32400-2013,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 06.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00712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4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ЕМЕНЧУЦЬКИЙ СТАЛЕЛИВАРНИЙ ЗАВОД”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41,</w:t>
              <w:br/>
              <w:t>код ЄДРПОУ 057567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ми бокові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вовісних візків вантажних вагонів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.7033.00.002-1)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25.99.2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2400:2016 (ГОСТ 32400-2013, IDT)</w:t>
            </w:r>
          </w:p>
          <w:p>
            <w:pPr>
              <w:pStyle w:val="Normal"/>
              <w:ind w:firstLine="3"/>
              <w:jc w:val="center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Рама бічна та балка надресорна литі візків залізничних вантажних вагонів. Технічні умови”,</w:t>
            </w:r>
          </w:p>
          <w:p>
            <w:pPr>
              <w:pStyle w:val="Normal"/>
              <w:ind w:firstLine="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32400-2013,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 06.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00713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4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11.20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ЕМЕНЧУЦЬКИЙ СТАЛЕЛИВАРНИЙ ЗАВОД”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 Приходька, 141,</w:t>
              <w:br/>
              <w:t xml:space="preserve"> код ЄДРПОУ 057567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лки надресорні двовісних візків вантажних вагонів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. 7020.00.001)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25.99.2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2400:2016 (ГОСТ 32400-2013, IDT)</w:t>
            </w:r>
          </w:p>
          <w:p>
            <w:pPr>
              <w:pStyle w:val="Normal"/>
              <w:ind w:firstLine="3"/>
              <w:jc w:val="center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Рама бічна та балка надресорна литі візків залізничних вантажних вагонів. Технічні умови”,</w:t>
            </w:r>
          </w:p>
          <w:p>
            <w:pPr>
              <w:pStyle w:val="Normal"/>
              <w:ind w:firstLine="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32400-2013,</w:t>
            </w:r>
          </w:p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 06.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000714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4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11.202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КРЕМЕНЧУЦЬКИЙ СТАЛЕЛИВАРНИЙ ЗАВОД”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І. Приходька, 141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 ЄДРПОУ 057567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ми бокові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вовісних візків вантажних вагонів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р. 7020.00.002-0)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25.99.29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ГОСТ 32400:2016 (ГОСТ 32400-2013, IDT)</w:t>
            </w:r>
          </w:p>
          <w:p>
            <w:pPr>
              <w:pStyle w:val="Normal"/>
              <w:ind w:firstLine="3"/>
              <w:jc w:val="center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  <w:lang w:val="uk-UA"/>
              </w:rPr>
              <w:t>Рама бічна та балка надресорна литі візків залізничних вантажних вагонів. Технічні умови”,</w:t>
            </w:r>
          </w:p>
          <w:p>
            <w:pPr>
              <w:pStyle w:val="Normal"/>
              <w:ind w:firstLine="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32400-2013,</w:t>
            </w:r>
          </w:p>
          <w:p>
            <w:pPr>
              <w:pStyle w:val="Normal"/>
              <w:ind w:firstLine="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 06.08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ВИДАНИХ АТЕСТАТІВ</w:t>
      </w:r>
    </w:p>
    <w:p>
      <w:pPr>
        <w:pStyle w:val="Normal"/>
        <w:ind w:firstLine="9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тягом грудня 2016 - січня 2017 року </w:t>
      </w:r>
      <w:r>
        <w:rPr>
          <w:b/>
          <w:sz w:val="22"/>
          <w:szCs w:val="22"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sz w:val="22"/>
          <w:szCs w:val="22"/>
          <w:lang w:val="uk-UA"/>
        </w:rPr>
        <w:t xml:space="preserve"> видані атестати виробництв: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551"/>
        <w:gridCol w:w="1733"/>
        <w:gridCol w:w="229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3.099.0</w:t>
            </w:r>
            <w:r>
              <w:rPr>
                <w:b/>
                <w:sz w:val="22"/>
                <w:szCs w:val="22"/>
                <w:lang w:val="uk-UA"/>
              </w:rPr>
              <w:t>476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"АДС Сервіс"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юридична адреса: 03150, м. Київ, </w:t>
              <w:br/>
              <w:t>вул. Новопирогівська, 50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адреса виробництва: 80074, Львівська обл.,</w:t>
              <w:br/>
              <w:t xml:space="preserve"> м. Великі Мости, вул. Львівська, 2,</w:t>
              <w:br/>
            </w:r>
            <w:r>
              <w:rPr>
                <w:sz w:val="22"/>
                <w:szCs w:val="22"/>
                <w:lang w:val="uk-UA"/>
              </w:rPr>
              <w:t>код ЄДРПОУ 384546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готовлення "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умуляторів лужних нікель-залізних серії </w:t>
            </w:r>
            <w:r>
              <w:rPr>
                <w:color w:val="000000"/>
                <w:sz w:val="22"/>
                <w:szCs w:val="22"/>
              </w:rPr>
              <w:t>FL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</w:t>
            </w:r>
            <w:r>
              <w:rPr>
                <w:color w:val="000000"/>
                <w:sz w:val="22"/>
                <w:szCs w:val="22"/>
              </w:rPr>
              <w:t>FM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батарей із них; акумуляторів лужних нікель-кадмієвих серії К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і КМ та батарей із них; акумуляторів лужних нікель-кадмієвих серії КН та батарей із них; акумуляторів лужних нікель-кадмієві тягових шахтних </w:t>
            </w:r>
            <w:r>
              <w:rPr>
                <w:color w:val="000000"/>
                <w:sz w:val="22"/>
                <w:szCs w:val="22"/>
              </w:rPr>
              <w:t>KLM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для шахтних електровозів та батарей із них; акумуляторів лужних нікель-залізних тягових шахтних та батарей із них</w:t>
            </w:r>
            <w:r>
              <w:rPr>
                <w:sz w:val="22"/>
                <w:szCs w:val="22"/>
                <w:lang w:val="uk-UA"/>
              </w:rPr>
              <w:t>"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sz w:val="22"/>
                <w:lang w:val="uk-UA"/>
              </w:rPr>
              <w:t xml:space="preserve">ТУ У 31.4-25238174-001-2003 "Акумулятори лужні нікель-залізні серії </w:t>
            </w:r>
            <w:r>
              <w:rPr>
                <w:sz w:val="22"/>
              </w:rPr>
              <w:t>FL</w:t>
            </w:r>
            <w:r>
              <w:rPr>
                <w:sz w:val="22"/>
                <w:lang w:val="uk-UA"/>
              </w:rPr>
              <w:t xml:space="preserve"> та </w:t>
            </w:r>
            <w:r>
              <w:rPr>
                <w:sz w:val="22"/>
              </w:rPr>
              <w:t>F</w:t>
            </w:r>
            <w:r>
              <w:rPr>
                <w:sz w:val="22"/>
                <w:lang w:val="uk-UA"/>
              </w:rPr>
              <w:t>М і батареї з них. Технічні умови";ТУ У 31.4-32704119-002:2008 "Акумулятори лужні нікель-кадмієві серії К</w:t>
            </w:r>
            <w:r>
              <w:rPr>
                <w:sz w:val="22"/>
              </w:rPr>
              <w:t>L</w:t>
            </w:r>
            <w:r>
              <w:rPr>
                <w:sz w:val="22"/>
                <w:lang w:val="uk-UA"/>
              </w:rPr>
              <w:t xml:space="preserve"> і КМ та батареї з них. Технічні умови";ТУ У 31.4-32704119-004:2010 "Акумулятори лужні нікель-кадмієві серії КН та батареї з них. Технічні умови";    ТУ У 27.2-32704119-006:2013 "Акумулятори лужні нікель-кадмієві тягові шахтні </w:t>
            </w:r>
            <w:r>
              <w:rPr>
                <w:sz w:val="22"/>
              </w:rPr>
              <w:t>KLM</w:t>
            </w:r>
            <w:r>
              <w:rPr>
                <w:sz w:val="22"/>
                <w:lang w:val="uk-UA"/>
              </w:rPr>
              <w:t xml:space="preserve"> та батареї з них для шахтних електровозів. Технічні умови";    ТУ У 31.4-32704119-003:2011 "Акумулятори лужні нікель-залізні тягові шахтні та батареї з них. Технічні умови"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3.099.0</w:t>
            </w:r>
            <w:r>
              <w:rPr>
                <w:b/>
                <w:sz w:val="22"/>
                <w:szCs w:val="22"/>
                <w:lang w:val="uk-UA"/>
              </w:rPr>
              <w:t>477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СП "Ремонтне вагонне депо Дрогобич" Регіональної філії "Львівська залізниця" ПАТ "Укрзалізниця" 82100, Львівська обл., </w:t>
              <w:br/>
              <w:t>м. Дрогобич, пров. Вокзальний, 11.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40081195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капітального ремонту: вантажних вагонів, а саме: 4-ох вісних та 8-ми вісних цистерн для нафтопродуктів моделей: 15-880, 15-1500, 15-869, 15-1672, </w:t>
              <w:br/>
              <w:t>15-1443, 15-1443-06, 15-1566-02, 15-1427, 15-Ц862, 15-Ц863, 15-1547, 15-1547-02, 15-1566; 15-1566-06; 15-897; 4-ох вісних цистерн для: спирту моделей 15-1547-01, 15-1547-04; виноматеріалів моделі 15-1593; покращеної сірчаної кислоти моделей 15-1601; 15-1548; рідкого пеку моделі 15-1532; пеку моделі 15-1534-03; хлору моделі 15-1556; аміаку моделі 15-1597; вінілхлориду моделі 15-1421; зрідженого газу пропан-бутану моделі 15-903R; пропану моделі 15-1519-01;15-1519-02; зріджених вуглеводневих газів моделі 15-1615; 4-ох вісних критих вагонів-хоперів для: цементу моделей 19-758; 11-715; зерна моделей 11-739; 19-752; мінеральних добрив моделі 11-740; вагон самоскидів моделі 19-Д001; 4-ох вісних піввагонів моделей 12-753; 12-1505; 12-1592; 12-119; 12-141; 4-ох вісного вагона для окатишів та гарячого агломерату моделі 20-4015; 20-480; 20-471; 4-ох вісного хопер-дозатора моделі 55-76; 4-ох вісного вагон-хопера моделі 22-4070; 4-ох вісних критих моделей 11-274; 11-276; 11-280; 4-ох вісних платформ для великотоннажних контейнерів моделей 13-4085; 13-9004; 13-935; 13-4012 (модернізація платформ відкидними упорами для контейнерів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В-0016 "Вантажні вагони залізниць України колії 1520 мм. Правила капітального ремонту"; ЦВ- 0015 "Інструкція по ремонту візків вантажних вагонів"; ЦВ–ЦЛ–ЦТ-0014 "Інструкція по ремонту і обслуговуванню автозчепного пристрою рухомого складу залізниць України"; ЦВ-0019 "Інструкція по зварюванню та наплавленню при ремонті вантажних вагонів та контейнерів"; ЦВ-ЦЛ-0013 "Інструкція по ремонту гальмового обладнання"; РД 07.09-97 "Руководство по комплексному ультразвуковому контролю"; ЦВ- 0038 "Інструкція по ремонту тріангелів вантажних вагонів"; СТП 04-001:2015 "Колісні пари вантажних вагонів. Правила технічного обслуговування, ремонту та формування"; ЦВ-0143 "Інструкція з експлуатації та ремонту буксових вузлів колісних пар вантажних вагонів"; ЦВ-0118 "Інструкція з неруйнівного контролю деталей та вузлів вагонів магнітопорошковим, вихрострумовим та ферозондовим методами та з випробування на розтягання"; Правила технічної експлуатації залізниць України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3.099.0</w:t>
            </w:r>
            <w:r>
              <w:rPr>
                <w:b/>
                <w:sz w:val="22"/>
                <w:szCs w:val="22"/>
                <w:lang w:val="uk-UA"/>
              </w:rPr>
              <w:t>518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 xml:space="preserve">ВП </w:t>
            </w:r>
            <w:r>
              <w:rPr>
                <w:sz w:val="22"/>
                <w:szCs w:val="22"/>
                <w:lang w:val="uk-UA"/>
              </w:rPr>
              <w:t>служби вагонного господарства «Експлуатаційне вагонне депо Котовськ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Регіональної філії « Одеська залізниця» ПАТ «Укрзалізниця», 66300, Одеська обл., м. Подільськ, вул. Залізничників, 121 </w:t>
              <w:br/>
              <w:t>код ЄДРПОУ40081200/15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поточного, середнього та капітального ремонту вантажних дрезин ДГКу, АГМс, АГМу, мотовозів МПТ-4, МПТ-6.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right="76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.п. 4.2, 6.3, 7.1, </w:t>
            </w:r>
            <w:r>
              <w:rPr>
                <w:sz w:val="22"/>
                <w:szCs w:val="22"/>
              </w:rPr>
              <w:t xml:space="preserve">7.5, 8.1, 8.6 ГОСТ 15.601-98 "Система разработки и постановки продукции на производство. Техническое обслуживание и ремонт техники. Основные положения", ЦП 0193 "Настанова з ремонту вантажних дрезин ДГКу", </w:t>
              <w:br/>
              <w:t>ЦП 2640 "Правила ремонта автодрезин АГМу, АС-1, АС-1А, и мотовозов МК 2/15", ЦП 0205 "Керівництво з капітального ремонту мотовоза МПТ-4"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UA3.099.0007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1.20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П служби вагонного господарства "Експлуатаційне-ремонтне вагонне депо Херсон" Регіональної філії "Одеська залізниця" ПАТ "Укрзалізниця", </w:t>
              <w:br/>
              <w:t xml:space="preserve">73034, м. Херсон, </w:t>
              <w:br/>
              <w:t xml:space="preserve">вул. Паровозна, 137; </w:t>
              <w:br/>
              <w:t>код ЄДРПОУ 40081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 ремонту капітального вантажних вагонів:           4-х вісних цистерн для нафтопродуктів, без ремонту котла, моделей: 15-Ц 863</w:t>
            </w:r>
            <w:r>
              <w:rPr>
                <w:sz w:val="22"/>
                <w:szCs w:val="22"/>
              </w:rPr>
              <w:t>, 15-1443, 15-1547,   15-1443, 15-15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61, 15-1566; 4-х вісних цистерн для аміаку, без ремонту котла, моделей: 15-1597,     15-1597-01; 4-х вісних цистерн для кальцинованої соди, без ремонту котла, моделей: 15-884, 15-1449; 4-х вісних цистерн для олеуму, без ремонту котла, моделей: 15-1424, 15-1424-02; </w:t>
            </w:r>
            <w:r>
              <w:rPr>
                <w:color w:val="000000"/>
                <w:sz w:val="22"/>
                <w:szCs w:val="22"/>
              </w:rPr>
              <w:t>4-х вісних цистерн для поліпшеної сірчаної кислоти, без ремонту котла, моделей: 15-1548; 4-х вісних цистерн для соляної кислоти, без ремонту котла, моделей: 15-1554; 4-х вісних цистерн для води, без ремонту котла, моделі: 15-1639-01; 4-х вісних цистерн для рослинної олії, без ремонту котла, моделі:          15-1443П</w:t>
            </w:r>
            <w:r>
              <w:rPr>
                <w:color w:val="000000"/>
                <w:sz w:val="22"/>
                <w:szCs w:val="22"/>
                <w:shd w:fill="F3F3F3" w:val="clear"/>
              </w:rPr>
              <w:t xml:space="preserve">; </w:t>
            </w:r>
            <w:r>
              <w:rPr>
                <w:color w:val="000000"/>
                <w:sz w:val="22"/>
                <w:szCs w:val="22"/>
              </w:rPr>
              <w:t xml:space="preserve">4-х вісних цистерн для наливних вантажів, без ремонту котла, моделей: 15-897,15-150, 15-156; 4-х вісних напіввагонів моделей: 12-532, 12-753, 12-127, 12-119, 12-1505, 12-1592, 12-757, 12-132, 12-141, 12-783, 12-9046, 12-1704, 12-1701, 12-132, 12-9745, 12-764, 12-955, 12-296, 12-9016, 12-9790, 12-7093, 12-4106, 12-9044, 12-9780; 4-х вісних вагонів-хоперів для перевезення зерна моделей: 19-752, 11-739, 19-970,19-3054, 19-41094; 4-х вісних вагонів-хоперів для перевезення цементу моделей: 19-758, 11-715; 4-х вісних платформ моделей: 13-4012, 13-401; 4-х вісних хоперів-дозаторів моделей: 20-Х15, 20-Х351; 4-х вісних вагонів-хоперів для мінеральних добрив моделі:    19-4109, 19-923; </w:t>
            </w:r>
            <w:r>
              <w:rPr>
                <w:sz w:val="22"/>
                <w:szCs w:val="22"/>
              </w:rPr>
              <w:t xml:space="preserve">4-х вісних вагонів-самоскидів моделей: 31-638-01,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>31-638, 19-Д001, 31-656, 31-673, 31-674; 4-х вісних критих вагонів моделей: 11-280-01, 11-7038, 11-2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.п. 4.2, 6.3, 7.1, 7.4, 7.5, 8.1, 8.6 ГОСТ 15.601-98 «СРПП. Техническое обслуживание и ремонт техники. Основные положения», ЦВ-0015 «Інструкція з ремонту візків вантажних вагонів», ЦВ-0016 «Вантажні вагони залізниць колії 1520 мм. Правила капітального ремонту», ЦВ-0038 «Інструкція з ремонту тріангелів вантажних вагонів», ЦВ-ЦЛ-0013 «Інструкція з ремонту гальмівного обладнання вагонів», ЦВ-0143 «Інструкція з експлуатації та ремонту буксових вузлів колісних пар вантажних вагонів», ЦВ-0118 «Інструкція з неруйнівного контролю деталей та вузлів вагонів магнітопорошковим, вихрострумовим та ферозондовим методами та з випробування на розтягнення», ЦВ-ЦЛ-ЦТ-0014 «Інструкція по ремонту і обслуговуванню автозчепного пристрою рухомого складу залізниць України», СТП 04-001:2015 «Колісні пари вантажних вагонів. Правила технічного обслуговування, ремонту та формування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3.099.000</w:t>
            </w:r>
            <w:r>
              <w:rPr>
                <w:b/>
                <w:sz w:val="22"/>
                <w:szCs w:val="22"/>
                <w:lang w:val="uk-UA"/>
              </w:rPr>
              <w:t>8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1.20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"ТРАНСДИЗЕЛЬ" юридична адреса: 61118, м. Харків, вул. Тимурівців, буд. 35-Б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виробництва: 61009, м. Харків,</w:t>
              <w:br/>
              <w:t xml:space="preserve"> вул. Привокзальна, 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ЄДРПОУ 316724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ого ремонту ПР-3, та з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капітального ремонту (КР-1, КР-2) та модернізації тепловозів серії  ТЕМ-2, ТЕМ-7, ТЕМ-15, ТГМ-6, ТГМ-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right="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п.4.2; 6.3; 7.1; 7.4; 7.5; 8.1; 8.6; ГОСТ15.601-98 "СРПП Техническое обслуживание и ремонт техники. Основные положе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я"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right="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.04.02.2000-1-87 РК "Руководство по капитальному ремонту тепловоза ТЭМ7" Том І, Том ІІ, Том ІІІ, Том V, Том VІ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right="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ЦТВР-205 "Правила капитального ремонту тепловозов типа ТЭМ1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ЭМ2"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right="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"Тепловозы ТГМ6 и ТГМ6а". Руководство по капитальному ремонт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right="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"Тепловоз ТГМ4. Техническое описание и инструкция по эксплуатации и обслуживанию"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righ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ЦТ-0058 "Інструкція з технічного обслуговування, ремонту і випробування гальмового устаткування локомотивів і моторвагонного рухомого складу".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3.099.00</w:t>
            </w:r>
            <w:r>
              <w:rPr>
                <w:b/>
                <w:sz w:val="22"/>
                <w:szCs w:val="22"/>
                <w:lang w:val="uk-UA"/>
              </w:rPr>
              <w:t>11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1.20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"Д-Е Сервіс" 04071, м. Київ, вул. Електриків, 16, приміщення, 1-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ЄДРПОУ 401676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оточного та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капітального ремонту     (КР-1, КР-2) тепловозів серії ТГК2, ТГМ1, ТГМ23, ТГМ40, ТГМ3, ТГМ4, ТГМ6, ТЕМ2, </w:t>
            </w:r>
            <w:r>
              <w:rPr>
                <w:sz w:val="22"/>
                <w:szCs w:val="22"/>
                <w:lang w:val="uk-UA"/>
              </w:rPr>
              <w:t>а також проведення модернізації вказаних локомотиві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76" w:hanging="0"/>
              <w:jc w:val="center"/>
              <w:rPr/>
            </w:pPr>
            <w:r>
              <w:rPr>
                <w:sz w:val="22"/>
              </w:rPr>
              <w:t>пп. 4.2, 6.3, 7.1, 7.5, 8.1, 8.6 ГОСТ 15.601-98 "СРПП. Техническое обслуживание и ремонт техники. Основные положения";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ЦТ-0058 "Інструкція з технічного обслуговування, ремонту і випробування гальмового устаткування локомотивів і моторвагонного рухомого складу";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ЦТ 3542  "Правила ремонта электрических  машин тепловозов";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УДК 629.424.15-82 "Тепловоз ТГМ6А. Руководство по эксплуатации и обслуживанию", Москва 1984г.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ЦТВР-205 "Правила капитального ремонта тепловозов типа ТЭМ1, ТЭМ2"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УДК 625.283-843.6-83 "Тепловозы ТЭМ1 и ТЭМ2", Москва 1972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УДК 629 424 14-82 "Тепловозы ТГМ4 и ТГМ4А. Руководство по эксплуатации и обслуживанию" Москва 1985г.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/>
            </w:pPr>
            <w:r>
              <w:rPr>
                <w:sz w:val="22"/>
              </w:rPr>
              <w:t>УДК 629.424.14 "Тепловозы ТГМ4Б ТГМ4Б</w:t>
            </w:r>
            <w:r>
              <w:rPr>
                <w:sz w:val="22"/>
                <w:vertAlign w:val="superscript"/>
              </w:rPr>
              <w:t>Л</w:t>
            </w:r>
            <w:r>
              <w:rPr>
                <w:sz w:val="22"/>
              </w:rPr>
              <w:t>. Руководство по эксплуатации и обслуживанию", Москва 1990г.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ТГМ-23ВД.007 РЭ "Тепловоз ТГМ-23В. Руководство по эксплуатации", 1990г.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УДК 685.283 -843.6-82 "Тепловоз ТГМ-23", Москва 1973г.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УДК 625.283-843.6-82 "Тепловоз ТГМ1", Москва 1974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УДК 625.283-843:6-82 "Устройство тепловозов ТГМ3А и ТГМ3Б", Москва 1971г.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УДК 629.424.14 "Маневровые тепловозы", Москва 1977г.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УДК 629.429.424.004.67 "Ремонт тепловозов", Москва 1977г.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УДК 621.333.004.67 "Ремонт электрических машин электроподвижного состава и тепловозов", Москва 1966г.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УДК 625.282-843. 6.004.67 "Технология ремонта тепловозов", Москва 1972г.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УДК 629.424.1.004.67 "Ремонт гидравлических передач тепловозов", Москва 1975г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3.099.00</w:t>
            </w:r>
            <w:r>
              <w:rPr>
                <w:b/>
                <w:sz w:val="22"/>
                <w:szCs w:val="22"/>
                <w:lang w:val="uk-UA"/>
              </w:rPr>
              <w:t>15</w:t>
            </w:r>
            <w:r>
              <w:rPr>
                <w:b/>
                <w:sz w:val="22"/>
                <w:szCs w:val="22"/>
              </w:rPr>
              <w:t>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1.20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ВП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aps/>
                <w:sz w:val="22"/>
                <w:szCs w:val="22"/>
                <w:lang w:val="uk-UA"/>
              </w:rPr>
              <w:t xml:space="preserve">"Ремонтне вагонне депо КУП'ЯНСЬК" рЕГІОНАЛЬНОЇ ФІЛІЇ "ПІВДЕННА ЗАЛІЗНИЦЯ" пАТ </w:t>
            </w:r>
            <w:r>
              <w:rPr>
                <w:sz w:val="22"/>
                <w:szCs w:val="22"/>
                <w:lang w:val="uk-UA"/>
              </w:rPr>
              <w:t>"</w:t>
            </w:r>
            <w:r>
              <w:rPr>
                <w:caps/>
                <w:sz w:val="22"/>
                <w:szCs w:val="22"/>
                <w:lang w:val="uk-UA"/>
              </w:rPr>
              <w:t>Укрзалізниця</w:t>
            </w:r>
            <w:r>
              <w:rPr>
                <w:sz w:val="22"/>
                <w:szCs w:val="22"/>
                <w:lang w:val="uk-UA"/>
              </w:rPr>
              <w:t xml:space="preserve">" Україна, 66706, Харківська обл., </w:t>
              <w:br/>
              <w:t>м. Куп'янськ-6,</w:t>
              <w:br/>
              <w:t>смт. Куп'янськ–Вузловий,</w:t>
              <w:br/>
              <w:t>вул. Тополина, 36 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ЄДРПОУ 4400812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 капітального та деповського ремонту вантажних вагонів, а саме: 4-вісних напіввагонів моделей 12-753, 12-757, 12-132, 12-1505, 12-1592, 12-141; 4-вісних критих вагонів моделей 11-270, 11-066, 11-264, 11-217; 4-вісних критих вагонів хоперів для зерна і мінеральних добрив та цементу моделей 11-739, 19-Х051, 19-921, 11-756; 19-752, 11-740, 19-923, 11-715, 19-758; 4-вісних цистерн для нафтопродуктів та харчових продуктів моделей 15-1427, 15-1443, 15-1547, 1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5-869, 15-Ц862, 15-Ц863, 15-1672, 15-1547-02, 15-1443-06, 15-1428, 15-1416, 15-1566, 15-1566-02, 15-1566-06, 15-897</w:t>
            </w:r>
            <w:r>
              <w:rPr>
                <w:sz w:val="22"/>
                <w:szCs w:val="22"/>
                <w:lang w:val="uk-UA"/>
              </w:rPr>
              <w:t>, 15-1613-01, 15-1613, 15-1547-01, 15-1547-04, 15-1449;</w:t>
            </w:r>
            <w:r>
              <w:rPr>
                <w:b/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4-вісних цистерн для газових та хімічних вантажів без ремонту котла </w:t>
            </w:r>
            <w:r>
              <w:rPr>
                <w:sz w:val="22"/>
                <w:szCs w:val="22"/>
                <w:lang w:val="uk-UA"/>
              </w:rPr>
              <w:t xml:space="preserve">моделей 15-1424, 15-1482, 15-1548, 15-1426, 15-1554, 15-1407-01, 15-1408-02, 15-905R; </w:t>
            </w:r>
            <w:r>
              <w:rPr>
                <w:bCs/>
                <w:sz w:val="22"/>
                <w:szCs w:val="22"/>
                <w:lang w:val="uk-UA"/>
              </w:rPr>
              <w:t>4-вісних платформ</w:t>
            </w:r>
            <w:r>
              <w:rPr>
                <w:sz w:val="22"/>
                <w:szCs w:val="22"/>
                <w:lang w:val="uk-UA"/>
              </w:rPr>
              <w:t xml:space="preserve"> моделей 13-401, 13-4012, 13-926;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4-вісних вагонів-самоскидів (думпкарів) </w:t>
            </w:r>
            <w:r>
              <w:rPr>
                <w:sz w:val="22"/>
                <w:szCs w:val="22"/>
                <w:lang w:val="uk-UA"/>
              </w:rPr>
              <w:t xml:space="preserve">моделей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31-638, 31-656, 31-657, 31-661, 31-945;  8-вісних цистерн для нафтопродуктів  </w:t>
            </w:r>
            <w:r>
              <w:rPr>
                <w:sz w:val="22"/>
                <w:szCs w:val="22"/>
                <w:lang w:val="uk-UA"/>
              </w:rPr>
              <w:t xml:space="preserve">моделей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15-871, 15-1500, 15-880 та деповського ремонту; 4-вісних напіввагонів - хоперів для гарячих обкотишів та агломерату </w:t>
            </w:r>
            <w:r>
              <w:rPr>
                <w:sz w:val="22"/>
                <w:szCs w:val="22"/>
                <w:lang w:val="uk-UA"/>
              </w:rPr>
              <w:t xml:space="preserve">моделей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20-480, 20-471, 20-4015, 20-79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4"/>
              </w:numPr>
              <w:spacing w:lineRule="auto" w:line="240" w:before="0" w:after="0"/>
              <w:ind w:left="0" w:right="76" w:hanging="284"/>
              <w:contextualSpacing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п.4.2, 6.3, 7.1, 7.5, 8.1, 8.6 ГОСТ 15.601-98 "СРПП. Техническое обслуживание и ремонт техники. Основные положения", ЦВ-0016 "Вантажні вагони залізниць України колії 1520мм. Правила капітального ремонту".    ЦВ-00142 "Вагони вантажні залізниць України колії 1520 (1524) мм. Настанова з деповського ремонту"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right="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9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тягом грудня 2016 - січня 2017 року </w:t>
      </w:r>
      <w:r>
        <w:rPr>
          <w:b/>
          <w:sz w:val="22"/>
          <w:szCs w:val="22"/>
          <w:lang w:val="uk-UA"/>
        </w:rPr>
        <w:t xml:space="preserve">Органом з сертифікації продукції вагонобудування ДЕРЖАВНОГО ПІДПРИЄМСТВА „УКРАЇНСЬКИЙ НАУКОВО-ДОСЛІДНИЙ ІНСТИТУТ ВАГОНОБУДУВАННЯ” (ОС ПВ ДП „УкрНДІВ”) </w:t>
      </w:r>
      <w:r>
        <w:rPr>
          <w:sz w:val="22"/>
          <w:szCs w:val="22"/>
          <w:lang w:val="uk-UA"/>
        </w:rPr>
        <w:t>видано атестати виробництв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835"/>
        <w:gridCol w:w="1701"/>
        <w:gridCol w:w="21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аційний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482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8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7.12.20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„ЗАПОРІЗЬКИЙ</w:t>
            </w:r>
          </w:p>
          <w:p>
            <w:pPr>
              <w:pStyle w:val="Normal"/>
              <w:ind w:left="-146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ПЛОВОЗОРЕМОНТНИЙ ЗАВОД”,</w:t>
            </w:r>
          </w:p>
          <w:p>
            <w:pPr>
              <w:pStyle w:val="Normal"/>
              <w:ind w:left="-146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ind w:left="-146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67, м. Запоріжжя,</w:t>
            </w:r>
          </w:p>
          <w:p>
            <w:pPr>
              <w:pStyle w:val="Normal"/>
              <w:ind w:left="-146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емократична, 73</w:t>
            </w:r>
          </w:p>
          <w:p>
            <w:pPr>
              <w:pStyle w:val="Normal"/>
              <w:ind w:left="-146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виробництва:</w:t>
            </w:r>
          </w:p>
          <w:p>
            <w:pPr>
              <w:pStyle w:val="Normal"/>
              <w:ind w:left="-146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15, м. Запоріжжя,</w:t>
            </w:r>
          </w:p>
          <w:p>
            <w:pPr>
              <w:pStyle w:val="Normal"/>
              <w:ind w:left="-146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в. Вологодський, 30,</w:t>
              <w:br/>
              <w:t>код ЄДРПОУ 40297125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цтва з технічного обслуговування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ТО-2, ТО-3), поточного ремонту (ПР-1, ПР-2, ПР-3), капітального ремонту (КР-1, КР-2), модернізацій тепловозів серій ТЕМ, ТГМ, ТГК, ЧМЕ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3.17.11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</w:t>
            </w:r>
          </w:p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 xml:space="preserve">РПП. </w:t>
            </w:r>
            <w:r>
              <w:rPr>
                <w:sz w:val="22"/>
                <w:szCs w:val="22"/>
              </w:rPr>
              <w:t>Техническое обслуживание и ремонт техники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сновные положения</w:t>
            </w:r>
            <w:r>
              <w:rPr>
                <w:sz w:val="22"/>
                <w:szCs w:val="22"/>
                <w:lang w:val="uk-UA"/>
              </w:rPr>
              <w:t>”;</w:t>
            </w:r>
          </w:p>
          <w:p>
            <w:pPr>
              <w:pStyle w:val="Normal"/>
              <w:ind w:left="-73" w:right="-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Т-3792, ЦТВР-205, ЦТ-0187, ЦТ-0124, ЦТ-0058, 24.02.04.21-83РК,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 100.00.00.00 Р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98.</w:t>
            </w:r>
            <w:r>
              <w:rPr>
                <w:b/>
                <w:sz w:val="22"/>
                <w:szCs w:val="22"/>
                <w:lang w:val="uk-UA"/>
              </w:rPr>
              <w:t>0492</w:t>
            </w:r>
            <w:r>
              <w:rPr>
                <w:b/>
                <w:sz w:val="22"/>
                <w:szCs w:val="22"/>
                <w:lang w:val="en-US"/>
              </w:rPr>
              <w:t>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.12.201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12.20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гонне депо Волноваха Дніпропетровської філії</w:t>
            </w:r>
          </w:p>
          <w:p>
            <w:pPr>
              <w:pStyle w:val="Normal"/>
              <w:ind w:left="-146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„ЛЕМТРАНС”,</w:t>
            </w:r>
          </w:p>
          <w:p>
            <w:pPr>
              <w:pStyle w:val="Normal"/>
              <w:ind w:left="-146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:</w:t>
            </w:r>
          </w:p>
          <w:p>
            <w:pPr>
              <w:pStyle w:val="Normal"/>
              <w:ind w:left="-146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3086, м. Донецьк,</w:t>
              <w:br/>
              <w:t xml:space="preserve"> вул. Артема, 7І;</w:t>
            </w:r>
          </w:p>
          <w:p>
            <w:pPr>
              <w:pStyle w:val="Normal"/>
              <w:ind w:left="-14" w:firstLine="1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для кореспонденцій: Київська філія вагонного депо Волноваха Дніпропетровської філії ТОВ„ЛЕМТРАНС”, 01133, м. Київ, вул. Євгена Коновальця, 32-Г, офіс 8;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 потужностей виробництва: 85702, м. Волноваха Донецької обл.,</w:t>
              <w:br/>
              <w:t xml:space="preserve"> вул. Шевченка, 2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40297125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 ТО з відчепленням та ДР вантажних вагонів (напіввагонів всіх моделей, вагонів-цистерн для газових, харчових вантажів, в’язких нафтопродуктів без ремонту котла, платформ всіх типів, хопер-обкатишовозів, хопер-зерновозів) та їх складових частин, виробництва з КР напіввагонів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3.17.11, 30.20.91, 30.20.33, 30.20.40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Т 15.601-98</w:t>
            </w:r>
          </w:p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 xml:space="preserve">РПП. </w:t>
            </w:r>
            <w:r>
              <w:rPr>
                <w:sz w:val="22"/>
                <w:szCs w:val="22"/>
              </w:rPr>
              <w:t>Техническое обслуживание и ремонт техники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сновные положения</w:t>
            </w:r>
            <w:r>
              <w:rPr>
                <w:sz w:val="22"/>
                <w:szCs w:val="22"/>
                <w:lang w:val="uk-UA"/>
              </w:rPr>
              <w:t>”;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016, ЦВ-0019, ЦВ-0015, ЦВ-0030, ЦВ-0038,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,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ЦТ-0014,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0122, ЦВ-0142, ЦВ-0143,</w:t>
            </w:r>
          </w:p>
          <w:p>
            <w:pPr>
              <w:pStyle w:val="Normal"/>
              <w:ind w:left="-73" w:right="-86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П 04-001:20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3.098.0002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5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4.01.20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ДНІПРОВАГОНРЕМБУД”,</w:t>
            </w:r>
          </w:p>
          <w:p>
            <w:pPr>
              <w:pStyle w:val="Normal"/>
              <w:ind w:left="-136" w:right="-11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9024, м. Дніпро Дніпропетровської обл.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Універсальна, 10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0554514,</w:t>
            </w:r>
          </w:p>
          <w:p>
            <w:pPr>
              <w:pStyle w:val="Normal"/>
              <w:ind w:left="-136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цтво колісно-візкового цеху з ремонту автогальмівного обладнання рухомого склад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 30.20.9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-ЦЛ-0013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струкція з ремонту гальмівного обладнання вагоні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>003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5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4.01.20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ДНІПРОВАГОНРЕМБУД”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24, м. Дніпро Дніпропетровської обл.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Універсальна, 10,</w:t>
              <w:br/>
              <w:t>код ЄДРПОУ 00554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цтво колісно-візкового цеху з ремонту автозчепного обладнання рухомого складу, ДКПП 30.20.40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9.29, 30.20.91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ЦВ-ЦЛ-ЦТ-0014</w:t>
            </w:r>
          </w:p>
          <w:p>
            <w:pPr>
              <w:pStyle w:val="Normal"/>
              <w:ind w:left="-106" w:right="-18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струкція по ремонту  і обслуговуванню автозчепного пристрою рухомого складу залізниць України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ЦВ-001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ЦЛ-00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А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98.0</w:t>
            </w:r>
            <w:r>
              <w:rPr>
                <w:b/>
                <w:sz w:val="22"/>
                <w:szCs w:val="22"/>
                <w:lang w:val="uk-UA"/>
              </w:rPr>
              <w:t>003</w:t>
            </w:r>
            <w:r>
              <w:rPr>
                <w:b/>
                <w:sz w:val="22"/>
                <w:szCs w:val="22"/>
                <w:lang w:val="en-US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5.01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4.01.20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Т „ДНІПРОВАГОНРЕМБУД”,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24, м. Дніпро Дніпропетровської обл.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Універсальна, 10,</w:t>
            </w:r>
          </w:p>
          <w:p>
            <w:pPr>
              <w:pStyle w:val="Normal"/>
              <w:ind w:left="-107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00554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робництво колісно-візкового цеху з ремонту вагонних букс з роликовими підшипникам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ПП 30.20.40,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9.29, 30.20.91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йне виробництв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ЦВ-ЦЛ-ЦТ-0014</w:t>
            </w:r>
          </w:p>
          <w:p>
            <w:pPr>
              <w:pStyle w:val="Normal"/>
              <w:ind w:left="-106" w:right="-18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струкція  по  ремонту  і обслуговуванню автозчепного пристрою рухомого складу залізниць України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sz w:val="22"/>
                <w:szCs w:val="22"/>
              </w:rPr>
              <w:t>ЦВ-001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ЦЛ-0026</w:t>
            </w:r>
          </w:p>
        </w:tc>
      </w:tr>
    </w:tbl>
    <w:p>
      <w:pPr>
        <w:pStyle w:val="Normal"/>
        <w:ind w:right="17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78" w:firstLine="900"/>
        <w:rPr/>
      </w:pPr>
      <w:r>
        <w:rPr>
          <w:lang w:val="uk-UA"/>
        </w:rPr>
        <w:t xml:space="preserve">Протягом грудня 2016 - січня 2017 року </w:t>
      </w:r>
      <w:r>
        <w:rPr>
          <w:b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lang w:val="uk-UA"/>
        </w:rPr>
        <w:t xml:space="preserve"> видані сертифікати на системи управління якістю:</w:t>
      </w:r>
    </w:p>
    <w:p>
      <w:pPr>
        <w:pStyle w:val="Normal"/>
        <w:ind w:right="178" w:hanging="0"/>
        <w:rPr>
          <w:lang w:val="uk-UA"/>
        </w:rPr>
      </w:pPr>
      <w:r>
        <w:rPr>
          <w:lang w:val="uk-UA"/>
        </w:rPr>
      </w:r>
    </w:p>
    <w:tbl>
      <w:tblPr>
        <w:tblW w:w="105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6"/>
        <w:gridCol w:w="2835"/>
        <w:gridCol w:w="1823"/>
        <w:gridCol w:w="21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єстраційний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єстрації та термін д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ник (назва та код ЄДРПОУ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.099.</w:t>
            </w:r>
            <w:r>
              <w:rPr>
                <w:b/>
                <w:sz w:val="22"/>
                <w:szCs w:val="22"/>
                <w:lang w:val="uk-UA"/>
              </w:rPr>
              <w:t>10159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о об‘єднання громадян "Дніпровське учбово-виробниче підприємство Українського товариства сліпих (ПОГ "ДУВП УТОС") 49026, м. Дніпро, вул. Івана Пулюя, буд. 37,</w:t>
              <w:br/>
              <w:t>код ЄДРПОУ 03288941</w:t>
            </w:r>
          </w:p>
          <w:p>
            <w:pPr>
              <w:pStyle w:val="Normal"/>
              <w:spacing w:lineRule="auto" w:line="240"/>
              <w:ind w:left="-68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а з'єднувачів рейкових стикових типу СРС, шайб плоских типу ШП-1 для рейкових скріплень типу КБ, </w:t>
            </w:r>
            <w:r>
              <w:rPr>
                <w:color w:val="000000"/>
                <w:sz w:val="22"/>
                <w:szCs w:val="22"/>
                <w:lang w:val="uk-UA"/>
              </w:rPr>
              <w:t>перемичок дросельних, між дросельних, до колійних трансформаторних ящиків,</w:t>
            </w:r>
            <w:r>
              <w:rPr>
                <w:sz w:val="22"/>
                <w:szCs w:val="22"/>
                <w:lang w:val="uk-UA"/>
              </w:rPr>
              <w:t xml:space="preserve"> кабельних стійок та з'єднувачів стрілочних, затискачів набірних серії ЗН19 та блоків з них серії БЗН19, профілів з тонколистової рулонної оцинкованої сталі,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ДКПП 30.20.40-70.00, 27.33.13-70.00, 24.33.11-30.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СТУ ISO 9001:2009 (ISO 9001:2008, IDT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.099.</w:t>
            </w:r>
            <w:r>
              <w:rPr>
                <w:b/>
                <w:sz w:val="22"/>
                <w:szCs w:val="22"/>
                <w:lang w:val="uk-UA"/>
              </w:rPr>
              <w:t>10184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НВП "СТАЛЬЕНЕРГО",</w:t>
              <w:br/>
              <w:t xml:space="preserve"> </w:t>
            </w:r>
            <w:r>
              <w:rPr>
                <w:spacing w:val="-6"/>
                <w:sz w:val="22"/>
                <w:szCs w:val="22"/>
                <w:lang w:val="uk-UA"/>
              </w:rPr>
              <w:t>61105</w:t>
            </w:r>
            <w:r>
              <w:rPr>
                <w:sz w:val="22"/>
                <w:szCs w:val="22"/>
                <w:lang w:val="uk-UA"/>
              </w:rPr>
              <w:t xml:space="preserve">, Україна, м. Харків, вул. Федоренка, 9, </w:t>
              <w:br/>
              <w:t>код ЄДРПОУ 2269714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виготовлення продукції: </w:t>
            </w:r>
            <w:r>
              <w:rPr>
                <w:sz w:val="22"/>
                <w:szCs w:val="22"/>
              </w:rPr>
              <w:t xml:space="preserve">"Комплекс програмно-технічних засобів "КПТЗ Стріла-10", </w:t>
            </w:r>
            <w:r>
              <w:rPr>
                <w:sz w:val="22"/>
                <w:szCs w:val="22"/>
                <w:lang w:eastAsia="uk-UA"/>
              </w:rPr>
              <w:t xml:space="preserve">код ДКПП: </w:t>
            </w:r>
            <w:r>
              <w:rPr>
                <w:sz w:val="22"/>
                <w:szCs w:val="22"/>
              </w:rPr>
              <w:t>27.90.70-10.00; код ТН ЗЕД: 8530 10 00 00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eastAsia="uk-UA"/>
              </w:rPr>
            </w:pPr>
            <w:r>
              <w:rPr>
                <w:color w:val="FF0000"/>
                <w:sz w:val="22"/>
                <w:szCs w:val="22"/>
                <w:lang w:eastAsia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СТУ ISO 9001:2009 (ISO 9001:2008, IDT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.099.</w:t>
            </w:r>
            <w:r>
              <w:rPr>
                <w:b/>
                <w:sz w:val="22"/>
                <w:szCs w:val="22"/>
                <w:lang w:val="uk-UA"/>
              </w:rPr>
              <w:t>10185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НВП ЕЛАСТ»</w:t>
              <w:br/>
              <w:t>49050, Україна, Дніпропетровська обл.,</w:t>
              <w:br/>
              <w:t xml:space="preserve"> м. Дніпро, вул. В.Дубініна, буд. 8,</w:t>
              <w:br/>
              <w:t>код ЄДРПОУ 338069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, виготовлення, поставок гумових та гумометалевих футеровок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 інших гумотехнічних виробів,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од ДКПП: </w:t>
            </w:r>
            <w:r>
              <w:rPr>
                <w:sz w:val="22"/>
                <w:szCs w:val="22"/>
                <w:lang w:val="uk-UA"/>
              </w:rPr>
              <w:t xml:space="preserve">22.19; код ТН </w:t>
            </w:r>
            <w:r>
              <w:rPr>
                <w:sz w:val="22"/>
                <w:szCs w:val="22"/>
              </w:rPr>
              <w:t>ЗЕД: 40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СТУ ISO 9001:2009 (ISO 9001:2008, IDT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UA2</w:t>
            </w:r>
            <w:r>
              <w:rPr>
                <w:b/>
                <w:sz w:val="22"/>
                <w:szCs w:val="22"/>
                <w:lang w:val="uk-UA"/>
              </w:rPr>
              <w:t>.099.10219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1.20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НВП «Корпорація КРТ»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юридична адреса: 81100, Львівська обл., Пустомитівський р-н, </w:t>
              <w:br/>
              <w:t xml:space="preserve">м. Пустомити, </w:t>
              <w:br/>
              <w:t>вул. Глинська, буд. 32,</w:t>
              <w:br/>
              <w:t xml:space="preserve"> кім. 40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адреса виробництва: 81100, Львівська обл., Пустомитівський р-н, </w:t>
              <w:br/>
              <w:t xml:space="preserve">м. Пустомити, </w:t>
              <w:br/>
              <w:t xml:space="preserve">вул. Глинська, буд. 32; 81500, Львівська обл., Городоцький р-н, </w:t>
              <w:br/>
              <w:t xml:space="preserve">м. Городок, вул. Комарнівська, 66, </w:t>
              <w:br/>
              <w:t>код ЄДРПОУ 138200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а елементів, запасних частин та деталей верхньої будови колії: скріплення проміжні пружні типу КПП-5; скріплення проміжні пружні типу КПП-5-К; клеми пружні типу КП-5.2 проміжного скріплення; вкладиші ізолюючі підпружні типів ВІП-65.1, ВІП-65.1-С, ВІП-60.1-З, ВІП-60.1-В, ВІП-65.11, ВІП-60.11-З,  ВІП-60.11-В, ВІ-К, ВІ-К-С з термопластів; анкери закладні  АЗ-2, АЗ-2.К для пружних колійних скріплень КПП-5; прокладки підрейкові ПРП-2.5, ПРП-2.11, ПРП-3.2,  ПРП-3.2.1, ПРП-3.2-К для рейок типу  типів Р65, UIC60 та Р50 з пружними скріпленнями; прокладки підрейкові гумові типів ПРЦП-4, ПРЦП-5, ПРЦП-6, та прокладки нашпальні гумові типів ПНЦП 31-1, ПНЦПД-5, ПНЦПС-33, ПНЦПС-34,  для рейкової колії з рейками типу Р65; втулки ізолюючі для рейкових скріплень типу КБ; вироби ізолюючі для рейок типу Р50: прокладки бокові ПБ-50.1.2,  прокладки торцеві ПТ-50.1, планки під болти ПЛ-50.1, прокладки нижні ПН-50.1.1, втулки В-50.1; вироби ізолюючі для рейок типу Р65: прокладки бокові ПБ-65.1.2, прокладки торцеві ПТ-65.1.1,  ПТ-65.1.2; планки під болти ПЛ-65.1, прокладки нижні ПН-65.1.1, втулки В-65.1; втулки регулювальні ВР-65-К для проміжних скріплень; накладки спеціальні СН-65 стикових ізолюючих рейкових скріплень; прокладки торцеві ПТ-8.1, про¬кладки поздовжні ПП-9, втулки ізолюючі ВІ-10; накладки ізолюючі стикові НІС-65/6/1 для рейок типу Р65; шайби плоскі типу ШП-1.3 для рейкових скріплень типу КБ, код ДКПП 30.20.4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СТУ </w:t>
            </w:r>
            <w:r>
              <w:rPr>
                <w:sz w:val="22"/>
                <w:szCs w:val="22"/>
              </w:rPr>
              <w:t>ISO</w:t>
            </w:r>
            <w:r>
              <w:rPr>
                <w:sz w:val="22"/>
                <w:szCs w:val="22"/>
                <w:lang w:val="uk-UA"/>
              </w:rPr>
              <w:t xml:space="preserve"> 9001:2009 (</w:t>
            </w:r>
            <w:r>
              <w:rPr>
                <w:sz w:val="22"/>
                <w:szCs w:val="22"/>
              </w:rPr>
              <w:t xml:space="preserve">ISO </w:t>
            </w:r>
            <w:r>
              <w:rPr>
                <w:sz w:val="22"/>
                <w:szCs w:val="22"/>
                <w:lang w:val="uk-UA"/>
              </w:rPr>
              <w:t xml:space="preserve">9001:2008 </w:t>
            </w:r>
            <w:r>
              <w:rPr>
                <w:sz w:val="22"/>
                <w:szCs w:val="22"/>
              </w:rPr>
              <w:t>IDT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</w:tbl>
    <w:p>
      <w:pPr>
        <w:pStyle w:val="Normal"/>
        <w:ind w:right="17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7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78" w:firstLine="900"/>
        <w:rPr/>
      </w:pPr>
      <w:r>
        <w:rPr>
          <w:sz w:val="22"/>
          <w:szCs w:val="22"/>
          <w:highlight w:val="yellow"/>
          <w:lang w:val="uk-UA"/>
        </w:rPr>
        <w:t xml:space="preserve">В період  грудня 2016 - січня 2017 року </w:t>
      </w:r>
      <w:r>
        <w:rPr>
          <w:b/>
          <w:sz w:val="22"/>
          <w:szCs w:val="22"/>
          <w:highlight w:val="yellow"/>
          <w:lang w:val="uk-UA"/>
        </w:rPr>
        <w:t>ДЕРЖАВНИМ ПІДПРИЄМСТВОМ</w:t>
      </w:r>
      <w:r>
        <w:rPr>
          <w:b/>
          <w:sz w:val="22"/>
          <w:szCs w:val="22"/>
          <w:lang w:val="uk-UA"/>
        </w:rPr>
        <w:t xml:space="preserve"> “ДНІПРОПЕТРОВСЬКИЙ ОРГАН З СЕРТИФІКАЦІЇ ЗАЛІЗНИЧНОГО ТРАНСПОРТУ” </w:t>
      </w:r>
      <w:r>
        <w:rPr>
          <w:sz w:val="22"/>
          <w:szCs w:val="22"/>
          <w:lang w:val="uk-UA"/>
        </w:rPr>
        <w:t>видані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ертифікати в системі ДП "ДОСЗТ":</w:t>
      </w:r>
    </w:p>
    <w:p>
      <w:pPr>
        <w:pStyle w:val="Normal"/>
        <w:ind w:right="178" w:firstLine="9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5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6"/>
        <w:gridCol w:w="2835"/>
        <w:gridCol w:w="1823"/>
        <w:gridCol w:w="21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єстраційний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єстрації та термін д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ник (назва та код ЄДРПОУ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65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CU.02.001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/>
              <w:ind w:left="-6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НВП ЕЛАСТ»</w:t>
              <w:br/>
              <w:t>49050, Україна, Дніпропетровська обл., м. Дніпро, вул. В.Дубініна, буд. 8,</w:t>
              <w:br/>
              <w:t>код ЄДРПОУ 338069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ектування, виготовлення, поставок гумових та гумометалевих футеровокта інших гумотехнічних виробів,</w:t>
            </w:r>
            <w:r>
              <w:rPr>
                <w:sz w:val="22"/>
                <w:szCs w:val="22"/>
                <w:lang w:val="uk-UA" w:eastAsia="uk-UA"/>
              </w:rPr>
              <w:t xml:space="preserve">код ДКПП: </w:t>
            </w:r>
            <w:r>
              <w:rPr>
                <w:sz w:val="22"/>
                <w:szCs w:val="22"/>
                <w:lang w:val="uk-UA"/>
              </w:rPr>
              <w:t>22.19; код ТН ЗЕ</w:t>
            </w:r>
            <w:r>
              <w:rPr>
                <w:sz w:val="22"/>
                <w:szCs w:val="22"/>
              </w:rPr>
              <w:t>Д: 4016</w:t>
            </w:r>
          </w:p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СТУ </w:t>
            </w:r>
            <w:r>
              <w:rPr>
                <w:sz w:val="22"/>
                <w:szCs w:val="22"/>
              </w:rPr>
              <w:t>ISO</w:t>
            </w:r>
            <w:r>
              <w:rPr>
                <w:sz w:val="22"/>
                <w:szCs w:val="22"/>
                <w:lang w:val="uk-UA"/>
              </w:rPr>
              <w:t xml:space="preserve"> 9001:2009 (</w:t>
            </w:r>
            <w:r>
              <w:rPr>
                <w:sz w:val="22"/>
                <w:szCs w:val="22"/>
              </w:rPr>
              <w:t xml:space="preserve">ISO </w:t>
            </w:r>
            <w:r>
              <w:rPr>
                <w:sz w:val="22"/>
                <w:szCs w:val="22"/>
                <w:lang w:val="uk-UA"/>
              </w:rPr>
              <w:t xml:space="preserve">9001:2008 </w:t>
            </w:r>
            <w:r>
              <w:rPr>
                <w:sz w:val="22"/>
                <w:szCs w:val="22"/>
              </w:rPr>
              <w:t>IDT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65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CU.02.001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НВП "СТАЛЬЕНЕРГО"</w:t>
              <w:br/>
            </w:r>
            <w:r>
              <w:rPr>
                <w:spacing w:val="-6"/>
                <w:sz w:val="22"/>
                <w:szCs w:val="22"/>
                <w:lang w:val="uk-UA"/>
              </w:rPr>
              <w:t>61105</w:t>
            </w:r>
            <w:r>
              <w:rPr>
                <w:sz w:val="22"/>
                <w:szCs w:val="22"/>
                <w:lang w:val="uk-UA"/>
              </w:rPr>
              <w:t xml:space="preserve">, Україна, м. Харків, вул. Федоренка, 9, </w:t>
              <w:br/>
              <w:t>код ЄДРПОУ 2269714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виготовлення продукції: </w:t>
            </w:r>
            <w:r>
              <w:rPr>
                <w:sz w:val="22"/>
                <w:szCs w:val="22"/>
                <w:lang w:val="uk-UA"/>
              </w:rPr>
              <w:t xml:space="preserve">"Комплекс програмно-технічних засобів "КПТЗ Стріла-10", </w:t>
            </w:r>
            <w:r>
              <w:rPr>
                <w:sz w:val="22"/>
                <w:szCs w:val="22"/>
                <w:lang w:val="uk-UA" w:eastAsia="uk-UA"/>
              </w:rPr>
              <w:t xml:space="preserve">код ДКПП: </w:t>
            </w:r>
            <w:r>
              <w:rPr>
                <w:sz w:val="22"/>
                <w:szCs w:val="22"/>
                <w:lang w:val="uk-UA"/>
              </w:rPr>
              <w:t>27.90.70-10.00; код ТН ЗЕД: 8530 10 0</w:t>
            </w:r>
            <w:r>
              <w:rPr>
                <w:sz w:val="22"/>
                <w:szCs w:val="22"/>
              </w:rPr>
              <w:t>0 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СТУ </w:t>
            </w:r>
            <w:r>
              <w:rPr>
                <w:sz w:val="22"/>
                <w:szCs w:val="22"/>
              </w:rPr>
              <w:t>ISO</w:t>
            </w:r>
            <w:r>
              <w:rPr>
                <w:sz w:val="22"/>
                <w:szCs w:val="22"/>
                <w:lang w:val="uk-UA"/>
              </w:rPr>
              <w:t xml:space="preserve"> 9001:2009 (</w:t>
            </w:r>
            <w:r>
              <w:rPr>
                <w:sz w:val="22"/>
                <w:szCs w:val="22"/>
              </w:rPr>
              <w:t xml:space="preserve">ISO </w:t>
            </w:r>
            <w:r>
              <w:rPr>
                <w:sz w:val="22"/>
                <w:szCs w:val="22"/>
                <w:lang w:val="uk-UA"/>
              </w:rPr>
              <w:t xml:space="preserve">9001:2008 </w:t>
            </w:r>
            <w:r>
              <w:rPr>
                <w:sz w:val="22"/>
                <w:szCs w:val="22"/>
              </w:rPr>
              <w:t>IDT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65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CU.02.0012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1.20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НВП «Корпорація КРТ», </w:t>
              <w:br/>
              <w:t xml:space="preserve">юридична адреса: 81100, Львівська обл., Пустомитівський р-н, </w:t>
              <w:br/>
              <w:t xml:space="preserve">м. Пустомити, </w:t>
              <w:br/>
              <w:t>вул. Глинська, буд. 32,</w:t>
              <w:br/>
              <w:t xml:space="preserve"> кім. 40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адреса виробництва: 81100, Львівська обл., Пустомитівський р-н, </w:t>
              <w:br/>
              <w:t xml:space="preserve">м. Пустомити, вул. Глинська, буд. 32; 81500, Львівська обл., Городоцький р-н, </w:t>
              <w:br/>
              <w:t xml:space="preserve">м. Городок, </w:t>
              <w:br/>
              <w:t>вул. Комарнівська, 66,</w:t>
              <w:br/>
              <w:t>код ЄДРПОУ 138200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а елементів, запасних частин та деталей верхньої будови колії: скріплення проміжні пружні типу КПП-5; скріплення проміжні пружні типу КПП-5-К; клеми пружні типу КП-5.2 проміжного скріплення; вкладиші ізолюючі підпружні типів ВІП-65.1, ВІП-65.1-С, ВІП-60.1-З, ВІП-60.1-В, ВІП-65.11, ВІП-60.11-З,  ВІП-60.11-В, ВІ-К, ВІ-К-С з термопластів; анкери закладні  АЗ-2, АЗ-2.К для пружних колійних скріплень КПП-5; прокладки підрейкові ПРП-2.5, ПРП-2.11, ПРП-3.2,  ПРП-3.2.1, ПРП-3.2-К для рейок типу  типів Р65, UIC60 та Р50 з пружними скріпленнями; прокладки підрейкові гумові типів ПРЦП-4, ПРЦП-5, ПРЦП-6, та прокладки нашпальні гумові типів ПНЦП 31-1, ПНЦПД-5, ПНЦПС-33, ПНЦПС-34,  для рейкової колії з рейками типу Р65; втулки ізолюючі для рейкових скріплень типу КБ; вироби ізолюючі для рейок типу Р50: прокладки бокові ПБ-50.1.2,  прокладки торцеві ПТ-50.1, планки під болти ПЛ-50.1, прокладки нижні ПН-50.1.1, втулки В-50.1; вироби ізолюючі для рейок типу Р65: прокладки бокові ПБ-65.1.2, прокладки торцеві ПТ-65.1.1,  ПТ-65.1.2; планки під болти ПЛ-65.1, прокладки нижні ПН-65.1.1, втулки В-65.1; втулки регулювальні ВР-65-К для проміжних скріплень; накладки спеціальні СН-65 стикових ізолюючих рейкових скріплень; прокладки торцеві ПТ-8.1, про¬кладки поздовжні ПП-9, втулки ізолюючі ВІ-10; накладки ізолюючі стикові НІС-65/6/1 для рейок типу Р65; шайби плоскі типу ШП-1.3 для рейкових скріплень типу КБ, код ДКПП 30.20.4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СТУ </w:t>
            </w:r>
            <w:r>
              <w:rPr>
                <w:sz w:val="22"/>
                <w:szCs w:val="22"/>
              </w:rPr>
              <w:t>ISO</w:t>
            </w:r>
            <w:r>
              <w:rPr>
                <w:sz w:val="22"/>
                <w:szCs w:val="22"/>
                <w:lang w:val="uk-UA"/>
              </w:rPr>
              <w:t xml:space="preserve"> 9001:2009 (</w:t>
            </w:r>
            <w:r>
              <w:rPr>
                <w:sz w:val="22"/>
                <w:szCs w:val="22"/>
              </w:rPr>
              <w:t xml:space="preserve">ISO </w:t>
            </w:r>
            <w:r>
              <w:rPr>
                <w:sz w:val="22"/>
                <w:szCs w:val="22"/>
                <w:lang w:val="uk-UA"/>
              </w:rPr>
              <w:t xml:space="preserve">9001:2008 </w:t>
            </w:r>
            <w:r>
              <w:rPr>
                <w:sz w:val="22"/>
                <w:szCs w:val="22"/>
              </w:rPr>
              <w:t>IDT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78" w:firstLine="720"/>
        <w:rPr/>
      </w:pPr>
      <w:r>
        <w:rPr>
          <w:sz w:val="22"/>
          <w:szCs w:val="22"/>
          <w:lang w:val="uk-UA"/>
        </w:rPr>
        <w:t xml:space="preserve">Протягом грудня 2016 - січня 2017 року </w:t>
      </w:r>
      <w:r>
        <w:rPr>
          <w:b/>
          <w:sz w:val="22"/>
          <w:szCs w:val="22"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sz w:val="22"/>
          <w:szCs w:val="22"/>
          <w:lang w:val="uk-UA"/>
        </w:rPr>
        <w:t xml:space="preserve"> скасовано чи призупинено сертифікати та атестати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835"/>
        <w:gridCol w:w="1843"/>
        <w:gridCol w:w="18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Реєстраційний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еєстрації та термін д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ник (назва та код ЄДРПО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ці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NSER"/>
            <w:bookmarkEnd w:id="1"/>
            <w:r>
              <w:rPr>
                <w:b/>
                <w:sz w:val="22"/>
                <w:szCs w:val="22"/>
              </w:rPr>
              <w:t>UA3.099.</w:t>
            </w:r>
            <w:r>
              <w:rPr>
                <w:b/>
                <w:sz w:val="22"/>
                <w:szCs w:val="22"/>
                <w:lang w:val="uk-UA"/>
              </w:rPr>
              <w:t>0404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зуп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1.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2"/>
                <w:szCs w:val="22"/>
              </w:rPr>
            </w:pPr>
            <w:bookmarkStart w:id="2" w:name="VYD"/>
            <w:bookmarkEnd w:id="2"/>
            <w:r>
              <w:rPr>
                <w:sz w:val="22"/>
                <w:szCs w:val="22"/>
              </w:rPr>
              <w:t>ТОВ "МЕТАЛЗЮКРАЙН КОРП ЛТД "</w:t>
            </w:r>
          </w:p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: 65003, Одеська обл., м. Одеса, вул. Отамана Головатого 67/69, </w:t>
            </w:r>
          </w:p>
          <w:p>
            <w:pPr>
              <w:pStyle w:val="3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ЄДРПОУ 193494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Послуги з ремонту пошкоджень кузовів напіввагонів, вагонів-хоперів, вагонів-платформ, вагонів-думпкарів всіх моделей, що отримані при вантажно-розвантажувальних роботах з вагонами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ГОСТ 5264-80 "Ручная дуговая сварка. Соединения сварные. Основные типы, конструктивные элементы и размеры";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ГОСТ 11534-75 "Ручная дуговая сварка. Соединения сварные под острыми и тупыми углами. Основные типы, конструктивные элементы и размеры";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ЦВ-0045 "Інструкція по підготовці вантажних вагонів до перевезень (технічний огляд і технічне обслуговування ТОв-1 порожніх вантажних вагонів)";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ЦВ-0043 "Інструкція з технічного обслуговування вагонів в експлуатації";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ЦВ-0019 "Інструкція по зварюванню та наплавленню при ремонті вантажних вагонів та контейнерів";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ЦВ-0030 "Вантажні вагони залізниць колії 1520 мм. Правила з технічного обслуговування з відчепленням";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ЦВ-0084 "Комплект документів на типовий технологічний процес проведення вхідного контролю деталей та вузлів рухомого складу"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UA9.099.01217-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зупинка з 05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1.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ОВ «МЕТАЛЗЮКРАЙН КОРП ЛТД» </w:t>
              <w:br/>
              <w:t xml:space="preserve">юридична адреса: 65003, Одеська обл., м. Одеса, вул. Отамана Головатого 67/69, </w:t>
              <w:br/>
              <w:t>код ЄДРПОУ 193494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bookmarkStart w:id="3" w:name="PROD"/>
            <w:bookmarkEnd w:id="3"/>
            <w:r>
              <w:rPr>
                <w:sz w:val="22"/>
                <w:szCs w:val="22"/>
                <w:lang w:val="uk-UA"/>
              </w:rPr>
              <w:t>Послуги з ремонту пошкоджень кузовів напіввагонів, вагонів-хоперів, вагонів-платформ, вагонів-думпкарів всіх моделей, що отримані при вантажно-розвантажувальних роботах з вагона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bookmarkStart w:id="4" w:name="VYM"/>
            <w:bookmarkEnd w:id="4"/>
            <w:r>
              <w:rPr>
                <w:sz w:val="22"/>
                <w:szCs w:val="22"/>
              </w:rPr>
              <w:t>ГОСТ 5264-80 'Ручная дуговая сварка. Соединения сварные. Основные типы,            конструктивные элементы и размеры'; ГОСТ 11534-75 'Ручная дуговая сварка.               Соединения сварные под острыми и тупыми углами. Основные типы, конструктивные элементы и размеры'; ЦВ-0045 «Інструкція по підготовці вантажних вагонів до перевезень (технічний огляд і технічне обслуговування ТОв-1 порожніх вантажних вагонів)»; ЦВ-0043 «Інструкція з технічного обслуговування вагонів в експлуатації»; ЦВ-0019 «Інструкція по зварюванню та наплавленню при ремонті вантажних вагонів та контейнерів</w:t>
            </w:r>
            <w:r>
              <w:rPr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</w:rPr>
              <w:t>; ЦВ-0030 «Вантажні вагони залізниць колії 1520 мм. Правила з технічного обслуговування з відчепленням</w:t>
            </w:r>
            <w:r>
              <w:rPr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</w:rPr>
              <w:t>; ЦВ-0084 «Комплект документів на типовий технологічний процес проведення вхідного контролю деталей та вузлів рухомого складу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A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.099.</w:t>
            </w:r>
            <w:r>
              <w:rPr>
                <w:b/>
                <w:sz w:val="22"/>
                <w:szCs w:val="22"/>
                <w:lang w:val="uk-UA"/>
              </w:rPr>
              <w:t>08251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14.12.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.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ніпропетровському учбово-виробничому підприємству Українського товариства сліпих</w:t>
              <w:br/>
              <w:t xml:space="preserve"> (ДУВП УТОС), </w:t>
              <w:br/>
              <w:t xml:space="preserve">49026, м. Дніпропетровськ, вул. Логаша, 37, </w:t>
              <w:br/>
              <w:t>ЄДРПОУ 0328894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а з'єднувачів рейкових стикових типу СРС, шайб плоских типу ШП-1 для рейкових скріплень типу КБ, </w:t>
            </w:r>
            <w:r>
              <w:rPr>
                <w:color w:val="000000"/>
                <w:sz w:val="22"/>
                <w:szCs w:val="22"/>
                <w:lang w:val="uk-UA"/>
              </w:rPr>
              <w:t>перемичок дросельних</w:t>
            </w:r>
            <w:r>
              <w:rPr>
                <w:color w:val="000000"/>
                <w:sz w:val="22"/>
                <w:szCs w:val="22"/>
              </w:rPr>
              <w:t>, між дросельних, до колійних трансформаторних ящиків,</w:t>
            </w:r>
            <w:r>
              <w:rPr>
                <w:sz w:val="22"/>
                <w:szCs w:val="22"/>
              </w:rPr>
              <w:t xml:space="preserve"> кабельних стійок та з'єднувачів стрілочних, затискачів набірних серії ЗН19 та блоків з них серії БЗН19, профілів з тонколистової рулонної оцинкованої сталі, код ДКПП 35.20.40 (30.20.40-70.00), 31.20.27 (27.33.13-70.00), 27.33.11.700 (24.33.11-30.00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ормативними документами, чинними в Україні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 xml:space="preserve">ДСТУ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9001:2009 (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9001:2008, </w:t>
            </w:r>
            <w:r>
              <w:rPr>
                <w:sz w:val="22"/>
                <w:szCs w:val="22"/>
                <w:lang w:val="en-US"/>
              </w:rPr>
              <w:t>ID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UA1.099.0040550-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09.12.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12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андитному товариству «Донтехгума і Компанія» (КТ «Донтехгума і КО») 83008, м. Донецьк, вул. Югославська, 28 , </w:t>
              <w:br/>
            </w:r>
            <w:r>
              <w:rPr>
                <w:sz w:val="22"/>
                <w:szCs w:val="22"/>
                <w:lang w:val="uk-UA"/>
              </w:rPr>
              <w:t>код Є</w:t>
            </w:r>
            <w:r>
              <w:rPr>
                <w:sz w:val="22"/>
                <w:szCs w:val="22"/>
              </w:rPr>
              <w:t xml:space="preserve">ДРПОУ </w:t>
            </w:r>
            <w:bookmarkStart w:id="5" w:name="EDR"/>
            <w:bookmarkEnd w:id="5"/>
            <w:r>
              <w:rPr>
                <w:sz w:val="22"/>
                <w:szCs w:val="22"/>
              </w:rPr>
              <w:t>0015234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и гумові технічні для рухомого складу залізниць: кільце 'КУ' ГОСТ 38-72; ущільнення 574Б.203-1; втулка гальмового башмака (100.40.028-2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ього вигляду; розмірів; фізико-механічних показників гум; зміни  маси  на  зразках,  виготовлених  з  виробів; твердості  готових  виробів; маркуванню згідно з ГОСТ 38-72, ТУ У 25.1-00152342.008:2005 «Вироби гумові технічні для гальмових систем рухомого складу залізниць та вимоги до гумових сумішей, які використовують під час їх виготовлення. Технічні умов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UA1.099.0040551-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09.12.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12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мандитному товариству «Донтехгума і Компанія» (КТ «Донтехгума і КО») 83008, м. Донецьк,</w:t>
              <w:br/>
              <w:t xml:space="preserve"> вул. Югославська, 28 ,</w:t>
              <w:br/>
              <w:t xml:space="preserve"> код ЄДРПОУ  0015234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роби гумові технічні для рухомого складу залізниць:  кільця 008-012-25-2-2; </w:t>
              <w:br/>
              <w:t xml:space="preserve"> 021-025-25-2-3; 028-033-30-2-3; 100.10.006-0 (00022-НУ, 35063-Н); прокладка 100.10.005-0 (00021-НУ, 35061-Н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внішнього вигляду; розмірів; фізико-механічних показників гум; зміни маси на зразках, виготовлених з виробів; твердості готових  виробів; маркуванню згідно з ГОСТ 9833 -73, </w:t>
              <w:br/>
              <w:t>ТУ У 25.1-00152342.009:2005 «Вироби гумотехнічні формові та неформові для рухомого складу залізниць та вимоги до гумових сумішей, які використовують під час їх виготовлення. Технічні умови»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UA1.099.0020214-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15.12.2016 з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4.2014     26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ніпропетровському учбово-виробничому підприємству Українського товариства сліпих </w:t>
              <w:br/>
              <w:t xml:space="preserve">(ДУВП УТОС), </w:t>
              <w:br/>
              <w:t xml:space="preserve">49026, м. Дніпропетровськ, вул. Логаша, 37, </w:t>
              <w:br/>
              <w:t>код ЄДРПОУ 03288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оки затискачів набірні типовиконання БЗН 19-3431313У2 та БЗН 19-2531205У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п. 1.2, 1.3.6, 1.3.7, 1.3.8, 1.3.13, 1.3.14, 1.5</w:t>
            </w:r>
            <w:r>
              <w:rPr>
                <w:sz w:val="22"/>
                <w:szCs w:val="22"/>
              </w:rPr>
              <w:t>.1 ТУ 16-526.108-75 «Зажимы наборные серии ЗН19 и блоки из них серии БЗН19. Технические условия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A</w:t>
            </w:r>
            <w:r>
              <w:rPr>
                <w:b/>
                <w:sz w:val="22"/>
                <w:szCs w:val="22"/>
                <w:lang w:val="uk-UA"/>
              </w:rPr>
              <w:t>1.099.0242761-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15.12.2016 з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.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ніпропетровському учбово-виробничому підприємству Українського            товариства сліпих </w:t>
              <w:br/>
              <w:t xml:space="preserve">(ДУВП УТОС), </w:t>
              <w:br/>
              <w:t>49026, м. Дніпропетровськ, вул. Логаша, 37,</w:t>
              <w:br/>
              <w:t>код ЄДРПОУ 0328894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ички дросельні, міждросельні, до колійних трансформаторних ящиків, кабельних стійок та з'єднувачі стрілочн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п. 1.2.1, 1.2.2, 1.2.4, 1.2.5, 1.2.6, 1.3.1, 1.3.2, 1.3.3 ТУ У 35.2-03288941-002:2009 «Перемички дросельні, міждросельні, до колійних трансформаторних ящиків, кабельних стійок та з'єднувачі стрілочні. Технічні умови».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242770-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15.12.2016 з 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.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ніпропетровському учбово-виробничому підприємству Українського            товариства сліпих </w:t>
              <w:br/>
              <w:t xml:space="preserve">(ДУВП УТОС), </w:t>
              <w:br/>
              <w:t>49026, м. Дніпропетровськ, вул. Логаша, 37,</w:t>
              <w:br/>
              <w:t>код ЄДРПОУ 03288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'єднувачі рейкові стикові типу СР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03288941.001-99 «Соединители рельсовые стыковые типа СРС. Технические условия».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A</w:t>
            </w:r>
            <w:r>
              <w:rPr>
                <w:b/>
                <w:sz w:val="22"/>
                <w:szCs w:val="22"/>
                <w:lang w:val="uk-UA"/>
              </w:rPr>
              <w:t>1.099.0242785-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15.12.2016 з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.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ніпропетровському учбово-виробничому підприємству Українського            товариства сліпих </w:t>
              <w:br/>
              <w:t xml:space="preserve">(ДУВП УТОС), </w:t>
              <w:br/>
              <w:t>49026, м. Дніпропетровськ, вул. Логаша, 37,</w:t>
              <w:br/>
              <w:t>код ЄДРПОУ 0328894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йби плоскі типу ШП-1 для рейкових скріплень типу КБ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У У 35.2-03288941-004:2011 «Шайби плоскі типу ШП-1 для рейкових скріплень типу КБ. Технічні умови».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023462-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15.12.2016 з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5.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АТ «</w:t>
            </w:r>
            <w:r>
              <w:rPr>
                <w:sz w:val="22"/>
                <w:szCs w:val="22"/>
              </w:rPr>
              <w:t>ДНІПРОПЕТРОВСЬКИЙ СТРІЛОЧНИЙ ЗАВОД» 49000, м. Дніпропетровськ, вул. Білостоцького, 181,</w:t>
            </w:r>
            <w:r>
              <w:rPr>
                <w:sz w:val="22"/>
                <w:szCs w:val="22"/>
                <w:lang w:val="uk-UA"/>
              </w:rPr>
              <w:t xml:space="preserve"> к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Є</w:t>
            </w:r>
            <w:r>
              <w:rPr>
                <w:sz w:val="22"/>
                <w:szCs w:val="22"/>
              </w:rPr>
              <w:t>ДРПОУ 143679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 роздільного рейкового скріплення залізничної колії П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сновних параметрів та розмірів, зовнішнього вигляду і стану поверхні, хімічного складу і точності литва, твердості, маси виробів, марковання за вимогами п. 1.2.1; п. 1.2.2; п.1.3; п.1.4; п.1.6; п.1.7; п. 1.8; п.1.9; п.1.10.1-1.10.4 ТУ У 30.2-14367980-022:2014 «Клеми роздільного рейкового скріплення залізничної колії. Технічні умов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053672-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15.12.2016 з 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7.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bookmarkStart w:id="6" w:name="KONV"/>
            <w:bookmarkEnd w:id="6"/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АТ «</w:t>
            </w:r>
            <w:r>
              <w:rPr>
                <w:sz w:val="22"/>
                <w:szCs w:val="22"/>
              </w:rPr>
              <w:t>ДНІПРОПЕТРОВСЬКИЙ СТРІЛОЧНИЙ ЗАВОД» 49000, м. Дніпропетровськ, вул. Білостоцького, 181, код ЄДРПОУ 14367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від стрілочний трамвайний радіусу 30 м типу ТВ 65 колії 1524 мм проекту Дн 740.0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 У 35.2-14367980-020:2011 «З'єднання та перетинання трамвайних колій. Технічні умови»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080249-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15.12.2016 з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10.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АТ «</w:t>
            </w:r>
            <w:r>
              <w:rPr>
                <w:sz w:val="22"/>
                <w:szCs w:val="22"/>
              </w:rPr>
              <w:t>ДНІПРОПЕТРОВСЬКИЙ СТРІЛОЧНИЙ ЗАВОД» 49000, м. Дніпропетровськ, вул. Білостоцького, 181, код ЄДРПОУ 14367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ладки модифіковані роздільних та костильних скріплень типів: КБЛ65, 2КБЛ65, КБЛ50, КДЛ65, 3КДЛ65, 4КДЛ65, КДЛ50, КДЛ60Е1, 1КДЛ60Е1, 2КДЛ60Е1, 3КДЛ60Е1, СКЛ65, СКЛ50, СКЛ60Е1, 1СКЛ60Е1, СКЛ49Е1, ДЛ65, СДЛ65, ДНЛ65, СДЛ50, СДЛ50-4, 1СДЛ43, ДЛ4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рукторської документації, основних параметрів та розмірів, точності литва, ливарних ухилів та радіусів заокруглень, граничних відхилень від номінальних розмірів, хімічного складу та марки сталі, твердості, механічних властивостей, зовнішнього виду і стану поверхні, маркування, пакування та комплектності підкладок за ТУ У 30.2-14367980-023:2015 «Підкладки модифіковані роздільних та костильних скріплень.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080250-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касування з 15.12.2016 з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10.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АТ «</w:t>
            </w:r>
            <w:r>
              <w:rPr>
                <w:sz w:val="22"/>
                <w:szCs w:val="22"/>
              </w:rPr>
              <w:t>ДНІПРОПЕТРОВСЬКИЙ СТРІЛОЧНИЙ ЗАВОД» 49000, м. Дніпропетровськ, вул. Білостоцького, 181, код ЄДРПОУ 14367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ріплення роздільні СКД65-Б, СКД65-Д та СКД65-Дм для кривих ділянок колії з рейками типу Р6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нструкторської документації, габаритних розмірів, товщини пластин упорних, конструкції, маркування деталей, транспортного маркування, пакування та комплектності скріплень за </w:t>
              <w:br/>
              <w:t>ТУ У 30.2-14367980-010:2015 «Скріплення роздільне для кривих ділянок колії з рейками типу Р65.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A</w:t>
            </w:r>
            <w:r>
              <w:rPr>
                <w:b/>
                <w:sz w:val="22"/>
                <w:szCs w:val="22"/>
                <w:lang w:val="uk-UA"/>
              </w:rPr>
              <w:t>9.099.00099-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16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2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Спецтранссервіс» (ТОВ «СТС»), </w:t>
              <w:br/>
              <w:t xml:space="preserve">юридична адреса: 01135, м. Київ, вул. Золотоустівська, 23а, літ. «М», </w:t>
              <w:br/>
              <w:t xml:space="preserve">адреса надання послуг: 04116, м. Київ, вул. Старокиївська, 10, літера «Г», корпус «С» </w:t>
              <w:br/>
              <w:t>код ЄДРПОУ 32670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дання послуг з перевезення вантажів залізничним транспортом. Послуга з організації перевезення вантажів залізничним транспорт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 У 63.4-32670530-001-2004 «Надання послуг з перевезення вантажів залізничним транспортом. Послуга з організації перевез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антажів залізничним транспортом. Технічні умов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9.099.00100-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касування з 16.01.2017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2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Спецтранссервіс» (ТОВ «СТС»)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идична адреса: 01135, м. Київ, вул. Золотоустівська, 23а, літ. «М»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реса надання послуг: 04116, м. Київ, вул. Старокиївська, 10, літера «Г», корпус «С»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32670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дання послуг з перевезення вантажів залізничним транспортом. Послуга з перевезення вантаж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ізничним рухомим скла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 У 60.1-32670530-002-2005 «Надання послуг з перевезення вантажів залізничним транспортом. Послуга з перевезення вантажів залізничним рухомим складом. Технічні умови»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A3.099.</w:t>
            </w:r>
            <w:r>
              <w:rPr>
                <w:b/>
                <w:sz w:val="22"/>
                <w:szCs w:val="22"/>
                <w:lang w:val="uk-UA"/>
              </w:rPr>
              <w:t>0453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31.01.2017 з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2.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АТ «Укрзалізниця» </w:t>
              <w:br/>
              <w:t xml:space="preserve"> філія «Стрийський вагоноремонтний завод», 82400, Львівська обл., м. Стрий, вул. Зубенка, 2,</w:t>
              <w:br/>
              <w:t>код ЄДРПОУ 4012343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капітального та деповського ремонту чотиривісних вантажних вагонів: критих моделей 11-066, 11-217, 11-270, 11-276, 11-274, 11-</w:t>
            </w:r>
            <w:r>
              <w:rPr>
                <w:sz w:val="22"/>
                <w:szCs w:val="22"/>
              </w:rPr>
              <w:t>К001,11-264, 11-К651, 11-260, 11-280, 11-66; напіввагонів моделей 12-532, 12-1000, 12-757, 12-753, 12-119, 12-141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2-132, 12-127, 12-764, 12-142, 12-1592, 12-1505, 12-4034-02; платформ з металевими бортами моделей 13-401, 13-4012, 13-926; платформ дл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еликовантажних  контейнерів  моделей   13-470,   13-9004,  13-935;  платформ  дл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лісоматеріалів моделей  23-4000, 23-4028, 23-925; хоперів для мінеральних добрив моделей 11-740, 19-921, 19-923; хоперів для цементу моделей 11-715, 19-758; хоперів для зерна моделей 19-752, </w:t>
              <w:br/>
              <w:t xml:space="preserve">11-739,  19-756; хоперів для гарячих обкотишів моделі 20-480; вагон – самоскидів моделей 31-656, </w:t>
              <w:br/>
              <w:t>31-638, 31-661, 31-945; хопер – дозаторів моделей 20-Х15, 20-Х351; по ремонту рами, візка, автозчепу та автогальм цистерн моделей 15-1443, 15-1566, 15-854, 15-1569, 15-1519, 15-1602, 15-908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, 15-9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; 2-х вісних візків моделей 18-100, 18-1750, 18-100КМ, 18-7020; капітального ремонту з подовженням терміну служби чотиривісних напіввагонів моделей 12-532, 12-1000, 12-753, 12-119, 12-141, 12-127, </w:t>
              <w:br/>
              <w:t xml:space="preserve">12-764, 12-142, 12-1592, 12-1505; будування нових чотиривісних напіввагонів моделей 12-9745, </w:t>
              <w:br/>
              <w:t>12-9745-01; комплектування (збирання) нового двовісного візка моделі 18-1750, тип 2; виготовлення нового двовісного візка моделі 18-100КМ; ремонту та формуванню колісних пар типів: РУ1-957-Г, РУ1Ш-957-Г, РУ1-957-П, РУ1Ш-957-П; формування нової колісної пари типу РУ1Ш-957-Г вагонів магістральних залізниць колії 1520 мм; виготовлення резервуара повітряного Р7-78 для автогальм вагоні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 xml:space="preserve">п.4.2, п.6.3, п.7.1, п.7.4, п.7.5, п.8.1, п.8.6 ГОСТ 15.601-98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Система разработки и постановки продукции на производство. Техническое обслуживание и ремонт техники. Основные положения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  <w:lang w:val="uk-UA"/>
              </w:rPr>
              <w:t xml:space="preserve">ДСТУ ГОСТ 4835:2008 «Колісні пари вагонів магістральних залізниць колії 1520 мм. Технічні умови (ГОСТ 4835-2006, </w:t>
            </w:r>
            <w:r>
              <w:rPr>
                <w:sz w:val="22"/>
                <w:szCs w:val="22"/>
              </w:rPr>
              <w:t>IDT</w:t>
            </w:r>
            <w:r>
              <w:rPr>
                <w:sz w:val="22"/>
                <w:szCs w:val="22"/>
                <w:lang w:val="uk-UA"/>
              </w:rPr>
              <w:t>)»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ТУ 7530:2014 «Візки двовісні вантажних вагонів магістральних залізниць колії 1520 мм. Загальні технічні умови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 xml:space="preserve">ГОСТ 1561-75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Резервуары воздушные для автотормозов вагонов железных дорог. Технические условия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 xml:space="preserve">ТУ У 35.2-01124454-020-2003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Напіввагон чотиривісний. Капітальний ремонт з продовженням терміну служби. Технічні умови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 xml:space="preserve">ТУ У 35.2-01124454-032-2004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Напіввагони чотиривісні мод. 12-9745, 12-9745-01. Технічні умови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 xml:space="preserve">ТУ У 35.2- 32258888-566:2007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Візки двовісні 18-1750, тип 2. Технічні умови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ТУ У 35.2- 01124454-028-2004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Візки двовісні модель 18-100. Комплексна модернізація з встановленням зносостійких елементів та колісних пар з нелінійним профілем коліс ІТМ-73. Технічні умови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1750.10.000 ДТ </w:t>
            </w:r>
            <w:r>
              <w:rPr>
                <w:color w:val="000000"/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</w:rPr>
              <w:t>Колесные пары ГОСТ 4835-2013. Технические требования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 xml:space="preserve">ЦВ-0016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Вантажні вагони залізниць України колії 1520мм. Правила капітального ремонту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 xml:space="preserve">ЦВ-0142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Вагони вантажні залізниць України колії 1520 (1524)мм. Настанова з деповського ремонту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  <w:lang w:val="uk-UA"/>
              </w:rPr>
              <w:t>ЦВ-0143 «Інструкція з експлуатації та ремонту буксових вузлів колісних пар вантажних вагонів»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ЦВ-ЦЛ-0062 </w:t>
            </w:r>
            <w:r>
              <w:rPr>
                <w:color w:val="000000"/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</w:rPr>
              <w:t>Інструкція з огляду, обстеження, ремонту та формуванню вагонних колісних пар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 xml:space="preserve">ЦВ-0015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Інструкція по ремонту візків вантажних вагонів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 xml:space="preserve">ЦВ-ЦЛ-0058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Інструкція з експлуатації та ремонту вагонних букс з роликовими підшипниками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 xml:space="preserve">ЦВ-0033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Керівництво на капітальний ремонт вагонів-самоскидів (думпкарів) мод. 5ВС-60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ВС-60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sz w:val="22"/>
                <w:szCs w:val="22"/>
              </w:rPr>
              <w:t xml:space="preserve">ЦП-0022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Правила ремонту хопер-дозаторів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002041-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31.01.2017 з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1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 «Укрзалізниця» </w:t>
            </w:r>
          </w:p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лія «Стрийський вагоноремонтний завод», 82400, Львівська обл., м. Стрий, вул. Зубенка, 2,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ЄДРПОУ 40123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повітряний Р7-78 для автогальм вагон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м обов'язковим вимогам ГОСТ 1561-75 та креслення К22.04-09.01.00.0-00 «Резервуар Р7-78»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002260-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31.01.2017 з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1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 «Укрзалізниця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лія «Стрийський вагоноремонтний завод», 82400, Львівська обл., м. Стрий, вул. Зубенка, 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ЄДРПОУ 40123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існа пара типу РУ1Ш-957-Г вагонів магістральних залізниць колії 1520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ім обов'язковим вимогам ДСТУ ГОСТ 4835:2008 «Колісні пари вагонів магістральних залізниць колії 1520 мм. Технічні умови (ГОСТ 4835-2006, IDT)</w:t>
            </w:r>
            <w:r>
              <w:rPr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</w:rPr>
              <w:t>, 1750.10.000ДТ «Колесные пары              ГОСТ 4835-2013. Технические требования</w:t>
            </w:r>
            <w:r>
              <w:rPr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</w:rPr>
              <w:t>, креслення 1750.10.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A1.099.0002308-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асування з 31.01.2017 з видачею 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тифікат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1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 «Укрзалізниця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лія «Стрийський вагоноремонтний завод», 82400, Львівська обл., м. Стрий, вул. Зубенка, 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ЄДРПОУ 40123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зок двовісний 18-1750, тип 2 для вантажних вагон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сім обов'язковим вимогам ДСТУ 7530:2014 </w:t>
              <w:br/>
              <w:t>«Візки двовісні вантажних вагонів магістральних залізниць колії 1520 мм. Загальні технічні умови», ТУ У 35.2-32258888-566:2007 «Візки двовісні 18-1750, тип 2. Технічні умови</w:t>
            </w:r>
            <w:r>
              <w:rPr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</w:rPr>
              <w:t>, креслення 1750.00.000.0 «Тележка двухосная 18-1750, тип 2»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ПРОВЕДЕНИХ ТЕХНІЧНИХ НАГЛЯ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Протягом</w:t>
      </w:r>
      <w:r>
        <w:rPr/>
        <w:t xml:space="preserve"> </w:t>
      </w:r>
      <w:r>
        <w:rPr>
          <w:lang w:val="uk-UA"/>
        </w:rPr>
        <w:t xml:space="preserve">грудня 2016 - січня 2017 </w:t>
      </w:r>
      <w:r>
        <w:rPr>
          <w:b/>
          <w:lang w:val="uk-UA"/>
        </w:rPr>
        <w:t>ДЕРЖАВНИМ ПІДПРИЄМСТВОМ “ДНІПРОПЕТРОВСЬКИЙ ОРГАН З СЕРТИФІКАЦІЇ ЗАЛІЗНИЧНОГО ТРАНСПОРТУ”</w:t>
      </w:r>
      <w:r>
        <w:rPr>
          <w:lang w:val="uk-UA"/>
        </w:rPr>
        <w:t xml:space="preserve"> проведено технічні нагляди за виготовленням сертифікованої продукції та за атестованими виробництвами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ПАТ «Дніпровагонмаш»;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П РВД Шепетівка РФ «Південно-Західна залізниця» ПАТ «Укрзалізниця»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ОВ “ТРІБО РЕЙЛ”;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Філія “Панютинський вагоноремонтний завод” ПАТ “Укрзалізниця”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АТ «ДНІПРОВАГОНРЕМБУД» - 4 технічні нагляди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ОВ «БЦЗ «Трібо» - 4 технічні нагляди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ОВ “ТРІБО РЕЙЛ”;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СП «Сумський колійний ремонтно-механічний завод» філії  «Центр з ремонту та експлуатації колійних машин» ПАТ «Укрзалізниця»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ПАТ «ІНТЕРПАЙП НТЗ» - 3 технічні нагляди;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СП «Тернопільський колійний ремонтно-механічний завод» філії «Центр з ремонту та експлуатації колійних машин» ПАТ «Укрзалізниця»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Філія  «СВРЗ» ПАТ «Укрзалізниця»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АТ «ЗЗЗШ» - 2 технічні нагляди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АТ «КОРОСТЕНСЬКИЙ ЗАВОД ЗБШ» - 2 технічні нагляди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П «Придніпровська залізниця»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СП Пасажирська служба ДП «Придніпровська залізниця»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rFonts w:cs="Times New Roman CYR" w:ascii="Times New Roman CYR" w:hAnsi="Times New Roman CYR"/>
        </w:rPr>
        <w:t>СП ОАО «</w:t>
      </w:r>
      <w:r>
        <w:rPr>
          <w:rFonts w:cs="Times New Roman CYR" w:ascii="Times New Roman CYR" w:hAnsi="Times New Roman CYR"/>
          <w:lang w:val="uk-UA"/>
        </w:rPr>
        <w:t>ГЭТЗ</w:t>
      </w:r>
      <w:r>
        <w:rPr>
          <w:rFonts w:cs="Times New Roman CYR" w:ascii="Times New Roman CYR" w:hAnsi="Times New Roman CYR"/>
        </w:rPr>
        <w:t>»</w:t>
      </w:r>
      <w:r>
        <w:rPr>
          <w:rFonts w:cs="Times New Roman CYR" w:ascii="Times New Roman CYR" w:hAnsi="Times New Roman CYR"/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АТ «ЄМЗ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39" w:firstLine="567"/>
        <w:outlineLvl w:val="0"/>
        <w:rPr/>
      </w:pPr>
      <w:r>
        <w:rPr>
          <w:lang w:val="uk-UA"/>
        </w:rPr>
        <w:t>Протягом грудня 2016 - січня 2017</w:t>
      </w:r>
      <w:r>
        <w:rPr>
          <w:b/>
          <w:lang w:val="uk-UA"/>
        </w:rPr>
        <w:t xml:space="preserve"> Органом з сертифікації продукції вагонобудування ДЕРЖАВНОГО ПІДПРИЄМСТВА „УКРАЇНСЬКИЙ НАУКОВО-ДОСЛІДНИЙ ІНСТИТУТ ВАГОНОБУДУВАННЯ” (ОС ПВ ДП „УкрНДІВ”) </w:t>
      </w:r>
      <w:r>
        <w:rPr>
          <w:lang w:val="uk-UA"/>
        </w:rPr>
        <w:t>проведено технічні нагляди за виготовленням сертифікованої продукції та за атестованим виробництвом на підприємствах:</w:t>
      </w:r>
    </w:p>
    <w:p>
      <w:pPr>
        <w:pStyle w:val="Normal"/>
        <w:numPr>
          <w:ilvl w:val="0"/>
          <w:numId w:val="0"/>
        </w:numPr>
        <w:ind w:right="-39" w:firstLine="567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68" w:leader="none"/>
        </w:tabs>
        <w:spacing w:lineRule="auto" w:line="240"/>
        <w:ind w:left="14" w:right="-366" w:firstLine="567"/>
        <w:jc w:val="left"/>
        <w:textAlignment w:val="auto"/>
        <w:outlineLvl w:val="0"/>
        <w:rPr>
          <w:lang w:val="uk-UA"/>
        </w:rPr>
      </w:pPr>
      <w:r>
        <w:rPr>
          <w:lang w:val="uk-UA"/>
        </w:rPr>
        <w:t>ПАТ „Крюківський вагонобудівний завод”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68" w:leader="none"/>
        </w:tabs>
        <w:spacing w:lineRule="auto" w:line="240"/>
        <w:ind w:left="14" w:right="-39" w:firstLine="567"/>
        <w:textAlignment w:val="auto"/>
        <w:outlineLvl w:val="0"/>
        <w:rPr>
          <w:lang w:val="uk-UA"/>
        </w:rPr>
      </w:pPr>
      <w:r>
        <w:rPr>
          <w:lang w:val="uk-UA"/>
        </w:rPr>
        <w:t>ПАТ „Токмацький ковальсько-штампувальний завод”</w:t>
      </w:r>
    </w:p>
    <w:p>
      <w:pPr>
        <w:pStyle w:val="Normal"/>
        <w:numPr>
          <w:ilvl w:val="0"/>
          <w:numId w:val="0"/>
        </w:numPr>
        <w:ind w:right="-366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366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366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366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366" w:hanging="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right="-366" w:hanging="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right="-366" w:hanging="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right="-366" w:hanging="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right="-366" w:hanging="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right="-366" w:hanging="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134" w:right="707" w:gutter="0" w:header="0" w:top="539" w:footer="709" w:bottom="90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0"/>
        <w:szCs w:val="20"/>
        <w:lang w:val="uk-UA"/>
      </w:rPr>
      <w:fldChar w:fldCharType="begin"/>
    </w:r>
    <w:r>
      <w:rPr>
        <w:rStyle w:val="PageNumber"/>
        <w:sz w:val="20"/>
        <w:szCs w:val="20"/>
        <w:lang w:val="uk-UA"/>
      </w:rPr>
      <w:instrText xml:space="preserve"> PAGE </w:instrText>
    </w:r>
    <w:r>
      <w:rPr>
        <w:rStyle w:val="PageNumber"/>
        <w:sz w:val="20"/>
        <w:szCs w:val="20"/>
        <w:lang w:val="uk-UA"/>
      </w:rPr>
      <w:fldChar w:fldCharType="separate"/>
    </w:r>
    <w:r>
      <w:rPr>
        <w:rStyle w:val="PageNumber"/>
        <w:sz w:val="20"/>
        <w:szCs w:val="20"/>
        <w:lang w:val="uk-UA"/>
      </w:rPr>
      <w:t>52</w:t>
    </w:r>
    <w:r>
      <w:rPr>
        <w:rStyle w:val="PageNumber"/>
        <w:sz w:val="20"/>
        <w:szCs w:val="20"/>
        <w:lang w:val="uk-UA"/>
      </w:rPr>
      <w:fldChar w:fldCharType="end"/>
    </w:r>
    <w:r>
      <w:rPr>
        <w:lang w:val="uk-UA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7"/>
        </w:tabs>
        <w:ind w:left="360" w:firstLine="567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3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4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5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6">
    <w:name w:val="ДинШапкаКомм Знак"/>
    <w:qFormat/>
    <w:rPr>
      <w:i/>
      <w:color w:val="808080"/>
      <w:sz w:val="22"/>
      <w:lang w:val="ru-RU" w:bidi="ar-SA"/>
    </w:rPr>
  </w:style>
  <w:style w:type="character" w:styleId="Style17">
    <w:name w:val="Текст раздела Знак"/>
    <w:qFormat/>
    <w:rPr>
      <w:lang w:val="ru-RU" w:bidi="ar-SA"/>
    </w:rPr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2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23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26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7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1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1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28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30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32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33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30"/>
    <w:qFormat/>
    <w:pPr>
      <w:jc w:val="left"/>
    </w:pPr>
    <w:rPr>
      <w:color w:val="000000"/>
      <w:sz w:val="10"/>
    </w:rPr>
  </w:style>
  <w:style w:type="paragraph" w:styleId="Style34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35">
    <w:name w:val="Динай_В ТОМ ЧИСЛЕ"/>
    <w:basedOn w:val="Style34"/>
    <w:qFormat/>
    <w:pPr/>
    <w:rPr>
      <w:i/>
    </w:rPr>
  </w:style>
  <w:style w:type="paragraph" w:styleId="112">
    <w:name w:val="Динай_сжат11"/>
    <w:basedOn w:val="Style35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3">
    <w:name w:val="Динай11сжат"/>
    <w:basedOn w:val="Style34"/>
    <w:qFormat/>
    <w:pPr/>
    <w:rPr>
      <w:spacing w:val="-6"/>
    </w:rPr>
  </w:style>
  <w:style w:type="paragraph" w:styleId="81">
    <w:name w:val="Динай8сжат"/>
    <w:basedOn w:val="113"/>
    <w:qFormat/>
    <w:pPr>
      <w:spacing w:lineRule="exact" w:line="180"/>
    </w:pPr>
    <w:rPr/>
  </w:style>
  <w:style w:type="paragraph" w:styleId="Style36">
    <w:name w:val="ДинайПодписьФИО"/>
    <w:basedOn w:val="Normal"/>
    <w:qFormat/>
    <w:pPr>
      <w:jc w:val="center"/>
    </w:pPr>
    <w:rPr>
      <w:sz w:val="18"/>
    </w:rPr>
  </w:style>
  <w:style w:type="paragraph" w:styleId="Style37">
    <w:name w:val="ДинайКОДИ"/>
    <w:basedOn w:val="Style36"/>
    <w:qFormat/>
    <w:pPr/>
    <w:rPr>
      <w:b/>
      <w:i/>
      <w:sz w:val="22"/>
    </w:rPr>
  </w:style>
  <w:style w:type="paragraph" w:styleId="Style38">
    <w:name w:val="ДинайКоди_"/>
    <w:basedOn w:val="Style37"/>
    <w:qFormat/>
    <w:pPr>
      <w:jc w:val="left"/>
    </w:pPr>
    <w:rPr/>
  </w:style>
  <w:style w:type="paragraph" w:styleId="Style39">
    <w:name w:val="ДинайКурсивЛев"/>
    <w:basedOn w:val="Style38"/>
    <w:qFormat/>
    <w:pPr/>
    <w:rPr>
      <w:b w:val="false"/>
    </w:rPr>
  </w:style>
  <w:style w:type="paragraph" w:styleId="Style40">
    <w:name w:val="ДинайКурсивЦентр"/>
    <w:basedOn w:val="Style37"/>
    <w:qFormat/>
    <w:pPr/>
    <w:rPr>
      <w:b w:val="false"/>
    </w:rPr>
  </w:style>
  <w:style w:type="paragraph" w:styleId="Style42">
    <w:name w:val="ДинайОтступ Таблица"/>
    <w:basedOn w:val="Style34"/>
    <w:qFormat/>
    <w:pPr>
      <w:ind w:left="284" w:hanging="0"/>
    </w:pPr>
    <w:rPr/>
  </w:style>
  <w:style w:type="paragraph" w:styleId="Style43">
    <w:name w:val="ДинайПодписьФИО_л_к"/>
    <w:basedOn w:val="Style36"/>
    <w:qFormat/>
    <w:pPr>
      <w:jc w:val="left"/>
    </w:pPr>
    <w:rPr>
      <w:i/>
    </w:rPr>
  </w:style>
  <w:style w:type="paragraph" w:styleId="82">
    <w:name w:val="ДинайПодписьФИО_л_к_8"/>
    <w:basedOn w:val="Style43"/>
    <w:qFormat/>
    <w:pPr/>
    <w:rPr>
      <w:sz w:val="16"/>
      <w:lang w:val="uk-UA"/>
    </w:rPr>
  </w:style>
  <w:style w:type="paragraph" w:styleId="Style44">
    <w:name w:val="ДинайПодписьФИО_ц_к"/>
    <w:basedOn w:val="Style36"/>
    <w:qFormat/>
    <w:pPr/>
    <w:rPr>
      <w:i/>
    </w:rPr>
  </w:style>
  <w:style w:type="paragraph" w:styleId="83">
    <w:name w:val="ДинайПодписьФИО_ц_к_8"/>
    <w:basedOn w:val="Style44"/>
    <w:qFormat/>
    <w:pPr/>
    <w:rPr>
      <w:sz w:val="16"/>
      <w:lang w:val="uk-UA"/>
    </w:rPr>
  </w:style>
  <w:style w:type="paragraph" w:styleId="Style45">
    <w:name w:val="ДинайПустышка"/>
    <w:basedOn w:val="Normal"/>
    <w:qFormat/>
    <w:pPr/>
    <w:rPr>
      <w:sz w:val="6"/>
      <w:szCs w:val="20"/>
      <w:lang w:val="uk-UA"/>
    </w:rPr>
  </w:style>
  <w:style w:type="paragraph" w:styleId="Style46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47">
    <w:name w:val="ДинайТекстОтступ"/>
    <w:basedOn w:val="Style46"/>
    <w:qFormat/>
    <w:pPr>
      <w:ind w:left="284" w:hanging="0"/>
    </w:pPr>
    <w:rPr>
      <w:b w:val="false"/>
      <w:szCs w:val="22"/>
    </w:rPr>
  </w:style>
  <w:style w:type="paragraph" w:styleId="Style48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49">
    <w:name w:val="ДинПодписьЖ"/>
    <w:basedOn w:val="Style48"/>
    <w:qFormat/>
    <w:pPr/>
    <w:rPr>
      <w:b/>
    </w:rPr>
  </w:style>
  <w:style w:type="paragraph" w:styleId="84">
    <w:name w:val="ДинПодписьМел8"/>
    <w:basedOn w:val="Style48"/>
    <w:qFormat/>
    <w:pPr>
      <w:outlineLvl w:val="0"/>
    </w:pPr>
    <w:rPr>
      <w:bCs/>
      <w:sz w:val="16"/>
      <w:lang w:val="en-US" w:eastAsia="en-US"/>
    </w:rPr>
  </w:style>
  <w:style w:type="paragraph" w:styleId="Style50">
    <w:name w:val="ДинПодписьНов"/>
    <w:basedOn w:val="Style48"/>
    <w:qFormat/>
    <w:pPr/>
    <w:rPr>
      <w:bCs/>
      <w:color w:val="FF0000"/>
    </w:rPr>
  </w:style>
  <w:style w:type="paragraph" w:styleId="Style52">
    <w:name w:val="ДинПодписьОбычМел"/>
    <w:basedOn w:val="Style48"/>
    <w:qFormat/>
    <w:pPr/>
    <w:rPr>
      <w:sz w:val="18"/>
      <w:szCs w:val="18"/>
    </w:rPr>
  </w:style>
  <w:style w:type="paragraph" w:styleId="Style53">
    <w:name w:val="ДинПодписьСтар"/>
    <w:basedOn w:val="Style48"/>
    <w:qFormat/>
    <w:pPr/>
    <w:rPr>
      <w:color w:val="008000"/>
    </w:rPr>
  </w:style>
  <w:style w:type="paragraph" w:styleId="Style54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55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56">
    <w:name w:val="ДинРазделСтар"/>
    <w:basedOn w:val="Style55"/>
    <w:qFormat/>
    <w:pPr/>
    <w:rPr>
      <w:color w:val="008000"/>
    </w:rPr>
  </w:style>
  <w:style w:type="paragraph" w:styleId="Style57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58">
    <w:name w:val="ДинСтатьяНов"/>
    <w:basedOn w:val="Style46"/>
    <w:qFormat/>
    <w:pPr/>
    <w:rPr>
      <w:bCs w:val="false"/>
      <w:color w:val="FF0000"/>
    </w:rPr>
  </w:style>
  <w:style w:type="paragraph" w:styleId="Style59">
    <w:name w:val="ДинСтатьяСтар"/>
    <w:basedOn w:val="Style46"/>
    <w:qFormat/>
    <w:pPr/>
    <w:rPr>
      <w:color w:val="008000"/>
    </w:rPr>
  </w:style>
  <w:style w:type="paragraph" w:styleId="Style60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62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63">
    <w:name w:val="ДинЦентрТабл"/>
    <w:basedOn w:val="Style34"/>
    <w:qFormat/>
    <w:pPr>
      <w:jc w:val="center"/>
    </w:pPr>
    <w:rPr/>
  </w:style>
  <w:style w:type="paragraph" w:styleId="Style64">
    <w:name w:val="ДинЦентрЦентр"/>
    <w:basedOn w:val="Style63"/>
    <w:qFormat/>
    <w:pPr/>
    <w:rPr>
      <w:sz w:val="18"/>
      <w:lang w:val="en-US"/>
    </w:rPr>
  </w:style>
  <w:style w:type="paragraph" w:styleId="85">
    <w:name w:val="ДинЦентрМел8"/>
    <w:basedOn w:val="Style64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65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66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67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68">
    <w:name w:val="ДинТекстТабЖ"/>
    <w:basedOn w:val="Style34"/>
    <w:qFormat/>
    <w:pPr/>
    <w:rPr>
      <w:b/>
      <w:bCs w:val="false"/>
      <w:lang w:val="en-US" w:eastAsia="en-US"/>
    </w:rPr>
  </w:style>
  <w:style w:type="paragraph" w:styleId="Style69">
    <w:name w:val="ДинТекстТабЖОтс"/>
    <w:basedOn w:val="Style68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70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72">
    <w:name w:val="ДинТекстТаблМелЖ"/>
    <w:basedOn w:val="Style70"/>
    <w:qFormat/>
    <w:pPr/>
    <w:rPr>
      <w:b/>
      <w:szCs w:val="22"/>
    </w:rPr>
  </w:style>
  <w:style w:type="paragraph" w:styleId="Style73">
    <w:name w:val="ДинТекстТаблМелЖ_"/>
    <w:basedOn w:val="Style72"/>
    <w:qFormat/>
    <w:pPr>
      <w:ind w:firstLine="567"/>
    </w:pPr>
    <w:rPr>
      <w:szCs w:val="18"/>
    </w:rPr>
  </w:style>
  <w:style w:type="paragraph" w:styleId="Style74">
    <w:name w:val="ДинТекстТаблМелЖ_ц"/>
    <w:basedOn w:val="Style72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72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70"/>
    <w:qFormat/>
    <w:pPr/>
    <w:rPr>
      <w:sz w:val="16"/>
    </w:rPr>
  </w:style>
  <w:style w:type="paragraph" w:styleId="Style75">
    <w:name w:val="ДинТекстТаблМелкНов"/>
    <w:basedOn w:val="Style70"/>
    <w:qFormat/>
    <w:pPr/>
    <w:rPr>
      <w:color w:val="FF0000"/>
    </w:rPr>
  </w:style>
  <w:style w:type="paragraph" w:styleId="Style76">
    <w:name w:val="ДинТекстТаблМелкОтст"/>
    <w:basedOn w:val="Style70"/>
    <w:qFormat/>
    <w:pPr>
      <w:ind w:firstLine="567"/>
    </w:pPr>
    <w:rPr/>
  </w:style>
  <w:style w:type="paragraph" w:styleId="Style77">
    <w:name w:val="ДинТекстТаблМелкСтар"/>
    <w:basedOn w:val="Style70"/>
    <w:qFormat/>
    <w:pPr/>
    <w:rPr>
      <w:color w:val="008000"/>
    </w:rPr>
  </w:style>
  <w:style w:type="paragraph" w:styleId="Style78">
    <w:name w:val="ДинТекстТаблМОтст"/>
    <w:basedOn w:val="Style70"/>
    <w:qFormat/>
    <w:pPr>
      <w:ind w:left="170" w:hanging="0"/>
    </w:pPr>
    <w:rPr/>
  </w:style>
  <w:style w:type="paragraph" w:styleId="Style79">
    <w:name w:val="ДинТекстТаблНов"/>
    <w:basedOn w:val="Style34"/>
    <w:qFormat/>
    <w:pPr/>
    <w:rPr>
      <w:color w:val="FF0000"/>
    </w:rPr>
  </w:style>
  <w:style w:type="paragraph" w:styleId="12">
    <w:name w:val="ДинТекстТаблНов1"/>
    <w:basedOn w:val="Style34"/>
    <w:qFormat/>
    <w:pPr/>
    <w:rPr>
      <w:sz w:val="20"/>
      <w:szCs w:val="22"/>
    </w:rPr>
  </w:style>
  <w:style w:type="paragraph" w:styleId="13">
    <w:name w:val="ДинТекстТаблНов1ж"/>
    <w:basedOn w:val="12"/>
    <w:qFormat/>
    <w:pPr/>
    <w:rPr>
      <w:b/>
    </w:rPr>
  </w:style>
  <w:style w:type="paragraph" w:styleId="23">
    <w:name w:val="ДинТекстТаблНов2"/>
    <w:basedOn w:val="12"/>
    <w:qFormat/>
    <w:pPr>
      <w:ind w:firstLine="284"/>
    </w:pPr>
    <w:rPr/>
  </w:style>
  <w:style w:type="paragraph" w:styleId="Style80">
    <w:name w:val="ДинТекстТаблНовЦентр"/>
    <w:basedOn w:val="12"/>
    <w:qFormat/>
    <w:pPr>
      <w:jc w:val="center"/>
    </w:pPr>
    <w:rPr/>
  </w:style>
  <w:style w:type="paragraph" w:styleId="Style81">
    <w:name w:val="ДинТекстТаблНовЦентрЖ"/>
    <w:basedOn w:val="Style80"/>
    <w:qFormat/>
    <w:pPr/>
    <w:rPr>
      <w:b/>
      <w:lang w:val="en-US" w:eastAsia="en-US"/>
    </w:rPr>
  </w:style>
  <w:style w:type="paragraph" w:styleId="Style82">
    <w:name w:val="ДинТекстТаблОтст"/>
    <w:basedOn w:val="Style34"/>
    <w:qFormat/>
    <w:pPr>
      <w:ind w:left="181" w:hanging="0"/>
    </w:pPr>
    <w:rPr>
      <w:lang w:val="en-US" w:eastAsia="en-US"/>
    </w:rPr>
  </w:style>
  <w:style w:type="paragraph" w:styleId="Style83">
    <w:name w:val="ДинТекстТаблСЖАТ"/>
    <w:basedOn w:val="Style34"/>
    <w:qFormat/>
    <w:pPr/>
    <w:rPr>
      <w:spacing w:val="-6"/>
    </w:rPr>
  </w:style>
  <w:style w:type="paragraph" w:styleId="Style84">
    <w:name w:val="ДинТекстТаблСтар"/>
    <w:basedOn w:val="Style34"/>
    <w:qFormat/>
    <w:pPr/>
    <w:rPr>
      <w:color w:val="008000"/>
    </w:rPr>
  </w:style>
  <w:style w:type="paragraph" w:styleId="Style85">
    <w:name w:val="ДинТекстТабМелЖ"/>
    <w:basedOn w:val="Style70"/>
    <w:qFormat/>
    <w:pPr>
      <w:ind w:firstLine="567"/>
    </w:pPr>
    <w:rPr>
      <w:b/>
    </w:rPr>
  </w:style>
  <w:style w:type="paragraph" w:styleId="Style86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87">
    <w:name w:val="ДинФормаНазвание"/>
    <w:basedOn w:val="Style86"/>
    <w:qFormat/>
    <w:pPr/>
    <w:rPr>
      <w:sz w:val="28"/>
    </w:rPr>
  </w:style>
  <w:style w:type="paragraph" w:styleId="Style88">
    <w:name w:val="ДинЦентрТаблНов"/>
    <w:basedOn w:val="Style79"/>
    <w:qFormat/>
    <w:pPr>
      <w:jc w:val="center"/>
    </w:pPr>
    <w:rPr>
      <w:lang w:val="en-US"/>
    </w:rPr>
  </w:style>
  <w:style w:type="paragraph" w:styleId="Style89">
    <w:name w:val="ДинЦентрТаблСтар"/>
    <w:basedOn w:val="Style67"/>
    <w:qFormat/>
    <w:pPr>
      <w:ind w:hanging="0"/>
      <w:jc w:val="center"/>
    </w:pPr>
    <w:rPr/>
  </w:style>
  <w:style w:type="paragraph" w:styleId="Style90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91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92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93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94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95">
    <w:name w:val="ДинШапкаТаблМелкНов"/>
    <w:basedOn w:val="Style92"/>
    <w:qFormat/>
    <w:pPr/>
    <w:rPr>
      <w:color w:val="FF0000"/>
    </w:rPr>
  </w:style>
  <w:style w:type="paragraph" w:styleId="Style96">
    <w:name w:val="ДинШапкаТаблМелкСтар"/>
    <w:basedOn w:val="Style94"/>
    <w:qFormat/>
    <w:pPr/>
    <w:rPr>
      <w:color w:val="008000"/>
    </w:rPr>
  </w:style>
  <w:style w:type="paragraph" w:styleId="Style9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98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54:00Z</dcterms:created>
  <dc:creator>Admin</dc:creator>
  <dc:description/>
  <cp:keywords/>
  <dc:language>en-US</dc:language>
  <cp:lastModifiedBy>Літінська Олена Георгіївна</cp:lastModifiedBy>
  <dcterms:modified xsi:type="dcterms:W3CDTF">2017-04-11T06:42:00Z</dcterms:modified>
  <cp:revision>16</cp:revision>
  <dc:subject/>
  <dc:title>ІНФОРМАЦІЯ ЩОДО ВИДАНИХ СЕРТИФІКАТІВ</dc:title>
</cp:coreProperties>
</file>