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Утв. на 20 заседании МТК 519 27-28.08.2007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контроля экспертной группой Совета по железнодорожному транспорту </w:t>
      </w:r>
      <w:r>
        <w:rPr>
          <w:b/>
          <w:bCs/>
          <w:sz w:val="28"/>
          <w:szCs w:val="28"/>
        </w:rPr>
        <w:t>государств-участников Содружества, Латвийской Республики, Литовской Республики, Эстонской Республ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сертификации за организациями, внесенными в «Реестр признанных Советом по железнодорожному транспорту государств-участников Содружества организаций, аккредитованных на право проведения работ по оценке соответствия железнодорожной прод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ий Порядок проведения контроля экспертной группой Совета по железнодорожному транспорту государств-участников Содружества, Латвийской Республики, Литовской Республики, Эстонской Республики в области сертифик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организациями, внесенными в Реестр признанных Советом по железнодорожному транспорту государств-участников Содружества организаций, аккредитованных на право проведения работ по оценке соответствия железнодорожной продукции (далее - Порядок) устанавл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роверок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ициативе аккредитующих организаций, железнодорожных администраций государств-участников Содружества, Латвийской Республики, Литовской Республики, Эстонской Республики или экспертной группы Совета по железнодорожному транспорту государств-участников Содружества, Латвийской Республики, Литовской Республики, Эстонской Республики в области сертификации (далее – экспертная группа Совета)  внесенных органов по сертификации и испытательных лабораторий (центров) в Реестр признанных Советом по железнодорожному транспорту государств-участников Содружест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, аккредитованных на право проведения работ по оценке соответствия железнодорожной продукции (далее – Реестр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, приостановление или отмену действия свидетельств о признании и внесении в Реес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нтроль осуществляется Комиссией, создаваемой национальным органом по аккредитации и (или) железнодорожной администрацией с привлечением членов экспертной группы Совета, представителей железнодорожных администраций и Дирекции Совета  по железнодорожному транспорту государств-участников Содружества, Латвийской Республики, Литовской Республики, Эстонской Республики 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распространяется на железнодорожные администрации, органы по сертификации, испытательные лаборатории (центры), внесенные в Реестр, и экспертную группу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 проведении контроля члены Комиссии руководствуются национальным законодательством государства,  ПМГ 38-2001, ПМГ 39-2001,  Положением об экспертной группе Совета, Порядком внесения аккредитованных органов по сертификации и испытательных лабораторий (центров) в Реестр и настоящим Поряд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 осуществляется Комисси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аккредитации (уполномочивании) организаций,  инспекционных проверок аккредитованных (уполномоченных)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нициативе железнодорожной администрации или экспертной группы Совета при наличии обоснованных претензий к органу по сертификации, испытательной лаборатории (центр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 проведении проверки по инициативе аккредитующей организации порядок формирования Комиссии, проведения проверки и оформления результатов проверки осуществляется согласно законодательству аккредитующей стороны и (или) ПМГ 38-2001, ПМГ 39-2001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 Основанием для проведения проверок является план-график, разработанный экспертной группой Совета на текущий год и утвержденный МТК 5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-график направляется Дирекцией Совета железнодорожным администрациям и организациям, которые подлежат проверке.</w:t>
      </w:r>
    </w:p>
    <w:p>
      <w:pPr>
        <w:pStyle w:val="TextBodyIndent"/>
        <w:rPr/>
      </w:pPr>
      <w:r>
        <w:rPr/>
        <w:t>2.4. При проведении проверок по инициативе железнодорожной администрации, аккредитующей организации или экспертной группы Совета, железнодорожная администрация вносит предложение в Дирекцию Совета о проведении данной проверки, командировании представителей экспертной группы Совета, железнодорожных администраций и Дирекции Совета для работы в Комиссии.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 инициативе железнодорожных администраций или экспертной группы, в случаях выявления нарушений, Дирекция Совета направляет в железнодорожную администрацию по месту регистрации аккредитованной (уполномоченной) организации предложение о необходимости комиссионной проверки на соответствие технологии проведения процедур подтверждения соответ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Железнодорожная администрация информирует национальный орган по аккредитации и направляет в Дирекцию Совета  предложение о командировании представителей экспертной группы для участия в Комиссии по внеочередной проверке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Результаты проверки оформляются актом, оригиналы которого передаются проверяющей и проверяемой организациям, копии - в Дирекцию Совета,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железнодорожной администрации государства, в котором находится проверяемая организация, а также члена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Акт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 на очередном заседании экспертной группы Совета и отражается в протоколе заседания экспертной группы Совета с указанием сроков устранения недостатков, но не более 3-х месяцев, выявленных в результате прове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Замечания, отмеченные в протоколе заседания с указанием сроков устранения, Дирекцией Совета через железнодорожную администрацию направляются причастным организациям и должны быть устранены организациями в установлен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рганизация после устранения замечаний информирует об этом, с обязательным указанием проведенных мероприятий, железнодорожную администрацию своего государства, которая, в свою очередь, информирует Дирекцию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По результатам проверки и информации об устранении недостатков, выявленных при проверке, экспертная группа Совета вноси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ым порядком на заседание Совета по железнодорожному транспорту предложение об отмене действия свидетельства. Экспертная группа имеет право приостановить действие свидетельства до вынесения соответствующего решения Советом по железнодорожному транспор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Основанием для приостановления или отмены действия свидетельства является нарушение организациями установленных требований,  а также отказ от проведени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Решение о приостановлении или отмене, а также возобновлении действия свидетельства Дирекция Совета доводит до сведения железнодорожных администраций и причастных организаций.</w:t>
      </w:r>
    </w:p>
    <w:p>
      <w:pPr>
        <w:pStyle w:val="Normal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Организация извещается о приостановлении или отмене действия свидетельства не позднее 10 дней после принятия решения и может в течение 15 дней опротестовать решение, подав апелляцию через железнодорожную администрацию в Дирекцию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 В случае приостановления действия свидетельства его возобновление возможно после устранения организацией несоответствий, отмеченных в акте проверки и решения экспертной группы Совета, оформленного протоко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В случае отмены действия свидетельства организация, при ее заинтересованности, проводит комплекс мероприятий по устранению причин несоответствия и подает полный пакет документов с заявкой железнодорожной администрации на внесение в Реестр в соответствии с действующим Порядком внесения аккредитованных органов и испытательных лабораторий (центров) в Реестр признанных Советом по железнодорожному транспорту государств-участников Содружества организаций, аккредитованных на право проведения работ по оценке соответствия железнодорож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Информация о приостановлении, отмене, возобновлении, продлении действия свидетельства вносится в Реест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9:00Z</dcterms:created>
  <dc:creator>dcsm1</dc:creator>
  <dc:description/>
  <cp:keywords/>
  <dc:language>en-US</dc:language>
  <cp:lastModifiedBy>1</cp:lastModifiedBy>
  <cp:lastPrinted>2009-02-12T17:06:00Z</cp:lastPrinted>
  <dcterms:modified xsi:type="dcterms:W3CDTF">2011-04-27T12:49:00Z</dcterms:modified>
  <cp:revision>2</cp:revision>
  <dc:subject/>
  <dc:title>РЕГЛАМЕНТ</dc:title>
</cp:coreProperties>
</file>