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УТВЕРЖДЕН</w:t>
            </w:r>
          </w:p>
          <w:p>
            <w:pPr>
              <w:pStyle w:val="Normal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на сорок втором заседании Совета</w:t>
            </w:r>
          </w:p>
          <w:p>
            <w:pPr>
              <w:pStyle w:val="Normal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по железнодорожному транспорт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 ноября 2005 г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изменениями, утвержденными на 47 заседании Совета по ж.д. транспорту 22-23 ноября 2007г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 на 53 заседании Совета 20-21 октября 2010г )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 О Р Я Д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аккредитованных органов и испытательных лабораторий (центров) в Реестр признанных Советом по железнодорожному транспорту государств-участников Содружества  организаций, аккредитованных на право проведения работ по оценке  соответст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дорожной продук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1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ий порядок устанавливает процедуры внесения в Реестр признанных Советом по железнодорожному транспорту государств-участников Содружества (далее – Совет) организаций, аккредитованных в установленном порядке на право проведения работ по оценке соответствия железнодорожной продукции (далее – Реестр),  выдачи свидетельств и ведения Реест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Реестр формирует и ведет Дирекция Совета по железнодорожному транспорту государств-участников Содружества (далее – Дирекция Совета) по установленной форме (Приложение А к настоящему Порядк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2 Общие принципы формирования Реес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Реест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держит Перечень организаций, выполняющих функции органа по сертификации  и Перечень организаций, выполняющих функции испытательных лабораторий (центров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 В Реест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гут быть внесены следующие Организации:</w:t>
      </w:r>
    </w:p>
    <w:p>
      <w:pPr>
        <w:pStyle w:val="2"/>
        <w:jc w:val="both"/>
        <w:rPr>
          <w:b w:val="false"/>
          <w:b w:val="false"/>
          <w:szCs w:val="26"/>
        </w:rPr>
      </w:pPr>
      <w:r>
        <w:rPr>
          <w:szCs w:val="26"/>
        </w:rPr>
        <w:tab/>
        <w:t xml:space="preserve">- </w:t>
      </w:r>
      <w:r>
        <w:rPr>
          <w:b w:val="false"/>
          <w:szCs w:val="26"/>
        </w:rPr>
        <w:t>органы по сертификации, прошедшие аккредитацию в соответствии с требованиями ПМГ 38-2001 «Требования к органам по сертификации железнодорожной продукции и порядок их аккредитации» и осуществляющие процедуры сертификации в соответствии с требованиями ПМГ 40-2001 «Порядок сертификации железнодорожной продукции» или в соответствии с документами, предусмотренными национальным законодательством государств и гармонизированными с ПМГ 38-2001 и ПМГ 40-20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спытательные лаборатории (центры), аккредитованные в соответствии с требованиями ПМГ 39-2001 «Требования к испытательным центрам (лабораториям) и порядок их аккредитации» или в соответствии с документами, предусмотренными национальным законодательством государств и гармонизированными с ПМГ 39-200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. Экспертная группа, созданная Совет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экспертная группа Совета) руководствуясь «Положением об экспертной группе Совета по железнодорожному транспорту государств-участников СНГ, Латв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тв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Эстонии в области сертификаци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готавливает материалы о  включении Организаций в Реестр для рассмотрения на заседании Совета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  Порядок внесения организаций в Реест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3.1. Для внесения в Реестр организац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щается в железнодорожную администрацию своего государства с просьбой о представлении ее кандидатуры в Сов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2. Железнодорожная администрация, представляющая государство, на территории которого функционирует организация, обращается в Дирекцию Совета с заявкой о внесении вышеуказанной организации в Реест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установленной форме (Приложение Б к настоящему Порядк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3. К заявке прилагаются копии оригинальных документов, указанных в Приложении Б, и их аутентичный перевод на русский язык, заверенный в установленно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Дирекция Совета передает полученные материалы экспертной группе Совета для рассмотрения и заключ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5 Экспертная группа 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сматривает поступившие документы в соответствии с «Положением об экспертной группе…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6. По результатам рассмотрения экспертная группа Совета составляет акт экспертиз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7. При положительных результатах рассмотрения экспертная группа Совета формирует заключение о возможности внесения организации в Реест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направляет его в Дирекцию 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8. Решение экспертной группы Совета может быть обжаловано железнодорожной администрацией в Дирекцию Совет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9. Дирекция 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тавляет заключение о возможности внесения Организации в Реест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рассмотрения и принятия Советом  соответствующего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0. При положительных результатах рассмотрения на Совете, Дирекц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осит информацию в Реестр и выдает Свидетельство на признание Организ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форме (Приложение В к настоящему Порядк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1. Свидетельство на признание выдается на срок, не</w:t>
      </w:r>
      <w:r>
        <w:rPr>
          <w:sz w:val="28"/>
        </w:rPr>
        <w:t xml:space="preserve"> </w:t>
      </w:r>
      <w:r>
        <w:rPr>
          <w:sz w:val="26"/>
          <w:szCs w:val="26"/>
        </w:rPr>
        <w:t>превышающий срока действия аттестата аккредитации, выданного в государстве, на территории которого функционирует обратившаяся железнодорожная администрац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2. При продлении срока действия Свидетельства о признании по представлению железнодорожной администрации заявки на продление, при отсутствии изменений в документах, ранее представленных в соответствии с п.3.5., выданное Дирекцией Совета Свидетельство о признании продлевается решением экспертной группы Совета в области сертифик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наличии изменений в представленных документах, влияющих на основную деятельность организации (область аккредитации, существенное изменение кадрового состава экспертов-испытателей, ухудшение технического оснащения и т.д.) и в случае отмены действия  Свидетельства о признании организация проходит процедуру признания в полном объеме, изложенную в настояще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3. По запросу железнодорожной администрации Дирекция Совета предоставляет информацию об Организациях, внесенных в Реестр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4. Органы по сертификации государств-участников Содружества вправе использовать для целей обязательной сертификации протоколы испытаний, проведенных внесенными в Реестр испытательными лабораториями (центрами), а железнодорожные администрации – проводить признание по установленной процедуре сертификатов соответствия, выданных внесенными в Реестр  органами по сертификац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szCs w:val="26"/>
        </w:rPr>
      </w:pPr>
      <w:r>
        <w:rPr>
          <w:szCs w:val="26"/>
        </w:rPr>
        <w:t>Приложение А</w:t>
      </w:r>
    </w:p>
    <w:p>
      <w:pPr>
        <w:pStyle w:val="3"/>
        <w:jc w:val="center"/>
        <w:rPr>
          <w:szCs w:val="26"/>
        </w:rPr>
      </w:pPr>
      <w:r>
        <w:rPr>
          <w:szCs w:val="26"/>
        </w:rPr>
        <w:t>(обязательное)</w:t>
      </w:r>
    </w:p>
    <w:p>
      <w:pPr>
        <w:pStyle w:val="3"/>
        <w:jc w:val="center"/>
        <w:rPr>
          <w:szCs w:val="26"/>
        </w:rPr>
      </w:pPr>
      <w:r>
        <w:rPr>
          <w:szCs w:val="26"/>
        </w:rPr>
        <w:t>Форма Реестра</w:t>
      </w:r>
    </w:p>
    <w:p>
      <w:pPr>
        <w:pStyle w:val="3"/>
        <w:jc w:val="center"/>
        <w:rPr>
          <w:szCs w:val="26"/>
        </w:rPr>
      </w:pPr>
      <w:r>
        <w:rPr>
          <w:szCs w:val="26"/>
        </w:rPr>
      </w:r>
    </w:p>
    <w:p>
      <w:pPr>
        <w:pStyle w:val="3"/>
        <w:jc w:val="center"/>
        <w:rPr>
          <w:b/>
          <w:b/>
          <w:szCs w:val="26"/>
        </w:rPr>
      </w:pPr>
      <w:r>
        <w:rPr>
          <w:b/>
          <w:szCs w:val="26"/>
        </w:rPr>
        <w:t>РЕЕСТР</w:t>
      </w:r>
    </w:p>
    <w:p>
      <w:pPr>
        <w:pStyle w:val="3"/>
        <w:jc w:val="center"/>
        <w:rPr/>
      </w:pPr>
      <w:r>
        <w:rPr>
          <w:b/>
          <w:szCs w:val="26"/>
        </w:rPr>
        <w:t>признанных Советом по железнодорожному транспорту государств-участников Содружества организаций, аккредитованных в установленном порядке на право проведения работ по оценке соответствия железнодорожной продукции</w:t>
      </w:r>
    </w:p>
    <w:p>
      <w:pPr>
        <w:pStyle w:val="3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tbl>
      <w:tblPr>
        <w:tblW w:w="10414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45"/>
        <w:gridCol w:w="1690"/>
        <w:gridCol w:w="1715"/>
        <w:gridCol w:w="1630"/>
        <w:gridCol w:w="1619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 (ИЦ), наименование и адрес организации, на базе которой создан ОС (ИЦ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аттестата аккредитации, дата выдачи и срок действ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аттестат аккредит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аккредит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ОС (ИЦ), контактные телефон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  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ind w:hanging="0"/>
        <w:jc w:val="center"/>
        <w:rPr/>
      </w:pPr>
      <w:r>
        <w:rPr/>
        <w:t>Приложение Б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язательное)</w:t>
      </w:r>
    </w:p>
    <w:p>
      <w:pPr>
        <w:pStyle w:val="TextBody"/>
        <w:jc w:val="center"/>
        <w:rPr/>
      </w:pPr>
      <w:r>
        <w:rPr/>
        <w:t>Форма предложения по внесению в Реестр аккредитованной организации</w:t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вет по железнодорожному транспорту государств-участников Содружеств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З А Я В К А</w:t>
      </w:r>
    </w:p>
    <w:p>
      <w:pPr>
        <w:pStyle w:val="Heading3"/>
        <w:jc w:val="center"/>
        <w:rPr/>
      </w:pPr>
      <w:r>
        <w:rPr>
          <w:sz w:val="26"/>
          <w:szCs w:val="26"/>
        </w:rPr>
        <w:t>на внесение в Реестр признанных организаций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5"/>
        <w:ind w:hanging="0"/>
        <w:rPr>
          <w:sz w:val="24"/>
        </w:rPr>
      </w:pPr>
      <w:r>
        <w:rPr>
          <w:i w:val="false"/>
          <w:sz w:val="26"/>
          <w:szCs w:val="26"/>
        </w:rPr>
        <w:t>Железнодорожная администрация</w:t>
      </w:r>
      <w:r>
        <w:rPr>
          <w:i w:val="false"/>
          <w:sz w:val="24"/>
        </w:rPr>
        <w:t>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Государ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должность,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сит рассмотреть предложения о внесении в Реестр признанных Советом по железнодорожному транспорту государств-участников Содружества организаций, аккредитованных в установленном порядке на право проведения работ по оценке соответствия технических средств железнодорожного транспорта органа по сертификации (испытательной лаборатории)</w:t>
      </w:r>
      <w:r>
        <w:rPr>
          <w:sz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4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именование с указанием юридического лица, на базе которого создан ОС (ИЦ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1  Аттестат и область аккредитации.</w:t>
      </w:r>
    </w:p>
    <w:p>
      <w:pPr>
        <w:pStyle w:val="TextBodyIndent"/>
        <w:jc w:val="both"/>
        <w:rPr/>
      </w:pPr>
      <w:r>
        <w:rPr>
          <w:b w:val="false"/>
          <w:szCs w:val="26"/>
        </w:rPr>
        <w:t xml:space="preserve">                       </w:t>
      </w:r>
      <w:r>
        <w:rPr>
          <w:b w:val="false"/>
          <w:szCs w:val="26"/>
        </w:rPr>
        <w:t>2  Акт  аттестации комиссией в соответствии с  требованиями  п.2.2   Порядка</w:t>
      </w:r>
    </w:p>
    <w:p>
      <w:pPr>
        <w:pStyle w:val="TextBodyIndent"/>
        <w:spacing w:lineRule="auto" w:line="24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             </w:t>
      </w:r>
      <w:r>
        <w:rPr>
          <w:b w:val="false"/>
          <w:szCs w:val="26"/>
        </w:rPr>
        <w:t>3 Положение об органе по сертификации (об испытательной лаборатории (центр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4 Паспорт испытательной лаборатории (центр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5 Сведения о практической работе в области сертификации железнодорожной про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6 Сведения об используемых методиках испытаний.*</w:t>
      </w:r>
    </w:p>
    <w:p>
      <w:pPr>
        <w:pStyle w:val="3"/>
        <w:jc w:val="both"/>
        <w:rPr>
          <w:szCs w:val="26"/>
        </w:rPr>
      </w:pPr>
      <w:r>
        <w:rPr>
          <w:szCs w:val="26"/>
        </w:rPr>
        <w:t xml:space="preserve">                      </w:t>
      </w:r>
      <w:r>
        <w:rPr>
          <w:szCs w:val="26"/>
        </w:rPr>
        <w:t>7 Сведения о квалификации и опыте работы персонала.*</w:t>
      </w:r>
    </w:p>
    <w:p>
      <w:pPr>
        <w:pStyle w:val="3"/>
        <w:ind w:left="720" w:firstLine="720"/>
        <w:rPr/>
      </w:pPr>
      <w:r>
        <w:rPr>
          <w:szCs w:val="26"/>
        </w:rPr>
        <w:t>8 Сведения о технической оснащенности.*</w:t>
      </w:r>
    </w:p>
    <w:p>
      <w:pPr>
        <w:pStyle w:val="3"/>
        <w:ind w:left="720" w:firstLine="720"/>
        <w:rPr>
          <w:szCs w:val="26"/>
          <w:u w:val="single"/>
        </w:rPr>
      </w:pPr>
      <w:r>
        <w:rPr>
          <w:szCs w:val="26"/>
          <w:u w:val="single"/>
        </w:rPr>
        <w:t>9 Руководство по системам управления качеством.</w:t>
      </w:r>
    </w:p>
    <w:p>
      <w:pPr>
        <w:pStyle w:val="3"/>
        <w:ind w:left="1665"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     </w:t>
        <w:tab/>
        <w:t>____________________                  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Должность                                 подпись                                  инициалы, 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___»___________________20___г.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Cs w:val="26"/>
        </w:rPr>
        <w:t>* В случае, если сведения не приведены в документах органа по сертификации или испытательной лаборатории (центра)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4"/>
        <w:ind w:hanging="0"/>
        <w:jc w:val="center"/>
        <w:rPr/>
      </w:pPr>
      <w:r>
        <w:rPr/>
        <w:t>Приложение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язательное)</w:t>
      </w:r>
    </w:p>
    <w:p>
      <w:pPr>
        <w:pStyle w:val="TextBody"/>
        <w:jc w:val="center"/>
        <w:rPr/>
      </w:pPr>
      <w:r>
        <w:rPr/>
        <w:t>Форма свидетельства о внесении в Реестр аккредитованной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ПО ЖЕЛЕЗНОДОРОЖНОМУ ТРАНСПОР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УДАРСТВ-УЧАСТНИКОВ СОДРУЖЕ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ind w:firstLine="360"/>
        <w:rPr/>
      </w:pPr>
      <w:r>
        <w:rPr/>
        <w:t>СВИДЕТЕЛЬСТВО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______         Действительно до   «___»___________20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дано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органа по сертификации или испытательной лаборатории (центра) с указанием  юридического лица, на базе которого создан ОС (ИЦ)</w:t>
      </w:r>
    </w:p>
    <w:p>
      <w:pPr>
        <w:pStyle w:val="3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</w:r>
    </w:p>
    <w:p>
      <w:pPr>
        <w:pStyle w:val="3"/>
        <w:ind w:firstLine="720"/>
        <w:jc w:val="both"/>
        <w:rPr>
          <w:szCs w:val="26"/>
        </w:rPr>
      </w:pPr>
      <w:r>
        <w:rPr>
          <w:szCs w:val="26"/>
        </w:rPr>
        <w:t>Настоящее Свидетельство удостоверяет, что орган по сертификации, испытательная лаборатория (центр)  признан компетентным и внесен в Реестр признанных Советом по железнодорожному транспорту государств-участников Содружества организаций, аккредитованных в установленном порядке на право проведения работ по оценке соответствия.</w:t>
      </w:r>
    </w:p>
    <w:p>
      <w:pPr>
        <w:pStyle w:val="3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Cs w:val="26"/>
        </w:rPr>
      </w:pPr>
      <w:r>
        <w:rPr>
          <w:szCs w:val="26"/>
        </w:rPr>
        <w:t>Руководитель Департамента</w:t>
      </w:r>
    </w:p>
    <w:p>
      <w:pPr>
        <w:pStyle w:val="3"/>
        <w:rPr/>
      </w:pPr>
      <w:r>
        <w:rPr>
          <w:szCs w:val="26"/>
        </w:rPr>
        <w:t xml:space="preserve">         </w:t>
      </w:r>
      <w:r>
        <w:rPr>
          <w:szCs w:val="26"/>
        </w:rPr>
        <w:t>Дирекции Совета</w:t>
      </w:r>
      <w:r>
        <w:rPr>
          <w:sz w:val="28"/>
        </w:rPr>
        <w:tab/>
        <w:tab/>
        <w:t xml:space="preserve"> __________________     ________________</w:t>
      </w:r>
    </w:p>
    <w:p>
      <w:pPr>
        <w:pStyle w:val="3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sz w:val="24"/>
          <w:szCs w:val="24"/>
        </w:rPr>
        <w:t>Подпись</w:t>
        <w:tab/>
        <w:tab/>
        <w:t xml:space="preserve">  инициалы, фамилия</w:t>
      </w:r>
    </w:p>
    <w:p>
      <w:pPr>
        <w:pStyle w:val="3"/>
        <w:rPr/>
      </w:pPr>
      <w:r>
        <w:rPr/>
        <w:tab/>
        <w:t xml:space="preserve">         М.П.</w:t>
      </w:r>
    </w:p>
    <w:p>
      <w:pPr>
        <w:pStyle w:val="3"/>
        <w:rPr/>
      </w:pPr>
      <w:r>
        <w:rPr/>
      </w:r>
    </w:p>
    <w:p>
      <w:pPr>
        <w:pStyle w:val="3"/>
        <w:rPr>
          <w:szCs w:val="26"/>
        </w:rPr>
      </w:pPr>
      <w:r>
        <w:rPr>
          <w:szCs w:val="26"/>
        </w:rPr>
        <w:t>Зарегистрировано в Реестре     «____»________________________20___г.</w:t>
      </w:r>
    </w:p>
    <w:p>
      <w:pPr>
        <w:pStyle w:val="3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360"/>
      <w:jc w:val="center"/>
      <w:outlineLvl w:val="5"/>
    </w:pPr>
    <w:rPr>
      <w:b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49:00Z</dcterms:created>
  <dc:creator>1</dc:creator>
  <dc:description/>
  <cp:keywords/>
  <dc:language>en-US</dc:language>
  <cp:lastModifiedBy>user</cp:lastModifiedBy>
  <dcterms:modified xsi:type="dcterms:W3CDTF">2011-10-20T11:38:00Z</dcterms:modified>
  <cp:revision>3</cp:revision>
  <dc:subject/>
  <dc:title>УТВЕРЖДЕН</dc:title>
</cp:coreProperties>
</file>