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иложение № 12</w:t>
      </w:r>
    </w:p>
    <w:p>
      <w:pPr>
        <w:pStyle w:val="Normal"/>
        <w:ind w:left="7088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7088" w:hanging="0"/>
        <w:rPr/>
      </w:pPr>
      <w:r>
        <w:rPr/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5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ветом по железнодорожному транспорту государств-участников Содружества, Протокол от 13-14 мая 2010 г. № 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0" w:after="0"/>
        <w:rPr>
          <w:caps/>
        </w:rPr>
      </w:pPr>
      <w:r>
        <w:rPr>
          <w:caps/>
        </w:rPr>
        <w:t>ПОЛОЖЕНИЕ</w:t>
      </w:r>
    </w:p>
    <w:p>
      <w:pPr>
        <w:pStyle w:val="Heading1"/>
        <w:spacing w:lineRule="auto" w:line="360" w:before="0" w:after="0"/>
        <w:rPr>
          <w:caps/>
        </w:rPr>
      </w:pPr>
      <w:r>
        <w:rPr>
          <w:caps/>
        </w:rPr>
        <w:t xml:space="preserve">ОБ ЭКСПЕРТНОЙ ГРУППЕ </w:t>
      </w:r>
    </w:p>
    <w:p>
      <w:pPr>
        <w:pStyle w:val="Normal"/>
        <w:spacing w:lineRule="auto" w:line="360"/>
        <w:jc w:val="center"/>
        <w:rPr>
          <w:b/>
          <w:b/>
          <w:caps/>
          <w:szCs w:val="30"/>
        </w:rPr>
      </w:pPr>
      <w:r>
        <w:rPr>
          <w:b/>
          <w:caps/>
          <w:szCs w:val="30"/>
        </w:rPr>
        <w:t xml:space="preserve">Совета по железнодорожному транспорту </w:t>
      </w:r>
    </w:p>
    <w:p>
      <w:pPr>
        <w:pStyle w:val="Normal"/>
        <w:spacing w:lineRule="auto" w:line="360"/>
        <w:jc w:val="center"/>
        <w:rPr>
          <w:b/>
          <w:b/>
          <w:caps/>
          <w:szCs w:val="30"/>
        </w:rPr>
      </w:pPr>
      <w:r>
        <w:rPr>
          <w:b/>
          <w:caps/>
          <w:szCs w:val="30"/>
        </w:rPr>
        <w:t xml:space="preserve">государств-участников Содружества, </w:t>
      </w:r>
    </w:p>
    <w:p>
      <w:pPr>
        <w:pStyle w:val="Normal"/>
        <w:spacing w:lineRule="auto" w:line="360"/>
        <w:jc w:val="center"/>
        <w:rPr>
          <w:b/>
          <w:b/>
          <w:caps/>
          <w:szCs w:val="30"/>
        </w:rPr>
      </w:pPr>
      <w:r>
        <w:rPr>
          <w:b/>
          <w:caps/>
          <w:szCs w:val="30"/>
        </w:rPr>
        <w:t>Грузии, Латвийской республики, Литовской</w:t>
      </w:r>
    </w:p>
    <w:p>
      <w:pPr>
        <w:pStyle w:val="Normal"/>
        <w:spacing w:lineRule="auto" w:line="360"/>
        <w:jc w:val="center"/>
        <w:rPr>
          <w:b/>
          <w:b/>
          <w:caps/>
          <w:szCs w:val="30"/>
        </w:rPr>
      </w:pPr>
      <w:r>
        <w:rPr>
          <w:b/>
          <w:caps/>
          <w:szCs w:val="30"/>
        </w:rPr>
        <w:t>республики, эстонской республик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30"/>
        </w:rPr>
        <w:t xml:space="preserve">В ОБЛАСТИ СЕРТИФИКАЦИИ </w:t>
      </w:r>
    </w:p>
    <w:p>
      <w:pPr>
        <w:pStyle w:val="Normal"/>
        <w:ind w:firstLine="709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ложение об экспертной группе Совета по железнодорожному транспорту государств – участников Содружества, Грузии, Латвийской Республики, Литовской Республики, Эстонской Республики (далее Совет) в области сертификации (далее – экспертная группа) определяет задачи, структуру, функции, порядок рассмотрения документов, проведения заседаний 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Экспертная группа создана в соответствии с решением 41 заседания Совета (15-17 июля 2005 года, г. Тбилиси) и является  его совещательным орга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своей деятельности экспертная группа руководствуется следующими документ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ком внесения аккредитованных органов и испытательных лабораторий (центров) в Реестр признанных Советом организаций, аккредитованных в установленном порядке на право проведения работ по оценке соответствия железнодорожной продукции (далее – Реестр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ком проведения контроля внесенных в Реестр признанных Советом по железнодорожному транспорту государств-участников Содружества организаций, аккредитованных на право проведения работ по оценке соответствия железнодорожной продук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ами заседаний Сов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ами заседаний Межгосударственного технического комитета по стандартизации в области безопасности, ремонта и эксплуатации технических средств железнодорожного транспорта и услуг, предоставляемых на железнодорожном транспорте (МТК 51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Основными задачами экспертной группы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предложений железнодорожных администраций по включению в Реест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редложений по перечню объектов железнодорожного транспорта, подлежащих обязательному подтверждению соответств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редложений по перечням документов, устанавливающих требования безопасности и методы оценки соответствия технических средств железнодорожного транспорта установленным требованиям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в соответствии с утвержденным план-графиком контроля за соблюдением процедур (регламентов) по оценке соответствия железнодорожной продукции организациями, внесенными в Реестр, с правом приостановления действия Свидетельства о признании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нятые экспертной группой решения, в зависимости от рассматриваемых вопросов, направляются в Дирекцию Совета или МТК 51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Структура и состав экспертно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труктуру экспертной группы составля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экспертной группы (назначается Советом сроком на три год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лены экспертной группы от железнодорожных администраций Белоруссии, Казахстана, России и Украины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кретарь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лены экспертной группы представляются железнодорожными администрациями. Секретарь экспертной группы представляется Дирекцией Совета, является ее работником и не имеет права решающего голоса.</w:t>
      </w:r>
    </w:p>
    <w:p>
      <w:pPr>
        <w:pStyle w:val="TextBodyIndent"/>
        <w:rPr/>
      </w:pPr>
      <w:r>
        <w:rPr>
          <w:sz w:val="26"/>
          <w:szCs w:val="26"/>
        </w:rPr>
        <w:t>2.2. Состав экспертной группы может быть изменен по предложениям железнодорожных администраций решением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Состав членов экспертной группы (кроме председателя экспертной группы) может быть изменен решением железнодорожных администраций в отношении своих представителей.</w:t>
      </w:r>
    </w:p>
    <w:p>
      <w:pPr>
        <w:pStyle w:val="TextBodyIndent"/>
        <w:rPr/>
      </w:pPr>
      <w:r>
        <w:rPr>
          <w:sz w:val="26"/>
          <w:szCs w:val="26"/>
        </w:rPr>
        <w:t>2.4. К работе экспертной группы, с правом совещательного голоса, могут привлекаться специалисты от железнодорожных администраций, систем сертификации государств-участников Содружества, органов по сертификации в области железнодорожной продукции и услуг, сотрудники научных и проект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Функции экспертно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седатель экспертной группы выполняет следующие фун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ет руководство работой экспертно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агает повестку дня и состав очередного заседания экспертно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ит заседания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Члены экспертной группы выполняют следующие фун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атривают документы и материалы, направленные железнодорожными администрация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имают коллегиальное решение по каждому вопросу повестки дня заседания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Секретарь экспертной группы выполняет следующие фун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и готовит заседания экспертно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подготовку предложений и формирование проекта плана работ экспертно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ормляет протоколы заседаний экспертной группы и направляет их в Дирекцию Совета и МТК 51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ормляет Свидетельства о внесении в Реест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ет делопроизводство и отчетность экспертно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Порядок рассмотрения документов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4.1. Железнодорожные администрации представляют документы в Дирекцию Совета в бумажном виде и на электронных носителях.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4.2. Секретарь экспертной группы направляет документы членам экспертной группы в электронном виде на рассмотрение</w:t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3. </w:t>
      </w: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</w:rPr>
        <w:t>течение</w:t>
      </w:r>
      <w:r>
        <w:rPr>
          <w:color w:val="3366FF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рока, отведенного на рассмотрение документов (не более 30 дней), члены экспертной группы направляют свои заключения секретарю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Секретарь экспертной группы обобщает полученные материалы и готовит заседание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 заседании экспертной групп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оводится обсуждение рассматриваемых вопросов и  голосов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имаются решения и оформляется протокол засед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Порядок проведения заседаний экспертно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Заседания экспертной группы проводятся по мере необходимости, но не реже двух раз в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Заседание экспертной группы правомочно, если на нем присутствует не менее трех четвертей общего числа ее член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Заседания экспертной группы проводит ее председатель, а в его отсутствие – уполномоченный им член эксперт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Решение экспертной группы принимается простым большинством голо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венстве голосов «за» и «против» председатель имеет решающий гол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ая железнодорожная администрация имеет право одного гол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Принятие решения оформляется протоколом, подписываемым председателем экспертной группы или уполномоченным им членом экспертной группы и секретарем экспертно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Апелля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Апелляции подаются железнодорожными администрациями в Дирекцию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Дирекция Совета определяет экспертов для рассмотрения поданной апелляции, а также направляет апелляцию для ознакомления в экспертную группу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6.3. Апелляция рассматривается на заседании экспертной группы в присутствии представителей Дирекции Совета, железнодорожной администрации, подавшей апелляцию, организации, действие Свидетельства которой приостановлено экспертной группой, а также экспертов, проводивших рассмотрение апелля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На заседании заслушиваются железнодорожная администрация, подавшая апелляцию, и организация, действие Свидетельства которой приостановлено экспертной группой, оглашается заключение экспертов, привлеченных к рассмотрению апелляции, проводится открытое обсуждение, решение принимается простым большинством голо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5. В случае несогласия железнодорожной администрации, подавшей апелляцию, с принятым решением, повторная апелляция рассмотрению экспертной группой не подлежит и рассматривается специально создаваемой Советом апелляционной комиссией в установленном и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Прекращение деятельности экспертной групп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кращение деятельности экспертной группы осуществляется по решению Совет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8:00Z</dcterms:created>
  <dc:creator>Короткова</dc:creator>
  <dc:description/>
  <cp:keywords/>
  <dc:language>en-US</dc:language>
  <cp:lastModifiedBy>1</cp:lastModifiedBy>
  <cp:lastPrinted>2010-05-18T11:28:00Z</cp:lastPrinted>
  <dcterms:modified xsi:type="dcterms:W3CDTF">2011-04-27T12:48:00Z</dcterms:modified>
  <cp:revision>2</cp:revision>
  <dc:subject/>
  <dc:title>Положение</dc:title>
</cp:coreProperties>
</file>