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Додаток А до пункту 4.1 Положення </w:t>
      </w:r>
    </w:p>
    <w:p>
      <w:pPr>
        <w:pStyle w:val="Normal"/>
        <w:jc w:val="right"/>
        <w:rPr/>
      </w:pPr>
      <w:r>
        <w:rPr/>
        <w:t>про метрологічну службу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206.95pt,12.6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828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56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руктурна  схе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3180</wp:posOffset>
                </wp:positionH>
                <wp:positionV relativeFrom="paragraph">
                  <wp:posOffset>-34290</wp:posOffset>
                </wp:positionV>
                <wp:extent cx="7520940" cy="434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09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іністерство транспорту та зв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b/>
                              </w:rPr>
                              <w:t>язку Украї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92.2pt;height:34.2pt;mso-wrap-distance-left:9.05pt;mso-wrap-distance-right:9.05pt;mso-wrap-distance-top:0pt;mso-wrap-distance-bottom:0pt;margin-top:-2.7pt;mso-position-vertical-relative:text;margin-left:2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Міністерство транспорту та зв</w:t>
                      </w:r>
                      <w:r>
                        <w:rPr>
                          <w:b/>
                          <w:lang w:val="en-US"/>
                        </w:rPr>
                        <w:t>’</w:t>
                      </w:r>
                      <w:r>
                        <w:rPr>
                          <w:b/>
                        </w:rPr>
                        <w:t>язку 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184150</wp:posOffset>
                </wp:positionV>
                <wp:extent cx="0" cy="22860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5pt" to="333pt,32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етрологічної служ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ізничного транспор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ого користува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26580</wp:posOffset>
                </wp:positionH>
                <wp:positionV relativeFrom="paragraph">
                  <wp:posOffset>72390</wp:posOffset>
                </wp:positionV>
                <wp:extent cx="3177540" cy="2550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7540" cy="25507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31" w:type="dxa"/>
                              <w:jc w:val="left"/>
                              <w:tblInd w:w="-1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"/>
                              <w:gridCol w:w="4500"/>
                              <w:gridCol w:w="35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31" w:type="dxa"/>
                                  <w:gridSpan w:val="3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ержавні центри, об’єднання підприємств, підприємства, установи та організації, що входять до сфери управління    Укрзалізниц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ловний інженер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ловний метролог, метролог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ідповідальні за метрологічне забезпечення особи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уктурні підрозділи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ловні інженери або заступники начальників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оловні метрологи, метрологи аб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ідповідальні за метрологічне забезпечення особи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0.2pt;height:200.85pt;mso-wrap-distance-left:9.05pt;mso-wrap-distance-right:9.05pt;mso-wrap-distance-top:0pt;mso-wrap-distance-bottom:0pt;margin-top:5.7pt;mso-position-vertical-relative:text;margin-left:545.4pt;mso-position-horizontal-relative:text">
                <v:textbox>
                  <w:txbxContent>
                    <w:tbl>
                      <w:tblPr>
                        <w:tblW w:w="5031" w:type="dxa"/>
                        <w:jc w:val="left"/>
                        <w:tblInd w:w="-1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"/>
                        <w:gridCol w:w="4500"/>
                        <w:gridCol w:w="351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31" w:type="dxa"/>
                            <w:gridSpan w:val="3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ержавні центри, об’єднання підприємств, підприємства, установи та організації, що входять до сфери управління    Укрзалізниці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ловний інженер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ловний метролог, метролог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ідповідальні за метрологічне забезпечення особи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8"/>
                                <w:lang w:val="ru-RU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уктурні підрозділи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ловні інженери або заступники начальників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оловні метрологи, метрологи аб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ідповідальні за метрологічне забезпечення особи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3180</wp:posOffset>
                </wp:positionH>
                <wp:positionV relativeFrom="paragraph">
                  <wp:posOffset>-41910</wp:posOffset>
                </wp:positionV>
                <wp:extent cx="3520440" cy="2834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0440" cy="28346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Укрзалізниця</w:t>
                            </w:r>
                          </w:p>
                          <w:tbl>
                            <w:tblPr>
                              <w:tblW w:w="5391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"/>
                              <w:gridCol w:w="5040"/>
                              <w:gridCol w:w="171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91" w:type="dxa"/>
                                  <w:gridSpan w:val="3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ступник Генерального директо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ловне управління розвитку і технічної політик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ловна організація метрологічної служби Мінтрансзв’язку на залізничному транспорті України загального користуван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жба головного метролога Укрзалізниц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ловні управління, Управління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ловні інженери або заступники начальник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ідповідальні за метрологічне забезпечення особи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7.2pt;height:223.2pt;mso-wrap-distance-left:9.05pt;mso-wrap-distance-right:9.05pt;mso-wrap-distance-top:0pt;mso-wrap-distance-bottom:0pt;margin-top:-3.3pt;mso-position-vertical-relative:text;margin-left:2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Укрзалізниця</w:t>
                      </w:r>
                    </w:p>
                    <w:tbl>
                      <w:tblPr>
                        <w:tblW w:w="5391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"/>
                        <w:gridCol w:w="5040"/>
                        <w:gridCol w:w="171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5391" w:type="dxa"/>
                            <w:gridSpan w:val="3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  <w:lang w:val="ru-RU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ступник Генерального директ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ловне управління розвитку і технічної політики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ловна організація метрологічної служби Мінтрансзв’язку на залізничному транспорті України загального користув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жба головного метролога Укрзалізни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ловні управління, Управління</w:t>
                            </w:r>
                          </w:p>
                        </w:tc>
                        <w:tc>
                          <w:tcPr>
                            <w:tcW w:w="17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8"/>
                                <w:szCs w:val="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ловні інженери або заступники начальник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ідповідальні за метрологічне забезпечення особи</w:t>
                            </w:r>
                          </w:p>
                        </w:tc>
                        <w:tc>
                          <w:tcPr>
                            <w:tcW w:w="17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324" w:type="dxa"/>
        <w:jc w:val="left"/>
        <w:tblInd w:w="4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2148840" cy="20345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034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ржспоживстанда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9.2pt;height:160.2pt;mso-wrap-distance-left:9.05pt;mso-wrap-distance-right:9.05pt;mso-wrap-distance-top:0pt;mso-wrap-distance-bottom:0pt;margin-top:4.9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ржспоживстанда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країн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60" w:type="dxa"/>
        <w:jc w:val="left"/>
        <w:tblInd w:w="10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80" w:hRule="atLeast"/>
        </w:trPr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982980</wp:posOffset>
                      </wp:positionH>
                      <wp:positionV relativeFrom="paragraph">
                        <wp:posOffset>67310</wp:posOffset>
                      </wp:positionV>
                      <wp:extent cx="914400" cy="0"/>
                      <wp:effectExtent l="0" t="57150" r="0" b="571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7.4pt,5.3pt" to="-5.45pt,5.3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637665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8.95pt" to="674.95pt,128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2200275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3.25pt" to="188.95pt,173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63055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9.65pt" to="206.95pt,49.6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72500</wp:posOffset>
                </wp:positionH>
                <wp:positionV relativeFrom="paragraph">
                  <wp:posOffset>1303020</wp:posOffset>
                </wp:positionV>
                <wp:extent cx="0" cy="8001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02.6pt" to="675pt,165.5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7900</wp:posOffset>
                </wp:positionH>
                <wp:positionV relativeFrom="paragraph">
                  <wp:posOffset>520700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1pt" to="503.95pt,4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29400</wp:posOffset>
                </wp:positionH>
                <wp:positionV relativeFrom="paragraph">
                  <wp:posOffset>548640</wp:posOffset>
                </wp:positionV>
                <wp:extent cx="3429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3.2pt" to="548.95pt,4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7239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7pt" to="188.95pt,5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816100</wp:posOffset>
                </wp:positionV>
                <wp:extent cx="2148840" cy="10058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005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да метролог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крзалізниц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9.2pt;height:79.2pt;mso-wrap-distance-left:9.05pt;mso-wrap-distance-right:9.05pt;mso-wrap-distance-top:0pt;mso-wrap-distance-bottom:0pt;margin-top:143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да метролог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крзалізниц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3180</wp:posOffset>
                </wp:positionH>
                <wp:positionV relativeFrom="paragraph">
                  <wp:posOffset>1816100</wp:posOffset>
                </wp:positionV>
                <wp:extent cx="3520440" cy="27203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0440" cy="2720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лізниці</w:t>
                            </w:r>
                          </w:p>
                          <w:tbl>
                            <w:tblPr>
                              <w:tblW w:w="5391" w:type="dxa"/>
                              <w:jc w:val="left"/>
                              <w:tblInd w:w="-1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"/>
                              <w:gridCol w:w="4804"/>
                              <w:gridCol w:w="236"/>
                              <w:gridCol w:w="3"/>
                              <w:gridCol w:w="168"/>
                            </w:tblGrid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5391" w:type="dxa"/>
                                  <w:gridSpan w:val="5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ловні інженери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рологічні служби залізниць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жби головного метролога залізниці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рожні центри  стандартизації та метрології 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4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азові організації метрологічної служби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інтрансзв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язку на залізничному транспорті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ловні інженери служб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ідповідальні за метрологічне забезпечення   особи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уктурні підрозділи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ловні інженери або заступники начальників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ловні метрологи, метрологи або відповідальні за метрологічне забезпечення особи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7.2pt;height:214.2pt;mso-wrap-distance-left:9.05pt;mso-wrap-distance-right:9.05pt;mso-wrap-distance-top:0pt;mso-wrap-distance-bottom:0pt;margin-top:143pt;mso-position-vertical-relative:text;margin-left:2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лізниці</w:t>
                      </w:r>
                    </w:p>
                    <w:tbl>
                      <w:tblPr>
                        <w:tblW w:w="5391" w:type="dxa"/>
                        <w:jc w:val="left"/>
                        <w:tblInd w:w="-1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"/>
                        <w:gridCol w:w="4804"/>
                        <w:gridCol w:w="236"/>
                        <w:gridCol w:w="3"/>
                        <w:gridCol w:w="168"/>
                      </w:tblGrid>
                      <w:tr>
                        <w:trPr>
                          <w:trHeight w:val="92" w:hRule="atLeast"/>
                        </w:trPr>
                        <w:tc>
                          <w:tcPr>
                            <w:tcW w:w="5391" w:type="dxa"/>
                            <w:gridSpan w:val="5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ловні інженери</w:t>
                            </w:r>
                          </w:p>
                        </w:tc>
                        <w:tc>
                          <w:tcPr>
                            <w:tcW w:w="17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рологічні служби залізниць</w:t>
                            </w:r>
                          </w:p>
                        </w:tc>
                        <w:tc>
                          <w:tcPr>
                            <w:tcW w:w="17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жби головного метролога залізниці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рожні центри  стандартизації та метрології </w:t>
                            </w:r>
                          </w:p>
                        </w:tc>
                        <w:tc>
                          <w:tcPr>
                            <w:tcW w:w="17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804" w:type="dxa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азові організації метрологічної служби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інтрансзв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язку на залізничному транспорті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ловні інженери служб</w:t>
                            </w:r>
                          </w:p>
                        </w:tc>
                        <w:tc>
                          <w:tcPr>
                            <w:tcW w:w="17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ідповідальні за метрологічне забезпечення   особи</w:t>
                            </w:r>
                          </w:p>
                        </w:tc>
                        <w:tc>
                          <w:tcPr>
                            <w:tcW w:w="17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  <w:lang w:val="ru-RU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уктурні підрозділи</w:t>
                            </w:r>
                          </w:p>
                        </w:tc>
                        <w:tc>
                          <w:tcPr>
                            <w:tcW w:w="17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ловні інженери або заступники начальників</w:t>
                            </w:r>
                          </w:p>
                        </w:tc>
                        <w:tc>
                          <w:tcPr>
                            <w:tcW w:w="17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ловні метрологи, метрологи або відповідальні за метрологічне забезпечення особи</w:t>
                            </w:r>
                          </w:p>
                        </w:tc>
                        <w:tc>
                          <w:tcPr>
                            <w:tcW w:w="17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6580</wp:posOffset>
                </wp:positionH>
                <wp:positionV relativeFrom="paragraph">
                  <wp:posOffset>2040255</wp:posOffset>
                </wp:positionV>
                <wp:extent cx="3177540" cy="20345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7540" cy="2034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869" w:type="dxa"/>
                              <w:jc w:val="left"/>
                              <w:tblInd w:w="-20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"/>
                              <w:gridCol w:w="4500"/>
                              <w:gridCol w:w="18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869" w:type="dxa"/>
                                  <w:gridSpan w:val="3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Інші підприємства, установи та організації, що не входять до сфери управління Укрзалізниці, але належать до сфери, в якій реалізація державної політики належить до повноважень Мінтрансзв’яз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8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ловні інженери або заступники начальників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8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оловні метрологи, метрологи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8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ідповідальні за метрологічне забезпечення особ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8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8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8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8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0.2pt;height:160.2pt;mso-wrap-distance-left:9.05pt;mso-wrap-distance-right:9.05pt;mso-wrap-distance-top:0pt;mso-wrap-distance-bottom:0pt;margin-top:160.65pt;mso-position-vertical-relative:text;margin-left:545.4pt;mso-position-horizontal-relative:text">
                <v:textbox>
                  <w:txbxContent>
                    <w:tbl>
                      <w:tblPr>
                        <w:tblW w:w="4869" w:type="dxa"/>
                        <w:jc w:val="left"/>
                        <w:tblInd w:w="-20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"/>
                        <w:gridCol w:w="4500"/>
                        <w:gridCol w:w="18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869" w:type="dxa"/>
                            <w:gridSpan w:val="3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Інші підприємства, установи та організації, що не входять до сфери управління Укрзалізниці, але належать до сфери, в якій реалізація державної політики належить до повноважень Мінтрансзв’язку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8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ловні інженери або заступники начальників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8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оловні метрологи, метрологи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8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ідповідальні за метрологічне забезпечення особ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8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8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8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8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0</wp:posOffset>
                </wp:positionH>
                <wp:positionV relativeFrom="paragraph">
                  <wp:posOffset>111760</wp:posOffset>
                </wp:positionV>
                <wp:extent cx="635" cy="1799590"/>
                <wp:effectExtent l="5715" t="5080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34">
                              <a:moveTo>
                                <a:pt x="0" y="0"/>
                              </a:moveTo>
                              <a:lnTo>
                                <a:pt x="0" y="283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34" path="m0,0l0,2834e" fillcolor="white" stroked="t" o:allowincell="f" style="position:absolute;margin-left:504pt;margin-top:8.8pt;width:0pt;height:141.65pt;mso-wrap-style:none;v-text-anchor:middle">
                <v:fill o:detectmouseclick="t" type="solid" color2="black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29400</wp:posOffset>
                </wp:positionH>
                <wp:positionV relativeFrom="paragraph">
                  <wp:posOffset>139700</wp:posOffset>
                </wp:positionV>
                <wp:extent cx="6350" cy="2529840"/>
                <wp:effectExtent l="9525" t="635" r="952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529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1pt" to="522.45pt,2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7145</wp:posOffset>
                </wp:positionV>
                <wp:extent cx="12700" cy="186753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1">
                              <a:moveTo>
                                <a:pt x="0" y="0"/>
                              </a:moveTo>
                              <a:lnTo>
                                <a:pt x="20" y="294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1" path="m0,0l20,2941e" fillcolor="white" stroked="t" o:allowincell="f" style="position:absolute;margin-left:189pt;margin-top:1.35pt;width:0.95pt;height:147pt;mso-wrap-style:none;v-text-anchor:middle">
                <v:fill o:detectmouseclick="t" type="solid" color2="black"/>
                <v:stroke color="black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25400</wp:posOffset>
                </wp:positionV>
                <wp:extent cx="635" cy="414020"/>
                <wp:effectExtent l="57150" t="19685" r="5715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52">
                              <a:moveTo>
                                <a:pt x="0" y="0"/>
                              </a:moveTo>
                              <a:lnTo>
                                <a:pt x="1" y="65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52" path="m0,0l1,652e" fillcolor="white" stroked="t" o:allowincell="f" style="position:absolute;margin-left:333pt;margin-top:2pt;width:0pt;height:32.55pt;mso-wrap-style:none;v-text-anchor:middle">
                <v:fill o:detectmouseclick="t" type="solid" color2="black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26200</wp:posOffset>
                </wp:positionH>
                <wp:positionV relativeFrom="paragraph">
                  <wp:posOffset>70485</wp:posOffset>
                </wp:positionV>
                <wp:extent cx="535305" cy="1905"/>
                <wp:effectExtent l="5715" t="38735" r="0" b="361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3">
                              <a:moveTo>
                                <a:pt x="0" y="3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3,3" path="m0,3l843,0e" stroked="t" o:allowincell="f" style="position:absolute;margin-left:506pt;margin-top:5.55pt;width:42.1pt;height:0.1pt;mso-wrap-style:none;v-text-anchor:middle">
                <v:fill o:detectmouseclick="t" on="false"/>
                <v:stroke color="black" weight="9360" dashstyle="dash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9825</wp:posOffset>
                </wp:positionH>
                <wp:positionV relativeFrom="paragraph">
                  <wp:posOffset>56515</wp:posOffset>
                </wp:positionV>
                <wp:extent cx="193675" cy="4445"/>
                <wp:effectExtent l="5715" t="36830" r="0" b="355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" h="7">
                              <a:moveTo>
                                <a:pt x="0" y="7"/>
                              </a:moveTo>
                              <a:lnTo>
                                <a:pt x="30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,7" path="m0,7l305,0e" fillcolor="white" stroked="t" o:allowincell="f" style="position:absolute;margin-left:189.75pt;margin-top:4.45pt;width:15.2pt;height:0.3pt;mso-wrap-style:none;v-text-anchor:middle">
                <v:fill o:detectmouseclick="t" type="solid" color2="black"/>
                <v:stroke color="black" weight="9360" dashstyle="dash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97550</wp:posOffset>
                </wp:positionH>
                <wp:positionV relativeFrom="paragraph">
                  <wp:posOffset>12065</wp:posOffset>
                </wp:positionV>
                <wp:extent cx="1183005" cy="3175"/>
                <wp:effectExtent l="635" t="3873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3" h="5">
                              <a:moveTo>
                                <a:pt x="0" y="0"/>
                              </a:moveTo>
                              <a:lnTo>
                                <a:pt x="1863" y="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3,5" path="m0,0l1863,5e" stroked="t" o:allowincell="f" style="position:absolute;margin-left:456.5pt;margin-top:0.95pt;width:93.1pt;height:0.2pt;mso-wrap-style:none;v-text-anchor:middle">
                <v:fill o:detectmouseclick="t" on="false"/>
                <v:stroke color="black" weight="1908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45720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35.95pt,7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0"/>
          <w:szCs w:val="20"/>
        </w:rPr>
        <w:t>адміністративне управлінн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457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5pt" to="35.9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0"/>
          <w:szCs w:val="20"/>
        </w:rPr>
        <w:t>оперативне управлінн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845</wp:posOffset>
                </wp:positionH>
                <wp:positionV relativeFrom="paragraph">
                  <wp:posOffset>101600</wp:posOffset>
                </wp:positionV>
                <wp:extent cx="461645" cy="4445"/>
                <wp:effectExtent l="5715" t="34925" r="0" b="374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7" h="7">
                              <a:moveTo>
                                <a:pt x="0" y="0"/>
                              </a:moveTo>
                              <a:lnTo>
                                <a:pt x="727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7,7" path="m0,0l727,7e" stroked="t" o:allowincell="f" style="position:absolute;margin-left:-2.35pt;margin-top:8pt;width:36.3pt;height:0.3pt;mso-wrap-style:none;v-text-anchor:middle">
                <v:fill o:detectmouseclick="t" on="false"/>
                <v:stroke color="black" weight="9360" dashstyle="dash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0"/>
          <w:szCs w:val="20"/>
        </w:rPr>
        <w:t>методичне управління</w:t>
      </w:r>
    </w:p>
    <w:sectPr>
      <w:type w:val="nextPage"/>
      <w:pgSz w:orient="landscape" w:w="16820" w:h="11906"/>
      <w:pgMar w:left="720" w:right="1440" w:gutter="0" w:header="0" w:top="782" w:footer="0" w:bottom="78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9:33:00Z</dcterms:created>
  <dc:creator>cteh</dc:creator>
  <dc:description/>
  <dc:language>en-US</dc:language>
  <cp:lastModifiedBy>cteh</cp:lastModifiedBy>
  <cp:lastPrinted>2008-02-28T11:36:00Z</cp:lastPrinted>
  <dcterms:modified xsi:type="dcterms:W3CDTF">2008-02-28T10:49:00Z</dcterms:modified>
  <cp:revision>11</cp:revision>
  <dc:subject/>
  <dc:title/>
</cp:coreProperties>
</file>