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оцедура сертифікації</w:t>
      </w:r>
    </w:p>
    <w:p>
      <w:pPr>
        <w:pStyle w:val="Style16"/>
        <w:rPr>
          <w:lang w:val="uk-UA"/>
        </w:rPr>
      </w:pPr>
      <w:r>
        <w:rPr>
          <w:lang w:val="uk-UA"/>
        </w:rPr>
        <w:t>1. Порядок проведення сертифікації прдукції в національній системі сертифікації УкрСЕПРО визначається національним стандартами:</w:t>
      </w:r>
    </w:p>
    <w:p>
      <w:pPr>
        <w:pStyle w:val="Style16"/>
        <w:rPr/>
      </w:pPr>
      <w:r>
        <w:rPr>
          <w:rStyle w:val="StrongEmphasis"/>
        </w:rPr>
        <w:t>ДСТУ 3413-96 „Система сертифікації УкрСЕПРО. Порядок сертифікації прдукції”</w:t>
      </w:r>
      <w:r>
        <w:rPr/>
        <w:t>;</w:t>
      </w:r>
    </w:p>
    <w:p>
      <w:pPr>
        <w:pStyle w:val="Style16"/>
        <w:rPr/>
      </w:pPr>
      <w:r>
        <w:rPr>
          <w:rStyle w:val="StrongEmphasis"/>
        </w:rPr>
        <w:t>ДСТУ-Н ПМГ 40:2009 „Система сертифікації на залізничному транспорті. Порядок сертифікації залізничної продукції (ПМГ 40-2001, IDT”</w:t>
      </w:r>
      <w:r>
        <w:rPr/>
        <w:t>.</w:t>
      </w:r>
    </w:p>
    <w:p>
      <w:pPr>
        <w:pStyle w:val="Style16"/>
        <w:rPr/>
      </w:pPr>
      <w:r>
        <w:rPr/>
        <w:t> </w:t>
      </w:r>
      <w:r>
        <w:rPr/>
        <w:t>У загальному вигляді Порядок проведення сертифікації продукції передбачає такі основні ета</w:t>
        <w:softHyphen/>
        <w:t>п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ання та розгляд заявки на сертифікацію продукції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наліз наданої документації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йняття рішення за заявкою із зазначенням схеми (моделі) сертифікації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стеження виробництв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тестацію виробництва продукції, що сертифікується, або сертифікацію системи якос</w:t>
        <w:softHyphen/>
        <w:t>ті, якщо це передбачено схемою сертифікації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ідбирання, ідентифікацію зразків продукції та їх випробуванн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наліз одержаних результатів та прийняття рішення про можливість видачі сертифіката відповідності та надання ліцензі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идачу сертифіката відповідності, надання ліцензій та занесення сертифікованої про</w:t>
        <w:softHyphen/>
        <w:t>дукції до Реєстру Систем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изнання сертифіката відповідності, що виданий закордонним органо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хнічний нагляд за сертифікованою продукцією під час її виробництв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інформацію про результати робіт з сертифікації.</w:t>
      </w:r>
    </w:p>
    <w:p>
      <w:pPr>
        <w:pStyle w:val="Style16"/>
        <w:rPr>
          <w:lang w:val="uk-UA"/>
        </w:rPr>
      </w:pPr>
      <w:r>
        <w:rPr>
          <w:lang w:val="uk-UA"/>
        </w:rPr>
        <w:t>Схеми (моделі), що використовуються під час обов'язкової сертифікації продукції, визначає орган з сертифікації.</w:t>
      </w:r>
    </w:p>
    <w:p>
      <w:pPr>
        <w:pStyle w:val="Style16"/>
        <w:rPr>
          <w:lang w:val="uk-UA"/>
        </w:rPr>
      </w:pPr>
      <w:r>
        <w:rPr>
          <w:lang w:val="uk-UA"/>
        </w:rPr>
        <w:t>2. Порядок визнання результатів сертифікації в національній системі сертифікації УкрСЕПРО продукції, що імпортується визначається національним стандартом</w:t>
      </w:r>
    </w:p>
    <w:p>
      <w:pPr>
        <w:pStyle w:val="Style16"/>
        <w:rPr/>
      </w:pPr>
      <w:r>
        <w:rPr>
          <w:rStyle w:val="StrongEmphasis"/>
        </w:rPr>
        <w:t>ДСТУ 3417-96 „Система сертифікації УкрСЕПРО. Процедура визнання результатів сертифікації продукції, що імпортується”</w:t>
      </w:r>
      <w:r>
        <w:rPr/>
        <w:t>.</w:t>
      </w:r>
    </w:p>
    <w:p>
      <w:pPr>
        <w:pStyle w:val="Style16"/>
        <w:rPr/>
      </w:pPr>
      <w:r>
        <w:rPr/>
        <w:t> </w:t>
      </w:r>
      <w:r>
        <w:rPr/>
        <w:t>У загальному вигляді Процедура визнання результатів сертифікації продукції передбачає такі основні ета</w:t>
        <w:softHyphen/>
        <w:t>п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озгляд заявки та аналіз документації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кладання угоди про визнання результатів сертифікації продукції або прийняття рішення про можливість видачі сертифіката (знаку) відповідності або свідо</w:t>
        <w:softHyphen/>
        <w:t>цтва про визнанн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формлення та реєстрація сертифікатів (знаків) відповідності або свідоцтв про визнан</w:t>
        <w:softHyphen/>
        <w:t>ня, внесення їх до Реєстру Системи УкрСЕПРО і видача заявнику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технічний нагляд за імпортованою продукцією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  <w:drawing>
        <wp:inline distT="0" distB="0" distL="0" distR="0">
          <wp:extent cx="7698105" cy="871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69810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Obrashenie">
    <w:name w:val="obrashenie"/>
    <w:basedOn w:val="Style11"/>
    <w:qFormat/>
    <w:rPr>
      <w:rFonts w:cs="Times New Roma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eastAsia="Calibri"/>
      <w:lang w:val="ru-RU"/>
    </w:rPr>
  </w:style>
  <w:style w:type="paragraph" w:styleId="Tj">
    <w:name w:val="tj"/>
    <w:basedOn w:val="Normal"/>
    <w:qFormat/>
    <w:pPr>
      <w:spacing w:before="280" w:after="280"/>
    </w:pPr>
    <w:rPr>
      <w:rFonts w:eastAsia="Calibri"/>
      <w:lang w:val="ru-RU"/>
    </w:rPr>
  </w:style>
  <w:style w:type="paragraph" w:styleId="Tlreflinkmrw45">
    <w:name w:val="tlreflinkmrw45"/>
    <w:basedOn w:val="Normal"/>
    <w:qFormat/>
    <w:pPr>
      <w:spacing w:before="280" w:after="280"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46:00Z</dcterms:created>
  <dc:creator>user</dc:creator>
  <dc:description/>
  <cp:keywords/>
  <dc:language>en-US</dc:language>
  <cp:lastModifiedBy>О2Design</cp:lastModifiedBy>
  <cp:lastPrinted>2011-06-21T08:39:00Z</cp:lastPrinted>
  <dcterms:modified xsi:type="dcterms:W3CDTF">2011-12-22T11:46:00Z</dcterms:modified>
  <cp:revision>2</cp:revision>
  <dc:subject/>
  <dc:title>ЗВЕДЕНИЙ ЗВІТ ПРО ФІНАНСОВИЙ СТАН</dc:title>
</cp:coreProperties>
</file>