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ністерство інфраструктури України</w:t>
      </w:r>
    </w:p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ржавна адміністрація залізничного транспорту України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крзалізниця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b/>
          <w:bCs/>
          <w:sz w:val="40"/>
          <w:szCs w:val="40"/>
          <w:lang w:val="uk-UA"/>
        </w:rPr>
        <w:t xml:space="preserve">ПРАВИЛА </w:t>
        <w:br/>
      </w:r>
      <w:r>
        <w:rPr>
          <w:b/>
          <w:bCs/>
          <w:sz w:val="32"/>
          <w:szCs w:val="32"/>
          <w:lang w:val="uk-UA"/>
        </w:rPr>
        <w:t>РЕМОНТУ ЕЛЕКТРИЧНИХ МАШИН</w:t>
        <w:br/>
        <w:t>ЕЛЕКТРОВОЗІВ І ЕЛЕКТРОПОЇЗДІ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5.86000.94111</w:t>
      </w:r>
    </w:p>
    <w:p>
      <w:pPr>
        <w:pStyle w:val="Normal1"/>
        <w:spacing w:lineRule="auto" w:line="36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2011</w:t>
      </w:r>
      <w:r>
        <w:br w:type="page"/>
      </w:r>
    </w:p>
    <w:p>
      <w:pPr>
        <w:pStyle w:val="Normal1"/>
        <w:spacing w:lineRule="auto" w:line="240"/>
        <w:jc w:val="center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1"/>
        <w:spacing w:lineRule="auto" w:line="240"/>
        <w:jc w:val="center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1"/>
        <w:spacing w:lineRule="auto" w:line="24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Міністерство інфраструктури України</w:t>
      </w:r>
    </w:p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ржавна адміністрація залізничного транспорту України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крзалізниця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firstLine="36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ЗАТВЕРДЖЕНО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lang w:val="uk-UA"/>
              </w:rPr>
              <w:t>Наказ Укрзаліз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lang w:val="uk-UA"/>
              </w:rPr>
              <w:t>"___"__________ 200__ № 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before="0" w:after="120"/>
        <w:ind w:left="5954" w:hanging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ПРАВИЛА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ЕМОНТУ ЕЛЕКТРИЧНИХ МАШИН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ЕЛЕКТРОВОЗІВ І ЕЛЕКТРОПОЇЗДІ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5.86000.94111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20"/>
      <w:pgMar w:left="1560" w:right="56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58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2:14:00Z</dcterms:created>
  <dc:creator>Виктор</dc:creator>
  <dc:description>Translated By Plaj</dc:description>
  <cp:keywords/>
  <dc:language>en-US</dc:language>
  <cp:lastModifiedBy>Логвинов</cp:lastModifiedBy>
  <cp:lastPrinted>2011-07-28T09:24:00Z</cp:lastPrinted>
  <dcterms:modified xsi:type="dcterms:W3CDTF">2011-07-28T06:24:00Z</dcterms:modified>
  <cp:revision>53</cp:revision>
  <dc:subject/>
  <dc:title>"УКРЗАЛІЗНИЦЯ" </dc:title>
</cp:coreProperties>
</file>