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норматив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ів Укрзалізни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'язку з приведенням нормативної документації, що стосується ремонту тепловозів, до вимог чинного законодавства та умов роботи залізничного транспорту України</w:t>
      </w:r>
    </w:p>
    <w:p>
      <w:pPr>
        <w:pStyle w:val="Normal"/>
        <w:ind w:right="-185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-185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528"/>
        <w:jc w:val="both"/>
        <w:rPr/>
      </w:pPr>
      <w:r>
        <w:rPr>
          <w:sz w:val="28"/>
          <w:szCs w:val="28"/>
          <w:lang w:val="uk-UA"/>
        </w:rPr>
        <w:t>1 Затвердити зміни до Правил технічного обслуговування і поточних ремонтів тепловозів серії ЧМЕ3, ЧМЕ3Т, ЧМЕ3Е. 105.86700.94209 (ЦТ-0187), затверджених наказом Укрзалізниці від 24.06.2009 № 367-Ц, та Правил технічного обслуговування та поточного ремонту тепловозів ТЕП 70 (ЦТ-0065), затверджених наказом Укрзалізниці від 27.02.2003 № 53-Ц, що додаються.</w:t>
      </w:r>
    </w:p>
    <w:p>
      <w:pPr>
        <w:pStyle w:val="Normal"/>
        <w:ind w:right="-185" w:firstLine="528"/>
        <w:jc w:val="both"/>
        <w:rPr/>
      </w:pPr>
      <w:r>
        <w:rPr>
          <w:sz w:val="28"/>
          <w:szCs w:val="28"/>
          <w:lang w:val="uk-UA"/>
        </w:rPr>
        <w:t xml:space="preserve">2 Начальнику Головного управління локомотивного господарства </w:t>
        <w:br/>
        <w:t>(Білоус Ю.А.) довести зміни до начальників залізниць України та керівників підпорядкованих підприємств.</w:t>
      </w:r>
    </w:p>
    <w:p>
      <w:pPr>
        <w:pStyle w:val="Normal"/>
        <w:ind w:right="-185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Контроль за виконанням цього наказу покласти на першого заступника генерального директора Сергієнка М.І.</w:t>
      </w:r>
    </w:p>
    <w:p>
      <w:pPr>
        <w:pStyle w:val="Normal"/>
        <w:ind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енерального директора</w:t>
        <w:tab/>
        <w:t xml:space="preserve">                                                               М.І. Луханін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З-1</w:t>
        <w:tab/>
        <w:tab/>
        <w:tab/>
        <w:tab/>
        <w:tab/>
        <w:t>ЦТ</w:t>
        <w:tab/>
        <w:tab/>
        <w:tab/>
        <w:tab/>
        <w:tab/>
        <w:t>ЦЮ</w:t>
      </w:r>
    </w:p>
    <w:p>
      <w:pPr>
        <w:pStyle w:val="Normal"/>
        <w:ind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ЦТ, Коновалов 5 02 66</w:t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Укрзалізниці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__________№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до Правил технічного обслуговування і поточних ремонтів тепловозів серії ЧМЕ3, ЧМЕ3Т, ЧМЕ3Е. 105.86700.94209 (ЦТ-0187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бзац другий пункту 6.1.1 викласти в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Система планово-попереджувального ремонту та технічного обслуговування в депо ділиться на:» далі – за текстом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Голо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окомотивного господарства</w:t>
        <w:tab/>
        <w:tab/>
        <w:tab/>
        <w:tab/>
        <w:tab/>
        <w:t>І.Є. Батю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Укрзалізниці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__________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до Правил технічного обслуговування та поточного ремонту тепловозів ТЕП 70 (ЦТ-0065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зац другий пункту 1.3. викласти в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Система планово-попереджувального ремонту та технічного обслуговування в депо підрозділяється на:» далі – за текс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Голо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окомотивного господарства</w:t>
        <w:tab/>
        <w:tab/>
        <w:tab/>
        <w:tab/>
        <w:tab/>
        <w:t>І.Є. Батю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1:00Z</dcterms:created>
  <dc:creator>Логвинов</dc:creator>
  <dc:description/>
  <cp:keywords/>
  <dc:language>en-US</dc:language>
  <cp:lastModifiedBy>Логвинов</cp:lastModifiedBy>
  <cp:lastPrinted>2011-01-21T15:05:00Z</cp:lastPrinted>
  <dcterms:modified xsi:type="dcterms:W3CDTF">2011-01-21T13:35:00Z</dcterms:modified>
  <cp:revision>10</cp:revision>
  <dc:subject/>
  <dc:title>Про внесення змін до нормативних</dc:title>
</cp:coreProperties>
</file>