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а введе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ію Правил капітального ремон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-1, КР-2 електровозів змін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уму серій ВЛ80в/і, ВЛ82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04"/>
        <w:jc w:val="both"/>
        <w:rPr/>
      </w:pPr>
      <w:r>
        <w:rPr/>
      </w:r>
    </w:p>
    <w:p>
      <w:pPr>
        <w:pStyle w:val="Normal"/>
        <w:ind w:firstLine="804"/>
        <w:jc w:val="both"/>
        <w:rPr/>
      </w:pPr>
      <w:r>
        <w:rPr/>
        <w:t>У зв’язку з приведенням нормативно-технічної документації з ремонту тягового рухомого складу Укрзалізниці до умов роботи залізничного транспорту України</w:t>
      </w:r>
    </w:p>
    <w:p>
      <w:pPr>
        <w:pStyle w:val="Normal"/>
        <w:ind w:firstLine="804"/>
        <w:jc w:val="both"/>
        <w:rPr/>
      </w:pPr>
      <w:r>
        <w:rPr/>
      </w:r>
    </w:p>
    <w:p>
      <w:pPr>
        <w:pStyle w:val="Normal"/>
        <w:ind w:firstLine="804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 А К А З У Ю 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Затвердити „Правила капітального ремонту КР-1, КР-2 електровозів змінного струму серій ВЛ80, ВЛ82М” (далі – Правила ремонту) та ввести їх в дію з 01.09.2006 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Начальнику Управління справами Харіній І.О. у термін до 31.07.2006 р. організувати тиражування Правил ремонту в необхідній кількості примірник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Начальнику Головного управління локомотивного господарства Зайцеву В.О.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Довести цей наказ до відома причетних працівників Головних управлінь (Управлінь) Укрзалізниці, залізниць України, ВАТ „Запорізький ЕРЗ”, ВАТ „Львівський ЛРЗ”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Організувати забезпечення залізниць України, ВАТ „Запорізький ЕРЗ” та ВАТ „Львівський ЛРЗ”, інших причетних організацій та підрозділів Укрзалізниці необхідною кількістю примірників Правил ремонт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Забезпечити приведення нормативно-технічної документації, що стосується ремонту електровозів ВЛ80в/і, ВЛ82М, у відповідність до Правил ремон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Начальникам залізниць України, Головам правлінь ВАТ „Запорізький ЕРЗ” Резніченку Г.Г. та ВАТ „Львівський ЛРЗ” Рудевичу І.І. забезпечити вивчення і перевірку знань Правил ремонту причетними працівниками та безумовне виконання їх вимо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 xml:space="preserve">Із набуттям чинності Правилами ремонту вважати такими, що втратили чинність в системі Укрзалізниці „Правила </w:t>
      </w:r>
      <w:r>
        <w:rPr>
          <w:lang w:val="ru-RU"/>
        </w:rPr>
        <w:t>капитального</w:t>
      </w:r>
      <w:r>
        <w:rPr/>
        <w:t xml:space="preserve"> </w:t>
      </w:r>
      <w:r>
        <w:rPr>
          <w:lang w:val="ru-RU"/>
        </w:rPr>
        <w:t>ремонта</w:t>
      </w:r>
      <w:r>
        <w:rPr/>
        <w:t xml:space="preserve"> </w:t>
      </w:r>
      <w:r>
        <w:rPr>
          <w:lang w:val="ru-RU"/>
        </w:rPr>
        <w:t>электровозов переменного тока</w:t>
      </w:r>
      <w:r>
        <w:rPr/>
        <w:t>” № ЦТВР-ЦТ/4738, затверджені Міністерством шляхів сполучення СРСР 15.09.1989 р., в частині ремонту електровозів ВЛ80в/і, ВЛ82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Контроль за виконанням цього наказу покласти на начальника Головного управління локомотивного господарства Зайцева В.О.</w:t>
      </w:r>
    </w:p>
    <w:p>
      <w:pPr>
        <w:pStyle w:val="Normal"/>
        <w:ind w:firstLine="804"/>
        <w:jc w:val="both"/>
        <w:rPr/>
      </w:pPr>
      <w:r>
        <w:rPr/>
      </w:r>
    </w:p>
    <w:p>
      <w:pPr>
        <w:pStyle w:val="Normal"/>
        <w:ind w:firstLine="804"/>
        <w:jc w:val="both"/>
        <w:rPr/>
      </w:pPr>
      <w:r>
        <w:rPr/>
      </w:r>
    </w:p>
    <w:p>
      <w:pPr>
        <w:pStyle w:val="Normal"/>
        <w:ind w:firstLine="804"/>
        <w:jc w:val="both"/>
        <w:rPr/>
      </w:pPr>
      <w:r>
        <w:rPr/>
        <w:t>Заступник</w:t>
      </w:r>
    </w:p>
    <w:p>
      <w:pPr>
        <w:pStyle w:val="Normal"/>
        <w:ind w:firstLine="804"/>
        <w:jc w:val="both"/>
        <w:rPr/>
      </w:pPr>
      <w:r>
        <w:rPr/>
        <w:t>Генерального директора                                                 А.Д. Лашко</w:t>
      </w:r>
    </w:p>
    <w:sectPr>
      <w:headerReference w:type="default" r:id="rId2"/>
      <w:headerReference w:type="first" r:id="rId3"/>
      <w:type w:val="nextPage"/>
      <w:pgSz w:w="11906" w:h="16838"/>
      <w:pgMar w:left="1809" w:right="851" w:gutter="0" w:header="709" w:top="1618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2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8:08:00Z</dcterms:created>
  <dc:creator>User</dc:creator>
  <dc:description/>
  <dc:language>en-US</dc:language>
  <cp:lastModifiedBy>User</cp:lastModifiedBy>
  <cp:lastPrinted>2005-10-05T11:12:00Z</cp:lastPrinted>
  <dcterms:modified xsi:type="dcterms:W3CDTF">2006-03-10T08:32:00Z</dcterms:modified>
  <cp:revision>7</cp:revision>
  <dc:subject/>
  <dc:title>Н А К А З</dc:title>
</cp:coreProperties>
</file>