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та введ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ію Правил капітальних ремонтів</w:t>
      </w:r>
    </w:p>
    <w:p>
      <w:pPr>
        <w:pStyle w:val="Normal"/>
        <w:rPr/>
      </w:pPr>
      <w:r>
        <w:rPr>
          <w:sz w:val="24"/>
          <w:szCs w:val="24"/>
        </w:rPr>
        <w:t>КР-1, КР-2 тепловозів 2ТЕ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04"/>
        <w:jc w:val="both"/>
        <w:rPr/>
      </w:pPr>
      <w:r>
        <w:rPr/>
        <w:t>У зв’язку з приведенням нормативно-технічної документації з ремонту тягового рухомого складу Укрзалізниці до умов роботи залізничного транспорту Украї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 А К А З У Ю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твердити „Правила капітальних ремонтів КР-1, КР-2 тепловозів 2ТЕ116” (далі – Правила ремонту) та ввести їх в дію з 01.02.06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у Управління справами Шарварку О.Б. у термін до 30.12.05 р. організувати тиражування Правил ремонту в необхідній кількості примірни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у Головного управління локомотивного господарства Зайцеву В.О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Довести цей наказ до відома причетних працівників Головних управлінь (Управлінь) Укрзалізниці, залізниць України, ВАТ „Дніпропетровський ТРЗ”, інших підприємств, що ремонтують тепловози цієї серії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безпечити розсилку Правил ремонту на залізниці, ВАТ „Дніпропетровський ТРЗ”, інші ремонтні підприємства у необхідній кількості примірникі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Забезпечити приведення нормативно-технічної документації, що стосується ремонту тепловозів 2ТЕ116, у відповідність до Правил ремон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ам залізниць України, Голові правління ВАТ „Дніпропетровський ТРЗ” Івашутіну В.М. забезпечити вивчення і перевірку знань Правил ремонту причетними працівниками та безумовне виконання їх вимо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Начальникам залізниць України забезпечити при прийманні з ремонту ТРС та його вузлів, відремонтованих на підприємствах, що не входять до складу Укрзалізниці, дієвий контроль відповідності відремонтованих об’єктів Правилам ремон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0" w:firstLine="804"/>
        <w:jc w:val="both"/>
        <w:rPr/>
      </w:pPr>
      <w:r>
        <w:rPr/>
        <w:t>Контроль за виконанням цього наказу покласти на начальника Головного управління локомотивного господарства Зайцева В.О.</w:t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ind w:firstLine="804"/>
        <w:jc w:val="both"/>
        <w:rPr/>
      </w:pPr>
      <w:r>
        <w:rPr/>
      </w:r>
    </w:p>
    <w:p>
      <w:pPr>
        <w:pStyle w:val="Normal"/>
        <w:ind w:firstLine="804"/>
        <w:jc w:val="both"/>
        <w:rPr/>
      </w:pPr>
      <w:r>
        <w:rPr/>
        <w:t>Заступник</w:t>
      </w:r>
    </w:p>
    <w:p>
      <w:pPr>
        <w:pStyle w:val="Normal"/>
        <w:ind w:firstLine="804"/>
        <w:jc w:val="both"/>
        <w:rPr/>
      </w:pPr>
      <w:r>
        <w:rPr/>
        <w:t>Генерального директора                                                 А.Д. Лашко</w:t>
      </w:r>
    </w:p>
    <w:p>
      <w:pPr>
        <w:pStyle w:val="Normal"/>
        <w:ind w:firstLine="804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1:15:00Z</dcterms:created>
  <dc:creator>User</dc:creator>
  <dc:description/>
  <dc:language>en-US</dc:language>
  <cp:lastModifiedBy>User</cp:lastModifiedBy>
  <dcterms:modified xsi:type="dcterms:W3CDTF">2005-10-03T06:21:00Z</dcterms:modified>
  <cp:revision>6</cp:revision>
  <dc:subject/>
  <dc:title>Н А К А З</dc:title>
</cp:coreProperties>
</file>