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Інструкції з техн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та ремонту вуз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шипниками кочення локомотив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оторвагонного рухомог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ереглядом діючих нормативно-технічних актів на залізничному транспорті Україн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Затвердити та ввести в дію з 01.05.2008 Інструкцію з технічного обслуговування та ремонту вузлів з підшипниками кочення локомотивів та моторвагонного рухомого складу (далі - Інструкція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Головному управлінню локомотивного господарства (Зайцев В.О.) визначити загальний тираж та передати Управлінню справами Укрзалізниці текст Інструкції для тиражування та розсил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 Управлінню справами Укрзалізниці (Грущак І.М.) у термін до </w:t>
        <w:br/>
        <w:t xml:space="preserve">15.04.2008 забезпечити тиражування та розсилку Інструкції в необхідній кільк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Головному управлінню локомотивного господарства довести цей наказ до відома залізниць, локомотиворемонтних і локомотивобудівних завод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 Начальникам залізниць України довести Інструкцію до відома причетних, організувати її вивчення, подальше використання в роботі та забезпечити безумовне виконання її вимо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 Визнати таким, що втратив чинність, наказ Укрзалізниці від 30.07.2004 №155-Ц «Про затвердження та ведення в дію Інструкції з технічного обслуговування та ремонту вузлів з підшипниками кочення локомотивів та моторвагонного рухомого склад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 Контроль за виконанням цього наказу покласти на заступника генерального директора Лашка А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</w:t>
        <w:tab/>
        <w:tab/>
        <w:tab/>
        <w:tab/>
        <w:tab/>
        <w:tab/>
        <w:tab/>
        <w:t>В.О. Мельни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3:00Z</dcterms:created>
  <dc:creator>User</dc:creator>
  <dc:description/>
  <cp:keywords/>
  <dc:language>en-US</dc:language>
  <cp:lastModifiedBy>User</cp:lastModifiedBy>
  <cp:lastPrinted>2008-01-31T15:53:00Z</cp:lastPrinted>
  <dcterms:modified xsi:type="dcterms:W3CDTF">2008-02-26T14:05:00Z</dcterms:modified>
  <cp:revision>60</cp:revision>
  <dc:subject/>
  <dc:title/>
</cp:coreProperties>
</file>