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  <w:t>Наказ №506-ЦЗ від 10.10.2005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а введ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ію Правил капітального ремо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ектровозів серії ЧС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  <w:t>У зв’язку з приведенням нормативно-технічної документації з ремонту тягового рухомого складу Укрзалізниці до умов роботи залізничного транспорту України</w:t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 А К А З У Ю 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твердити „Правила капітального ремонту електровозів серії ЧС2” (далі – Правила ремонту) та ввести їх в дію з 01.02.06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у Управління справами Шарварку О.Б. у термін до 30.12.05 р. організувати тиражування Правил ремонту в необхідній кількості примірни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у Головного управління локомотивного господарства Зайцеву В.О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Довести цей наказ до відома причетних працівників Головних управлінь (Управлінь) Укрзалізниці, Південної та Придніпровської залізниць, ВАТ „Запорізький ЕРЗ”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безпечити розсилку Правил ремонту на залізниці та ВАТ „Запорізький ЕРЗ” у необхідній кількості примірник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безпечити приведення нормативно-технічної документації, що стосується ремонту електровозів ЧС2, у відповідність до Правил ремон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ам Південної залізниці Бойку Г.А., Придніпровської залізниці Сергієнку М.І., Голові правління ВАТ „Запорізький ЕРЗ” Резніченку Г.Г. забезпечити вивчення і перевірку знань Правил ремонту причетними працівниками та безумовне виконання їх вим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Контроль за виконанням цього наказу покласти на начальника Головного управління локомотивного господарства Зайцева В.О.</w:t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  <w:t>Заступник</w:t>
      </w:r>
    </w:p>
    <w:p>
      <w:pPr>
        <w:pStyle w:val="Normal"/>
        <w:ind w:firstLine="804"/>
        <w:jc w:val="both"/>
        <w:rPr/>
      </w:pPr>
      <w:r>
        <w:rPr/>
        <w:t>Генерального директора                                                 А.Д. Лашко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16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09:00Z</dcterms:created>
  <dc:creator>User</dc:creator>
  <dc:description/>
  <cp:keywords/>
  <dc:language>en-US</dc:language>
  <cp:lastModifiedBy>Мостовий Андрій</cp:lastModifiedBy>
  <cp:lastPrinted>2005-10-05T11:12:00Z</cp:lastPrinted>
  <dcterms:modified xsi:type="dcterms:W3CDTF">2021-11-18T08:49:00Z</dcterms:modified>
  <cp:revision>8</cp:revision>
  <dc:subject/>
  <dc:title>Н А К А З</dc:title>
</cp:coreProperties>
</file>