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 в дію Правил</w:t>
      </w:r>
    </w:p>
    <w:p>
      <w:pPr>
        <w:pStyle w:val="Normal"/>
        <w:rPr/>
      </w:pPr>
      <w:r>
        <w:rPr>
          <w:sz w:val="24"/>
          <w:szCs w:val="24"/>
        </w:rPr>
        <w:t>капітального ремонту електровозів ЧС4</w:t>
      </w:r>
    </w:p>
    <w:p>
      <w:pPr>
        <w:pStyle w:val="Normal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их документів з ремонту тягового рухомого складу Укрзалізниці до умов роботи залізничного транспорту Украї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ого ремонту електровозів ЧС4” (далі – Правила ремонту) та ввести їх в дію з 01.09.05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Грущаку І.М. у термін до 30.07.05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Сергієнку М.І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Південно-Західної залізниці, ВАТ „Запорізький ЕРЗ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розсилку Правил ремонту на Південно-Західну залізницю та ВАТ „Запорізький ЕРЗ” у необхідній кількості примірни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их актів, що стосуються ремонту електровозів ЧС4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Південно-Західної залізниці Кривопішину О.М., Голові правління ВАТ „Запорізький ЕРЗ” Резніченку Г.Г. 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 xml:space="preserve">Із набуттям чинності Правилами ремонту вважати такими, що втратили чинність в системі Укрзалізниці „Правила </w:t>
      </w:r>
      <w:r>
        <w:rPr>
          <w:lang w:val="ru-RU"/>
        </w:rPr>
        <w:t>капитального</w:t>
      </w:r>
      <w:r>
        <w:rPr/>
        <w:t xml:space="preserve"> </w:t>
      </w:r>
      <w:r>
        <w:rPr>
          <w:lang w:val="ru-RU"/>
        </w:rPr>
        <w:t>ремонта</w:t>
      </w:r>
      <w:r>
        <w:rPr/>
        <w:t xml:space="preserve"> </w:t>
      </w:r>
      <w:r>
        <w:rPr>
          <w:lang w:val="ru-RU"/>
        </w:rPr>
        <w:t>электровозов серии ЧС</w:t>
      </w:r>
      <w:r>
        <w:rPr/>
        <w:t>” № ЦТВР-ЦТ/4793, затверджені Міністерством шляхів сполучення СРСР 01.12.89 р. в частині ремонту електровозів ЧС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заступника Генерального директора Укрзалізниці Мельничук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Перший 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Ю.М. Федюшин</w:t>
      </w:r>
    </w:p>
    <w:sectPr>
      <w:type w:val="nextPage"/>
      <w:pgSz w:w="11906" w:h="16838"/>
      <w:pgMar w:left="1260" w:right="71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0:39:00Z</dcterms:created>
  <dc:creator>User</dc:creator>
  <dc:description/>
  <dc:language>en-US</dc:language>
  <cp:lastModifiedBy>User</cp:lastModifiedBy>
  <dcterms:modified xsi:type="dcterms:W3CDTF">2005-04-20T04:55:00Z</dcterms:modified>
  <cp:revision>5</cp:revision>
  <dc:subject/>
  <dc:title>Н А К А З</dc:title>
</cp:coreProperties>
</file>