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а введення в ді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 капітальних ремонтів КР-1, КР-2</w:t>
      </w:r>
    </w:p>
    <w:p>
      <w:pPr>
        <w:pStyle w:val="Normal"/>
        <w:rPr/>
      </w:pPr>
      <w:r>
        <w:rPr>
          <w:sz w:val="24"/>
          <w:szCs w:val="24"/>
        </w:rPr>
        <w:t>тепловозів серії ЧМЕ3, ЧМЕ3Т, ЧМЕ3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У зв’язку з приведенням нормативно-технічної документації з ремонту тягового рухомого складу Укрзалізниці до умов роботи залізничного транспорту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 А К А З У Ю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твердити „Правила капітальних ремонтів КР-1, КР-2 тепловозів серії ЧМЕ3, ЧМЕ3Т, ЧМЕ3Е” (далі – Правила ремонту) та ввести їх в дію з 03.04.06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Управління справами Шарварку О.Б. у термін до 28.02.06 р. організувати тиражування Правил ремонту в необхідній кількості примір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Головного управління локомотивного господарства Зайцеву В.О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Довести цей наказ до відома причетних працівників Головних управлінь (Управлінь) Укрзалізниці, залізниць України, ВАТ „Дніпропетровський ТРЗ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розсилку Правил ремонту на залізниці, ВАТ „Дніпропетровський ТРЗ” у необхідній кількості примірник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приведення нормативно-технічної документації, що стосується ремонту тепловозів ЧМЕ3, ЧМЕ3Т, ЧМЕ3Е, у відповідність до Правил ремо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ам залізниць України, Голові правління ВАТ „Дніпропетровський ТРЗ” Івашутіну В.М. забезпечити вивчення і перевірку знань Правил ремонту причетними працівниками та безумовне виконання їх вим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Контроль за виконанням цього наказу покласти на начальника Головного управління локомотивного господарства Зайцева В.О.</w:t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Заступник</w:t>
      </w:r>
    </w:p>
    <w:p>
      <w:pPr>
        <w:pStyle w:val="Normal"/>
        <w:ind w:firstLine="804"/>
        <w:jc w:val="both"/>
        <w:rPr/>
      </w:pPr>
      <w:r>
        <w:rPr/>
        <w:t>Генерального директора                                                 А.Д. Лашко</w:t>
      </w:r>
    </w:p>
    <w:p>
      <w:pPr>
        <w:pStyle w:val="Normal"/>
        <w:ind w:firstLine="80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2:15:00Z</dcterms:created>
  <dc:creator>User</dc:creator>
  <dc:description/>
  <dc:language>en-US</dc:language>
  <cp:lastModifiedBy>User</cp:lastModifiedBy>
  <cp:lastPrinted>2005-11-18T13:33:00Z</cp:lastPrinted>
  <dcterms:modified xsi:type="dcterms:W3CDTF">2005-11-18T11:42:00Z</dcterms:modified>
  <cp:revision>13</cp:revision>
  <dc:subject/>
  <dc:title>Н А К А З</dc:title>
</cp:coreProperties>
</file>