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</w:tblGrid>
      <w:tr>
        <w:trPr/>
        <w:tc>
          <w:tcPr>
            <w:tcW w:w="8789" w:type="dxa"/>
            <w:tcBorders/>
          </w:tcPr>
          <w:p>
            <w:pPr>
              <w:pStyle w:val="Heading3"/>
              <w:ind w:right="0" w:firstLine="567"/>
              <w:rPr/>
            </w:pPr>
            <w:r>
              <w:rPr/>
              <w:t>ЗМІСТ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snapToGrid w:val="false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right="60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1 Загальні положення 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Загальні відомості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072" w:leader="none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1.2 Основні вимоги до стану тепловозів............…………….............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3 Організація і планування технічного обслуговуванн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поточного ремонту тепловозів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1.4 Постановка тепловоза в ремонт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5 Приймання тепловоза з ремонту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tabs>
                <w:tab w:val="clear" w:pos="720"/>
                <w:tab w:val="left" w:pos="1049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Heading1"/>
              <w:tabs>
                <w:tab w:val="clear" w:pos="720"/>
                <w:tab w:val="left" w:pos="10490" w:leader="none"/>
              </w:tabs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tabs>
                <w:tab w:val="clear" w:pos="720"/>
                <w:tab w:val="left" w:pos="10490" w:leader="none"/>
              </w:tabs>
              <w:ind w:firstLine="567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 Загальні вказівки на ремонт тепловозів...........…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tabs>
                <w:tab w:val="clear" w:pos="720"/>
                <w:tab w:val="left" w:pos="10490" w:leader="none"/>
              </w:tabs>
              <w:ind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2.1 Заходи безпеки..........................………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2 Зняття, розбирання та очищення складальних одиниць 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грегатів для ремонту......................................................…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2.3 Контроль стану (дефектація, бракування) деталей...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left="601" w:hanging="3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 Ремонт і зборка деталей типових з'єднань.і складальних одиниць.....................…….....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5 Підшипники кочення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2.6 Зубчасті передачі...............................................................…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7 Складальні одиниці з сальниковими ущільненнями 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норемінною передачею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2.8 Муфти, трубопроводи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9 Пружини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0 Деталі контактних з'єднань, гнучкі з'єдна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електричних ланцюгів............................................…………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1 Зборка, випробовування і монтаж об'єктів ремонту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2. АЛСБ, радіо і швидкостеміри 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3 Загальні положення по зварювальних роботах …………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4 Визначення несправностей електричних машин.……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15 Загальні вказівки по сушінню і просоченню обмоток якорів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торів і полюсних котушок електричних машин........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 Технічне обслуговування ТО-1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…............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 Загальні вимоги..................................................................…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2"/>
              <w:ind w:right="0" w:firstLine="567"/>
              <w:rPr>
                <w:lang w:val="uk-UA"/>
              </w:rPr>
            </w:pPr>
            <w:r>
              <w:rPr>
                <w:lang w:val="uk-UA"/>
              </w:rPr>
              <w:t>3.2 Перелік і обсяг робіт, виконуваних при технічному</w:t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ind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2"/>
              <w:ind w:right="0" w:firstLine="567"/>
              <w:rPr/>
            </w:pPr>
            <w:r>
              <w:rPr>
                <w:lang w:val="uk-UA"/>
              </w:rPr>
              <w:t>обслуговуванні ТО-1................................................………………......</w:t>
            </w:r>
          </w:p>
        </w:tc>
        <w:tc>
          <w:tcPr>
            <w:tcW w:w="1134" w:type="dxa"/>
            <w:tcBorders/>
          </w:tcPr>
          <w:p>
            <w:pPr>
              <w:pStyle w:val="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4 Технічне обслуговування ТО-2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.…….......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 Загальні вказівки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 Дизель і допоміжне обладнання..............................…………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3 Електрообладнання..................................................................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4 Екіпажна частина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>
          <w:trHeight w:val="544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 Технічне обслуговування ТО-3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............…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 Загальні положення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5.2 Дизель і допоміжне обладнання....................................……...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3 Електричні машини................................................................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4 Електроапаратура та електричні ланцюги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5.5 Екіпажна частина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6 Випробовування тепловоза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mallCap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 Технічне обслуговування ТО-4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….......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mallCaps/>
                <w:lang w:val="uk-UA"/>
              </w:rPr>
            </w:pPr>
            <w:r>
              <w:rPr>
                <w:rFonts w:cs="Times New Roman" w:ascii="Times New Roman" w:hAnsi="Times New Roman"/>
                <w:b/>
                <w:smallCaps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 Технічне обслуговування ТО-5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.....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 Поточний ремонт ПР-1</w:t>
            </w:r>
            <w:r>
              <w:rPr>
                <w:rFonts w:cs="Times New Roman" w:ascii="Times New Roman" w:hAnsi="Times New Roman"/>
                <w:lang w:val="uk-UA"/>
              </w:rPr>
              <w:t>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1 Загальні вказівки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2 Дизель і допоміжне обладнання.....................…………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3 Електричні машини...........................................……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4 Електричні апарати.....................................……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5 Екіпажна частина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6 Випробування тепловоза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ind w:firstLine="567"/>
              <w:rPr/>
            </w:pPr>
            <w:r>
              <w:rPr>
                <w:lang w:val="uk-UA"/>
              </w:rPr>
              <w:t>9 Поточний ремонт ПР-2</w:t>
            </w:r>
            <w:r>
              <w:rPr>
                <w:b w:val="false"/>
                <w:lang w:val="uk-UA"/>
              </w:rPr>
              <w:t>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1 Загальні вказівки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2 Дизель і допоміжне обладнання.....…………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3 Електрообладнання…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4 Екіпажна частина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9.5 Випробування тепловоза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ind w:firstLine="567"/>
              <w:rPr/>
            </w:pPr>
            <w:r>
              <w:rPr>
                <w:lang w:val="uk-UA"/>
              </w:rPr>
              <w:t>10 Поточний ремонт ПР-3</w:t>
            </w:r>
            <w:r>
              <w:rPr>
                <w:b w:val="false"/>
                <w:lang w:val="uk-UA"/>
              </w:rPr>
              <w:t>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 Загальні вказівки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 Дизель і допоміжне обладнання...................…………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 Рама піддизельна......................................................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 Блок циліндрів.................................................................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 Вал колінчатий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 Антивібратор комбінований............................................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5 Муфта сполучна.............................................................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6 Втулка циліндра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7 Кришка циліндра.....................................................................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8 Кран індикаторний..................................................................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9 Шатунно-поршнева група..…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0 Лоток з розподільним механізмом………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11 Привід розподільного вала........................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2 Привід насосів........................................................…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3 Корпус і закриття колінчатого вала.......................…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4 Механізм валоповоротний.....................................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5 Привід тахометра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6 Насос паливний.............................................................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7 Форсунки і паливопровід високого тиску.....………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8 Управління паливними насосами.........................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19 Вимикач граничний......................................................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0 Регулятор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1 Управління регулятором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22 Турбокомпресор............................................................…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3 Колектор випускний і трубопровід газовий……....…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4 Заслінка керована............................................................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25 Захлопка повітряна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6 Насос водяний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 27 Насос масляний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8 Охолоджувач наддувочного повітря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29 Охолоджувач водомасляний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0 Насос паливопідкачуючий............................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1 Насос маслопрокачуючий....................................…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2 Помпа паливопідкачуюча........................................………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3 Редуктор гідронасосів........................................................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4 Гідромашини.........................................................................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5 Система централізованого повітропостачання (ЦПЗ)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36 Повітроочисник дизеля..............................................……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7 Глушитель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38 Компресор ПК-5,25...........................................…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39 Колесо вентилятора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0 Жалюзі та їх привід.............................................................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1 Секції холодильника....................................................…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2 Валопроводи і муфта еластична...........................…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3 Фільтри і трубопроводи...........................................…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4 Підігрівник палива......................................................……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5 Паливні і водяні баки....................................................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6 Засоби пожежегасіння................................................…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2.47 Блок електричного гальма..............................................…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8 Установка дизель-генератора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49 Центрування генератора з колінчатим валом дизеля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3 Електричне обладнання.....................................................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1 Електричні машини............................................................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2 Електричні апарати, проводи і кабелі..........................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3.3 Акумуляторна батарея..........................................................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 Екіпажна частина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1 Головна рама, кузов і шляхоочисники.................…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4.2 Рама візка.............................................…................……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3 Пристрій шкворневий...................................................…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4 Опори кузова і обмежники відхилень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5 Ресорне підвішування..........................................................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6 Гідроамортизатори....................................................…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4.7 Букси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8 Повідець букси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9 Колісна пара з порожнинним валом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4.10 Кожух редуктора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11 Підвішування ТЕД......................................…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0.4.12 Гальмове обладнання і обладнання спеціальног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значення...................................................……………………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5 Фарбування тепловоза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 Випробування тепловоза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ок А</w:t>
            </w:r>
            <w:r>
              <w:rPr>
                <w:rFonts w:cs="Times New Roman" w:ascii="Times New Roman" w:hAnsi="Times New Roman"/>
                <w:lang w:val="uk-UA"/>
              </w:rPr>
              <w:t xml:space="preserve"> Норми розмірів, що допускаються, і зносі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талей при ремонті тепловозів серії ТЕП70.................…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Б</w:t>
            </w:r>
            <w:r>
              <w:rPr>
                <w:rFonts w:cs="Times New Roman" w:ascii="Times New Roman" w:hAnsi="Times New Roman"/>
                <w:lang w:val="uk-UA"/>
              </w:rPr>
              <w:t xml:space="preserve"> Технічна характеристика електричних апаратів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ок В</w:t>
            </w:r>
            <w:r>
              <w:rPr>
                <w:rFonts w:cs="Times New Roman" w:ascii="Times New Roman" w:hAnsi="Times New Roman"/>
                <w:lang w:val="uk-UA"/>
              </w:rPr>
              <w:t xml:space="preserve"> Технічні вимоги на реостатні випробуван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lineRule="auto" w:line="240"/>
              <w:ind w:firstLine="567"/>
              <w:rPr>
                <w:lang w:val="uk-UA"/>
              </w:rPr>
            </w:pPr>
            <w:r>
              <w:rPr>
                <w:lang w:val="uk-UA"/>
              </w:rPr>
              <w:t>тепловозів серії ТЕП70 при випуску з поточних ремонтів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lineRule="auto" w:line="240"/>
              <w:ind w:firstLine="567"/>
              <w:rPr/>
            </w:pPr>
            <w:r>
              <w:rPr>
                <w:b/>
                <w:lang w:val="uk-UA"/>
              </w:rPr>
              <w:t xml:space="preserve">Додаток Г </w:t>
            </w:r>
            <w:r>
              <w:rPr>
                <w:lang w:val="uk-UA"/>
              </w:rPr>
              <w:t>Перелік деталей тепловозів, що підлягають магнітні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lineRule="auto" w:line="240"/>
              <w:ind w:firstLine="567"/>
              <w:rPr>
                <w:lang w:val="uk-UA"/>
              </w:rPr>
            </w:pPr>
            <w:r>
              <w:rPr>
                <w:lang w:val="uk-UA"/>
              </w:rPr>
              <w:t>і кольоровій дефектоскопії та терміни їх проведення при ремонті .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3"/>
              <w:ind w:firstLine="567"/>
              <w:rPr/>
            </w:pPr>
            <w:r>
              <w:rPr>
                <w:b/>
                <w:lang w:val="uk-UA"/>
              </w:rPr>
              <w:t>Додаток Д</w:t>
            </w:r>
            <w:r>
              <w:rPr>
                <w:lang w:val="uk-UA"/>
              </w:rPr>
              <w:t xml:space="preserve"> Карта змащення складальних одиниць тепловоза </w:t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3"/>
              <w:ind w:firstLine="567"/>
              <w:rPr>
                <w:lang w:val="uk-UA"/>
              </w:rPr>
            </w:pPr>
            <w:r>
              <w:rPr>
                <w:lang w:val="uk-UA"/>
              </w:rPr>
              <w:t>ТЕП70 при поточних ремонтах і технічному обслуговуванні.…......</w:t>
            </w:r>
          </w:p>
        </w:tc>
        <w:tc>
          <w:tcPr>
            <w:tcW w:w="1134" w:type="dxa"/>
            <w:tcBorders/>
          </w:tcPr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ок Е.</w:t>
            </w:r>
            <w:r>
              <w:rPr>
                <w:rFonts w:cs="Times New Roman" w:ascii="Times New Roman" w:hAnsi="Times New Roman"/>
                <w:lang w:val="uk-UA"/>
              </w:rPr>
              <w:t xml:space="preserve"> Перелік основних діючих інструкцій, інструктивних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казівок і правил, що визначають вимоги до технічног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луговування і поточних ремонтів тепловозів ТЕП70...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851" w:footer="731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284" w:firstLine="993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firstLine="993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12:00Z</dcterms:created>
  <dc:creator>Dizel</dc:creator>
  <dc:description>Translated By Plaj</dc:description>
  <dc:language>en-US</dc:language>
  <cp:lastModifiedBy>Элла</cp:lastModifiedBy>
  <cp:lastPrinted>2000-10-04T11:10:00Z</cp:lastPrinted>
  <dcterms:modified xsi:type="dcterms:W3CDTF">2000-10-04T09:13:00Z</dcterms:modified>
  <cp:revision>18</cp:revision>
  <dc:subject/>
  <dc:title>1</dc:title>
</cp:coreProperties>
</file>