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uk-UA"/>
        </w:rPr>
      </w:pPr>
      <w:r>
        <w:rPr>
          <w:b/>
          <w:lang w:val="uk-UA"/>
        </w:rPr>
        <w:t>Додаток Д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(обов'язковий)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Карта змащення складальних одиниць тепловоза ТЭП70 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ри поточних ремонтах і технічному обслуговуванні</w:t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97"/>
        <w:gridCol w:w="3828"/>
        <w:gridCol w:w="55"/>
        <w:gridCol w:w="3980"/>
        <w:gridCol w:w="75"/>
        <w:gridCol w:w="3261"/>
      </w:tblGrid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айменування вузла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айменування масти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СТ чи ТУ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Періодичність перевірки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додавання чи замін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астильних матеріалів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имітка</w:t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4</w:t>
            </w:r>
          </w:p>
        </w:tc>
      </w:tr>
      <w:tr>
        <w:trPr/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 xml:space="preserve"> </w:t>
            </w:r>
            <w:r>
              <w:rPr/>
              <w:t>I Дизель і допоміжне обладнання</w:t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>Дизел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асло моторне М14М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СТ 12337-84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Допускається М14В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СТ 12337-84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ідтримувати рівень по маслопоказчику. Повна заміна при ПР-1. Дозволяється продовжувати термін служби масла до досягнення бракувальних показників не більше ніж до що слідує ПР-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Заміну робити при виявленні бракувальних параметрів.</w:t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егулятор 2-7 РС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Масло МС20  чи МС20С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СТ 21743-76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Підтримувати рівень по маслопоказчику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и ПР-1 заміна масл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Управління паливними насосам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Мастило ЖР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У32-ЦТ-520-89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и ПР-1 додати мастила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а ПР-2 мастило заміни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Вимикач граничн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(поверхні, що труться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асло, що використовується для дизеля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а ПР-2 змазати при зборц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ахометр магнітний (підшипники і шестерні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Мастило ОКБ 122-7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СТ 18179-72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и ПР-1 нанести мастило на поверхні, що труться кистю. При ПР-2 мастило замінит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еханізм валоповоротный: черв'як, зубчатий вінець, опорні втулки і упорні кільц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олідол Ж ГОСТ 1033-79 чи солідол С ГОСТ 4366-76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Змазати при користуванні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и ПР-2 додати змащення. При ПР-3 заміни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4</w:t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овітреочищувач дизел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Улітку, масло, що використовується для дизеля, узимку суміш 50% дизельного масла і 50% дизельного палива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ідтримувати рівень по маслопоказчику. Заміна масла при ПР-2, ПР-3,  а також при переході з одного сезону на іншій (літній і зимовий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ивід колеса повітреочищувача: шарніри важільної системи, манжети і поверхня циліндра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Мастило ЖРО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ТУ32-ЦТ-520-83 допускається мастило ЖТКЗ-65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У32-ЦТ-546-83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и ПР-1 додати мастил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и ПР-2 мастило заміни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Жалюзі повітреочищувача зовнішні і внутрішні (втулки й осі), а також їх привід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олідол Ж ГОСТ 1033-79 чи солідол С ГОСТ 4366-76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и ПР-1 додати мастил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и ПР-2 мастило заміни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орожнина маточини вентиляторного колес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Мастило ЖР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У32-ЦТ-520-83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и ПР-2 замінити мастил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истема гідроприводу вентилятор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Масло турбінне Тп22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СТ 9972-74. Допускається масло трансформаторне ГОСТ 982-80 чи веретенне АУ ОСТ 32-01-12-86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ідтримувати рівень по масломірному склу бака-фільт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и ПР-3 повна зміна масл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анжета і робоча поверхня циліндра приводу жалюз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Мастило ЖР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У32-ЦТ-520-83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и ПР-1 змазати тонким шар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и ПР-2 мастило замінит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Шарніри приводів і осі стулок верхніх і бічних жалюзі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олідол Ж ГОСТ 1033-79 чи солідол С ГОСТ 4366-76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и ПР-1 змазати тонким шаро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и ПР-2 мастило замінит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едуктор приводу бічних жалюз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олідол Ж ГОСТ 1033-79 чи солідол С ГОСТ 4366-76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и ПР-1 додати мастил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и  ПР-3 мастило заміни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4</w:t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Осьовий вентилятор ЦПЗ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літку маслотрансмісійне ТСп-15до, узимку ТСп-10 ГОСТ 23652-79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ідтримувати рівень по масломір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Через один ПР-1 заміна масл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еханізм повороту направляючого апарата осьового вентилято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олідол Ж ГОСТ 1033-79 чи солідол С ГОСТ 4366-76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и ПР-1 додати мастил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и ПР-3 мастило заміни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Осі лопаток направляючого апара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олідол Ж ГОСТ 1033-79 чи солідол ІЗ ГОСТ 4366-76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и ПР-3 заміна мастил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Валопровід до редуктора гідронасосів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Мастило ЖР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У32-ЦТ-520-83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и ТО-3 додати мастил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и ПР-3 мастило заміни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омпресор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Масло компресорне КС-19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СТ 9243-75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ідтримувати рівень по маслопоказчик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и ПР-2, ПР-3 заміна масл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Заміну робити при виявленні бракувальних параметрів.</w:t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ідшипник вентилятора компресо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Мастило ЖР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У32-ЦТ-520-83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и ПР-1 додати мастил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и ПР-2 мастило заміни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Шарнірні з'єднання та осі жалюзі електричного гальм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олідол Ж ГОСТ 1033-79 чи солідол С ГОСТ 4366-76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и ПР-1 змазати тонким шаро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и ПР-2 мастило заміни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ідшипники й осі лопаток направляючого апарата мотор-вентилятора електричного гальм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олідол Ж ГОСТ 1033-79 чи солідол С ГОСТ 4366-76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и ПР-3 мастило заміни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ивід швидкостеміра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 редуктор черв'ячний;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літку масло трансмісійне ТС-14,5 ТУ38.101.110-71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Узимку масло осьове марки "З" ГОСТ 610-72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и ТО-3 додати мастил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и ПР-2 промити і замінити мастил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 вимикач черв'ячного редукто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асло трансмісійне ТС-145 ТУ38.101.110-71 чи масло осьове марки "З" ГОСТ610-72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и ПР-1 додати мастило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и ПР-2 мастило замінит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4</w:t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 проміжний редуктор приводу швидкостемі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Мастило ЖР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У32-ЦТ-520-83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и ПР-2 замінити мастил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 підшипники кронштейна установ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Мастило ЖР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У32-ЦТ-520-83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и ТО-3  додати мастил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и ПР-2 замінити мастил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 телескопічний вал приві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Мастило ЖР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У32-ЦТ-520-83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и ТО-3  додати мастил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и ПР-2 замінити мастил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/>
            </w:pPr>
            <w:r>
              <w:rPr/>
              <w:t>II Електрообладнання</w:t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енератор тяговий ( підшипник ротора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Мастило ЖР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У32-ЦТ-520-83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и ПР-1 додати мастило 0,2 кг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и ПР-3, а також при кожному плановому і неплановому розбиранн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Збудник (підшипники якоря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Мастило ЖР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У32-ЦТ-520-83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и ПР-1 додати 0,02 кг мастила  на одну точк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и ПР-3 мастило заміни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тартер-генератор (підшипники якоря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Мастило ЖР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У32-ЦТ-520-83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Через одне ТО-3 додати 0,01-0,02 кг мастило на одну точк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и ПР-3 мастило заміни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яговий електродвигун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 підшипник якоря з боку колекто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Мастило ЖР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У32-ЦТ-520-83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Через одне ТО-3 додати 0,025-0,03 кг на одну точк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и ПР-3 і кожному плановому і неплановому розбиранні мастило заміни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 підшипник якоря з боку привод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Мастило ЖР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У32-ЦТ-520-83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Через одне ТО-3 додати 0,05-0,06 кг мастило на одну точк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и ПР-3 і при кожному плановому і неплановому розбиранні мастило заміни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4</w:t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ідшипники електродвигуна мотор-вентилятора електричного гальм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астило ЦИАТИМ-221 ГОСТ 9433-80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и ПР-1 додати 0,01-0,02 кг мастила на кожен вузо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и ПР-3 замінити мастило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ідшипники електродвигуна компресо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Мастило ЖР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У32-ЦТ-520-83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и ПР-1 додати 0,01-0,02 кг мастила на один вузо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и ПР-3 замінити мастил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ідшипники електродвигунів допоміжних маши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Мастило ЖР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У32-ЦТ-520-83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а кожному третьому ТО-3 добавити 0,005-0,01 кг мастила в кожен підшипни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и ПР-2 замінити мастило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онтактні поверхні перемичок, сполучні клеми і наконечники кабелів акумуляторної батареї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олідол  С ГОСТ 4366-76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и ТО-2 підтримувати тонкий шар масти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и ПР-2 мастило заміни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еверсор: підшипники і шийки вала, що труться поверхні роликів, кулачкових  шайб, осей роликів, штока, повідця і пластини пневмоприво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Мастило ЖР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У32-ЦТ-520-83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и ПР-1 додати 0,001 мастила на одну точк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и ПР-3 мастило заміни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онтактори ПК-1146, 1148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 гумові манжети, кільця, повстяні сальники, робоча поверхня штока і цилінд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Мастило ЦИАТИМ-221 ГОСТ 9433-80  чи  мастило ЗТ-79Л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У32-ЦТ-1176-83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а ПР-2 контролювати наявність тонкого шару. Змазати по 0,003 кг на одну точку при кожному плановому і неплановому розбиранні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 осі важільної передачі і поверхні, що трутьс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Мастило ЖР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У32-ЦТ-520-83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а ПР-2 контролювати наявність тонкого шару. Змазати по 0,04 кг на одну точку при кожному плановому і неплановому розбиранні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4</w:t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онтактор ПК1616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 осі важільної передач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Мастило ЖР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У32-ЦТ-520-83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Змазати по 0,004 кг одну точку при кожному плановому і неплановому розбиранн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 поверхні, що труться підшипни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Мастило ЖР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У32-ЦТ-520-83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При ПР-1 додати по 0,001 кг на одну точку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и кожному плановому і неплановому розбиранні змазати по 0,006 кг на одну точк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 поверхня діафрагми з боку дис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Мастило ЦИАТИМ-221 ГОСТ 9433-80 чи мастил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ЗТ-79Л ТУ32-ЦТ-1176-83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Змазати по 0,005 кг на одну точку при кожному плановому і неплановому розбиранн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 гумові манжети, кільця, повстяні сальники, робочі поверхні штока і цилінд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Мастило ЦИАТИМ-221 ГОСТ 9433-80 чи мастил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ЗТ-79Л ТУ32-ЦТ-1176-83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Змазати по 0,004 кг на одну крапку при кожному плановому і неплановому розбиранні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онтролер машиніста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 підшипники головного вал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астило ЦИАТИМ-221 ГОСТ 9433-80 чи мастило ЖРО ТУ32-ЦТ-520-83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и ПР-3 змазати по 0,002 кг на одну точку, а також при кожному плановому і неплановому розбиранн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 поверхні, що труться храповиків, шарнірів, роликів і підшипників реверсивного вал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астило ЦИАТИМ-221 ГОСТ 9433-80 чи мастило ЖРО ТУ32-ЦТ-520-83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и ПР-1 додати по 0,001 кг на одну точк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и ПР-3 змазати по 0,004 кг на одну точк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Шарнірні з'єднання електроапаратів ВВ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Мастило ЖР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У32-ЦТ-520-83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а ПР-2 контролювати наявність тонкого шару мастил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а ПР-3 змазати свіжим мастилом по 0,001 кг на вузо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4</w:t>
            </w:r>
          </w:p>
        </w:tc>
      </w:tr>
      <w:tr>
        <w:trPr>
          <w:trHeight w:val="465" w:hRule="atLeast"/>
        </w:trPr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rPr/>
            </w:pPr>
            <w:r>
              <w:rPr/>
              <w:t>III Екіпажна частина</w:t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Шворневий пристрі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асло осьове "Л" чи "З" ГОСТ 610-72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ідтримувати рівень по масломір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и ПР-3 заміна масло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мортизатор гідравліч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Масло веретенне АУ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ОСТ 32-01-412-86, допускається масло приладове МВП ГОСТ 1805-76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При ПР-1 контроль рівн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и ПР-2 заміна масл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Шарніри амортизатор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олідол Ж ГОСТ 1033-79 чи солідол С ГОСТ 4366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ризонтальні на кожному   ТО-3. Вертикальні на кожному третьому ТО-3 додати мастил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и ПР-2 мастило заміни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Букси колісних пар, підшипниковий вузол опори приводу колісної пар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Мастило ЖР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У32-ЦТ-520-83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Додавання і заміна відповідно до Інструкції ЦТ 378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и ПР-1 додати мастил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ивід тахомет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Мастило ЖР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У32-ЦТ-520-83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Додати одночасно з додаванням мастила в букс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и ПР-3 мастило заміни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яговий редуктор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Мастило СТП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ТУ38-401-58-94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ісп ТУ38-401-58-81-9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онтролювати рівень по масломір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и ПР-2 заміна мастил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Запобіжні підвіски ТЕД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олідол Ж ГОСТ 1033-79 чи солідол С ГОСТ 4366-76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и ПР-3 змазати свіжим мастило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альмовий циліндр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анжета, дзеркало циліндра, кільце мастильн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Мастило ЗТ-72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У38-101-345-77 чи мастило ЗТ-79Л ТУ32-ЦТ-1176-83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и ПР-1 змазати тонким шаро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и ПР-2 мастило заміни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4</w:t>
            </w:r>
          </w:p>
        </w:tc>
      </w:tr>
      <w:tr>
        <w:trPr/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ивід ручного гальма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шестеірні, підшипники, шарнірні ланки, підп'ятник, гвинт, осі роликів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олідол Ж ГОСТ 1033-79 чи солідол С ГОСТ 4366-76</w:t>
            </w:r>
          </w:p>
        </w:tc>
        <w:tc>
          <w:tcPr>
            <w:tcW w:w="41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и ПР-1 змазати тонким шар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и ПР-3 мастило замінити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Шарнірні ланки важільної передачі гальм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олідол Ж ГОСТ 1033-79 чи солідол С ГОСТ 4366-76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и ПР-1 змазати тонким шаро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и ПР-3 мастило заміни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лапани системи підготовки стиснутого повітр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Мастило ЗТ-72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У38-101-345-77 чи мастило ЗТ-79Л ТУ32-ЦТ-1176-83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и ПР-2 заміна мастил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клоочисник СЛ 440Д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астило 15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У38-101-320-77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и ПР-3 заміна мастил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Шарнірні з'єднання люків кузова, дверні замки і петлі двере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олідол Ж ГОСТ 1033-79 чи солідол С ГОСТ 4366-7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и ПР-3 заміна мастил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Шарніри і різьбові поверхні кріплення бункерів для піск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олідол Ж ГОСТ 1033-79 чи солідол С ГОСТ 4366-7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и ПР-1 змазати тонким шаро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и ПР-3 мастило заміни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</w:tbl>
    <w:p>
      <w:pPr>
        <w:pStyle w:val="Heading2"/>
        <w:ind w:firstLine="1134"/>
        <w:rPr>
          <w:lang w:val="uk-UA"/>
        </w:rPr>
      </w:pPr>
      <w:r>
        <w:rPr>
          <w:lang w:val="uk-UA"/>
        </w:rPr>
        <w:t>Примітки</w:t>
      </w:r>
    </w:p>
    <w:p>
      <w:pPr>
        <w:pStyle w:val="Normal"/>
        <w:ind w:firstLine="1134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 При кожнім наступному огляді чи ремонті виконувати змащення в обсязі попереднього огляду чи ремонту.</w:t>
      </w:r>
    </w:p>
    <w:p>
      <w:pPr>
        <w:pStyle w:val="Normal"/>
        <w:ind w:firstLine="1134"/>
        <w:rPr/>
      </w:pPr>
      <w:r>
        <w:rPr>
          <w:rFonts w:cs="Times New Roman" w:ascii="Times New Roman" w:hAnsi="Times New Roman"/>
          <w:sz w:val="28"/>
          <w:lang w:val="uk-UA"/>
        </w:rPr>
        <w:t>2 Змащення вузлів і складальних одиниць гальмового обладнання, швидкостемірів і автостопів виконувати відповідно до вимог діючих інструкцій ( Додаток Е )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sectPr>
      <w:type w:val="nextPage"/>
      <w:pgSz w:orient="landscape" w:w="16838" w:h="11906"/>
      <w:pgMar w:left="964" w:right="73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Times New Roman" w:hAnsi="Times New Roman" w:cs="Times New Roman"/>
      <w:b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0:09:00Z</dcterms:created>
  <dc:creator>Dizel</dc:creator>
  <dc:description>Translated By Plaj</dc:description>
  <dc:language>en-US</dc:language>
  <cp:lastModifiedBy>Элла</cp:lastModifiedBy>
  <cp:lastPrinted>2000-10-04T14:15:00Z</cp:lastPrinted>
  <dcterms:modified xsi:type="dcterms:W3CDTF">2000-10-05T09:19:00Z</dcterms:modified>
  <cp:revision>11</cp:revision>
  <dc:subject/>
  <dc:title>Приложение</dc:title>
</cp:coreProperties>
</file>