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Додаток  Г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(обов'язковий</w:t>
      </w:r>
      <w:r>
        <w:rPr>
          <w:rFonts w:cs="Times New Roman" w:ascii="Times New Roman" w:hAnsi="Times New Roman"/>
          <w:lang w:val="uk-UA"/>
        </w:rPr>
        <w:t>)</w:t>
      </w:r>
    </w:p>
    <w:p>
      <w:pPr>
        <w:pStyle w:val="TextBodyIndent"/>
        <w:rPr/>
      </w:pPr>
      <w:r>
        <w:rPr>
          <w:lang w:val="uk-UA"/>
        </w:rPr>
        <w:t>Перелік деталей тепловозів, що підлягають магнітній і кольоровій дефектоскопії і терміни їх проведення при ремонті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Таблиця Г.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Найменування деталей підметів    магнітної дефектоскоп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роведення контролю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Вертикальні і горизонтальні болти кріплення підвісок бл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ри кожнім розбиранні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Колінчатий вал і його шестерні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У випадку зйомки вал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Шатуни диз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Поточний ремонт ПР-2, ПР-3, а також у випадку аварійного руйнування деталей циліндро-поршневої груп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Шатунні болти, палець причіпного шату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ПР-2,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оловка, шпильки і палець поршня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ПР-2,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Вала-шестерні, шестерні і шліцеві втулки приводу розподільного в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Поточний ремонт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Важелі, осі важелів, ковпачки і тарілки клапанів, важелі штанг клапанного механізм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точний ремонт ПР-2,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Штанга форсунки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точний ремонт ПР-2,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Деталі штовхача паливного насоса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точний ремонт ПР-2,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Вал ротора турбокомпресор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При кожнім розбиранні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Вал і вали-шестерні приводу тахометр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Поточний ремонт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і і вали приводу насос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Поточний ремонт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і, вісь, вал і клапан масляного насоса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Поточний ремонт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Шестерні паливопідкачуючого насоса</w:t>
            </w:r>
          </w:p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точний ремонт ПР-2,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аточина колеса вентилятора шахти холодильника</w:t>
            </w:r>
          </w:p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Поточний ремонт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л, шатуни, палець і валик кардана гідромашини</w:t>
            </w:r>
          </w:p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 усіх випадках розбиранн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76"/>
              <w:jc w:val="left"/>
              <w:rPr>
                <w:lang w:val="uk-UA"/>
              </w:rPr>
            </w:pPr>
            <w:r>
              <w:rPr>
                <w:lang w:val="uk-UA"/>
              </w:rPr>
              <w:t>Продовження таблиці Г.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Шийки колінчатого вала компресора, поршневі пальці, шатунні болти і шату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точний ремонт ПР-2, ПР-3 і кожен випадок розбира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естерня,  вал-шестерня,  вал   і      повідець осьового вентилятора ЦП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 xml:space="preserve">Поточний ремонт ПР-3 і кожен випадок розбирання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ворінь і болти його кріплення</w:t>
            </w:r>
          </w:p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 усіх випадках зйомки швор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лики і підвіски підвішування ТЕД, а також запобіжні підвіски ТЕД</w:t>
            </w:r>
          </w:p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я ТЕД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Перед посадкою шестерні на ва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Конуси валів якорів ТЕ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Поточний ремонт ПР-3 і кожен випадок знімання шестерні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Осьові шийки і передматочинні частини осі колісної пари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При ревізії роликових букс другого обсягу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убчасте колесо приводу колісної пари і болти його кріпл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 усіх випадках огляду колісних пар і зборки КМБ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рпус буксового повідця в середній частин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Таблиця Г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Найменування деталей підметів кольорової дефектоскоп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роведення контролю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ришка циліндра і клапани</w:t>
            </w:r>
          </w:p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точний ремонт ПР-2, ПР-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Поверхні постель під вкладиші головного шатуна і криш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Поточний ремонт ПР-2, ПР-3, а також у випадку аварійного руйнування деталей циліндро-поршневої груп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ал водяного насоса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Поточний ремонт ПР-2, ПР-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Диск і лопатки робочого колеса вентилятора блоку електричного галь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Диск і лопатки робочого колеса вентилятора ЦП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варні шви елементів рами віз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31" w:bottom="851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8"/>
      </w:rPr>
      <w:fldChar w:fldCharType="begin"/>
    </w:r>
    <w:r>
      <w:rPr>
        <w:rStyle w:val="PageNumber"/>
        <w:sz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rFonts w:cs="Times New Roman" w:ascii="Times New Roman" w:hAnsi="Times New Roman"/>
      </w:rPr>
      <w:t>215</w:t>
    </w:r>
    <w:r>
      <w:rPr>
        <w:rStyle w:val="PageNumber"/>
        <w:sz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993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5:10:00Z</dcterms:created>
  <dc:creator>Dizel</dc:creator>
  <dc:description>Translated By Plaj</dc:description>
  <dc:language>en-US</dc:language>
  <cp:lastModifiedBy>Элла</cp:lastModifiedBy>
  <cp:lastPrinted>2000-10-05T07:57:00Z</cp:lastPrinted>
  <dcterms:modified xsi:type="dcterms:W3CDTF">2000-10-05T04:32:00Z</dcterms:modified>
  <cp:revision>5</cp:revision>
  <dc:subject/>
  <dc:title>ПРИЛОЖЕНИЕ Г</dc:title>
</cp:coreProperties>
</file>