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rPr>
          <w:lang w:val="uk-UA"/>
        </w:rPr>
      </w:pPr>
      <w:r>
        <w:rPr>
          <w:lang w:val="uk-UA"/>
        </w:rPr>
        <w:t>Додаток  В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обов'язковий)</w:t>
      </w:r>
    </w:p>
    <w:p>
      <w:pPr>
        <w:pStyle w:val="Heading1"/>
        <w:ind w:firstLine="680"/>
        <w:jc w:val="center"/>
        <w:rPr>
          <w:lang w:val="uk-UA"/>
        </w:rPr>
      </w:pPr>
      <w:r>
        <w:rPr>
          <w:lang w:val="uk-UA"/>
        </w:rPr>
        <w:t>Технічні вимоги на реостатні випробування тепловозів ТЭП70</w:t>
      </w:r>
    </w:p>
    <w:p>
      <w:pPr>
        <w:pStyle w:val="Heading1"/>
        <w:ind w:firstLine="709"/>
        <w:jc w:val="center"/>
        <w:rPr>
          <w:lang w:val="uk-UA"/>
        </w:rPr>
      </w:pPr>
      <w:r>
        <w:rPr>
          <w:lang w:val="uk-UA"/>
        </w:rPr>
        <w:t>при випуску з поточних ремонтів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680"/>
        <w:jc w:val="both"/>
        <w:rPr>
          <w:lang w:val="uk-UA"/>
        </w:rPr>
      </w:pPr>
      <w:r>
        <w:rPr>
          <w:lang w:val="uk-UA"/>
        </w:rPr>
        <w:t>1 Загальні положення</w:t>
      </w:r>
    </w:p>
    <w:p>
      <w:pPr>
        <w:pStyle w:val="3"/>
        <w:rPr/>
      </w:pPr>
      <w:r>
        <w:rPr>
          <w:lang w:val="uk-UA"/>
        </w:rPr>
        <w:t>1.1 Кожен тепловоз, що виходить з поточних ремонтів ПР-2, ПР-3 повинен пройти реостатні випробовування, що складаються з обкатних - протягом 8 годин і здавальних протягом 2 годин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бкатні випробування призначені для приробляння деталей, перевірки якості зборки і регулювання дизеля, регулювання електричної схеми, для одержання необхідних характеристик головного генератора, перевірки правильності і надійності монтажу обладнання, роботи редуктора, осьового вентилятора, компресора та інших механізмів і пристроїв тепловоза. Час на регулювання та усунення несправностей у цикл випробовувань не входить.</w:t>
      </w:r>
    </w:p>
    <w:p>
      <w:pPr>
        <w:pStyle w:val="2"/>
        <w:ind w:firstLine="680"/>
        <w:rPr/>
      </w:pPr>
      <w:r>
        <w:rPr>
          <w:lang w:val="uk-UA"/>
        </w:rPr>
        <w:t>Здавальні випробування мають своєю метою здачу всього обладнання тепловоза приймальнику локомотивів, при цьому тепловоз повинен бути цілком укомплектований і перевірений у роботі на всіх режимах. При здавальних випробовуваннях не допускається додаткове регулювання і наступний пуск дизеля за винятком аварійних випадків.</w:t>
      </w:r>
    </w:p>
    <w:p>
      <w:pPr>
        <w:pStyle w:val="2"/>
        <w:ind w:firstLine="680"/>
        <w:rPr/>
      </w:pPr>
      <w:r>
        <w:rPr>
          <w:lang w:val="uk-UA"/>
        </w:rPr>
        <w:t>1.2 При випуску з поточного ремонту ПР-1 тепловоз повинен пройти контрольну перевірку технічного стану без підключення до реостатної станції відповідно до вимог п.6 даного Додатка 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алогічні контрольні перевірки необхідно виконувати при виявленні в процесі експлуатації відхилень у роботі дизель-генераторної установки чи системи автоматичного регулюванн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3 При постановці тепловоза на реостатні випробування необхідно перевірити справний стан автоматичної пожежної сигналізації і засобів пожежегасінн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 час реостатних випробовувань необхідно строго дотримувати правил по техніці безпеки при експлуатації тепловоза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4 Для проведення реостатних випробовувань необхідний навантажувальний реостат (наприклад водяний), що забезпечує роботу у всіх точках зовнішньої характеристики генератора від мінімальної напруги 100В при струмі 6960-8100А до максимальної напруги 900В з плавною зміною режимі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5 Перед приєднанням тепловоза до реостата необхідно перевірити опір ізоляції електричних ланцюгів у холодному стані, що повинен бути не менше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ля високовольтного ланцюга - 1,5 МОм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ля ланцюга збудження тягового генератора – 1,0 МОм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ля низьковольтних ланцюгів – 0,5 МОм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іж високовольтними і низьковольтними ланцюгами – 1,5 МОм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Якщо загальний опір одного з ланцюгів буде нижче приведеного, то необхідна поелементна перевірка ланцюгів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6 При перевірці стану ізоляції акумуляторної батареї необхідно зняти з батареї всі навантаження і користаючись вольтметром, опір якого Rq точно відомо, виміряти напругу U на затисках батареї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тім виміряти напругу U1 між позитивним полюсом і корпусом тепловоза і напругу U2 між негативним полюсом і корпусом тепловоза. Опір ізоляції батареї обчислити по формулі Rб=Rд(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lang w:val="uk-UA"/>
        </w:rPr>
        <w:t xml:space="preserve"> -1)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пір ізоляції батареї повинен бути не менше 50000Ом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 Обкатні випробовування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1 Пуск дизеля повинен проводитися при температурі масла на вході в дизель не нижче +150С після попереднього прокачування дизеля маслом на протязі 60секунд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еревірку пуску дизеля виконувати при цілком зарядженій акумуляторній батареї, при цьому електрична схема повинна забезпечувати автоматичний пуск дизеля не раніше, ніж через 60±5с після вмикання маслопрокачуючого насоса і відключення стартера-генератора не пізніше, ніж через 12±1с після вмикання контактора КД. Після зупинки дизеля повинно забезпечуватися автоматичне прокачування масла протягом 60±5 секунд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2 При роботі дизеля без навантаження частота обертання колінчатого вала на кожній позиції повинна відповідати таблиці В.1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В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850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з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обертання колінчатого вала, с-1 (об/х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обертання колінчатого вала, с-1 (об/х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83±0,25 (350±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,68±0,33 (757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83±0,33 (350±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,20±0,33 (792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,17±0,33 (550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,77±0,33 (826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,75±0,33 (585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,35±0,33 (861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,32±0,33 (619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,92±0,33 (895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,90±0,33 (654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,50±0,33 (930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,47±0,33 (688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,08±0,33 (965±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,47±0,33 (688±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,67±0,17 (1000±10)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азі потреби дозволяється подрегулювання механізму управління частотою обертання регулятора з повторною перевіркою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3 Перевірити настроювання реле часу, що повинна відповідати таблиці В.2 і настроювання реле тиску, що повинна відповідати таблиці В.3</w:t>
      </w:r>
    </w:p>
    <w:p>
      <w:pPr>
        <w:pStyle w:val="Heading1"/>
        <w:ind w:firstLine="680"/>
        <w:jc w:val="both"/>
        <w:rPr/>
      </w:pPr>
      <w:r>
        <w:rPr/>
        <w:t>Таблиця В.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2429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 ре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Тип ре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жа регулювання, 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становка, с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;75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-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±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2; 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-2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0±0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;75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-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0±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-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0±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2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-2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±0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4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-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-5</w:t>
            </w:r>
          </w:p>
        </w:tc>
      </w:tr>
      <w:tr>
        <w:trPr/>
        <w:tc>
          <w:tcPr>
            <w:tcW w:w="9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43"/>
              <w:rPr>
                <w:lang w:val="uk-UA"/>
              </w:rPr>
            </w:pPr>
            <w:r>
              <w:rPr>
                <w:lang w:val="uk-UA"/>
              </w:rPr>
              <w:t>Продовження таблиці В.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4;75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-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±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2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-2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±0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ЕВ-814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-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±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-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±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В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;11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-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±0,8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Настроювання електронних реле часу перевірити візуально по положенню рукояток на передній панел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Таблиця В.3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172"/>
        <w:gridCol w:w="2648"/>
        <w:gridCol w:w="3260"/>
      </w:tblGrid>
      <w:tr>
        <w:trPr>
          <w:trHeight w:val="559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значення за схемою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к спрацьовування реле, кгс/с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троювання реле</w:t>
            </w:r>
          </w:p>
        </w:tc>
      </w:tr>
      <w:tr>
        <w:trPr>
          <w:trHeight w:val="34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кала установок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с/с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кала зони 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чутливості, кгс/с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Д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/7,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 ділення униз від значення 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3 ділення нагору від значення 1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ДТ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два ділення нагору від значення 1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ДТ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/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5 ділень униз від значення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( 6 ділень нагору від значення 1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ДТ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/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5 значень униз від значення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ДС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8/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2 ділення униз від значення 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 ділення нагору від значення 1)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2.4 Перевірити регулювання реле захисту дизеля по тиску масла, що повинен бути в наступних межах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реле блокування пуску – на вмикання при тиску масла 49±9,8кПа (0,5±0,1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реле зняття навантаження – на відключення при тиску масла 294±24,5кПа (3±0,25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реле зупинки дизеля - на відключення при тиску масла на вході в лоток 49±9,8кПа (0,5±0,1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2.5 Перед навантаженням тягового генератора перевірити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статичний тиск охолоджуючого повітря генератора в контрольній точці, величина якого повинна бути не менше 46 мм вод.ст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иск охолоджуючого повітря випрямної установки в контрольних точках, величина якого в першому, другому і третьому патрубках (від передньої кабіни) повинна бути не менше 165, 150, 140 мм вод.ст відповідно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статичний тиск охолодного повітря в кожному ТЕД, величина якого повинна бути не менше 140 мм вод.ст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 xml:space="preserve">2.6 Обкатування дизель-генератора виконувати на аварійному режимі збудження по етапах таблиці В.4. При цьому необхідно відрегулювати опір водяного реостата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R=0,15-0,17 Ом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Таблиця В.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1560"/>
        <w:gridCol w:w="1417"/>
        <w:gridCol w:w="851"/>
        <w:gridCol w:w="850"/>
        <w:gridCol w:w="851"/>
        <w:gridCol w:w="708"/>
      </w:tblGrid>
      <w:tr>
        <w:trPr>
          <w:trHeight w:val="5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з.</w:t>
            </w:r>
          </w:p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контроле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rPr/>
            </w:pPr>
            <w:r>
              <w:rPr>
                <w:lang w:val="uk-UA"/>
              </w:rPr>
              <w:t>Частота обертання колінчатого вала, с</w:t>
            </w:r>
            <w:r>
              <w:rPr>
                <w:vertAlign w:val="superscript"/>
                <w:lang w:val="uk-UA"/>
              </w:rPr>
              <w:t>-1</w:t>
            </w:r>
            <w:r>
              <w:rPr>
                <w:lang w:val="uk-UA"/>
              </w:rPr>
              <w:t>(об/х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Потужність, кВт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етапів обкатування, хв</w:t>
            </w:r>
          </w:p>
        </w:tc>
      </w:tr>
      <w:tr>
        <w:trPr>
          <w:trHeight w:val="5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Спробний пу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83 (3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83 (3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,17 (5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,75 (58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32 (6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9 (65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47 (68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05 (72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62 (75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2 (79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77 (8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35 (86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92 (8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5 (9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08 (96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67 (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83 (3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Загальна тривалість обкатування 8 годин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римітки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1 В таблиці В.4 зазначені значення потужності дизель-генератора приведені до нормальних умов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емпература навколишнього повітря +20</w:t>
      </w:r>
      <w:r>
        <w:rPr>
          <w:vertAlign w:val="superscript"/>
          <w:lang w:val="uk-UA"/>
        </w:rPr>
        <w:t>0</w:t>
      </w:r>
      <w:r>
        <w:rPr>
          <w:lang w:val="uk-UA"/>
        </w:rPr>
        <w:t>С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барометричний тиск 760 мм. рт. ст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відносна вологість 70%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емпература води холодного контуру на вході в дизель 45</w:t>
      </w:r>
      <w:r>
        <w:rPr>
          <w:vertAlign w:val="superscript"/>
          <w:lang w:val="uk-UA"/>
        </w:rPr>
        <w:t>0</w:t>
      </w:r>
      <w:r>
        <w:rPr>
          <w:lang w:val="uk-UA"/>
        </w:rPr>
        <w:t>С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емпература палива на вході в дизель +3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ри інших умовах значення потужності на клемах випрямної установки на 15 позиції. контролера приведені в таблиці В.5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/>
        <w:t>Таблиця В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821"/>
      </w:tblGrid>
      <w:tr>
        <w:trPr>
          <w:trHeight w:val="79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sz w:val="26"/>
                <w:lang w:val="uk-UA"/>
              </w:rPr>
              <w:t>Тем-пература повітря</w:t>
            </w:r>
          </w:p>
        </w:tc>
        <w:tc>
          <w:tcPr>
            <w:tcW w:w="9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мосферний тиск , мм рт. ст.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4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26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3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9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4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6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2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римітк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1 Вимір потужності виконувати при усіх включених навантаженнях і відключеному гальмовому компресор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2 Потужність генератора може відхилятися від значень приведених у таблицях В.4 і В.5 з точністю ±70кВ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3 Зменшення (збільшення) температури навколишнього середовища на 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приводить до збільшення (зменшення) потужності на 2,28кВ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 Зменшення (збільшення) різниці барометричного тиску і парціального тиску водяних парів на 1 мм рт.ст. приводить до зменшення (збільшення) потужності на 0,411кВ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 Зменшення (збільшення) температури води холодного контуру на вході в дизель на 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приводить  до  збільшення  (зменшення) потужності на 2,61 кв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 Зменшення (збільшення) температури палива на 1</w:t>
      </w:r>
      <w:r>
        <w:rPr>
          <w:vertAlign w:val="superscript"/>
          <w:lang w:val="uk-UA"/>
        </w:rPr>
        <w:t>о</w:t>
      </w:r>
      <w:r>
        <w:rPr>
          <w:lang w:val="uk-UA"/>
        </w:rPr>
        <w:t>С приводить до збільшення (зменшення) потужності на 2,57 кВт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2.7 У період обкатування виконувати наступні робот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ісля кожного етапу обкатування дизель-генератор зупиняється та оглядається в наступному обсязі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а) огляд стану втулок і поршнів через люки картер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б) перевірка шплінтування гайок у болтів шатунних підшипників, а також перевірка на дотик рівномірності нагрівання корінних і шатунних підшипників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в) перевірка чистоти картера (без зняття сіток)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г) перевірка стану приводу клапанів (візуально)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д) зовнішній огляд дизель-генератора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е) перевірка стану контактних кілець і щітко-траверсного механізму генератора, стартера-генератора і збудника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ісля другого етапу обкатування вивернути, прочистити і продути стисненим повітрям штуцери підведення масла до сферичних  підшипників приводу розподільного вал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ісля четвертого етапу промити фільтри грубого очищення масла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на 15 позиції контролера на четвертому етапі обкатування виконати регулювання згоряння "Р</w:t>
      </w:r>
      <w:r>
        <w:rPr>
          <w:vertAlign w:val="subscript"/>
          <w:lang w:val="uk-UA"/>
        </w:rPr>
        <w:t>я</w:t>
      </w:r>
      <w:r>
        <w:rPr>
          <w:lang w:val="uk-UA"/>
        </w:rPr>
        <w:t>"</w:t>
      </w:r>
    </w:p>
    <w:p>
      <w:pPr>
        <w:pStyle w:val="TextBodyIndent"/>
        <w:pBdr>
          <w:left w:val="nil"/>
        </w:pBdr>
        <w:ind w:firstLine="709"/>
        <w:jc w:val="both"/>
        <w:rPr/>
      </w:pPr>
      <w:r>
        <w:rPr>
          <w:lang w:val="uk-UA"/>
        </w:rPr>
        <w:t>2.8 При обкатних випробуваннях повинні бути перевірені і відрегульовані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о дизелі і допоміжному обладнанні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а) частота обертання вала при нульовому і максимальному положеннях рукоятки контролера машиніст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б) спрацьовування регулятора і кнопки аварійного вимикання дизеля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в) тиск стиску по циліндрах на 15-й позиції контролера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г) температура газів, що відпрацювали, по циліндрах на 15-й позиції контролер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д) температура води та масла на 15-й позиції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е) тиск масла і палива при нульовій і 15-й позиціях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ж) тиск повітря в ресивері на 15-й позиції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з) розрідження в картері дизеля і робота дифманометра з появою тиску в картері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и) тиск згоряння по циліндрах на 15-й позиції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к) потужність дизеля на 15-й позиції і рівень потужності підтримуваний регулятором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о електрообладнанню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а) робота регулятора напруги на всіх позиціях контролера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б) настроювання зовнішньої характеристики тягового генератора на 15-й позиції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в) робота аварійної системи збудник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г) робота реле переходу, системи автоматичного регулювання температури і ручного управління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д) робота системи регулювання електричного гальм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е) робота захисних пристроїв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2.9 Після обкатування і регулювання дизеля необхідно виконати наступні робот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озатягнути шпильки кріплення втулок циліндрів до кришок циліндрів і осей важелів кришки циліндра. Перевірити одночасність відкриття клапанів і зазори на масло в гідроштовхачах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еревірити кріплення випускних колекторів до кришок циліндрів і всіх складальних одиниць, встановлених на дизелі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еревірити легкість переміщення механізму управління паливними насосами і рейок паливних насосі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обпресувати дизель водою при тиску 0,2...0,25 МПа (2,0...2,5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3 Здавальні випробовування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3.1 Здавальні випробовування виконувати на режимах, зазначених у таблиці В.6. Перед початком випробовувань перевірити тривалість пуску згідно вимог п.2.1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Таблиця В.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7"/>
        <w:gridCol w:w="2128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Позиція контроле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ота обертання вала дизеля, (об/х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, к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режим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,83 (350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0,32 (619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2,62 (757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3,77 (82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4,92 (895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16,67 (1000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,83 (350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год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/>
      </w:pPr>
      <w:r>
        <w:rPr/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3.2 Під час здавальних випробовувань допускається одна зупинка дизель-генератора тривалістю не більше 30 хвилин (не з вини дизель-генератора), після чого повторюється режим, на якому відбулася зупинк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3.3 У випадку якщо під час чи після здавальних випробувань відбувся вихід з ладу наступних деталей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не більше двох вкладишів шатунних чи корінних підшипників (верхній чи нижній)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оршня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втулки циліндр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кришки циліндр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турбокомпресор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риводу насосів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риводу розподільного вал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насосів води чи масл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роводиться заміна деталей і наступне обкатування на режимах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на позиціях з першої по 15-ю по 15 хвилин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на повній потужності 1 годину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3.4 У випадку виходу з ладу більшої кількості складальних одиниць і деталей, чим зазначено в п.3.3, випробовування дизель-генератора анулюються і повторюються в повному обсязі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 Технічні вимоги на регулювання дизеля і допоміжного обладнання при реостатних випробовуваннях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1 Регулятор числа обертів при роботі дизеля на холостому ходу повинен забезпечувати усталену роботу дизеля в межах 5,83±0,25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350±15об/хв).Перевірити і відрегулювати число обертів колінчатого вала дизеля по позиціях контролера, що повинне відповідати значенням зазначеним у таблиці В.1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Нестабільність числа обертів по тахометру на нульовій позиції допускається не більш ±15об/хв, по позиціях 1-14 - ±20об/хв, на 15 позиції  - ±10об/х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ри різкому переведенні рукоятки контролера з 15 позиції на нульову дизель не повинен зупинятися, тривалість перехідного процесу при цьому не більше 10с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2 Граничний вимикач повинен зупиняти дизель-генератор при обертах колінчатого вала в межах 18,58...19,25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1115...1155об/хв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В усіх випадках перевірки граничного вимикача піднімати оберти вище 19,25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1155об/хв) забороня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3 При номінальній потужності дизеля і нормальних атмосферних умов температура випускних газів по циліндрах повинна бути не більш 893К (620</w:t>
      </w:r>
      <w:r>
        <w:rPr>
          <w:vertAlign w:val="superscript"/>
          <w:lang w:val="uk-UA"/>
        </w:rPr>
        <w:t>0</w:t>
      </w:r>
      <w:r>
        <w:rPr>
          <w:lang w:val="uk-UA"/>
        </w:rPr>
        <w:t>С). Припустима різниця температур по окремих циліндрах не більш 373К (100</w:t>
      </w:r>
      <w:r>
        <w:rPr>
          <w:vertAlign w:val="superscript"/>
          <w:lang w:val="uk-UA"/>
        </w:rPr>
        <w:t>0</w:t>
      </w:r>
      <w:r>
        <w:rPr>
          <w:lang w:val="uk-UA"/>
        </w:rPr>
        <w:t>С). Збільшення (зменшення температури навколишнього середовища на 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у порівнянні з нормальними умовами викликає збільшення (зменшення) температури газів по циліндрах на 2</w:t>
      </w:r>
      <w:r>
        <w:rPr>
          <w:vertAlign w:val="superscript"/>
          <w:lang w:val="uk-UA"/>
        </w:rPr>
        <w:t>0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4 При нормальній потужності дизеля і нормальних атмосферних умовах максимальний тиск згоряння в циліндрі повинен бути не більше 13МПа  (130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 Припустима різниця тисків згоряння між циліндрами – не більш 1МПа (10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 Збільшення (зменшення) температури навколишнього середовища на 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у порівнянні з нормальними умовами викликає зменшення (збільшення) максимального тиску згоряння по циліндрах на 0,02МПа (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5 Статичне розрідження на вході в патрубок турбокомпресора повинне бути не більше 300мм вод.ст. Тиск наддувального повітря 0,18...0,2МПа (1,8...2,0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4.6 Протитиск на випуску, заміряний у випускному фланці дизеля повинне бути не більше 500мм вод. с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7 Температура газів перед турбокомпресором повинна бути не більше 903К (630</w:t>
      </w:r>
      <w:r>
        <w:rPr>
          <w:vertAlign w:val="superscript"/>
          <w:lang w:val="uk-UA"/>
        </w:rPr>
        <w:t>0</w:t>
      </w:r>
      <w:r>
        <w:rPr>
          <w:lang w:val="uk-UA"/>
        </w:rPr>
        <w:t>С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8 При роботі дизеля на повній потужності параметри систем дизеля повинна мати наступні значення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емпература води, що рекомендується, на виході з дизеля повинна бути в межах 343...358К (70...85</w:t>
      </w:r>
      <w:r>
        <w:rPr>
          <w:vertAlign w:val="superscript"/>
          <w:lang w:val="uk-UA"/>
        </w:rPr>
        <w:t>0</w:t>
      </w:r>
      <w:r>
        <w:rPr>
          <w:lang w:val="uk-UA"/>
        </w:rPr>
        <w:t>С). Скидання навантаження повинно відбуватися при температурі води на виході з дизеля в межах 376...378К (103...105</w:t>
      </w:r>
      <w:r>
        <w:rPr>
          <w:vertAlign w:val="superscript"/>
          <w:lang w:val="uk-UA"/>
        </w:rPr>
        <w:t>0</w:t>
      </w:r>
      <w:r>
        <w:rPr>
          <w:lang w:val="uk-UA"/>
        </w:rPr>
        <w:t>С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емпература масла, що рекомендується, на виході з дизеля повинна бути в межах 341...353К (68...80</w:t>
      </w:r>
      <w:r>
        <w:rPr>
          <w:vertAlign w:val="superscript"/>
          <w:lang w:val="uk-UA"/>
        </w:rPr>
        <w:t>0</w:t>
      </w:r>
      <w:r>
        <w:rPr>
          <w:lang w:val="uk-UA"/>
        </w:rPr>
        <w:t>С). Скидання навантаження повинне відбуватися при температурі масла на виході з дизеля в межах 359...361К (86...88</w:t>
      </w:r>
      <w:r>
        <w:rPr>
          <w:vertAlign w:val="superscript"/>
          <w:lang w:val="uk-UA"/>
        </w:rPr>
        <w:t>0</w:t>
      </w:r>
      <w:r>
        <w:rPr>
          <w:lang w:val="uk-UA"/>
        </w:rPr>
        <w:t>С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иск масла на вході в дизель при частоті обертання колінчатого вала 16,67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1000об/хв) і температуру масла на виході з дизеля 353К (80</w:t>
      </w:r>
      <w:r>
        <w:rPr>
          <w:vertAlign w:val="superscript"/>
          <w:lang w:val="uk-UA"/>
        </w:rPr>
        <w:t>0</w:t>
      </w:r>
      <w:r>
        <w:rPr>
          <w:lang w:val="uk-UA"/>
        </w:rPr>
        <w:t>С) повинен бути не менше 0,4МПа (4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, а при 5,83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350об/хв) не менше 0,1МПа (1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тиск палива в системі дизеля, при нормальних умовах, повинен бути не менше 0,15МПа (1,5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 xml:space="preserve">- розрідження в картері дизеля повинно бути 10...100мм  вод.ст. З появою тиску в картері вище 60мм вод.ст. дизель повинен автоматично зупинитися. Перевірку спрацьовування дифманометрів перевірити на зупиненому дизелі по спрацьовуванню реле; 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ри роботі дизеля на 15-й позиції контролера, при струмі генератора 5000А зазор під упором обмеження максимальної подачі палива повинен бути 0,3...0,6мм, що є визначальним при установці потужност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 Під час реостатних випробовувань повинні бути перевірені і відрегульовані наступні вузли і механізми тепловоза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4.9.1 Електропневматичне гальмо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евірку роботи електропневматичного гальма і щільності гальмової магістралі виконувати відповідно до діючої інструкції ЦТ 3549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2 Прилади взаємодії електричного (ЕГ) і пневматичного (ПГ) гальм перевірити відповідно до схеми ТЕП70.40.01.003ПЗ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Електроблокувальний вентиль ВНЗ (за схемою) повинен відключати ПГ при дії ЕГ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Електропневматичний вентиль ВН2 (за схемою) при відключенні ЕГ повинен подавати повітря до реле тиску РД2 і РД3 і далі до гальмових циліндрів тиском 0,18...0,2 МПа (1,8...2,0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3 Редуктори (РЕД1 і РЕД2 за схемою) другої ступіні гальмування повинні бути відрегульовані на тиск 0,58±0,02МПа (5,8±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, а редуктор РЕД3, на трубопроводі заміщення електричного гальма пневматичним – на тиск 0,2</w:t>
      </w:r>
      <w:r>
        <w:rPr>
          <w:vertAlign w:val="subscript"/>
          <w:lang w:val="uk-UA"/>
        </w:rPr>
        <w:t>-0,02</w:t>
      </w:r>
      <w:r>
        <w:rPr>
          <w:lang w:val="uk-UA"/>
        </w:rPr>
        <w:t xml:space="preserve"> МПа (2,0</w:t>
      </w:r>
      <w:r>
        <w:rPr>
          <w:vertAlign w:val="subscript"/>
          <w:lang w:val="uk-UA"/>
        </w:rPr>
        <w:t>-0,2</w:t>
      </w:r>
      <w:r>
        <w:rPr>
          <w:lang w:val="uk-UA"/>
        </w:rPr>
        <w:t xml:space="preserve">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ісля регулювання редуктори запломбуват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4 Запобіжні клапани ум.№Е216 відрегулювати на тиск 1</w:t>
      </w:r>
      <w:r>
        <w:rPr>
          <w:vertAlign w:val="superscript"/>
          <w:lang w:val="uk-UA"/>
        </w:rPr>
        <w:t>+0,02</w:t>
      </w:r>
      <w:r>
        <w:rPr>
          <w:lang w:val="uk-UA"/>
        </w:rPr>
        <w:t>МПа (10</w:t>
      </w:r>
      <w:r>
        <w:rPr>
          <w:vertAlign w:val="superscript"/>
          <w:lang w:val="uk-UA"/>
        </w:rPr>
        <w:t>+0,2</w:t>
      </w:r>
      <w:r>
        <w:rPr>
          <w:lang w:val="uk-UA"/>
        </w:rPr>
        <w:t>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і запломбуват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5 Регулятор тиску АК-11Б (РЕГ ДЕ2 за схемою) підключений до вихідної магістралі регулятора тиску 3РД, повинен відключати електропривод компресора при досягненні тиску в живильній магістралі 0,9±0,02МПа (9±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і включати його при падінні тиску 0,75±0,02Мпа (7,5±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Для цього регулятор тиску АК-11Б повинен бути настроєний на відключення електричного ланцюга управління компресором при тиску 0,75...0,85МПа (7,5...8,5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і на вмикання при 0...0,65МПа (0...6,5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, а регулятор 3РД повинен бути настроєний на пропуск повітря у вихідну магістраль регулятора при досягненні тиску в живильній магістралі 0,9±0,02МПа (9±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і випуск повітря з вихідної магістралі регулятора – при падінні тиску в живильній магістралі до 0,75±0,02МПа (7,5±0,2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Регулятор тиску АК-11Б (РЕГ ДЕ1 за схемою) підключений до гальмової магістралі, при зниженні тиску в ній до 0,3±0,02МПа (3±0,2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повинен знімати збудження з головного генератора, включати ЕГ з повною ефективністю і відновлювати збудження головного генератора при підвищенні тиску в магістралі до 0,5</w:t>
      </w:r>
      <w:r>
        <w:rPr>
          <w:vertAlign w:val="subscript"/>
          <w:lang w:val="uk-UA"/>
        </w:rPr>
        <w:t>-0,02</w:t>
      </w:r>
      <w:r>
        <w:rPr>
          <w:lang w:val="uk-UA"/>
        </w:rPr>
        <w:t>МПа (5</w:t>
      </w:r>
      <w:r>
        <w:rPr>
          <w:vertAlign w:val="subscript"/>
          <w:lang w:val="uk-UA"/>
        </w:rPr>
        <w:t>-0,2</w:t>
      </w:r>
      <w:r>
        <w:rPr>
          <w:lang w:val="uk-UA"/>
        </w:rPr>
        <w:t>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6 Компресор повинен припинити подачу повітря в головні резервуари при досягненні тиску в них 0,9±0,02МПа (9±0,2кгс/див</w:t>
      </w:r>
      <w:r>
        <w:rPr>
          <w:vertAlign w:val="superscript"/>
          <w:lang w:val="uk-UA"/>
        </w:rPr>
        <w:t>2</w:t>
      </w:r>
      <w:r>
        <w:rPr>
          <w:lang w:val="uk-UA"/>
        </w:rPr>
        <w:t>) і відновити подачу при падінні тиску до 0,75±0,02МПА (7,5±0,2кгс/див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еревірити послідовність вмикання контакторів КВК, КТК1, і КТК2, витримку часу реле РВ6, рівну 4±1с, а також спрацьовування вентиля повіттроочищувача ВВО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Тиск масла в масляній системі компресора, при максимальній температурі масла 358К (85</w:t>
      </w:r>
      <w:r>
        <w:rPr>
          <w:vertAlign w:val="superscript"/>
          <w:lang w:val="uk-UA"/>
        </w:rPr>
        <w:t>0</w:t>
      </w:r>
      <w:r>
        <w:rPr>
          <w:lang w:val="uk-UA"/>
        </w:rPr>
        <w:t>С), повинен бути не менше 0,15МПа (1,5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. Викид масла через фільтри компресора не допуска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7 Тиск масла осьового вентилятора повинен бути не менше 0,05МПа (0,5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 при частоті обертання вала дизеля 5,83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350об/хв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8 При автоматичній роботі, відкриття жалюзі холодильника повинно здійснюватися при температурі води 346±1,5К (73±1,5</w:t>
      </w:r>
      <w:r>
        <w:rPr>
          <w:vertAlign w:val="superscript"/>
          <w:lang w:val="uk-UA"/>
        </w:rPr>
        <w:t>0</w:t>
      </w:r>
      <w:r>
        <w:rPr>
          <w:lang w:val="uk-UA"/>
        </w:rPr>
        <w:t>С) і олії 340±1,5К (67±1,5</w:t>
      </w:r>
      <w:r>
        <w:rPr>
          <w:vertAlign w:val="superscript"/>
          <w:lang w:val="uk-UA"/>
        </w:rPr>
        <w:t>0</w:t>
      </w:r>
      <w:r>
        <w:rPr>
          <w:lang w:val="uk-UA"/>
        </w:rPr>
        <w:t>С) на виході з дизел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Різниця температур вмикання і вимикання жалюзі не повинна перевищувати 6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(зона нечутливості датчика – реле Т-35В2 нерегульована від 3 до 6</w:t>
      </w:r>
      <w:r>
        <w:rPr>
          <w:vertAlign w:val="superscript"/>
          <w:lang w:val="uk-UA"/>
        </w:rPr>
        <w:t>0</w:t>
      </w:r>
      <w:r>
        <w:rPr>
          <w:lang w:val="uk-UA"/>
        </w:rPr>
        <w:t>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4.9.9 Температура масла в системі гідроприводу вентиляторів повинна бути не більше 363К (90</w:t>
      </w:r>
      <w:r>
        <w:rPr>
          <w:vertAlign w:val="superscript"/>
          <w:lang w:val="uk-UA"/>
        </w:rPr>
        <w:t>0</w:t>
      </w:r>
      <w:r>
        <w:rPr>
          <w:lang w:val="uk-UA"/>
        </w:rPr>
        <w:t>С) Початок обертання гідромотора повинен відбуватися при температурі води 348±1,5К (75±1,5</w:t>
      </w:r>
      <w:r>
        <w:rPr>
          <w:vertAlign w:val="superscript"/>
          <w:lang w:val="uk-UA"/>
        </w:rPr>
        <w:t>0</w:t>
      </w:r>
      <w:r>
        <w:rPr>
          <w:lang w:val="uk-UA"/>
        </w:rPr>
        <w:t>С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Максимальну частоту обертання вал гідромотора повинен мати при температурі води на вході 355±2К (82±2</w:t>
      </w:r>
      <w:r>
        <w:rPr>
          <w:vertAlign w:val="superscript"/>
          <w:lang w:val="uk-UA"/>
        </w:rPr>
        <w:t>0</w:t>
      </w:r>
      <w:r>
        <w:rPr>
          <w:lang w:val="uk-UA"/>
        </w:rPr>
        <w:t>С) і масла на виході з дизеля 350±2К (77±2</w:t>
      </w:r>
      <w:r>
        <w:rPr>
          <w:vertAlign w:val="superscript"/>
          <w:lang w:val="uk-UA"/>
        </w:rPr>
        <w:t>0</w:t>
      </w:r>
      <w:r>
        <w:rPr>
          <w:lang w:val="uk-UA"/>
        </w:rPr>
        <w:t>С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Робота гідромашин повинна бути без сторонніх стукотів, піддтікання по гідромашинах і трубопроводу не допускається. Не повинно бути сторонніх стукотів при штучному піднятті терморегулятором (пропускним клапаном) тиску масла гідроприводу до 7,0МПа (70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12-й позиції контролера і цілком підключених вилках терморегуляторів (пропускних клапанів), тиск у системі гідроприводу повинне бути не менше 9,0МПа (90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. 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 Технічні вимоги при регулюванні електричного устаткування на реостатних іспитах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 Величина напруги, підтримувана безконтактним регулятором типу   ТРВ-2 на всіх позиціях контролера повинна бути в межах 110±3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2 На холостому ходу дизеля перевірити напругу тягового генератора в режимі аварійного збудження на 2, 7, 12 позиціях при виключених тумблерах   ОМ1-ОМ6, що повинен відповідат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>2ПОЗ</w:t>
      </w:r>
      <w:r>
        <w:rPr>
          <w:lang w:val="uk-UA"/>
        </w:rPr>
        <w:t>. = 340...360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>7ПОЗ</w:t>
      </w:r>
      <w:r>
        <w:rPr>
          <w:lang w:val="uk-UA"/>
        </w:rPr>
        <w:t>. = 540...620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>12ПОЗ</w:t>
      </w:r>
      <w:r>
        <w:rPr>
          <w:lang w:val="uk-UA"/>
        </w:rPr>
        <w:t>. = 750...800В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ри невідповідності напруги, виконати підрегулювання дотримуючись наступної послідовності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вижком резистора R</w:t>
      </w:r>
      <w:r>
        <w:rPr>
          <w:vertAlign w:val="subscript"/>
          <w:lang w:val="uk-UA"/>
        </w:rPr>
        <w:t xml:space="preserve">ВА </w:t>
      </w:r>
      <w:r>
        <w:rPr>
          <w:lang w:val="uk-UA"/>
        </w:rPr>
        <w:t>з проводом 331 спочатку відрегулювати напругу U</w:t>
      </w:r>
      <w:r>
        <w:rPr>
          <w:vertAlign w:val="subscript"/>
          <w:lang w:val="uk-UA"/>
        </w:rPr>
        <w:t>12ПОЗ.</w:t>
      </w:r>
      <w:r>
        <w:rPr>
          <w:lang w:val="uk-UA"/>
        </w:rPr>
        <w:t>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вижком між проводами 333 і331 відрегулювати напругу U</w:t>
      </w:r>
      <w:r>
        <w:rPr>
          <w:vertAlign w:val="subscript"/>
          <w:lang w:val="uk-UA"/>
        </w:rPr>
        <w:t>7</w:t>
      </w:r>
      <w:r>
        <w:rPr>
          <w:lang w:val="uk-UA"/>
        </w:rPr>
        <w:t>поз.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вижком між проводами 333 і 334 відрегулювати напругу U</w:t>
      </w:r>
      <w:r>
        <w:rPr>
          <w:vertAlign w:val="subscript"/>
          <w:lang w:val="uk-UA"/>
        </w:rPr>
        <w:t>2</w:t>
      </w:r>
      <w:r>
        <w:rPr>
          <w:lang w:val="uk-UA"/>
        </w:rPr>
        <w:t>поз.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ісля регулювання більш високих позицій необхідне обов'язкове коректування напруги низьких позицій, навіть якщо напруга на них до регулювання було в норм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3 На 15-й позиції контролера перевірити напругу генератора U</w:t>
      </w:r>
      <w:r>
        <w:rPr>
          <w:vertAlign w:val="subscript"/>
          <w:lang w:val="uk-UA"/>
        </w:rPr>
        <w:t>Г</w:t>
      </w:r>
      <w:r>
        <w:rPr>
          <w:lang w:val="uk-UA"/>
        </w:rPr>
        <w:t>, напругу синхронного збудника U</w:t>
      </w:r>
      <w:r>
        <w:rPr>
          <w:vertAlign w:val="subscript"/>
          <w:lang w:val="uk-UA"/>
        </w:rPr>
        <w:t>В</w:t>
      </w:r>
      <w:r>
        <w:rPr>
          <w:lang w:val="uk-UA"/>
        </w:rPr>
        <w:t>, напругу блоку завдання збудження U</w:t>
      </w:r>
      <w:r>
        <w:rPr>
          <w:vertAlign w:val="subscript"/>
          <w:lang w:val="uk-UA"/>
        </w:rPr>
        <w:t>БЗВ</w:t>
      </w:r>
      <w:r>
        <w:rPr>
          <w:lang w:val="uk-UA"/>
        </w:rPr>
        <w:t>, напруга вставки по потужності U</w:t>
      </w:r>
      <w:r>
        <w:rPr>
          <w:vertAlign w:val="subscript"/>
          <w:lang w:val="uk-UA"/>
        </w:rPr>
        <w:t>УС.М</w:t>
      </w:r>
      <w:r>
        <w:rPr>
          <w:lang w:val="uk-UA"/>
        </w:rPr>
        <w:t>, що повинні бут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 xml:space="preserve">Г </w:t>
      </w:r>
      <w:r>
        <w:rPr>
          <w:lang w:val="uk-UA"/>
        </w:rPr>
        <w:t xml:space="preserve"> = 750...870 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>= 235...256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U</w:t>
      </w:r>
      <w:r>
        <w:rPr>
          <w:vertAlign w:val="subscript"/>
          <w:lang w:val="uk-UA"/>
        </w:rPr>
        <w:t xml:space="preserve">БЗВ </w:t>
      </w:r>
      <w:r>
        <w:rPr>
          <w:lang w:val="uk-UA"/>
        </w:rPr>
        <w:t xml:space="preserve"> = 36...44В;</w:t>
      </w:r>
    </w:p>
    <w:p>
      <w:pPr>
        <w:pStyle w:val="TextBodyIndent"/>
        <w:pBdr>
          <w:left w:val="nil"/>
        </w:pBdr>
        <w:ind w:firstLine="680"/>
        <w:jc w:val="both"/>
        <w:rPr>
          <w:vertAlign w:val="subscript"/>
          <w:lang w:val="uk-UA"/>
        </w:rPr>
      </w:pPr>
      <w:r>
        <w:rPr>
          <w:lang w:val="uk-UA"/>
        </w:rPr>
        <w:t>- U</w:t>
      </w:r>
      <w:r>
        <w:rPr>
          <w:vertAlign w:val="subscript"/>
          <w:lang w:val="uk-UA"/>
        </w:rPr>
        <w:t xml:space="preserve">УС.М </w:t>
      </w:r>
      <w:r>
        <w:rPr>
          <w:lang w:val="uk-UA"/>
        </w:rPr>
        <w:t xml:space="preserve"> = 15...17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4 Перевірити настроювання реле максимального струму РМ і напруги зворотного зв'язку по гальмовому струм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15-й позиції контролера з навантаженням, збільшити напругу генератора до 150В. Спрацьовування реле РМ1 і зняття збудження генератора повинно відбуватися при струмі 2800±200А. Регулювання виконувати резистором R</w:t>
      </w:r>
      <w:r>
        <w:rPr>
          <w:vertAlign w:val="subscript"/>
          <w:lang w:val="uk-UA"/>
        </w:rPr>
        <w:t xml:space="preserve">РМ1 </w:t>
      </w:r>
      <w:r>
        <w:rPr>
          <w:lang w:val="uk-UA"/>
        </w:rPr>
        <w:t xml:space="preserve"> при збільшенні опору струм спрацьовування реле збільшу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14-й позиції ручним управлінням БУВ встановити струм генератора 1600±40А при напрузі 100-150В. Тестером виміряти напругу зворотного зв'язку по гальмовому струмі між проводами 485 і 488 на резисторі R</w:t>
      </w:r>
      <w:r>
        <w:rPr>
          <w:vertAlign w:val="subscript"/>
          <w:lang w:val="uk-UA"/>
        </w:rPr>
        <w:t xml:space="preserve">РЗ, </w:t>
      </w:r>
      <w:r>
        <w:rPr>
          <w:lang w:val="uk-UA"/>
        </w:rPr>
        <w:t>що повинно бути в межах 18,5±0,5В. Регулювання виконувати хомутом резистора R</w:t>
      </w:r>
      <w:r>
        <w:rPr>
          <w:vertAlign w:val="subscript"/>
          <w:lang w:val="uk-UA"/>
        </w:rPr>
        <w:t>РЗ</w:t>
      </w:r>
      <w:r>
        <w:rPr>
          <w:lang w:val="uk-UA"/>
        </w:rPr>
        <w:t xml:space="preserve"> із виводом Р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 Перевірка і настроювання системи автоматичного регулювання тягового генератор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1 Для перевірки навантажувальної тепловозної характеристики необхідно перевести рукоятку контролера з нульової на більш високі позиції і по величині струму і напруги тягового генератора оцінювати відповідність потужності генератора по величинах позицій контролера, приведеним на графіку рис.1 з відхиленням 6%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2 Перевірка селективної характеристики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2.1 На 15-й позиції контролера перевірити ділянку обмеження напруги тягового генератора, що не повинна виходити з поля II рис.2. Регулювання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між проводами 496 і 594.Збільшення опору резистора зменшує напругу, що обмежу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трум тягового генератора, що обмежується, не повинен виходити з поля III рис.2. Регулювання виконувати хомутом резистора R</w:t>
      </w:r>
      <w:r>
        <w:rPr>
          <w:vertAlign w:val="subscript"/>
          <w:lang w:val="uk-UA"/>
        </w:rPr>
        <w:t xml:space="preserve">РЗ </w:t>
      </w:r>
      <w:r>
        <w:rPr>
          <w:lang w:val="uk-UA"/>
        </w:rPr>
        <w:t>із проводом 486. Переміщення хомута убік проводу 485 зменшує струм, що обмежу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2.2 На 15-й позиції контролера при струмі генератора 4500А перевірити напругу генератора, що повинна бути 460±45В. Регулювання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ом 471, регулюючи опір між проводами 464 і 471. У такий же спосіб перевірити резервний блок БУВ, при цьому напруга генератора не повинна відрізнятися від раніше вимірюваної більше, ніж на ±20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2.3 Перевірити ділянку селективної характеристики, що повинна укладатися в поле I рис.2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ри невідповідності нахилу верхньої ділянки характеристики лінії АБ зробити регулювання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із проводом 490: переміщення проводу 490 убік проводу 510 збільшує нахил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евідповідність нахилу нижньої ділянки лінії ВГ, відрегулю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із проводом 492: переміщення убік проводу 496 зменшує нахил.</w:t>
      </w:r>
    </w:p>
    <w:p>
      <w:pPr>
        <w:pStyle w:val="TextBodyIndent"/>
        <w:pBdr>
          <w:left w:val="nil"/>
        </w:pBdr>
        <w:ind w:firstLine="709"/>
        <w:jc w:val="both"/>
        <w:rPr>
          <w:lang w:val="uk-UA"/>
        </w:rPr>
      </w:pPr>
      <w:r>
        <w:rPr>
          <w:lang w:val="uk-UA"/>
        </w:rPr>
        <w:t>5.5.3 Перевірити потужність на позиціях плавного зрушення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3.1 На нульовій позиції контролера і натиснутій кнопці "Маневр", при струмі генератора 1000А, потужність повинна складати 80±30кВт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На першій позиції контролера, при струмі 1000А, потужність повинна мати     те ж значення, що і на нульовій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3.2 На другій позиції контролера, при струмі генератора 1400А, потужність повинна бути в межах 180-280кВ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Регулювання потужності на першій і другій позиціях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ом 468: переміщення убік затиску з проводом 464 знижує потужність. Якщо регулювання не забезпечує зниження потужності на другій позиції, необхідно збільшувати напругу зміщення, пересуваючи хомут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ом 469 до затиску з проводом 444, з наступним коректуванням потужності як зазначено в п.5.5.2.2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3.3 У випадку відхилення параметрів селективної характеристики на    15-й позиції і позиціях плавного зрушення необхідно виконати перевірку величин напруги зміщення та установок по потужності, струму і напрузі відповідно до вимог п.5.7.3 керівництва з експлуатації ТЕП70.00.КЕ2.</w:t>
      </w:r>
    </w:p>
    <w:p>
      <w:pPr>
        <w:pStyle w:val="TextBodyIndent"/>
        <w:pBdr>
          <w:left w:val="nil"/>
        </w:pBdr>
        <w:ind w:firstLine="709"/>
        <w:jc w:val="both"/>
        <w:rPr>
          <w:lang w:val="uk-UA"/>
        </w:rPr>
      </w:pPr>
      <w:r>
        <w:rPr>
          <w:lang w:val="uk-UA"/>
        </w:rPr>
        <w:t>5.5.4 Перевірка потужності при буксуванні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4.1 Установити перемичку на контакт реле РУ17 між затисками Р12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і Р11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ами 466 і 464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4.2 На 15-й позиції контролера при струмі 2500А напруга тягового генератора повинна бути 400±20В. Регулювання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ом 465: переміщення хомута убік проводу 462 збільшує напругу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ісля регулювання перемичку між затисками Р12 иР11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знят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5 Перевірка настроювання і регулювання об'єднаного регулятора дизеля і контроль зовнішньої характеристики на 15-й позиції контролера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5.1 На 15-й позиції холостого ходу дизеля проконтролювати зазор між стрілкою покажчика і другим від низу штифтом шкали покажчика навантаження регулятора, що повинен бути 0,8...1,8мм. Регулювати пружною тягою механізму управління паливними насосам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5.2 на 15-й позиції з навантаженням по зовнішній характеристиці, при правильно настроєному регуляторі потужності і перебуванні якоря індуктивного датчика в проміжному положенні (не на упорах), зазор між стрілкою покажчика навантаження і верхнім штифтом повинен бути в межах 1,8...2,6мм. Регулювання виконувати по інструкції 2А-9ДГ.16 КЕ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5.3 На 15-й позиції контролера провести вимірювання потужності в контрольній точці зовнішньої характеристики, при включених усіх допоміжних навантаженнях і непрацюючому гальмовому компресорі, частоті обертання колінчатого вала дизеля 16,67±0,17с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(1000±10об/хв) і струмі генератора 5000...5200А, що повинна бути в межах значень таблиці В.5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5.6 Перевірка гіперболічної частини зовнішньої характеристики тягового генератора в діапазоні струмів 3500...6960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6.1 Перевірку гіперболічної частини зовнішньої характеристики виконувати на 15-й позиції контролера після закінчення перевірки і регулювання потужності дизель-генератора. При цьому необхідно контролювати напругу на потенціометрі індуктивного датчика R</w:t>
      </w:r>
      <w:r>
        <w:rPr>
          <w:vertAlign w:val="subscript"/>
          <w:lang w:val="uk-UA"/>
        </w:rPr>
        <w:t>ід</w:t>
      </w:r>
      <w:r>
        <w:rPr>
          <w:lang w:val="uk-UA"/>
        </w:rPr>
        <w:t>, що повинна бути приблизно постійною у всьому діапазоні зміни струму тягового генератора 3500-6960А и досягати свого максимального значення при напрузі на виході випрямної установки не менше 750В и струмі генератора не менше 6960А. Регулювання виконувати зміною напруги на резисторі R</w:t>
      </w:r>
      <w:r>
        <w:rPr>
          <w:vertAlign w:val="subscript"/>
          <w:lang w:val="uk-UA"/>
        </w:rPr>
        <w:t>ід</w:t>
      </w:r>
      <w:r>
        <w:rPr>
          <w:lang w:val="uk-UA"/>
        </w:rPr>
        <w:t>, змінюючи його опір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6.2 Зняти зовнішню характеристику тягового генератора на 15-й позиції контролера машиніста при струмах 0, 2000,3000,3500,4000,5000,7000,7500А и занести дані у формуляр тепловоза з записом зазначених у ньому додаткових параметрів. Визначити струми початку обмеження по струму і напрузі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Характеристика в області обмежень повинна укладатися в поле II-III рис.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 xml:space="preserve">5.6.7 Перевірка настроювання зовнішньої характеристики при аварійному збудженні 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6.7.1 На 15-й позиції контролера, при струмі генератора 3500А, напруга генератора повинна бути 570..680В. Регулювання виконувати пояском резистора R</w:t>
      </w:r>
      <w:r>
        <w:rPr>
          <w:vertAlign w:val="subscript"/>
          <w:lang w:val="uk-UA"/>
        </w:rPr>
        <w:t>ВА</w:t>
      </w:r>
      <w:r>
        <w:rPr>
          <w:lang w:val="uk-UA"/>
        </w:rPr>
        <w:t xml:space="preserve"> з проводом 331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7.2 На 7-й позиції контролера, при струмі генератора 2500А, напруга генератора повинна бути 360...440В. Регулювання виконувати пояском R</w:t>
      </w:r>
      <w:r>
        <w:rPr>
          <w:vertAlign w:val="subscript"/>
          <w:lang w:val="uk-UA"/>
        </w:rPr>
        <w:t>ВА</w:t>
      </w:r>
      <w:r>
        <w:rPr>
          <w:lang w:val="uk-UA"/>
        </w:rPr>
        <w:t xml:space="preserve"> між проводами 333 і 331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5.7.3 На 2-й позиції контролера, при струмі 1000А, напруга генератора повинна бути 250...300В. Регулювання виконувати пояском резистора R</w:t>
      </w:r>
      <w:r>
        <w:rPr>
          <w:vertAlign w:val="subscript"/>
          <w:lang w:val="uk-UA"/>
        </w:rPr>
        <w:t>ВА</w:t>
      </w:r>
      <w:r>
        <w:rPr>
          <w:lang w:val="uk-UA"/>
        </w:rPr>
        <w:t xml:space="preserve"> між проводами 333 і 334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6 Перевірка настроювання реле переходу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6.1 Регулювання реле переходу перевіряти на 15-й позиції контролера машиніста при включених допоміжних навантаженнях і прогрітих електричних машинах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6.2 Плавно зменшуючи навантажувальний струм необхідно фіксувати струми генератора, при яких включаються реле РП1 і РП2. Включення повинне відбуватися при струмах зазначених у таблиці В.7. Регулювання виконувати зміною опору резисторів R</w:t>
      </w:r>
      <w:r>
        <w:rPr>
          <w:vertAlign w:val="subscript"/>
          <w:lang w:val="uk-UA"/>
        </w:rPr>
        <w:t>РПШ</w:t>
      </w:r>
      <w:r>
        <w:rPr>
          <w:lang w:val="uk-UA"/>
        </w:rPr>
        <w:t>1 і R</w:t>
      </w:r>
      <w:r>
        <w:rPr>
          <w:vertAlign w:val="subscript"/>
          <w:lang w:val="uk-UA"/>
        </w:rPr>
        <w:t>РПШ</w:t>
      </w:r>
      <w:r>
        <w:rPr>
          <w:lang w:val="uk-UA"/>
        </w:rPr>
        <w:t>2 шунтових котушок реле, між проводами 542, 543 для РП1 і 551, 549 для РП2. Для зменшення струму генератора, при якому включається реле, опір необхідно збільшуват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Таблиця В.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26"/>
        <w:gridCol w:w="1126"/>
        <w:gridCol w:w="1126"/>
        <w:gridCol w:w="1126"/>
        <w:gridCol w:w="1126"/>
        <w:gridCol w:w="1126"/>
        <w:gridCol w:w="1126"/>
        <w:gridCol w:w="1023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Г, квт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ключенн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лючення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Р111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Р11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Р11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Р112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left w:val="nil"/>
              </w:pBd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,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,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,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,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, 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, 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9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7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3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8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6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4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5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0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8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5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9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39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8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6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0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9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73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0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8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2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61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</w:pBdr>
              <w:ind w:hanging="0"/>
              <w:jc w:val="center"/>
              <w:rPr/>
            </w:pPr>
            <w:r>
              <w:rPr/>
              <w:t>5925</w:t>
            </w:r>
          </w:p>
        </w:tc>
      </w:tr>
    </w:tbl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Примітка. При тривалої роботи тепловоза під навантаженням допускається відхилення параметрів спрацьовування реле РП1 і РП2 на величину ±120 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7 Перевірка настроювання захистів по мінімальному і максимальному гальмовому струмі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7.1 Для перевірки, необхідно від котушки реле РМЗ від'єднати провід 273 і приєднати котушку РМ3 додатковим проводом (перемичкою) до затиску трансформатора Т</w:t>
      </w:r>
      <w:r>
        <w:rPr>
          <w:vertAlign w:val="subscript"/>
          <w:lang w:val="uk-UA"/>
        </w:rPr>
        <w:t>Р</w:t>
      </w:r>
      <w:r>
        <w:rPr>
          <w:lang w:val="uk-UA"/>
        </w:rPr>
        <w:t>ПН1 із проводом 504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ідключити вольтметр постійного струму з межею вимірювання 150-600В, між виводом резистора R</w:t>
      </w:r>
      <w:r>
        <w:rPr>
          <w:vertAlign w:val="subscript"/>
          <w:lang w:val="uk-UA"/>
        </w:rPr>
        <w:t>РМ</w:t>
      </w:r>
      <w:r>
        <w:rPr>
          <w:lang w:val="uk-UA"/>
        </w:rPr>
        <w:t>3.1 із проводом 251, 500 і виводом котушки реле РМ</w:t>
      </w:r>
      <w:r>
        <w:rPr>
          <w:vertAlign w:val="subscript"/>
          <w:lang w:val="uk-UA"/>
        </w:rPr>
        <w:t>Н</w:t>
      </w:r>
      <w:r>
        <w:rPr>
          <w:lang w:val="uk-UA"/>
        </w:rPr>
        <w:t>1 чи РМ3 із проводом 272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7.2 На 2-й позиції контролера, за допомогою водяного реостата, збільшити напругу генератора до 105±3В, при цьому повинно включитися реле РМ1. Регулювання виконувати резистором R</w:t>
      </w:r>
      <w:r>
        <w:rPr>
          <w:vertAlign w:val="subscript"/>
          <w:lang w:val="uk-UA"/>
        </w:rPr>
        <w:t>РМН</w:t>
      </w:r>
      <w:r>
        <w:rPr>
          <w:lang w:val="uk-UA"/>
        </w:rPr>
        <w:t>1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Зменшуючи напругу генератора перевірити відключення реле РМ</w:t>
      </w:r>
      <w:r>
        <w:rPr>
          <w:vertAlign w:val="subscript"/>
          <w:lang w:val="uk-UA"/>
        </w:rPr>
        <w:t>Н</w:t>
      </w:r>
      <w:r>
        <w:rPr>
          <w:lang w:val="uk-UA"/>
        </w:rPr>
        <w:t>1, що повинно відбуватися при напрузі на 2-30В нижче напруги вмикання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7.2 На 5-7-й позиції контролера установити напруга генератора в межах 410±10В, при цьому повинно спрацювати реле РМЗ. Регулювання робити резистором РМЗ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7.3 Після регулювання зняти перемички між затиском трансформатора Т</w:t>
      </w:r>
      <w:r>
        <w:rPr>
          <w:vertAlign w:val="subscript"/>
          <w:lang w:val="uk-UA"/>
        </w:rPr>
        <w:t>Р</w:t>
      </w:r>
      <w:r>
        <w:rPr>
          <w:lang w:val="uk-UA"/>
        </w:rPr>
        <w:t>ПН1 і реле РМЗ. Підключити до котушки РМЗ провід 273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8 Перевірка настроювання системи регулювання електричного гальм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8.1 Підготовку схеми електричного гальма до перевірки провести відповідно до вимог п.5.2.1.27 керівництва з експлуатації ТЕП70.00.КЕ2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8.2 Для перевірки напруги завдання гальмової сили при екстреному гальмуванні необхідно встановити перемикач приладу БЕТ у положення "F" і натиснувши в ручну реле РУ27 виміряти напругу по приладу БЕТ, що повинна бути не менше 18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8.3 Для перевірки напруги завдання гальмової сили при юзі необхідно встановити перемикач приладу БЕТ у положення "Юз" і виміряти по приладу напругу, що повинна бути в межах 24±4,5В. При натисканні вручну реле РУ16 напруга повинна знизитися до 4±1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8.4 Перевірку характеристик електричного гальма і захисту від аварійних режимів виконувати відповідно до вимог п.5.2.1.27 (перерахування 3 і 4) керівництва з експлуатації ТЕП70.00. КЕ-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9 Перевірка роботи реле заземлення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9.1 При відключених вимикачах ОМ1-ОМ6 встановити 15-ю позицію контролера і по вольтметру на пульті управління перевірити напругу тягового генератора, що повинна бути 800±60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ри різкому переведенні рукоятки контролера з 15-й позиції на нульову, реле заземлення не повинно спрацьовувати. У противному випадку перевірити схему включення обмоток реле і відповідність настроювання резисторів R</w:t>
      </w:r>
      <w:r>
        <w:rPr>
          <w:vertAlign w:val="subscript"/>
          <w:lang w:val="uk-UA"/>
        </w:rPr>
        <w:t>РЗ</w:t>
      </w:r>
      <w:r>
        <w:rPr>
          <w:lang w:val="uk-UA"/>
        </w:rPr>
        <w:t>1, R</w:t>
      </w:r>
      <w:r>
        <w:rPr>
          <w:vertAlign w:val="subscript"/>
          <w:lang w:val="uk-UA"/>
        </w:rPr>
        <w:t>РЗ</w:t>
      </w:r>
      <w:r>
        <w:rPr>
          <w:lang w:val="uk-UA"/>
        </w:rPr>
        <w:t>2 і R</w:t>
      </w:r>
      <w:r>
        <w:rPr>
          <w:vertAlign w:val="subscript"/>
          <w:lang w:val="uk-UA"/>
        </w:rPr>
        <w:t>РЗ</w:t>
      </w:r>
      <w:r>
        <w:rPr>
          <w:lang w:val="uk-UA"/>
        </w:rPr>
        <w:t>3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9.2 При зупиненому дизелі необхідно штучно заземлити мінусовий ланцюг тягового генератора, з'єднавши з корпусом тепловоза затиск 2 контактні з'єднання Клр1 (із проводом 505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Зробити пуск дизеля, включити вимикач АВ1 і встановити 2-ю позицію контролера. Реле заземлення РЗ повинно спрацювати при напрузі генератора 80-100В і зняти напругу з генератора. На ВВК повинна засвітитися лампа "Земля силового ланцюга", на ПУ- "Скидання навантаження"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9.3 У такий же спосіб перевірити спрацьовування РЗ при заземленні плюсової шини 111Ш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Допускається заземлення плюсового і мінусового ланцюга генератора без зупинки дизеля при виконанні необхідних вимог безпек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0 Регулювання напруги на лампах прожектор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0.1 При включеному вимикачі "Прожектор тьмяний" перевірити напругу на затисках ПУ 12/12 і 12/6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ля лампи ПЖ50-500, воно повинно бути в межах 30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uk-UA"/>
        </w:rPr>
        <w:t xml:space="preserve"> 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ля лампи КГМ600 - 60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uk-UA"/>
        </w:rPr>
        <w:t xml:space="preserve"> 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Регулювати хомутом R</w:t>
      </w:r>
      <w:r>
        <w:rPr>
          <w:vertAlign w:val="subscript"/>
          <w:lang w:val="uk-UA"/>
        </w:rPr>
        <w:t>С</w:t>
      </w:r>
      <w:r>
        <w:rPr>
          <w:lang w:val="uk-UA"/>
        </w:rPr>
        <w:t>1.2 з виводом Р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0.2 При включеному вимикачі "Прожектор яскравий" напруга повинна бути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для лампи ПЖ50-500 - 50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uk-UA"/>
        </w:rPr>
        <w:t>В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для лампи КГМ600 - 100±2В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Регулювати хомутом резистора з проводом З1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1 Перевірка системи контролю селективної характеристики генератора при його роботі без навантаження на 15 позиції контролера машиніст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1.1 Підготовку зміни виконати в наступній послідовності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риєднати до схеми тепловоза щиток із приладами, для контролю параметрів системи автоматичного регулювання збудження генератора, ТЕП70.70.39.001, включивши рознімання щитка до колодки Р</w:t>
      </w:r>
      <w:r>
        <w:rPr>
          <w:vertAlign w:val="subscript"/>
          <w:lang w:val="uk-UA"/>
        </w:rPr>
        <w:t>З</w:t>
      </w:r>
      <w:r>
        <w:rPr>
          <w:lang w:val="uk-UA"/>
        </w:rPr>
        <w:t>К, що знаходиться на задній стінці з боку помічника машиніста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відключити тумблери ОМ1-ОМ6 на високовольтній камері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виключити тумблери "Включення R</w:t>
      </w:r>
      <w:r>
        <w:rPr>
          <w:vertAlign w:val="subscript"/>
          <w:lang w:val="uk-UA"/>
        </w:rPr>
        <w:t xml:space="preserve">ОСТ </w:t>
      </w:r>
      <w:r>
        <w:rPr>
          <w:lang w:val="uk-UA"/>
        </w:rPr>
        <w:t>1, R</w:t>
      </w:r>
      <w:r>
        <w:rPr>
          <w:vertAlign w:val="subscript"/>
          <w:lang w:val="uk-UA"/>
        </w:rPr>
        <w:t xml:space="preserve">ОСТ </w:t>
      </w:r>
      <w:r>
        <w:rPr>
          <w:lang w:val="uk-UA"/>
        </w:rPr>
        <w:t>2" на щитку контролю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установити 15 позицію контролера, при включеному автоматі "Управління тепловозом"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1.2 При цілком закорочених реостатах R</w:t>
      </w:r>
      <w:r>
        <w:rPr>
          <w:vertAlign w:val="subscript"/>
          <w:lang w:val="uk-UA"/>
        </w:rPr>
        <w:t>ОСТ</w:t>
      </w:r>
      <w:r>
        <w:rPr>
          <w:lang w:val="uk-UA"/>
        </w:rPr>
        <w:t>1 і R</w:t>
      </w:r>
      <w:r>
        <w:rPr>
          <w:vertAlign w:val="subscript"/>
          <w:lang w:val="uk-UA"/>
        </w:rPr>
        <w:t>ОСТ</w:t>
      </w:r>
      <w:r>
        <w:rPr>
          <w:lang w:val="uk-UA"/>
        </w:rPr>
        <w:t>2, движком реостата R</w:t>
      </w:r>
      <w:r>
        <w:rPr>
          <w:vertAlign w:val="subscript"/>
          <w:lang w:val="uk-UA"/>
        </w:rPr>
        <w:t xml:space="preserve">ОГР </w:t>
      </w:r>
      <w:r>
        <w:rPr>
          <w:lang w:val="uk-UA"/>
        </w:rPr>
        <w:t xml:space="preserve"> відрегулювати величину струму I</w:t>
      </w:r>
      <w:r>
        <w:rPr>
          <w:vertAlign w:val="subscript"/>
          <w:lang w:val="uk-UA"/>
        </w:rPr>
        <w:t xml:space="preserve">ТрПт,, </w:t>
      </w:r>
      <w:r>
        <w:rPr>
          <w:lang w:val="uk-UA"/>
        </w:rPr>
        <w:t>що не повинна перевищувати 1,68..1,7А (84...85мв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1.3 На 15 позиції контролера встановлюючи, реостатами R</w:t>
      </w:r>
      <w:r>
        <w:rPr>
          <w:vertAlign w:val="subscript"/>
          <w:lang w:val="uk-UA"/>
        </w:rPr>
        <w:t xml:space="preserve">ОСТ, </w:t>
      </w:r>
      <w:r>
        <w:rPr>
          <w:lang w:val="uk-UA"/>
        </w:rPr>
        <w:t>різну величину струмів I</w:t>
      </w:r>
      <w:r>
        <w:rPr>
          <w:vertAlign w:val="subscript"/>
          <w:lang w:val="uk-UA"/>
        </w:rPr>
        <w:t xml:space="preserve">ТрПт, </w:t>
      </w:r>
      <w:r>
        <w:rPr>
          <w:lang w:val="uk-UA"/>
        </w:rPr>
        <w:t>необхідно фіксувати значення напруги генератора (U</w:t>
      </w:r>
      <w:r>
        <w:rPr>
          <w:vertAlign w:val="subscript"/>
          <w:lang w:val="uk-UA"/>
        </w:rPr>
        <w:t>Г</w:t>
      </w:r>
      <w:r>
        <w:rPr>
          <w:lang w:val="uk-UA"/>
        </w:rPr>
        <w:t>) за показниками вольтметра на пульті управлінн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Значення U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повинні укладатися в межі зони, зображеної на рис.3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1.4 На 15-й позиції контролера перевірити настроювання реле РМ1, закоротивши резистор R</w:t>
      </w:r>
      <w:r>
        <w:rPr>
          <w:vertAlign w:val="subscript"/>
          <w:lang w:val="uk-UA"/>
        </w:rPr>
        <w:t xml:space="preserve">ОГР </w:t>
      </w:r>
      <w:r>
        <w:rPr>
          <w:lang w:val="uk-UA"/>
        </w:rPr>
        <w:t>і від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днавши провід 486 від клеми РЗ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За допомогою резисторів R</w:t>
      </w:r>
      <w:r>
        <w:rPr>
          <w:vertAlign w:val="subscript"/>
          <w:lang w:val="uk-UA"/>
        </w:rPr>
        <w:t>ОСТ</w:t>
      </w:r>
      <w:r>
        <w:rPr>
          <w:lang w:val="uk-UA"/>
        </w:rPr>
        <w:t xml:space="preserve"> по приладу "Струм виходу ТрПТ" короткочасно встановити струми 1,7А (85мВ) і вище, визначаючи при цьому величину струму I</w:t>
      </w:r>
      <w:r>
        <w:rPr>
          <w:vertAlign w:val="subscript"/>
          <w:lang w:val="uk-UA"/>
        </w:rPr>
        <w:t>ТрПт</w:t>
      </w:r>
      <w:r>
        <w:rPr>
          <w:lang w:val="uk-UA"/>
        </w:rPr>
        <w:t>, при якому спрацює реле РМ1. Струм спрацьовування повинен бути 1,7..1,85А (85...93мВ), що відповідає струму генератора 8300...8750А. При необхідності підрегулювати струм спрацьовування резисторами R</w:t>
      </w:r>
      <w:r>
        <w:rPr>
          <w:vertAlign w:val="subscript"/>
          <w:lang w:val="uk-UA"/>
        </w:rPr>
        <w:t>РМ</w:t>
      </w:r>
      <w:r>
        <w:rPr>
          <w:lang w:val="uk-UA"/>
        </w:rPr>
        <w:t>1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1.5 Після перевірки і регулювання схему відновит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2 Перевірка гальмових резисторів під навантаженням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2.1 Підготовку схеми виконати в наступній послідовності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від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днати шину 193Ш и приєднати її до верхньої частини шини шунта Ш1 і до шини 198Ш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відключити плюсові проводи водяних реостатів від шин 265Ш - 270Ш і включити вимикач В</w:t>
      </w:r>
      <w:r>
        <w:rPr>
          <w:vertAlign w:val="subscript"/>
          <w:lang w:val="uk-UA"/>
        </w:rPr>
        <w:t>К</w:t>
      </w:r>
      <w:r>
        <w:rPr>
          <w:lang w:val="uk-UA"/>
        </w:rPr>
        <w:t>РЗ1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за допомогою п'яти знятих з панелі БМ шин перемкнути на гальмовому перемикачі наступні шини і проводи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а) передні контакти: 134 з 187 і 191; 142 з 197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б) задні контакти: 213 з 174; 208 з 162; 203 з 154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у розрив проводів 278 і 282 встановити шунти на 300А і підключити до них амперметри для виміру струмів в електродвигунах вентилятора охолодження гальмових резисторів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у розрив проводів 182, 188, 194, 200, 205, 210 клеми, що йдуть від гальмових резисторів на, 11, 9, 13, 3, 5, 10 встановити шунти на 1000А і приєднати до них амперметри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включити схему ручного керування БУВ, допускається використовувати щиток із приладами ТЕП70.70.39.001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еремикач ПН перевести в положення "Гальмові резистори" і переконатися у відкритті жалюзі гальмових блокі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2.2 На першій позиції контролера, при відключеному автоматі "Управління тепловозом", встановити реостатом ручного управління БУВ струм управління 7...8м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е змінюючи позиції контролера, включити автомат "Управління тепловозом" і зменшенням струм управління встановити струм генератора в межах 600А. При цьому проконтролювати напрямок обертання вентиляторів гальмових блоків, що повинен бути правим з боку двигуна, а також наявність струмів в електродвигунах і вихід повітря з гальмових блокі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2.3 Якщо при навантажені дизель-генератора на гальмові резистори при ручному управлінні БУВ не виявлено неполадок у роботі схеми, подальшу перевірку виконувати при автоматичному управлінні збудженням генератор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3 Перевірка роботи схеми автоматичного регулювання збудження генератора, при навантаженні дизель-генератора на гальмові резистори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3.1 Підготовку схеми провести в наступній послідовності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на панелі БН шину 259Ш від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днати від шини 258Ш и з'єднати із шиною 261Ш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еремикач ПН залишити в положенні "Гальмові резистори"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ідключити через рознімання Р</w:t>
      </w:r>
      <w:r>
        <w:rPr>
          <w:vertAlign w:val="subscript"/>
          <w:lang w:val="uk-UA"/>
        </w:rPr>
        <w:t>З</w:t>
      </w:r>
      <w:r>
        <w:rPr>
          <w:lang w:val="uk-UA"/>
        </w:rPr>
        <w:t>К прилади щитка контролю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встановити 1-ю позицію і переконатися в показаннях усіх приладів щитка контролю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3.2 Перевірити роботу захисту гальмових резисторів з реле РЗТ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першій позиції контролера під навантаженням, вручну натиснути на якорі реле РЗТ. При цьому повинно відбутися скидання навантаженн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пруга між будь-яким виводом котушки реле РЗТ і проводом 273, на першій позиції контролера, повинна бути 1,5±0,3В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5.13.3 Контролером машиніста установити позицію, на якій забезпечується величина струму генератора в межах 2000±350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Виміряти по вольтметру пульта, напругу генератора U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і підрахувати еквівалентний опір гальмових резисторів R</w:t>
      </w:r>
      <w:r>
        <w:rPr>
          <w:vertAlign w:val="subscript"/>
          <w:lang w:val="uk-UA"/>
        </w:rPr>
        <w:t>ЭКВ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Ur</m:t>
            </m:r>
          </m:sup>
        </m:sSubSup>
      </m:oMath>
      <w:r>
        <w:rPr>
          <w:lang w:val="uk-UA"/>
        </w:rPr>
        <w:t xml:space="preserve"> , що повинен бути в межах 0,12...00,14Ом. При відхиленні R</w:t>
      </w:r>
      <w:r>
        <w:rPr>
          <w:vertAlign w:val="subscript"/>
          <w:lang w:val="uk-UA"/>
        </w:rPr>
        <w:t>ЭКВ</w:t>
      </w:r>
      <w:r>
        <w:rPr>
          <w:lang w:val="uk-UA"/>
        </w:rPr>
        <w:t xml:space="preserve"> від зазначеного, перевірити стан гальмових резисторі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3.4 При струмі генератора 3000А перевірити розподіл струмів по гальмових резисторах, по амперметрах, включеним на тепловозі з обліком того, що прилад із проводом 182 показує суму струмів R</w:t>
      </w:r>
      <w:r>
        <w:rPr>
          <w:vertAlign w:val="subscript"/>
          <w:lang w:val="uk-UA"/>
        </w:rPr>
        <w:t>ЭТ</w:t>
      </w:r>
      <w:r>
        <w:rPr>
          <w:lang w:val="uk-UA"/>
        </w:rPr>
        <w:t>1 і ЕВТ1, а прилад із проводом 205 – суму струмів R</w:t>
      </w:r>
      <w:r>
        <w:rPr>
          <w:vertAlign w:val="subscript"/>
          <w:lang w:val="uk-UA"/>
        </w:rPr>
        <w:t xml:space="preserve">ЭТ3 </w:t>
      </w:r>
      <w:r>
        <w:rPr>
          <w:lang w:val="uk-UA"/>
        </w:rPr>
        <w:t xml:space="preserve"> і ЕВТ2. Відношення мінімального струму до максимального, повинне бути не менше 0,94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 xml:space="preserve">5.13.5 При навантажені гальмових резисторів на 15-й позиції контролера при струмі генератора 4000 А, перевірити напругу живлення електродвигунів вентиляторів охолодження гальмових резисторів ЕВТ1 і ЕВТ2, що повинна  бути 275 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</m:oMath>
      <w:r>
        <w:rPr>
          <w:lang w:val="uk-UA"/>
        </w:rPr>
        <w:t>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Якщо струм генератора відрізняється від 4000А, необхідно визначити коефіцієнт К=</w:t>
      </w:r>
      <w:r>
        <w:rPr>
          <w:lang w:val="uk-UA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p>
        </m:sSubSup>
      </m:oMath>
      <w:r>
        <w:rPr>
          <w:lang w:val="uk-UA"/>
        </w:rPr>
        <w:t xml:space="preserve"> , на який варто помножити виміряну напругу і порівняти з заданим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5.13.6 На 15-й позиції контролера, при закороченому опорі R</w:t>
      </w:r>
      <w:r>
        <w:rPr>
          <w:vertAlign w:val="subscript"/>
          <w:lang w:val="uk-UA"/>
        </w:rPr>
        <w:t xml:space="preserve">ИД, </w:t>
      </w:r>
      <w:r>
        <w:rPr>
          <w:lang w:val="uk-UA"/>
        </w:rPr>
        <w:t>перевірити потужність по селективній характеристиці. Значення струму і напруги генератора повинні знаходитися в полі I селективної характеристики рис.2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 Контрольна перевірка технічного стану тепловоза без підключення до водяного реостата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1 Після кожного поточного ремонту ПР-1 на кожнім тепловозі необхідно провести контрольну перевірку роботи дизель-генератора та електричної схем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Контрольна перевірка проводиться на холостому ходу дизель-генератора і при навантажені його на гальмові резистори, використовуючи спеціальний щиток із приладами ТЕП70.70.39.001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2 При проведенні контрольної перевірки провести роботи по дизель-генератору і допоміжному обладнанню відповідно до п.п. 2.1, 2.2, 2.6, 4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Аналогічні контрольні перевірки проводяться при виявленні під час експлуатації відхилень у роботі ДГУ чи системи автоматичного регулювання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3 Перевірка тепловозної (навантажувальної)  характеристики дизель-генератора при навантажені на гальмові резистор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3.1 Для підготовки схеми необхідно зняти п'ять шин з панелі БН силового відсіку ВВК, відкрити короб закриваючий гальмовий перемикач і реверсор, і на гальмовому перемикачі зняти гайки, що кріплять наконечники відповідних проводів. Установити на наконечники і закріпити гайками зняті шини, перемкнувши наступні шини і проводи: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передні контакти: 134 з 187 і 191; 142 з 197;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- задні контакти: 213 з 174; 208 з 162; 203 з 154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На гальмові резистори при цьому подається "-" випрямної установк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панелі БН шину 259 Ш від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днати від шини 258Ш и з'єднати із шиною 261Ш (перевівши шину 259Ш з вертикального положення в горизонтальне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еремикач ПН встановити в положення "Гальмові резистори" і підключити через рознімання Р</w:t>
      </w:r>
      <w:r>
        <w:rPr>
          <w:vertAlign w:val="subscript"/>
          <w:lang w:val="uk-UA"/>
        </w:rPr>
        <w:t>З</w:t>
      </w:r>
      <w:r>
        <w:rPr>
          <w:lang w:val="uk-UA"/>
        </w:rPr>
        <w:t>К прилади щитка контролю. Тумблер "Включення R</w:t>
      </w:r>
      <w:r>
        <w:rPr>
          <w:vertAlign w:val="subscript"/>
          <w:lang w:val="uk-UA"/>
        </w:rPr>
        <w:t>ОСТ</w:t>
      </w:r>
      <w:r>
        <w:rPr>
          <w:lang w:val="uk-UA"/>
        </w:rPr>
        <w:t>1, R</w:t>
      </w:r>
      <w:r>
        <w:rPr>
          <w:vertAlign w:val="subscript"/>
          <w:lang w:val="uk-UA"/>
        </w:rPr>
        <w:t>ОСТ</w:t>
      </w:r>
      <w:r>
        <w:rPr>
          <w:lang w:val="uk-UA"/>
        </w:rPr>
        <w:t>2" щитки контролю повинні бути виключені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3.2 Установити першу позицію контролера машиніста з навантаженням і переконатися, що при цьому є показання приладів щитка контролю і пульта управління, а також у роботі вентиляторів обдування гальмових резисторі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3.3 Поступово переходячи на 15-ю позицію контролера контролювати струм генератора, що повинен становити 4500±500А, а потужність на виході випрямної установки повинна відповідати таблиці В.5 з урахуванням виправлень по примітках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Індуктивний датчик при цьому повинен перебувати в середнім положенні. Напруга індуктивного датчика повинна бути в межах 0,7...2,5В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Значення струму і напруги генератора повинні знаходитися в полі I допуску селективної характеристики (див. рис. 2)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3.4 Якщо точка селективної характеристики знаходиться в полі допуску, перевірити роботу дизеля і регулятора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Якщо точка селективної характеристики виходить за поле допуску, перевірити параметри системи збудження, що повинні відповідати вимогам п.5.3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3.5 Перевірити потужність генератора на другій позиції, що повинна бути 250±50кВт (при перебуванні ІД на мінімальному упорі)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3.6 Переводячи рукоятку контролера з 15 на 14,13 і більш низькі позиції, переконатися, що якір ІД стає на мінімальний упор не вище 4-й позиції і перебуває в положенні мінімального упора на нульовій позиції (при натисканні кнопки "Маневр" напруга ІД менше 0,2В), а також на першій позиції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3.7 Після закінчення перевірки необхідно повернути схему, змінену по п.6.3.1, у вихідне положення.</w:t>
      </w:r>
    </w:p>
    <w:p>
      <w:pPr>
        <w:pStyle w:val="TextBodyIndent"/>
        <w:pBdr>
          <w:left w:val="nil"/>
        </w:pBdr>
        <w:ind w:firstLine="680"/>
        <w:jc w:val="both"/>
        <w:rPr>
          <w:lang w:val="uk-UA"/>
        </w:rPr>
      </w:pPr>
      <w:r>
        <w:rPr>
          <w:lang w:val="uk-UA"/>
        </w:rPr>
        <w:t>6.4 Перевірка селективної характеристики генератора на холостому ходу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1 Перевірити частоту обертання колінчатого вала на всіх позиціях контролера на холостому ходу, що повинна відповідати значенням таблиці В.1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2 При відключених тумблерах ОМ1 - ОМ6, встановити 15-ю позицію контролера і перевірити параметри відповідно до вимог п.5.3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3 Зняття селективної характеристики необхідно виконувати при цілком введених реостатах R</w:t>
      </w:r>
      <w:r>
        <w:rPr>
          <w:vertAlign w:val="subscript"/>
          <w:lang w:val="uk-UA"/>
        </w:rPr>
        <w:t>ОСТ</w:t>
      </w:r>
      <w:r>
        <w:rPr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і R</w:t>
      </w:r>
      <w:r>
        <w:rPr>
          <w:vertAlign w:val="subscript"/>
          <w:lang w:val="uk-UA"/>
        </w:rPr>
        <w:t>ОСТ</w:t>
      </w:r>
      <w:r>
        <w:rPr>
          <w:lang w:val="uk-UA"/>
        </w:rPr>
        <w:t xml:space="preserve">2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щитки контролю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На 15-й позиції контролера, встановлюючи реостатами R</w:t>
      </w:r>
      <w:r>
        <w:rPr>
          <w:vertAlign w:val="subscript"/>
          <w:lang w:val="uk-UA"/>
        </w:rPr>
        <w:t>ОСТ</w:t>
      </w:r>
      <w:r>
        <w:rPr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і R</w:t>
      </w:r>
      <w:r>
        <w:rPr>
          <w:vertAlign w:val="subscript"/>
          <w:lang w:val="uk-UA"/>
        </w:rPr>
        <w:t>ОСТ</w:t>
      </w:r>
      <w:r>
        <w:rPr>
          <w:lang w:val="uk-UA"/>
        </w:rPr>
        <w:t>2 різну величину струмів трансформатора ТрПТ необхідно фіксувати значення напруги генератора, що повинні укладатися в межі зони, показаної на рис.3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4 Якщо характеристика не укладається в межі зони, оглянути резистори R</w:t>
      </w:r>
      <w:r>
        <w:rPr>
          <w:vertAlign w:val="subscript"/>
          <w:lang w:val="uk-UA"/>
        </w:rPr>
        <w:t>Р</w:t>
      </w:r>
      <w:r>
        <w:rPr>
          <w:lang w:val="uk-UA"/>
        </w:rPr>
        <w:t>3, R</w:t>
      </w:r>
      <w:r>
        <w:rPr>
          <w:vertAlign w:val="subscript"/>
          <w:lang w:val="uk-UA"/>
        </w:rPr>
        <w:t>Р</w:t>
      </w:r>
      <w:r>
        <w:rPr>
          <w:lang w:val="uk-UA"/>
        </w:rPr>
        <w:t>4 і інші, звернувши особливу увагу на придатні проводи, хомути, цілісність резисторів. Підрегулювання виконувати тільки в крайньому випадку, після огляду елементів у системі автоматичного регулюванн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5 Якщо ділянка регулювання потужності проходить вище чи нижче припустимої зони, підрегулювання напруги уставки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4 із проводом 471. Напруга повинна бути в межах 16,5±1В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Підрегулювання нахилів верхньої і нижньої ділянок характеристики виконувати в такий спосіб: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ереміщення хомута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із проводом 490 убік проводу, 510 веде до збільшення нахилу верхньої ділянки;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- переміщення хомута резисторів R</w:t>
      </w:r>
      <w:r>
        <w:rPr>
          <w:vertAlign w:val="subscript"/>
          <w:lang w:val="uk-UA"/>
        </w:rPr>
        <w:t>Р</w:t>
      </w:r>
      <w:r>
        <w:rPr>
          <w:lang w:val="uk-UA"/>
        </w:rPr>
        <w:t>3 із проводом 492 убік проводу 496 веде до зменшення нахилу нижньої ділянки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6 Підрегулювання ділянки обмеження по напрузі виконувати зміною опору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між проводами 496 і 594. Збільшення опору – зменшує напругу, що обмежу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7 Підрегулювання обмеження по струму виконувати хомутом резистора R</w:t>
      </w:r>
      <w:r>
        <w:rPr>
          <w:vertAlign w:val="subscript"/>
          <w:lang w:val="uk-UA"/>
        </w:rPr>
        <w:t>Р</w:t>
      </w:r>
      <w:r>
        <w:rPr>
          <w:lang w:val="uk-UA"/>
        </w:rPr>
        <w:t>3 із проводом 486. Переміщення хомута з проводом 486 убік проводу 485 зменшує струм, що обмежується.</w:t>
      </w:r>
    </w:p>
    <w:p>
      <w:pPr>
        <w:pStyle w:val="TextBodyIndent"/>
        <w:pBdr>
          <w:left w:val="nil"/>
        </w:pBdr>
        <w:ind w:firstLine="680"/>
        <w:jc w:val="both"/>
        <w:rPr/>
      </w:pPr>
      <w:r>
        <w:rPr>
          <w:lang w:val="uk-UA"/>
        </w:rPr>
        <w:t>6.4.8 Після закінчення перевірки селективної характеристики необхідно цілком ввести реостати R</w:t>
      </w:r>
      <w:r>
        <w:rPr>
          <w:vertAlign w:val="subscript"/>
          <w:lang w:val="uk-UA"/>
        </w:rPr>
        <w:t>ОСТ</w:t>
      </w:r>
      <w:r>
        <w:rPr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і R</w:t>
      </w:r>
      <w:r>
        <w:rPr>
          <w:vertAlign w:val="subscript"/>
          <w:lang w:val="uk-UA"/>
        </w:rPr>
        <w:t>ОСТ</w:t>
      </w:r>
      <w:r>
        <w:rPr>
          <w:lang w:val="uk-UA"/>
        </w:rPr>
        <w:t>2, відключити вимикач "Включення R</w:t>
      </w:r>
      <w:r>
        <w:rPr>
          <w:vertAlign w:val="subscript"/>
          <w:lang w:val="uk-UA"/>
        </w:rPr>
        <w:t>ОСТ</w:t>
      </w:r>
      <w:r>
        <w:rPr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, R</w:t>
      </w:r>
      <w:r>
        <w:rPr>
          <w:vertAlign w:val="subscript"/>
          <w:lang w:val="uk-UA"/>
        </w:rPr>
        <w:t>ОСТ</w:t>
      </w:r>
      <w:r>
        <w:rPr>
          <w:lang w:val="uk-UA"/>
        </w:rPr>
        <w:t>2" і включити тумблери ОМ1 - ОМ6</w:t>
      </w:r>
      <w:r>
        <w:rPr/>
        <w:t>.</w:t>
      </w:r>
    </w:p>
    <w:sectPr>
      <w:footerReference w:type="default" r:id="rId2"/>
      <w:type w:val="nextPage"/>
      <w:pgSz w:w="11906" w:h="16838"/>
      <w:pgMar w:left="1418" w:right="567" w:gutter="0" w:header="0" w:top="851" w:footer="731" w:bottom="85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213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5" w:hanging="545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ind w:firstLine="1134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0:25:00Z</dcterms:created>
  <dc:creator>Dizel</dc:creator>
  <dc:description>Translated By Plaj</dc:description>
  <dc:language>en-US</dc:language>
  <cp:lastModifiedBy>Элла</cp:lastModifiedBy>
  <cp:lastPrinted>2000-10-04T15:31:00Z</cp:lastPrinted>
  <dcterms:modified xsi:type="dcterms:W3CDTF">2000-10-05T09:18:00Z</dcterms:modified>
  <cp:revision>5</cp:revision>
  <dc:subject/>
  <dc:title>Приложение В</dc:title>
</cp:coreProperties>
</file>