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lang w:val="uk-UA"/>
        </w:rPr>
      </w:pPr>
      <w:r>
        <w:rPr>
          <w:b/>
          <w:lang w:val="uk-UA"/>
        </w:rPr>
        <w:t>Додаток Б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довідковий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хнічна характеристика електричних апарат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 Електропневматичні перемикачі типу ППК</w:t>
      </w:r>
    </w:p>
    <w:p>
      <w:pPr>
        <w:pStyle w:val="Heading1"/>
        <w:ind w:firstLine="284"/>
        <w:rPr>
          <w:lang w:val="uk-UA"/>
        </w:rPr>
      </w:pPr>
      <w:r>
        <w:rPr>
          <w:lang w:val="uk-UA"/>
        </w:rPr>
        <w:t>Таблиця Б.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12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ПК-8064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ПК-8122У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онтакти силового ланцюг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лькість комутаційних ланцюг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струм номінальний, 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uk-UA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апруга номінальне, 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розхил контактів,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ровал контактів,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3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3-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ширина контактів,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нцеве натискання контактів, Н/кгс/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80-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/28-3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80-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/28-33/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онтакти допоміжного ланцюг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лькість контактів /н.з + н.о/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струм номінальний, А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а напруга, 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розхил контактів,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rFonts w:eastAsia="CommercialPi BT;Symbol" w:cs="CommercialPi BT;Symbol" w:ascii="CommercialPi BT;Symbol" w:hAnsi="CommercialPi BT;Symbol"/>
                <w:lang w:val="uk-UA"/>
              </w:rPr>
              <w:t></w:t>
            </w: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rFonts w:eastAsia="CommercialPi BT;Symbol" w:cs="CommercialPi BT;Symbol" w:ascii="CommercialPi BT;Symbol" w:hAnsi="CommercialPi BT;Symbol"/>
                <w:lang w:val="uk-UA"/>
              </w:rPr>
              <w:t>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ровал контактів,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нцеве натискання контактів, Н/кгс/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-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/0,11-0,1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-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/0,11-0,13/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Хід штока, м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uk-UA"/>
              </w:rPr>
              <w:t>Тиск мінімальний, МПа (кгс/с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3,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иск повітря номінальний, МПа (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иск повітря максимальний, МПА (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6,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Маса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Опір ізоляції не менше , 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 Електропневматичні  контактори типу ПК</w:t>
      </w:r>
    </w:p>
    <w:p>
      <w:pPr>
        <w:pStyle w:val="Heading1"/>
        <w:rPr>
          <w:lang w:val="uk-UA"/>
        </w:rPr>
      </w:pPr>
      <w:r>
        <w:rPr>
          <w:lang w:val="uk-UA"/>
        </w:rPr>
        <w:t>Таблиця Б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268"/>
        <w:gridCol w:w="184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ПКII46УЗ</w:t>
            </w:r>
          </w:p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КII48У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ПК1616УЗ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а напруга,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ий струм,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Число полюсів силового ланцю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а вмикаюча здатніст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ий струм, що включає, 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1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мінальна напруга, що включає , 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а  вимикаюча здатніст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ий струм, що відключає, 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4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а напруга, що відключає, В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(тривалий) струм допоміжних контактів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ровал силових контактів, м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атискання силових контактів, не менше Н(кгс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07+50 (20,7+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0+3 (11+0,3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атискання допоміжних контактів, Н(кгс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  <w:r>
              <w:rPr>
                <w:vertAlign w:val="subscript"/>
                <w:lang w:val="uk-UA"/>
              </w:rPr>
              <w:t>-5</w:t>
            </w:r>
            <w:r>
              <w:rPr>
                <w:lang w:val="uk-UA"/>
              </w:rPr>
              <w:t xml:space="preserve"> (5,5</w:t>
            </w:r>
            <w:r>
              <w:rPr>
                <w:vertAlign w:val="subscript"/>
                <w:lang w:val="uk-UA"/>
              </w:rPr>
              <w:t>-0,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65(65гс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Розхил допоміжних контактів, не менше, м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 допоміжних контактів не менше, 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працьовування контактора при тиску МПа (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35(3,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35(3,5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Опір ізоляції не менше ,М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 Електромагнітні контактори типу МК</w:t>
      </w:r>
    </w:p>
    <w:p>
      <w:pPr>
        <w:pStyle w:val="Heading1"/>
        <w:rPr>
          <w:lang w:val="uk-UA"/>
        </w:rPr>
      </w:pPr>
      <w:r>
        <w:rPr>
          <w:lang w:val="uk-UA"/>
        </w:rPr>
        <w:t>Таблиця Б.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418"/>
        <w:gridCol w:w="1417"/>
        <w:gridCol w:w="1276"/>
      </w:tblGrid>
      <w:tr>
        <w:trPr>
          <w:trHeight w:val="42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К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К2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К2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К4-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uk-UA"/>
              </w:rPr>
              <w:t>Номінальний струм</w:t>
            </w:r>
            <w:r>
              <w:rPr/>
              <w:t>,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8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8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8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8"/>
              <w:rPr/>
            </w:pPr>
            <w:r>
              <w:rPr/>
              <w:t>1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Струм тривалого режиму і кому-таційна здатність контактів допо-міжного ланцюга при індуктивно-му навантаженні (з постійної часу  при постійному струмі не більше 0,05 с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ий струм, 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а  робоча напруга, 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Режим нормальних комутаці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рум, що включає, 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рум, що відключає, 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uk-UA"/>
              </w:rPr>
              <w:t>Споживана потужність котушок, що втягують, при 20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, 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лькість конта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Iз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з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Iз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I 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лькість контактів допоміжного ланцюг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Замикаюч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Що розмикають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Власний час відключення, 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онтакти силового ланцюг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розхил контактів, м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4-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ровал контактів, м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,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,5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,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2,5-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атискання на місток, Н(кг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5-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-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35-0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5-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-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35-0,45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5-0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-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35-0,45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-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1,2-1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45-0,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онтакти допоміжного ланцю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розхил контактів, м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ровал контактів, м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uk-UA"/>
              </w:rPr>
              <w:t>1,5-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5-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5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1,5-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атискання на місток, Н(кг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9-1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0,9-0,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9-1,2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9-0,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9-1,2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9-0,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0,9-1,2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,9-0,12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4 Електромагнітний контактор типу </w:t>
      </w:r>
      <w:r>
        <w:rPr>
          <w:rFonts w:cs="Times New Roman" w:ascii="Times New Roman" w:hAnsi="Times New Roman"/>
          <w:sz w:val="28"/>
        </w:rPr>
        <w:t>ТКПД-114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Таблиця Б.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аченн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хил силових контак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 силових контак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чаткове натискання контак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(2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нцеве натискання контак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0(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хил допоміжних конта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 допоміжних конта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трива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трум при вимиканн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при включен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чаткове натискання контак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6(0,06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нцеве натискання контак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(0,15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пруга котуш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5,1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а, не більш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 Реле з високим коефіцієнтом повернення типу РК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/>
      </w:pPr>
      <w:r>
        <w:rPr/>
        <w:t>Таблиця Б.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1984"/>
        <w:gridCol w:w="1843"/>
      </w:tblGrid>
      <w:tr>
        <w:trPr>
          <w:trHeight w:val="5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К-211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К-231УЗ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омінальна нап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лькість контактів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микаючих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що розмикають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трум спрацьовування, не більш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пруга спрацьову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ефіцієнт повернення не мен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хил контактів не мен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 контакту, що розмика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нцеве натискання контактів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микаюч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1(0,0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1(0,01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що розмикаю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45(0,0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45(0,04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мір контактів по товщині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хом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-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-0,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рухомих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0-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0-0,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пір ізоляції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 холодному стані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е 1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 нагрітому стані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е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 Електромагнітне реле типу РМ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/>
      </w:pPr>
      <w:r>
        <w:rPr/>
        <w:t>Таблиця Б.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1559"/>
        <w:gridCol w:w="155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М111ОУЗ-0,0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М1112-12В</w:t>
            </w:r>
          </w:p>
        </w:tc>
      </w:tr>
      <w:tr>
        <w:trPr>
          <w:trHeight w:val="7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>
          <w:trHeight w:val="71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ий струм робочої кот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 ізоляції робочої кот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 утримуючої кот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 ізоляції утримуючої кот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Хід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3</w:t>
            </w:r>
          </w:p>
        </w:tc>
      </w:tr>
      <w:tr>
        <w:trPr>
          <w:trHeight w:val="70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хил контак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5</w:t>
            </w:r>
          </w:p>
        </w:tc>
      </w:tr>
      <w:tr>
        <w:trPr>
          <w:trHeight w:val="7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овал, не менш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7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переднє натискання рухомих замикаючих контактних пластин на поличку травер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1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1(10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нцеве натискання конта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25(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25(25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Електромагнітне реле типу ТРПУ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аблиця Б.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273"/>
      </w:tblGrid>
      <w:tr>
        <w:trPr>
          <w:trHeight w:val="46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ТРПУ-412У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ПУ-1-413УЗ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 контактів, 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 контактів, 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лькість контактів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микаючих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що розмикають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 котушки, 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 Диференціальне реле типу РД-301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/>
      </w:pPr>
      <w:r>
        <w:rPr/>
        <w:t>Таблиця Б.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3"/>
        <w:gridCol w:w="1985"/>
      </w:tblGrid>
      <w:tr>
        <w:trPr>
          <w:trHeight w:val="5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ий стр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хил контактів, не мен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 контактів, не мен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тискання контак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/кгс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4/0,04/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арактеристика котушок реле, струмова /напруг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ип пров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В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7262-7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аметр пров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0/0,2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вит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50/7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пір при 2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5/2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 Реле часу типу РЕВ-80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/>
      </w:pPr>
      <w:r>
        <w:rPr/>
        <w:t>Таблиця Б.9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843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В-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В-8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апруга котушки, що втягу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ежі регулювання витримки ч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-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-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 заряду, не мен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трив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при вимикан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при вимиканні активного 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хил контакті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рмально закрит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рмально відкрит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 конта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чаткове натискання конта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7-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0,07-0,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7-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0,07-0,1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Кінцеве натискання конта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-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0,1-0,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0-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0,1-0,12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мір контакту (напайки) по товщи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 Реле часу типу ВЛ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Таблиця Б.1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268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-5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ежі установо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ижн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 х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рхн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 х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і напруга живлення постійного стр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гулювання витримки часу, ступ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ступі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поживана потужність, не біль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пустима сила струму через контакти р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апазон вмикаючого і вимикаючого стр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5-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5-2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 повернення р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2</w:t>
            </w:r>
          </w:p>
        </w:tc>
      </w:tr>
      <w:tr>
        <w:trPr>
          <w:trHeight w:val="6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 підготовки р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інімальна сила комутуємого струму конта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пір ізоляції між з'єднаними разом виводами та елементами кріплення реле, не менш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 холодному ст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 нагрітому ст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жим роботи р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ивал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 реле, не біль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1 Тяговий електромагніт типу ЕТ-52М</w:t>
      </w:r>
    </w:p>
    <w:p>
      <w:pPr>
        <w:pStyle w:val="Heading1"/>
        <w:rPr/>
      </w:pPr>
      <w:r>
        <w:rPr/>
        <w:t>Таблиця Б.1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273"/>
      </w:tblGrid>
      <w:tr>
        <w:trPr>
          <w:trHeight w:val="58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пруга живлення ко-туш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ід якоря (шток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1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искальне зусилля при 0,7Н і температурі навколишнього повітря 7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не менше, при ході якоря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 м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5,(3,5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,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 xml:space="preserve">+0,1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(кгс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5(0,55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максималь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4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 включення, не більш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Циклів у годин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800</w:t>
            </w:r>
          </w:p>
        </w:tc>
      </w:tr>
      <w:tr>
        <w:trPr>
          <w:trHeight w:val="43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ані обмотки котушки: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ка провод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В-2-ТС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аметр провод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12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витк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90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ктивний опір при температурі, 2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00 (припустимі відхилення від +8% до –5%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, не більш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lang w:val="uk-UA"/>
        </w:rPr>
        <w:t xml:space="preserve">12 Індуктивний датчик типу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uk-UA"/>
        </w:rPr>
        <w:t>Д-32</w:t>
      </w:r>
    </w:p>
    <w:p>
      <w:pPr>
        <w:pStyle w:val="Heading1"/>
        <w:rPr/>
      </w:pPr>
      <w:r>
        <w:rPr/>
        <w:t>Таблиця Б.1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273"/>
      </w:tblGrid>
      <w:tr>
        <w:trPr>
          <w:trHeight w:val="51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пруга (синусоїдальна) на котушці датчик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ц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26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ід якоря при зміні  пов-ного опору від мінімаль-ного до максимальн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ктивний опір котушки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ані обмотки котушки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ка провод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В-2-ТС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аметр провод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4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витк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20</w:t>
            </w:r>
            <w:r>
              <w:rPr>
                <w:rFonts w:eastAsia="CommercialPi BT;Symbol" w:cs="CommercialPi BT;Symbol" w:ascii="CommercialPi BT;Symbol" w:hAnsi="CommercialPi BT;Symbol"/>
                <w:sz w:val="28"/>
                <w:lang w:val="uk-UA"/>
              </w:rPr>
              <w:t>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13 </w:t>
      </w:r>
      <w:r>
        <w:rPr>
          <w:rFonts w:cs="Times New Roman" w:ascii="Times New Roman" w:hAnsi="Times New Roman"/>
          <w:sz w:val="28"/>
          <w:lang w:val="uk-UA"/>
        </w:rPr>
        <w:t>Електропневматичні вентилі типу ВВ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/>
      </w:pPr>
      <w:r>
        <w:rPr/>
        <w:t>Таблиця Б.1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616"/>
        <w:gridCol w:w="1361"/>
        <w:gridCol w:w="1417"/>
      </w:tblGrid>
      <w:tr>
        <w:trPr>
          <w:trHeight w:val="5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В-1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В-1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В-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В-3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д стру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стій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спрацьовування, не більше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ктивний опір котушки при температурі 2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,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9,2-34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67,1-6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ід клапан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</w:t>
            </w:r>
            <w:r>
              <w:rPr>
                <w:rFonts w:eastAsia="CommercialPi BT;Symbol" w:cs="CommercialPi BT;Symbol" w:ascii="CommercialPi BT;Symbol" w:hAnsi="CommercialPi BT;Symbol"/>
                <w:sz w:val="28"/>
                <w:lang w:val="uk-UA"/>
              </w:rPr>
              <w:t>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  <w:r>
              <w:rPr>
                <w:rFonts w:eastAsia="CommercialPi BT;Symbol" w:cs="CommercialPi BT;Symbol" w:ascii="CommercialPi BT;Symbol" w:hAnsi="CommercialPi BT;Symbol"/>
                <w:sz w:val="28"/>
                <w:lang w:val="uk-UA"/>
              </w:rPr>
              <w:t>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</w:t>
            </w:r>
            <w:r>
              <w:rPr>
                <w:rFonts w:eastAsia="CommercialPi BT;Symbol" w:cs="CommercialPi BT;Symbol" w:ascii="CommercialPi BT;Symbol" w:hAnsi="CommercialPi BT;Symbol"/>
                <w:sz w:val="28"/>
                <w:lang w:val="uk-UA"/>
              </w:rPr>
              <w:t>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0</w:t>
            </w:r>
            <w:r>
              <w:rPr>
                <w:rFonts w:eastAsia="CommercialPi BT;Symbol" w:cs="CommercialPi BT;Symbol" w:ascii="CommercialPi BT;Symbol" w:hAnsi="CommercialPi BT;Symbol"/>
                <w:sz w:val="28"/>
                <w:lang w:val="uk-UA"/>
              </w:rPr>
              <w:t>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иск повітря магістралі, МПа(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0,64 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6,4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0,64 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6,4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0,64 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6,4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+0,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5(5,0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поживана потужність, 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пір ізоляції, не менше, 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4 Контролер типу КВ-1554</w:t>
      </w:r>
    </w:p>
    <w:p>
      <w:pPr>
        <w:pStyle w:val="Heading1"/>
        <w:rPr/>
      </w:pPr>
      <w:r>
        <w:rPr/>
        <w:t>Таблиця Б.1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273"/>
      </w:tblGrid>
      <w:tr>
        <w:trPr>
          <w:trHeight w:val="62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акти контролера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хи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±2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±0,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тискання контакт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/кг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3±0,1(0,13±0,1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лькість робочих позиці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лькість елементів реверсивного бараб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лькість елементів головного бараб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 Контролер типу КМ-2202У3</w:t>
      </w:r>
    </w:p>
    <w:p>
      <w:pPr>
        <w:pStyle w:val="Heading1"/>
        <w:rPr>
          <w:lang w:val="uk-UA"/>
        </w:rPr>
      </w:pPr>
      <w:r>
        <w:rPr>
          <w:lang w:val="uk-UA"/>
        </w:rPr>
        <w:t>Таблиця Б.15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64"/>
        <w:gridCol w:w="3273"/>
      </w:tblGrid>
      <w:tr>
        <w:trPr>
          <w:trHeight w:val="6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диниця вимір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стру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омінальний струм, що відключає (що включає)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раничний струм,  що від-ключає (що включає)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</w:tr>
      <w:tr>
        <w:trPr>
          <w:trHeight w:val="5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хил контактів, не менш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вал контактів, не менш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актне натисканн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 (кгс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±1 (0,5±0,1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позицій головного ба-рабана (крім нульового)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ягови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</w:tr>
      <w:tr>
        <w:trPr>
          <w:trHeight w:val="5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льмови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положень реверсивного (включаючи нейтральне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ланцюгів головного барабана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ля тяг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ля гальм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ланцюгів реверсивного бараба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стійна час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5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жим робот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ивалий</w:t>
            </w:r>
          </w:p>
        </w:tc>
      </w:tr>
      <w:tr>
        <w:trPr>
          <w:trHeight w:val="5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льсин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пруга живлення рото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0±1%</w:t>
            </w:r>
          </w:p>
        </w:tc>
      </w:tr>
      <w:tr>
        <w:trPr>
          <w:trHeight w:val="4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т повороту рото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раду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-7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 живленн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ц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0±3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 Трансформатор струму типу ТТ-30МУХЛ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Таблиця Б.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50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</w:tr>
      <w:tr>
        <w:trPr>
          <w:trHeight w:val="5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первинний струм (ефективний)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айбільший первинний струм короткочасний (до 5 хв)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вторинний струм (ефективний)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 струму, Г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вантаження вторинного ланцюга (активна), 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грішність коефіцієнта трансформації в діапазоні струмів від 60 до 200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 Трансформатор постійного струму типу ТПТ-24УХЛЗ</w:t>
      </w:r>
    </w:p>
    <w:p>
      <w:pPr>
        <w:pStyle w:val="Heading1"/>
        <w:rPr>
          <w:lang w:val="uk-UA"/>
        </w:rPr>
      </w:pPr>
      <w:r>
        <w:rPr>
          <w:lang w:val="uk-UA"/>
        </w:rPr>
        <w:t>Таблиця Б.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>
          <w:trHeight w:val="56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</w:tr>
      <w:tr>
        <w:trPr>
          <w:trHeight w:val="5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первинний струм ,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Діапазон виміру струму,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50 - 2700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коефіцієнт трансформ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пруга живлення робочого ланцюга,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 живленя робочого ланцюга, Г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Опір (активний) ланцюга навантаження, 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робочого ланцюга,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462±0,012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робочого ланцюга,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69±0,042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грішність виміру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±2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ка проводу обмо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В-ТС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аметр проводу,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сло витків у сек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240</w:t>
            </w:r>
          </w:p>
        </w:tc>
      </w:tr>
      <w:tr>
        <w:trPr>
          <w:trHeight w:val="51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, 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lang w:val="uk-UA"/>
        </w:rPr>
      </w:pPr>
      <w:r>
        <w:rPr>
          <w:rFonts w:cs="Times New Roman" w:ascii="Times New Roman" w:hAnsi="Times New Roman"/>
          <w:sz w:val="10"/>
          <w:lang w:val="uk-UA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 Трансформатор напруги типу ТПН-61УХЛЗ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/>
      </w:pPr>
      <w:r>
        <w:rPr/>
        <w:t>Таблиця Б.1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44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чення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Номінальна вимірювана напруга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апазон виміру напруги, 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ше значенн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більше значенн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50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пруга живлення робочого ланцюга (ефективна)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5±4,5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астота живлення робочого ланцюга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±5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ефіцієнт трансформації по стру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64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ум холостого ходу (середнє значення) не більше,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035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пір у ланцюзі управління (активний), 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00±25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Опір у ланцюзі навантаження (активний), 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±0,25</w:t>
            </w:r>
          </w:p>
        </w:tc>
      </w:tr>
      <w:tr>
        <w:trPr>
          <w:trHeight w:val="4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9 Трубчастий електронагрівник типу ТЕМ-152А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rPr/>
      </w:pPr>
      <w:r>
        <w:rPr/>
        <w:t>Таблиця Б.19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 парамет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потужність,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25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а напруга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д стру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стійний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мінальний діаметр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вжина, мм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орн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16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кти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36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ксимальна робоча температура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оверхні активної частини оболонки, 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50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грівальне середо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покійне повітря</w:t>
            </w:r>
          </w:p>
        </w:tc>
      </w:tr>
      <w:tr>
        <w:trPr>
          <w:trHeight w:val="60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</w:t>
            </w:r>
            <w:r>
              <w:rPr>
                <w:rFonts w:cs="Times New Roman" w:ascii="Times New Roman" w:hAnsi="Times New Roman"/>
                <w:sz w:val="28"/>
              </w:rPr>
              <w:t xml:space="preserve">, кг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31" w:bottom="851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mercialPi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194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36:00Z</dcterms:created>
  <dc:creator>Dizel</dc:creator>
  <dc:description>Translated By Plaj</dc:description>
  <dc:language>en-US</dc:language>
  <cp:lastModifiedBy>Элла</cp:lastModifiedBy>
  <cp:lastPrinted>2000-10-05T12:08:00Z</cp:lastPrinted>
  <dcterms:modified xsi:type="dcterms:W3CDTF">2000-10-05T09:10:00Z</dcterms:modified>
  <cp:revision>10</cp:revision>
  <dc:subject/>
  <dc:title>Приложение Б</dc:title>
</cp:coreProperties>
</file>