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uk-UA"/>
        </w:rPr>
      </w:pPr>
      <w:r>
        <w:rPr>
          <w:lang w:val="uk-UA"/>
        </w:rPr>
        <w:t>Додаток 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обов'язковий)</w:t>
      </w:r>
    </w:p>
    <w:p>
      <w:pPr>
        <w:pStyle w:val="TextBodyIndent"/>
        <w:jc w:val="center"/>
        <w:rPr>
          <w:lang w:val="uk-UA"/>
        </w:rPr>
      </w:pPr>
      <w:r>
        <w:rPr>
          <w:lang w:val="uk-UA"/>
        </w:rPr>
        <w:t>Норми розмірів, що допускаються, і зносів деталей при ремонті тепловозів серії ТЕП70</w:t>
      </w:r>
    </w:p>
    <w:tbl>
      <w:tblPr>
        <w:tblW w:w="12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9"/>
        <w:gridCol w:w="2268"/>
        <w:gridCol w:w="1985"/>
        <w:gridCol w:w="2503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ірів</w:t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ри в мм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кресленн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випуску з ПР-2 і ПР-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ракувальні при випуску з ПР-1 і експлу-атації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5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lang w:val="uk-UA"/>
              </w:rPr>
            </w:pPr>
            <w:r>
              <w:rPr>
                <w:lang w:val="uk-UA"/>
              </w:rPr>
              <w:t>1 Дизель і допоміжне обладнання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u w:val="none"/>
                <w:lang w:val="uk-UA"/>
              </w:rPr>
            </w:pPr>
            <w:r>
              <w:rPr>
                <w:u w:val="none"/>
                <w:lang w:val="uk-UA"/>
              </w:rPr>
              <w:t>Блок циліндрів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none"/>
                <w:lang w:val="uk-UA"/>
              </w:rPr>
            </w:pPr>
            <w:r>
              <w:rPr>
                <w:u w:val="none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іаметр постель колін-чатого вала під корінні підшипни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5,00...235,0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4,97...235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ше 234,9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 235,08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Діаметр поясів блоку під циліндрові втулки:</w:t>
            </w:r>
          </w:p>
          <w:p>
            <w:pPr>
              <w:pStyle w:val="Heading5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- верхній пояс</w:t>
            </w:r>
          </w:p>
          <w:p>
            <w:pPr>
              <w:pStyle w:val="Heading5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- середній пояс</w:t>
            </w:r>
          </w:p>
          <w:p>
            <w:pPr>
              <w:pStyle w:val="Heading5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- нижній пояс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/>
            </w:pPr>
            <w:r>
              <w:rPr>
                <w:b w:val="false"/>
                <w:u w:val="none"/>
                <w:lang w:val="uk-UA"/>
              </w:rPr>
              <w:t>340,00...340,057</w:t>
            </w:r>
          </w:p>
          <w:p>
            <w:pPr>
              <w:pStyle w:val="Heading5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320,00...320,089</w:t>
            </w:r>
          </w:p>
          <w:p>
            <w:pPr>
              <w:pStyle w:val="Heading5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295,00...295,05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0,00...340,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0,00...320,3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295,00...295,2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340,3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320,3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295,2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Знос верхніх плит блоку під кришками циліндрі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4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3" w:hRule="atLeast"/>
        </w:trPr>
        <w:tc>
          <w:tcPr>
            <w:tcW w:w="99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u w:val="none"/>
                <w:lang w:val="uk-UA"/>
              </w:rPr>
            </w:pPr>
            <w:r>
              <w:rPr>
                <w:u w:val="none"/>
                <w:lang w:val="uk-UA"/>
              </w:rPr>
              <w:t>Колінчатий вал і його підшипники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none"/>
                <w:lang w:val="uk-UA"/>
              </w:rPr>
            </w:pPr>
            <w:r>
              <w:rPr>
                <w:u w:val="none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вальність, конусоподіб-ність, сідлоподібность, бочкоподібність корінних і шатунних шийо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...0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...0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04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"на масло" між шийкою вала і вкладишем корінного підшипника:</w:t>
            </w:r>
          </w:p>
          <w:p>
            <w:pPr>
              <w:pStyle w:val="2"/>
              <w:rPr>
                <w:lang w:val="uk-UA"/>
              </w:rPr>
            </w:pPr>
            <w:r>
              <w:rPr>
                <w:lang w:val="uk-UA"/>
              </w:rPr>
              <w:t>- по обмірюванню</w:t>
            </w:r>
          </w:p>
          <w:p>
            <w:pPr>
              <w:pStyle w:val="Normal"/>
              <w:ind w:left="-142" w:firstLine="720"/>
              <w:rPr>
                <w:lang w:val="uk-UA"/>
              </w:rPr>
            </w:pPr>
            <w:r>
              <w:rPr>
                <w:lang w:val="uk-UA"/>
              </w:rPr>
              <w:t>- по щуп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9...0,3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4...0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9...0,3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4...0,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36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зор між підшипником і корінній шийці вала в районі стиків, не менш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ше 0,06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зор у упорному підшип-нику між півкільцем і буртом колінчатого вал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...0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...0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77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іаметр корінної ший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,00...219,9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20,00...219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ше 219,8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іаметр шатунної ший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,00...189,9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,00...189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ше 189,8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овщина вкладиша корін-ного підшипни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377...7,4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32...7,4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ше 7,3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тяг вкладишів корінних підшипникі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6...0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3...0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ше 0,11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марний натяг для двох вкладишів одного під-шипни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2...0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6...0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ше 0,22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мір вкладиша по сти-ку у вільному стан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6...2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5,5...2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ше 235,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238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прямолінійність поти-лиці вкладиша:</w:t>
            </w:r>
          </w:p>
          <w:p>
            <w:pPr>
              <w:pStyle w:val="Normal"/>
              <w:ind w:left="56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нижнього</w:t>
            </w:r>
          </w:p>
          <w:p>
            <w:pPr>
              <w:pStyle w:val="Normal"/>
              <w:ind w:left="56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верхньог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0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06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0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u w:val="none"/>
                <w:lang w:val="uk-UA"/>
              </w:rPr>
            </w:pPr>
            <w:r>
              <w:rPr>
                <w:u w:val="none"/>
                <w:lang w:val="uk-UA"/>
              </w:rPr>
              <w:t>Антивібратор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none"/>
                <w:lang w:val="uk-UA"/>
              </w:rPr>
            </w:pPr>
            <w:r>
              <w:rPr>
                <w:u w:val="none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іаметр пальці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,95...48,0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,95...57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,90...48,05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,90...57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ше 47,8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ше 56,8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нос втуло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1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тяг втулок:</w:t>
            </w:r>
          </w:p>
          <w:p>
            <w:pPr>
              <w:pStyle w:val="Normal"/>
              <w:ind w:left="56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діаметром 95мм</w:t>
            </w:r>
          </w:p>
          <w:p>
            <w:pPr>
              <w:pStyle w:val="Normal"/>
              <w:ind w:left="56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діаметром 105м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...0,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...0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07...0,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...0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ше  0,0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ше 0,08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марний розбіг пальців у маточин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2...0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2...0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ше 0,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8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марний розбіг маят-ників на пальця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...0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...0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ше 0,2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8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0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u w:val="none"/>
                <w:lang w:val="uk-UA"/>
              </w:rPr>
            </w:pPr>
            <w:r>
              <w:rPr>
                <w:u w:val="none"/>
                <w:lang w:val="uk-UA"/>
              </w:rPr>
              <w:t>Втулка циліндра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none"/>
                <w:lang w:val="uk-UA"/>
              </w:rPr>
            </w:pPr>
            <w:r>
              <w:rPr>
                <w:u w:val="none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Внутрішній діаметр втул-ки:</w:t>
            </w:r>
          </w:p>
          <w:p>
            <w:pPr>
              <w:pStyle w:val="Normal"/>
              <w:ind w:hanging="250"/>
              <w:rPr>
                <w:lang w:val="uk-UA"/>
              </w:rPr>
            </w:pPr>
            <w:r>
              <w:rPr>
                <w:lang w:val="uk-UA"/>
              </w:rPr>
              <w:t>-        - у районі зупинки верхнього компресійного кільця</w:t>
            </w:r>
          </w:p>
          <w:p>
            <w:pPr>
              <w:pStyle w:val="Normal"/>
              <w:ind w:hanging="250"/>
              <w:rPr>
                <w:lang w:val="uk-UA"/>
              </w:rPr>
            </w:pPr>
            <w:r>
              <w:rPr>
                <w:lang w:val="uk-UA"/>
              </w:rPr>
              <w:t>-        - на іншій частині втул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,00...260,05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,00...260,0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,00...260,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,00...260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260,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більше 260,2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Діаметр опорних поясів втулки:</w:t>
            </w:r>
          </w:p>
          <w:p>
            <w:pPr>
              <w:pStyle w:val="Normal"/>
              <w:ind w:left="56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верхнього</w:t>
            </w:r>
          </w:p>
          <w:p>
            <w:pPr>
              <w:pStyle w:val="Normal"/>
              <w:ind w:left="56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середнього</w:t>
            </w:r>
          </w:p>
          <w:p>
            <w:pPr>
              <w:pStyle w:val="Normal"/>
              <w:ind w:left="56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нижнього</w:t>
            </w:r>
          </w:p>
          <w:p>
            <w:pPr>
              <w:pStyle w:val="Normal"/>
              <w:ind w:left="567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9,701...339,7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9,881...319,93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4,892...294,9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9,50...339,7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9,70...319,93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4,70...294,9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ше 339,3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ше 319,6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менше 294,6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альність робочої повер-хні втулки в зборі з криш-ко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...0,0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...0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1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тяг переливної втул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3...0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0...0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ше 0,18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у місцях установки втулки в блок:</w:t>
            </w:r>
          </w:p>
          <w:p>
            <w:pPr>
              <w:pStyle w:val="3"/>
              <w:ind w:firstLine="176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по верхньому поясі</w:t>
            </w:r>
          </w:p>
          <w:p>
            <w:pPr>
              <w:pStyle w:val="3"/>
              <w:ind w:left="567" w:hanging="391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по середньому поясі</w:t>
            </w:r>
          </w:p>
          <w:p>
            <w:pPr>
              <w:pStyle w:val="3"/>
              <w:ind w:left="567" w:hanging="391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по нижньому пояс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1...0,34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2...0,2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6...0,1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6...0,55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055...0,4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5...0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8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u w:val="none"/>
                <w:lang w:val="uk-UA"/>
              </w:rPr>
            </w:pPr>
            <w:r>
              <w:rPr>
                <w:u w:val="none"/>
                <w:lang w:val="uk-UA"/>
              </w:rPr>
              <w:t>Кришка циліндра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none"/>
                <w:lang w:val="uk-UA"/>
              </w:rPr>
            </w:pPr>
            <w:r>
              <w:rPr>
                <w:u w:val="none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Діаметральний зазор між сідлом випускного клапа-на і кришкою цилінд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4...0,3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...0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5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Осьовий хід сідла випус-кного клапа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6...0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6...0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7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направляючою втулкою і стержнем клапана (замір на відстані 30мм від нижнього торця втулки):</w:t>
            </w:r>
          </w:p>
          <w:p>
            <w:pPr>
              <w:pStyle w:val="3"/>
              <w:ind w:left="567" w:hanging="0"/>
              <w:rPr>
                <w:lang w:val="uk-UA"/>
              </w:rPr>
            </w:pPr>
            <w:r>
              <w:rPr>
                <w:lang w:val="uk-UA"/>
              </w:rPr>
              <w:t>- впускного</w:t>
            </w:r>
          </w:p>
          <w:p>
            <w:pPr>
              <w:pStyle w:val="3"/>
              <w:ind w:left="567" w:hanging="0"/>
              <w:rPr>
                <w:lang w:val="uk-UA"/>
              </w:rPr>
            </w:pPr>
            <w:r>
              <w:rPr>
                <w:lang w:val="uk-UA"/>
              </w:rPr>
              <w:t>- випускног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32...0,19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74...0,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32...0,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74...0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6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7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металокера-мічною втулкою направ-ляючої і стержнем кла-пана:</w:t>
            </w:r>
          </w:p>
          <w:p>
            <w:pPr>
              <w:pStyle w:val="3"/>
              <w:ind w:left="567" w:hanging="0"/>
              <w:rPr>
                <w:lang w:val="uk-UA"/>
              </w:rPr>
            </w:pPr>
            <w:r>
              <w:rPr>
                <w:lang w:val="uk-UA"/>
              </w:rPr>
              <w:t>- впускного</w:t>
            </w:r>
          </w:p>
          <w:p>
            <w:pPr>
              <w:pStyle w:val="3"/>
              <w:ind w:left="567" w:hanging="0"/>
              <w:rPr>
                <w:lang w:val="uk-UA"/>
              </w:rPr>
            </w:pPr>
            <w:r>
              <w:rPr>
                <w:lang w:val="uk-UA"/>
              </w:rPr>
              <w:t>- випускног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2...0,12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14...0,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2...0,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14...0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4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4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Биття елементів клапана щодо стержня:</w:t>
            </w:r>
          </w:p>
          <w:p>
            <w:pPr>
              <w:pStyle w:val="Normal"/>
              <w:ind w:left="56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фаски </w:t>
            </w:r>
          </w:p>
          <w:p>
            <w:pPr>
              <w:pStyle w:val="Normal"/>
              <w:ind w:left="56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зам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...0,0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...0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...0,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...0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1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віссю і втулкою важ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...0,1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...0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4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шкребком і регулювальними проклад-ка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...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...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ше 0,0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2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овщина циліндричної частини тарілки клапана</w:t>
            </w:r>
          </w:p>
          <w:p>
            <w:pPr>
              <w:pStyle w:val="Normal"/>
              <w:ind w:left="56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впускного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випускного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84...5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...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...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ше 2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ше 2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7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Натяг направляючої втул-ки клапана в кришц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...0,0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...0,0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ше 0,00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Натяг металокерамічної </w:t>
            </w:r>
          </w:p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втулки в направляючої</w:t>
            </w:r>
          </w:p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5...0,0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5...0,0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ше 0,00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топання клапана в гніздо (сідло) кришки:</w:t>
            </w:r>
          </w:p>
          <w:p>
            <w:pPr>
              <w:pStyle w:val="Normal"/>
              <w:ind w:left="56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впускного</w:t>
            </w:r>
          </w:p>
          <w:p>
            <w:pPr>
              <w:pStyle w:val="Normal"/>
              <w:ind w:left="85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а) утопання</w:t>
            </w:r>
          </w:p>
          <w:p>
            <w:pPr>
              <w:pStyle w:val="Normal"/>
              <w:ind w:left="85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) виступання</w:t>
            </w:r>
          </w:p>
          <w:p>
            <w:pPr>
              <w:pStyle w:val="Normal"/>
              <w:ind w:left="709" w:hanging="283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випускного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...0,3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...0,6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...0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...0,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...0,6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...2,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06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2,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Натяг втулки в корпусі важ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8...0,0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5...0,0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ше 0,01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Натяг сухаря в корпусі важ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2...0,0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2...0,0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ше 0,001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Осьовий розбіг важеля випускних клапані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...0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...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8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торцем бурту втулки гідроштовхача і важеле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щуп 0,03мм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е повинен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ходити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Щільність гідроштовхача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..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..8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ше 2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втулкою гідроштовхача і важеле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8...0,0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8...0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08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rPr>
                <w:u w:val="none"/>
                <w:lang w:val="uk-UA"/>
              </w:rPr>
            </w:pPr>
            <w:r>
              <w:rPr>
                <w:u w:val="none"/>
                <w:lang w:val="uk-UA"/>
              </w:rPr>
              <w:t>Поршень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none"/>
                <w:lang w:val="uk-UA"/>
              </w:rPr>
            </w:pPr>
            <w:r>
              <w:rPr>
                <w:u w:val="none"/>
                <w:lang w:val="uk-UA"/>
              </w:rPr>
            </w:r>
          </w:p>
        </w:tc>
      </w:tr>
      <w:tr>
        <w:trPr>
          <w:trHeight w:val="8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тронком порш-ня і втулкою циліндра по діаметрі 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...0,5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...0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8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по висоті між кільцем і струмком:</w:t>
            </w:r>
          </w:p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у компресійних кілець з однобічною трапецією</w:t>
            </w:r>
          </w:p>
          <w:p>
            <w:pPr>
              <w:pStyle w:val="3"/>
              <w:ind w:firstLine="176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у компресійного (хви-линного)</w:t>
            </w:r>
          </w:p>
          <w:p>
            <w:pPr>
              <w:pStyle w:val="3"/>
              <w:ind w:hanging="0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у маслоз</w:t>
            </w:r>
            <w:r>
              <w:rPr>
                <w:rFonts w:eastAsia="Symbol" w:cs="Symbol" w:ascii="Symbol" w:hAnsi="Symbol"/>
                <w:lang w:val="uk-UA"/>
              </w:rPr>
              <w:t></w:t>
            </w:r>
            <w:r>
              <w:rPr>
                <w:lang w:val="uk-UA"/>
              </w:rPr>
              <w:t>ємни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...0,0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...1,0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...1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...0,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...2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...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2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3,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3,3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Діаметр отворів тронка під поршневий палець (у зборі з головкою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...95,0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,00...95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95,2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Допуск овальності і конусоподібності отворів тронка під поршневий па-лець (у зборі з головкою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04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поршневим пальцем і отворами в бобишках поршня</w:t>
            </w:r>
          </w:p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...0,0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0...0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.22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Сумарний зазор між стопорним кільцем і тор-цем поршневого пальця</w:t>
            </w:r>
          </w:p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..2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..2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ше 0,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2,8</w:t>
            </w:r>
          </w:p>
        </w:tc>
        <w:tc>
          <w:tcPr>
            <w:tcW w:w="2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Діаметральний зазор між направляючою частиною поршня і втулкою цилінд-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6...0,5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...0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8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u w:val="none"/>
                <w:lang w:val="uk-UA"/>
              </w:rPr>
            </w:pPr>
            <w:r>
              <w:rPr>
                <w:u w:val="none"/>
                <w:lang w:val="uk-UA"/>
              </w:rPr>
              <w:t>Шатуни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none"/>
                <w:lang w:val="uk-UA"/>
              </w:rPr>
            </w:pPr>
            <w:r>
              <w:rPr>
                <w:u w:val="none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Овальність отвору верх-ньої головки шату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більше 0,04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Натяг втулки у верхній головці шату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1...0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...0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ше 0,1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Овальність втулки верх-ньої головки шату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08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Овальність отвору ниж-ньої головки головного шатуна та отвори під втулку пальця причіпного шату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0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Натяг втулки у вушках головного шату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2...0,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5...0,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більше 0,06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втулкою верх-ньої головки шатуна і поршневим пальце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2...0,1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...0,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4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втулкою і паль-цем причіпного шату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...0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...0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4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на масло в шатун-ному підшипнику (по об-мірюваннях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4...0,2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4...0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36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Товщина вкладиша ша-тунного підшипни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9...5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)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Розмір вкладиша по стику у вільному стан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,7...202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,3...2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ше 202,2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Натяг вкладишів у при-стосуванн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...0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...0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ше 0,07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Сумарний натяг для двох вкладишів одного під-шипни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4...0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...0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ше 0,18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Непрямолінійність утво-рюючої потилиці вкла-диш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0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Діаметр пальця причіп-ного шату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,98...7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,80...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ше 69,8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Внутрішній діаметр вту-лки у вушках головного шату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6...70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5...70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більше</w:t>
            </w:r>
            <w:r>
              <w:rPr/>
              <w:t xml:space="preserve"> 70,32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lang w:val="uk-UA"/>
              </w:rPr>
              <w:t>*) Вкладиш замінити новим при зносі покриття до бронзи</w:t>
            </w:r>
            <w:r>
              <w:rPr/>
              <w:t>.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Діаметр отвору нижньої головки головного шатуна (без вкладишів):</w:t>
            </w:r>
          </w:p>
          <w:p>
            <w:pPr>
              <w:pStyle w:val="3"/>
              <w:ind w:firstLine="318"/>
              <w:rPr>
                <w:lang w:val="uk-UA"/>
              </w:rPr>
            </w:pPr>
            <w:r>
              <w:rPr>
                <w:lang w:val="uk-UA"/>
              </w:rPr>
              <w:t>- у площині перпенди-кулярній розніманню</w:t>
            </w:r>
          </w:p>
          <w:p>
            <w:pPr>
              <w:pStyle w:val="3"/>
              <w:ind w:firstLine="31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3"/>
              <w:ind w:firstLine="318"/>
              <w:rPr/>
            </w:pPr>
            <w:r>
              <w:rPr>
                <w:lang w:val="uk-UA"/>
              </w:rPr>
              <w:t>- у площині роз</w:t>
            </w:r>
            <w:r>
              <w:rPr>
                <w:rFonts w:eastAsia="Symbol" w:cs="Symbol" w:ascii="Symbol" w:hAnsi="Symbol"/>
                <w:lang w:val="uk-UA"/>
              </w:rPr>
              <w:t></w:t>
            </w:r>
            <w:r>
              <w:rPr>
                <w:lang w:val="uk-UA"/>
              </w:rPr>
              <w:t>єм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,0...202,02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,0...202,0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,98...202,06**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,95...202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ше 201,9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202,0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ше 201,94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більше 202,07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Осьовий розбіг головного шатуна на шийці колінча-того вал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...0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...1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1,3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Осьовий розбіг причіп-ного шатуна у вушках головного шату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...0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...1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1,2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u w:val="none"/>
                <w:lang w:val="uk-UA"/>
              </w:rPr>
            </w:pPr>
            <w:r>
              <w:rPr>
                <w:u w:val="none"/>
                <w:lang w:val="uk-UA"/>
              </w:rPr>
              <w:t>Лоток з розподільним механізмом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none"/>
                <w:lang w:val="uk-UA"/>
              </w:rPr>
            </w:pPr>
            <w:r>
              <w:rPr>
                <w:u w:val="none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зор на масло між підшипником і опорною втулкою розподільного вал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...0,2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...0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0,4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зор між підшипниками (крім упорного) і лотко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4...0,0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...0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0,18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зор між упорним підшипником і лотко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...0,0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...0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0,18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зор між фіксатором і втулкою упорного під-шипни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8...0,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8...0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0,28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зор між торцем підшип-ника і упорною поверх-нею привідної втул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5...0,2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...0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0,4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ьовий розбіг розподіль-ного вала по індикатор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3...0,2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12...0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0,68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марний зазор у стиках кулаків і опорних втуло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...0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...0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сутність зазору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тяг привідної втул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7...0,1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5...0,1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0,0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зор між втулкою важеля і віссю важелі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5...0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...0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0,3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тяг втулки у важел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...0,0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...0,0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0,01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ьовий зазор між важе-ле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2...0,8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...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1,2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плаваючими втулка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...0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...0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0,2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зор між торцями гайки і кулач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5...1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...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1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2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 xml:space="preserve">**) Допускається зменшення діаметра до 201,95мм, якщо в зборі з вкладишами діаметр буде не менше 190,14мм 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зор між внутрішнім отвором ролика і пла-ваючою втулко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...0,1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...0,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0,27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Зазор між  валиком і внут-рішнім отвором  плаваю-чої втулки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7...0,1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7...0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0,2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Посадка валика в отворах важеля:</w:t>
            </w:r>
          </w:p>
          <w:p>
            <w:pPr>
              <w:pStyle w:val="Normal"/>
              <w:ind w:left="56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зазор</w:t>
            </w:r>
          </w:p>
          <w:p>
            <w:pPr>
              <w:pStyle w:val="Normal"/>
              <w:ind w:left="56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натя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...0,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...0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...0,0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...0,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0,02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0,02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u w:val="none"/>
                <w:lang w:val="uk-UA"/>
              </w:rPr>
            </w:pPr>
            <w:r>
              <w:rPr>
                <w:u w:val="none"/>
                <w:lang w:val="uk-UA"/>
              </w:rPr>
              <w:t>Привід розподільного вала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none"/>
                <w:lang w:val="uk-UA"/>
              </w:rPr>
            </w:pPr>
            <w:r>
              <w:rPr>
                <w:u w:val="none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Бічний зазор у зачепленні шестерні кресл. </w:t>
            </w:r>
          </w:p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1-5Д49.69.04-1-01 з шес-тернею колінчатого вал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...0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...0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6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ічний зазор у зачепленні шестерень кресл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-5Д49.69.04-1-01 і </w:t>
            </w:r>
          </w:p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1-5Д49.69.05-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6...0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6...0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6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ічний зазор у зачепленні шестерень кресл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-5Д49.69.051 і </w:t>
            </w:r>
          </w:p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1-5Д49.69.06-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4...0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4...0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6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ічний зазор у зачепленні шестерень кресл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-5Д49.69.06-1 і </w:t>
            </w:r>
          </w:p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1-5Д49.69.5спч-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...0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...0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6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ічний зазор у зачепленні шестерень кресл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-5Д49.69.06-1 і </w:t>
            </w:r>
          </w:p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1-5Д49.69.11-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12...0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...0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7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ічний зазор у зачепленні шестерень кресл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-5Д49.69.11-1 і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-5Д49.69.12-1, </w:t>
            </w:r>
          </w:p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1-5Д49.69.13-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...0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...0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5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ічний зазор у зачепленні шестерень кресл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-5Д49.69.13-1 і </w:t>
            </w:r>
          </w:p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2-5Д49.69.8спч-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08...0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...0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5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ічний зазор у зачепленні шестерень кресл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-5Д49.69.5спч-1 і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-5Д49.09.-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1...0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1...0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5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ічний зазор у зачепленні шестерні кресл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-5Д49.69.12-1 і шестер-нею приводу тахомет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...0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08...0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6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Осьовий розбіг шестерень (крім вал-шестерней при-воду допоміжних агрега-тів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...0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...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1,1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міщення осей шестерні кресл. 1-5Д49.69.09-1 і розподільного вал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більше 0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більше 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6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0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від насосів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Бічний зазор у зачепленні шестерень кресл. </w:t>
            </w:r>
          </w:p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1А-5Д49.128.04-2 і </w:t>
            </w:r>
          </w:p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1-5Д49.128.06-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...0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...0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7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Бічний зазор у зачепленні шестерень кресл. </w:t>
            </w:r>
          </w:p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1А-5Д49.128.04-2 і </w:t>
            </w:r>
          </w:p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1-5Д49.128.51, </w:t>
            </w:r>
          </w:p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1-5Д49.128.5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...0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...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73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Осьовий розбіг шестере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...0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...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1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Бічний зазор у зачепленні шестерень кресл. </w:t>
            </w:r>
          </w:p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1А-5Д49.128.12-01 і </w:t>
            </w:r>
          </w:p>
          <w:p>
            <w:pPr>
              <w:pStyle w:val="3"/>
              <w:ind w:left="-709" w:firstLine="720"/>
              <w:rPr>
                <w:lang w:val="uk-UA"/>
              </w:rPr>
            </w:pPr>
            <w:r>
              <w:rPr>
                <w:lang w:val="uk-UA"/>
              </w:rPr>
              <w:t>1А-5Д49.128.13-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4...0.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4...0.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8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Осьовий розбіг шліцевого вала приводу водяного насос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...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...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8,1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лам осей приводу насо-сів і колінчатого вала на довжині 1м не більш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3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міщення осей приводу насосів і колінчатого вала не більш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3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ивід тахометра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Бічний зазор у зачепленні шестерень кресл. </w:t>
            </w:r>
          </w:p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1-5Д49.147.03-1 і </w:t>
            </w:r>
          </w:p>
          <w:p>
            <w:pPr>
              <w:pStyle w:val="3"/>
              <w:ind w:hanging="0"/>
              <w:rPr/>
            </w:pPr>
            <w:r>
              <w:rPr>
                <w:lang w:val="uk-UA"/>
              </w:rPr>
              <w:t>1-5Д49.147.01-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35...0,9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35...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1,3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Осьове переміщення вала-шестерні кресл.. </w:t>
            </w:r>
          </w:p>
          <w:p>
            <w:pPr>
              <w:pStyle w:val="3"/>
              <w:ind w:left="-567" w:firstLine="720"/>
              <w:rPr>
                <w:lang w:val="uk-UA"/>
              </w:rPr>
            </w:pPr>
            <w:r>
              <w:rPr>
                <w:lang w:val="uk-UA"/>
              </w:rPr>
              <w:t>1-5Д49.147.03-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...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...0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3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lang w:val="uk-UA"/>
              </w:rPr>
            </w:pPr>
            <w:r>
              <w:rPr>
                <w:lang w:val="uk-UA"/>
              </w:rPr>
              <w:t>Механізм валоповоротний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Бічний зазор у зачепленні  черв'яка з зубчатим диском муф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...0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..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3,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Осьовий розбіг черв'я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...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...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8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Товщина витка черв'яка по кол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43...9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...9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ше 9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u w:val="none"/>
                <w:lang w:val="uk-UA"/>
              </w:rPr>
            </w:pPr>
            <w:r>
              <w:rPr>
                <w:u w:val="none"/>
                <w:lang w:val="uk-UA"/>
              </w:rPr>
              <w:t>Насос паливний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none"/>
                <w:lang w:val="uk-UA"/>
              </w:rPr>
            </w:pPr>
            <w:r>
              <w:rPr>
                <w:u w:val="none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штовхачом і направляючою штовхач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...0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...0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18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Натяг втулки в направ-ляючої штовхач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...0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...0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ше 0,2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втулкою і роликом штовхач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...0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...0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21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втулкою і віссю роли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...0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...0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21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корпусом штовхача і віссю роли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...0,0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...0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4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Хід клапана нагніталь-ного клапа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...1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...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1,8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Осьове переміщення рей-ки при зафіксованому плунжер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більше 0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більше 0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6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Ширина паза зубчатої рей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00...12,0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00...12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12,1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Час падіння вантажу при обпресуванні плунжерної пари, 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..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..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ше 2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глиблення головки плунжера у виточці тарілки пружин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...0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...0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ше 0,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4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Висота пружини плун-жера у вільному стан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...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ше 81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Висота пружини нагні-тального клапана у вільному стан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.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ше 12,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u w:val="none"/>
                <w:lang w:val="uk-UA"/>
              </w:rPr>
            </w:pPr>
            <w:r>
              <w:rPr>
                <w:u w:val="none"/>
                <w:lang w:val="uk-UA"/>
              </w:rPr>
              <w:t>Форсунка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none"/>
                <w:lang w:val="uk-UA"/>
              </w:rPr>
            </w:pPr>
            <w:r>
              <w:rPr>
                <w:u w:val="none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Хід голки розпилювача</w:t>
            </w:r>
          </w:p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...0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...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9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Ширина притирочного пояска на робочому конусі голки</w:t>
            </w:r>
          </w:p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більше 0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більше 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більше 0,4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Гідравлічна щільність розпилювача, 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менше 3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ковпаком форсунки і сопловим наконечнико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...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...0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5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ковпаком форсунки і корпусом розпилювач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4...0,2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4...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3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Висота пружини форсун-ки у вільному стан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7,5...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ше 47,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6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u w:val="none"/>
                <w:lang w:val="uk-UA"/>
              </w:rPr>
            </w:pPr>
            <w:r>
              <w:rPr>
                <w:b/>
                <w:u w:val="none"/>
                <w:lang w:val="uk-UA"/>
              </w:rPr>
              <w:t>Управління паливними насосами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none"/>
                <w:lang w:val="uk-UA"/>
              </w:rPr>
            </w:pPr>
            <w:r>
              <w:rPr>
                <w:b/>
                <w:u w:val="none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торцем сухаря і пазом рейки насос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...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...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ше 0,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торцями сухаря і розрізною втулко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...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...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ше 0,0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поршнем і втулкою механізму відк-лючен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...0,0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...0,0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1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Висота пружини механіз-му відключення у вільно-му стан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..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ше 3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втулкою важеля і відсічним валико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...0,0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...0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2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втулкою і ста-каном пружної тяг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08...0,1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...0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3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Висота пружини пружної тяги у вільному стан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,5...1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...1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ше 10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Люфт приводу, визначе-ний різницею перемі-щення рейки насоса і важеля вала регулято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більше 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більше 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більше 0,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8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u w:val="none"/>
                <w:lang w:val="uk-UA"/>
              </w:rPr>
            </w:pPr>
            <w:r>
              <w:rPr>
                <w:u w:val="none"/>
                <w:lang w:val="uk-UA"/>
              </w:rPr>
              <w:t>Вимикач граничний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none"/>
                <w:lang w:val="uk-UA"/>
              </w:rPr>
            </w:pPr>
            <w:r>
              <w:rPr>
                <w:u w:val="none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Осьовий розбіг вантажу на вал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...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...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7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Діаметральний зазор між валом і вантаже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7...0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7...0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5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упором і вантаже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...0,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...0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3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стаканом і кор-пусом автомата вимикан-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5...0,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5...0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4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зубцями стака-на і шестерне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...0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...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1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валиком і корпусом автомата ви-микан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5...0,1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5...0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4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валиком і шестернею автомата ви-микан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5...0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5...0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3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валиком і важеле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...0,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...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3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вантажем і важеле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...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...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ше 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2,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1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u w:val="none"/>
                <w:lang w:val="uk-UA"/>
              </w:rPr>
            </w:pPr>
            <w:r>
              <w:rPr>
                <w:u w:val="none"/>
                <w:lang w:val="uk-UA"/>
              </w:rPr>
              <w:t>Управління регулятором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none"/>
                <w:lang w:val="uk-UA"/>
              </w:rPr>
            </w:pPr>
            <w:r>
              <w:rPr>
                <w:u w:val="none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корпусом і поршнем пускового сервомото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...0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...0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6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поршнем і стаканом пускового сервомото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...0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...0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3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стаканом і корпусом пускового сервомото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...0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...0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2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Висота пружини пуско-вого сервомотора у віль-ному стан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9...213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...21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ше 193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1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u w:val="none"/>
                <w:lang w:val="uk-UA"/>
              </w:rPr>
            </w:pPr>
            <w:r>
              <w:rPr>
                <w:u w:val="none"/>
                <w:lang w:val="uk-UA"/>
              </w:rPr>
              <w:t>Регулятор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none"/>
                <w:lang w:val="uk-UA"/>
              </w:rPr>
            </w:pPr>
            <w:r>
              <w:rPr>
                <w:u w:val="none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верхнім кор-пусом і поршнем управ-ління оборота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...0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...0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08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верхнім кор-пусом і втулкою золот-ника управління оборо-та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...0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01...0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08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втулкою і золотником управління оборота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...0,0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...0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08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середнім корпусом і силовим пор-шне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5...0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5...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1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середнім корпусом і додатковим поршне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5...0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5...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1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середнім корпусом і поршнем аку-мулято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...0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...0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1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Посадка букси вимірю-вача швидкості в серед-ньому корпусі: </w:t>
            </w:r>
          </w:p>
          <w:p>
            <w:pPr>
              <w:pStyle w:val="3"/>
              <w:ind w:firstLine="601"/>
              <w:jc w:val="left"/>
              <w:rPr>
                <w:lang w:val="uk-UA"/>
              </w:rPr>
            </w:pPr>
            <w:r>
              <w:rPr>
                <w:lang w:val="uk-UA"/>
              </w:rPr>
              <w:t>- натяг</w:t>
            </w:r>
          </w:p>
          <w:p>
            <w:pPr>
              <w:pStyle w:val="3"/>
              <w:ind w:left="567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- зазо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...0,0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...0,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...0,0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...0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0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08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буксою і втул-кою рухомою вимірювача швидкост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5...0,0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5...0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1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втулкою рухомою і золотником вимірювача швидкост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6...0,0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6...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11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Натяг втулок у нижньому корпусі регулято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005...0,0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2...0,0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ше 0,02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втулкою нерухомою і золотником вимірювача швидкост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6...0,0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6...0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08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буксою і втулкою нерухомою ви-мірювача швидкост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...0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...0,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02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буксою і втул-кою шестерні демпфе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...0,0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...0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08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площиною траверси і площиною кулака кільця демпфе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...0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...0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хвостовиком шестерні приводу золот-ника управління оборо-тами і втулкою корпус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...0,0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...0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12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поршнем і корпусом гідропідсилю-вач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...0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...0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1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бронзовою втулкою і золотником гідропідсилювач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...0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...0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08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сталевою втулкою і золотником гідропідсилювач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3...0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3...0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08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Натяг втулок золотників у корпусі гідропідсилювача:</w:t>
            </w:r>
          </w:p>
          <w:p>
            <w:pPr>
              <w:pStyle w:val="3"/>
              <w:ind w:left="567" w:hanging="0"/>
              <w:rPr>
                <w:lang w:val="uk-UA"/>
              </w:rPr>
            </w:pPr>
            <w:r>
              <w:rPr>
                <w:lang w:val="uk-UA"/>
              </w:rPr>
              <w:t>- бронзової</w:t>
            </w:r>
          </w:p>
          <w:p>
            <w:pPr>
              <w:pStyle w:val="3"/>
              <w:ind w:left="567" w:hanging="0"/>
              <w:rPr>
                <w:lang w:val="uk-UA"/>
              </w:rPr>
            </w:pPr>
            <w:r>
              <w:rPr>
                <w:lang w:val="uk-UA"/>
              </w:rPr>
              <w:t>- сталевої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4...0,0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4...0,0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...0,0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2...0,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ше 0,0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ше 0,02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приводним валом і втулками ниж-нього корпус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02...0,0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...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12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Торцевий зазор між шестернями і плитою масляного насос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2...0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2...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1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u w:val="none"/>
                <w:lang w:val="uk-UA"/>
              </w:rPr>
            </w:pPr>
            <w:r>
              <w:rPr>
                <w:u w:val="none"/>
                <w:lang w:val="uk-UA"/>
              </w:rPr>
              <w:t>Турбокомпресор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none"/>
                <w:lang w:val="uk-UA"/>
              </w:rPr>
            </w:pPr>
            <w:r>
              <w:rPr>
                <w:u w:val="none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на масло в підшип-никах рото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...0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...0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28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Осьовий розбіг ротора в упорному підшипни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...0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...0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4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ущільнюваль-ними кільцями і паза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...0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...0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4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Радіальний зазор між колесом компресора і дифузоро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...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...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1,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Посадка підшипників</w:t>
            </w:r>
          </w:p>
          <w:p>
            <w:pPr>
              <w:pStyle w:val="3"/>
              <w:numPr>
                <w:ilvl w:val="0"/>
                <w:numId w:val="3"/>
              </w:numPr>
              <w:rPr>
                <w:lang w:val="uk-UA"/>
              </w:rPr>
            </w:pPr>
            <w:r>
              <w:rPr>
                <w:lang w:val="uk-UA"/>
              </w:rPr>
              <w:t>зазор</w:t>
            </w:r>
          </w:p>
          <w:p>
            <w:pPr>
              <w:pStyle w:val="3"/>
              <w:numPr>
                <w:ilvl w:val="0"/>
                <w:numId w:val="3"/>
              </w:numPr>
              <w:rPr>
                <w:lang w:val="uk-UA"/>
              </w:rPr>
            </w:pPr>
            <w:r>
              <w:rPr>
                <w:lang w:val="uk-UA"/>
              </w:rPr>
              <w:t>натя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0...0,02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...0,0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...0,02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...0,0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0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03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Торцевий зазор між колесом компресора і дифузоро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...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...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1,2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Осьовий зазор по лабі-ринтах колеса компресо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5...0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5...0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9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Радіальний зазор між лопатками турбіни і ди-фузором соплового апа-р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...1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...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 1,6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Радіальний зазор між сопловим апаратом і кожухо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...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...0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4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Радіальний зазор між гребенями лабіринтової втулки і втулкою соп-лового апар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4...1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...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1,8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у стику ущільню-вальних кілець у робочо-му стан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...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...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7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0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u w:val="none"/>
                <w:lang w:val="uk-UA"/>
              </w:rPr>
            </w:pPr>
            <w:r>
              <w:rPr>
                <w:u w:val="none"/>
                <w:lang w:val="uk-UA"/>
              </w:rPr>
              <w:t>Насос водяний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none"/>
                <w:lang w:val="uk-UA"/>
              </w:rPr>
            </w:pPr>
            <w:r>
              <w:rPr>
                <w:u w:val="none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Діаметральний зазор між корпусом і станино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4...0,0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4...0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1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робочим коле-сом і усмоктувальною головко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ше 0,1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Осьовий розбіг вала</w:t>
            </w:r>
          </w:p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більше 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більше 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1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Висота пружини сальни-кового ущільнення у вільному стан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5...36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0...36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ше 32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u w:val="none"/>
                <w:lang w:val="uk-UA"/>
              </w:rPr>
            </w:pPr>
            <w:r>
              <w:rPr>
                <w:u w:val="none"/>
                <w:lang w:val="uk-UA"/>
              </w:rPr>
              <w:t>Захлопка повітряна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none"/>
                <w:lang w:val="uk-UA"/>
              </w:rPr>
            </w:pPr>
            <w:r>
              <w:rPr>
                <w:u w:val="none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корпусом і  поршнем сервомото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6...0,4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6...0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1,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штоком і втул-кою корпуса сервомот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...0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...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1,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Осьовий розбіг серпо-видного важ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...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...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8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по колу між соплом і виступами сухарі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.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.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ше 2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Висота пружини поршня сервомотора у вільному стан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...3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ше 32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Висота пружини кноп-кового вузла у вільному стан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...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ше 7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цапфами ведучої шестерні і втулками кришок насос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6...0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6...0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ільше 0,4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Зазор між віссю веденої шестерні та отворами кришок насос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9...0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9...0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18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1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сос масляний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віссю і втул-ками веденої шестерн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9...0,2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9...0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4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Торцевий зазор між шестернями і кришками (з урахуванням прокладок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8...0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8...0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8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Радіальний зазор між шестернями і корпусом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0,1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ше 0,09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клапаном і корпусом пропускного клапана насоса:</w:t>
            </w:r>
          </w:p>
          <w:p>
            <w:pPr>
              <w:pStyle w:val="3"/>
              <w:ind w:left="709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по діаметру 80 мм</w:t>
            </w:r>
          </w:p>
          <w:p>
            <w:pPr>
              <w:pStyle w:val="3"/>
              <w:ind w:left="709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по діаметру 90 м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...0,136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072...0,1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...0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2...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2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2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Висота пружини клапана у вільному стан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...1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ше 19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8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lang w:val="uk-UA"/>
              </w:rPr>
            </w:pPr>
            <w:r>
              <w:rPr>
                <w:lang w:val="uk-UA"/>
              </w:rPr>
              <w:t>Насос паливопідкачуючий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Радіальний зазор між зубцями шестерень і кор-пусо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...0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...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2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Зазор між цапфами шес-терень і втулками крон-штейна і кришки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...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...0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2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Торцевий  зазор між  шес-тернями і кришко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...0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...0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2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Бічний зазор між зубцями шестере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...0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...0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4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валом і веду-чою шестернею насос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..0,0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..0,0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0,04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упорною втул-кою підшипника і кронш-тейном насос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...0,0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...0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більше 0,09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Натяг між валиком і втул-кою приводного вали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...0,0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5...0,0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ше 0,01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99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сос маслопрокачуваючий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цапфами шесте-рень і втулка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0...0,1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0...0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0,4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Радіальний зазор між шес-тернями і корпусо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8...0,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8...0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0,4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Торцевий зазор між шес-тернями і втулка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13...0,2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13..0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ільше 0,3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Бічний зазор у зубцях шестере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...0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...0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0,4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Висота пружини пропус-кного клапана у вільному стан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...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10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сос паливопрокачуючий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Зазор між пальцем і зірочкою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4...0,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4...0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0,1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Натяг втулки на стержні ведучої втул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3...0,0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2...0,0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0,00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0,03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Радіальний зазор між ведучою втулкою і кор-пусом насос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...0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...0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0,1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втулкою веду-чої втулки і корпусом насос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...0,0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...0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0,12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80" w:after="80"/>
              <w:rPr>
                <w:lang w:val="uk-UA"/>
              </w:rPr>
            </w:pPr>
            <w:r>
              <w:rPr>
                <w:lang w:val="uk-UA"/>
              </w:rPr>
              <w:t>Редуктор гідронасосів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зубцями шесте-ре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...0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...0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0,8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отвором корпу-са і стакано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..0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..0,0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0,1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втулками і ва-ликом лопатевого насос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5...0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5...0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0,2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Зазор між валиком і лопат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5...0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5...0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0,2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Осьовий розбіг валика на-сос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...0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...0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0,2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валиком і кор.-пусом насоса ( при валику зміщеному убік виміру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...0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...0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0,18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Висота пружини у віль-ному стан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,5...42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...42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38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60" w:after="40"/>
              <w:rPr>
                <w:lang w:val="uk-UA"/>
              </w:rPr>
            </w:pPr>
            <w:r>
              <w:rPr>
                <w:lang w:val="uk-UA"/>
              </w:rPr>
              <w:t>Вентилятор ЦПЗ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лопаткою вхід-ного направляючого апа-рата і корпусом венти-лято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...1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1,9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лопаткою вхідним направляючих і кільцем корпуса вентиля-то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5...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0,9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диском робочо-го колеса та ободом спрямляючого апар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.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.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6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диском робо-чого колеса і внутрішнім кільцем корпуса венти-лято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.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.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6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Відстань від торця робо-чого колеса до конусної частини вал-шестерні (при вихідному положен-ні коле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3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Діаметр шийок вал-шес-терні під підшипни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,00385...85,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,00385...85,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85,003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Діаметр шийок ведучого вала під підшипни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003...90,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0,003...90,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90,003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валиком і кор-пусом масляного насос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...0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..0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0,14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лопатю і валиком насос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5...0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5...0,1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0,1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Осьовий розбіг валика насос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8...0,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8...0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0,17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втулками і валиком насос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...0,1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...0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0,2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Висота пружини у вільно-му стан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.5...42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...42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38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4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u w:val="none"/>
                <w:lang w:val="uk-UA"/>
              </w:rPr>
            </w:pPr>
            <w:r>
              <w:rPr>
                <w:u w:val="none"/>
                <w:lang w:val="uk-UA"/>
              </w:rPr>
              <w:t>Компресор ПК-5,2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none"/>
                <w:lang w:val="uk-UA"/>
              </w:rPr>
            </w:pPr>
            <w:r>
              <w:rPr>
                <w:b/>
                <w:u w:val="none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Діаметральний зазор між робочою поверхнею ци-ліндра і поршня:</w:t>
            </w:r>
          </w:p>
          <w:p>
            <w:pPr>
              <w:pStyle w:val="3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- низького тиску</w:t>
            </w:r>
          </w:p>
          <w:p>
            <w:pPr>
              <w:pStyle w:val="3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- високого тис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68...0,2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2...0,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68...0,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2...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0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0,4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567" w:firstLine="567"/>
              <w:rPr>
                <w:lang w:val="uk-UA"/>
              </w:rPr>
            </w:pPr>
            <w:r>
              <w:rPr>
                <w:lang w:val="uk-UA"/>
              </w:rPr>
              <w:t xml:space="preserve">Овальність і конусність </w:t>
            </w:r>
          </w:p>
          <w:p>
            <w:pPr>
              <w:pStyle w:val="3"/>
              <w:ind w:left="-567" w:firstLine="567"/>
              <w:rPr>
                <w:lang w:val="uk-UA"/>
              </w:rPr>
            </w:pPr>
            <w:r>
              <w:rPr>
                <w:lang w:val="uk-UA"/>
              </w:rPr>
              <w:t>циліндрів:</w:t>
            </w:r>
          </w:p>
          <w:p>
            <w:pPr>
              <w:pStyle w:val="3"/>
              <w:ind w:left="567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низького тиску</w:t>
            </w:r>
          </w:p>
          <w:p>
            <w:pPr>
              <w:pStyle w:val="3"/>
              <w:rPr>
                <w:lang w:val="uk-UA"/>
              </w:rPr>
            </w:pPr>
            <w:r>
              <w:rPr>
                <w:lang w:val="uk-UA"/>
              </w:rPr>
              <w:t>- високого тис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..0,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..0,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..0,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..0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0,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0,1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Діаметральний зазор між поршневим пальцем і от-вором у бобишках порш-ні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0,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 0,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 0,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0,0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0,03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поршневим пальцем і втулкою верх-ньої голівки шату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3...0,0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3...0,0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0,0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по висоті між кільцем і пазом під кільце поршня:</w:t>
            </w:r>
          </w:p>
          <w:p>
            <w:pPr>
              <w:pStyle w:val="3"/>
              <w:ind w:left="284" w:firstLine="142"/>
              <w:rPr>
                <w:lang w:val="uk-UA"/>
              </w:rPr>
            </w:pPr>
            <w:r>
              <w:rPr>
                <w:lang w:val="uk-UA"/>
              </w:rPr>
              <w:t>- низького тиску</w:t>
            </w:r>
          </w:p>
          <w:p>
            <w:pPr>
              <w:pStyle w:val="3"/>
              <w:ind w:left="284" w:firstLine="142"/>
              <w:rPr>
                <w:lang w:val="uk-UA"/>
              </w:rPr>
            </w:pPr>
            <w:r>
              <w:rPr>
                <w:lang w:val="uk-UA"/>
              </w:rPr>
              <w:t>- високого тиску:</w:t>
            </w:r>
          </w:p>
          <w:p>
            <w:pPr>
              <w:pStyle w:val="3"/>
              <w:ind w:left="284" w:firstLine="142"/>
              <w:rPr>
                <w:lang w:val="uk-UA"/>
              </w:rPr>
            </w:pPr>
            <w:r>
              <w:rPr>
                <w:lang w:val="uk-UA"/>
              </w:rPr>
              <w:t>а) компресійних</w:t>
            </w:r>
          </w:p>
          <w:p>
            <w:pPr>
              <w:pStyle w:val="3"/>
              <w:ind w:left="284" w:firstLine="142"/>
              <w:rPr/>
            </w:pPr>
            <w:r>
              <w:rPr>
                <w:lang w:val="uk-UA"/>
              </w:rPr>
              <w:t>б) маслоз</w:t>
            </w:r>
            <w:r>
              <w:rPr>
                <w:rFonts w:eastAsia="Symbol" w:cs="Symbol" w:ascii="Symbol" w:hAnsi="Symbol"/>
                <w:lang w:val="uk-UA"/>
              </w:rPr>
              <w:t></w:t>
            </w:r>
            <w:r>
              <w:rPr>
                <w:lang w:val="uk-UA"/>
              </w:rPr>
              <w:t>ємни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5...0,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8...0,0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5...0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5...0,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8...0,08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5...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0,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0,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0,12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Зазор у замку поршневих кілець у робочому стані:</w:t>
            </w:r>
          </w:p>
          <w:p>
            <w:pPr>
              <w:pStyle w:val="3"/>
              <w:ind w:left="-567" w:firstLine="993"/>
              <w:jc w:val="left"/>
              <w:rPr>
                <w:lang w:val="uk-UA"/>
              </w:rPr>
            </w:pPr>
            <w:r>
              <w:rPr>
                <w:lang w:val="uk-UA"/>
              </w:rPr>
              <w:t>- низького тиску</w:t>
            </w:r>
          </w:p>
          <w:p>
            <w:pPr>
              <w:pStyle w:val="3"/>
              <w:ind w:left="-567" w:firstLine="993"/>
              <w:jc w:val="left"/>
              <w:rPr>
                <w:lang w:val="uk-UA"/>
              </w:rPr>
            </w:pPr>
            <w:r>
              <w:rPr>
                <w:lang w:val="uk-UA"/>
              </w:rPr>
              <w:t>- високого тиску</w:t>
            </w:r>
          </w:p>
          <w:p>
            <w:pPr>
              <w:pStyle w:val="3"/>
              <w:ind w:left="-567" w:firstLine="993"/>
              <w:jc w:val="left"/>
              <w:rPr>
                <w:lang w:val="uk-UA"/>
              </w:rPr>
            </w:pPr>
            <w:r>
              <w:rPr>
                <w:lang w:val="uk-UA"/>
              </w:rPr>
              <w:t>а) компресійних</w:t>
            </w:r>
          </w:p>
          <w:p>
            <w:pPr>
              <w:pStyle w:val="3"/>
              <w:ind w:left="-567" w:firstLine="993"/>
              <w:jc w:val="left"/>
              <w:rPr/>
            </w:pPr>
            <w:r>
              <w:rPr>
                <w:lang w:val="uk-UA"/>
              </w:rPr>
              <w:t>б) маслоз</w:t>
            </w:r>
            <w:r>
              <w:rPr>
                <w:rFonts w:eastAsia="Symbol" w:cs="Symbol" w:ascii="Symbol" w:hAnsi="Symbol"/>
                <w:lang w:val="uk-UA"/>
              </w:rPr>
              <w:t></w:t>
            </w:r>
            <w:r>
              <w:rPr>
                <w:lang w:val="uk-UA"/>
              </w:rPr>
              <w:t>ємни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...0,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...0,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...0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...1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...0,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...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1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1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1,2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Діаметральний зазор у шатунному підшипни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5...0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5...0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0,3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Овальність і конусність шатунної шийки колінча-того вал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..0,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..0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0,0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Зазор між валиком і кор.-пусом масляного насос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...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...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1,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Зазор між втулками і валиком насос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...0,0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...0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0,1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Висота пружини насоса у вільному стані</w:t>
            </w:r>
          </w:p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,5...4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...4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38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Висота пружини редук-ційного клапана у вільно-му стан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..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..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14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2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дуктор приводу бічних жалюзі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Зазор між валом і втул-ка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...0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...0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ільше 0,9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Зазор між шестернею і втулко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..0,3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..0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0,48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2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II Електрообладнання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лектричні машини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Для тягового генератора, збудника, стартера-гене-ратора і допоміжних ма-шин користатися нормами приведеними в Правилах ремонту електричних ма-шин тепловозів </w:t>
            </w:r>
          </w:p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ЦТ-ЦТВР/4677-1989 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8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lang w:val="uk-UA"/>
              </w:rPr>
            </w:pPr>
            <w:r>
              <w:rPr>
                <w:lang w:val="uk-UA"/>
              </w:rPr>
              <w:t>Тяговий електродвигун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4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Діаметр розточення гор-ловини корпуса під під-шипниковий щит:</w:t>
            </w:r>
          </w:p>
          <w:p>
            <w:pPr>
              <w:pStyle w:val="3"/>
              <w:ind w:firstLine="318"/>
              <w:rPr>
                <w:lang w:val="uk-UA"/>
              </w:rPr>
            </w:pPr>
            <w:r>
              <w:rPr>
                <w:lang w:val="uk-UA"/>
              </w:rPr>
              <w:t>- з боку приводу</w:t>
            </w:r>
          </w:p>
          <w:p>
            <w:pPr>
              <w:pStyle w:val="3"/>
              <w:ind w:firstLine="318"/>
              <w:rPr>
                <w:lang w:val="uk-UA"/>
              </w:rPr>
            </w:pPr>
            <w:r>
              <w:rPr>
                <w:lang w:val="uk-UA"/>
              </w:rPr>
              <w:t>- з боку колекто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550 </w:t>
            </w:r>
            <w:r>
              <w:rPr>
                <w:vertAlign w:val="superscript"/>
                <w:lang w:val="uk-UA"/>
              </w:rPr>
              <w:t>+0,0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5</w:t>
            </w:r>
            <w:r>
              <w:rPr>
                <w:vertAlign w:val="superscript"/>
                <w:lang w:val="uk-UA"/>
              </w:rPr>
              <w:t>+0,0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0...55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5...4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557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473,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Відстань між полюсами (по діаметру на осі сер-дечника):</w:t>
            </w:r>
          </w:p>
          <w:p>
            <w:pPr>
              <w:pStyle w:val="3"/>
              <w:ind w:firstLine="284"/>
              <w:rPr>
                <w:lang w:val="uk-UA"/>
              </w:rPr>
            </w:pPr>
            <w:r>
              <w:rPr>
                <w:lang w:val="uk-UA"/>
              </w:rPr>
              <w:t>- головними</w:t>
            </w:r>
          </w:p>
          <w:p>
            <w:pPr>
              <w:pStyle w:val="3"/>
              <w:ind w:firstLine="284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3"/>
              <w:ind w:firstLine="284"/>
              <w:rPr>
                <w:lang w:val="uk-UA"/>
              </w:rPr>
            </w:pPr>
            <w:r>
              <w:rPr>
                <w:lang w:val="uk-UA"/>
              </w:rPr>
              <w:t>- додаткови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PageNumber"/>
                <w:lang w:val="uk-UA"/>
              </w:rPr>
            </w:pPr>
            <w:r>
              <w:rPr>
                <w:lang w:val="uk-UA"/>
              </w:rPr>
              <w:t>507</w:t>
            </w:r>
            <w:r>
              <w:rPr>
                <w:rStyle w:val="PageNumber"/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sup>
              </m:sSubSup>
            </m:oMath>
          </w:p>
          <w:p>
            <w:pPr>
              <w:pStyle w:val="Normal"/>
              <w:jc w:val="center"/>
              <w:rPr>
                <w:rStyle w:val="PageNumber"/>
                <w:lang w:val="uk-UA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3</w:t>
            </w:r>
            <w:r>
              <w:rPr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sup>
              </m:sSubSup>
            </m:oMath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6,0...5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</w:r>
            <m:oMath xmlns:m="http://schemas.openxmlformats.org/officeDocument/2006/math"/>
            <w:r>
              <w:rPr>
                <w:lang w:val="uk-UA"/>
              </w:rPr>
              <w:t>512,5...5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506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508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513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514,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7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Діаметр посадкової повер-хні підшипникового щита в корпусі:</w:t>
            </w:r>
          </w:p>
          <w:p>
            <w:pPr>
              <w:pStyle w:val="3"/>
              <w:ind w:firstLine="318"/>
              <w:rPr>
                <w:lang w:val="uk-UA"/>
              </w:rPr>
            </w:pPr>
            <w:r>
              <w:rPr>
                <w:lang w:val="uk-UA"/>
              </w:rPr>
              <w:t>- з боку приводу</w:t>
            </w:r>
          </w:p>
          <w:p>
            <w:pPr>
              <w:pStyle w:val="3"/>
              <w:ind w:firstLine="318"/>
              <w:rPr>
                <w:lang w:val="uk-UA"/>
              </w:rPr>
            </w:pPr>
            <w:r>
              <w:rPr>
                <w:lang w:val="uk-UA"/>
              </w:rPr>
              <w:t>- з боку колекто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0</w:t>
            </w:r>
            <w:r>
              <w:rPr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</m:sup>
              </m:sSubSup>
            </m:oMath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465 </w:t>
            </w:r>
            <w:r>
              <w:rPr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sup>
              </m:sSubSup>
            </m:oMath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0...55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5...4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55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46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Діаметр отвору підшип-никового щита під посад-ку підшипника:</w:t>
            </w:r>
          </w:p>
          <w:p>
            <w:pPr>
              <w:pStyle w:val="3"/>
              <w:ind w:firstLine="318"/>
              <w:rPr>
                <w:lang w:val="uk-UA"/>
              </w:rPr>
            </w:pPr>
            <w:r>
              <w:rPr>
                <w:lang w:val="uk-UA"/>
              </w:rPr>
              <w:t>- з боку приводу</w:t>
            </w:r>
          </w:p>
          <w:p>
            <w:pPr>
              <w:pStyle w:val="3"/>
              <w:ind w:firstLine="318"/>
              <w:rPr>
                <w:lang w:val="uk-UA"/>
              </w:rPr>
            </w:pPr>
            <w:r>
              <w:rPr>
                <w:lang w:val="uk-UA"/>
              </w:rPr>
              <w:t>- з боку колекто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0</w:t>
            </w:r>
            <w:r>
              <w:rPr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5</m:t>
                  </m:r>
                </m:sup>
              </m:sSubSup>
            </m:oMath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  <w:r>
              <w:rPr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sup>
              </m:sSubSup>
            </m:oMath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9,982...340,0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9,984...210,0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340,0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ільше </w:t>
            </w:r>
            <w:r>
              <w:rPr>
                <w:sz w:val="24"/>
                <w:lang w:val="uk-UA"/>
              </w:rPr>
              <w:t>210,03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Діаметр робочої поверхні колекто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  <w:r>
              <w:rPr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4...4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382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Відхилення від циліндр-ричності отвору підшип-никового щита під посад-ку підшипника:</w:t>
            </w:r>
          </w:p>
          <w:p>
            <w:pPr>
              <w:pStyle w:val="3"/>
              <w:ind w:firstLine="318"/>
              <w:rPr>
                <w:lang w:val="uk-UA"/>
              </w:rPr>
            </w:pPr>
            <w:r>
              <w:rPr>
                <w:lang w:val="uk-UA"/>
              </w:rPr>
              <w:t>- з боку приводу</w:t>
            </w:r>
          </w:p>
          <w:p>
            <w:pPr>
              <w:pStyle w:val="3"/>
              <w:ind w:firstLine="318"/>
              <w:rPr>
                <w:lang w:val="uk-UA"/>
              </w:rPr>
            </w:pPr>
            <w:r>
              <w:rPr>
                <w:lang w:val="uk-UA"/>
              </w:rPr>
              <w:t>- з боку колекто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більше 0,02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більше 0,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більше 0,0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більше 0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0,0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0,03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Радіальний зазор між роликом і внутрішнім кільцем підшипника в зібраній машині:</w:t>
            </w:r>
          </w:p>
          <w:p>
            <w:pPr>
              <w:pStyle w:val="3"/>
              <w:ind w:firstLine="318"/>
              <w:rPr>
                <w:lang w:val="uk-UA"/>
              </w:rPr>
            </w:pPr>
            <w:r>
              <w:rPr>
                <w:lang w:val="uk-UA"/>
              </w:rPr>
              <w:t>- з боку приводу</w:t>
            </w:r>
          </w:p>
          <w:p>
            <w:pPr>
              <w:pStyle w:val="3"/>
              <w:ind w:firstLine="31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3"/>
              <w:ind w:firstLine="318"/>
              <w:rPr>
                <w:lang w:val="uk-UA"/>
              </w:rPr>
            </w:pPr>
            <w:r>
              <w:rPr>
                <w:lang w:val="uk-UA"/>
              </w:rPr>
              <w:t>- з боку колекто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більше 0,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більше 0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...0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...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0,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0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0,0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0,2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Припустимий виробіток колекто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більше 0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0,2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Радіальне биття робочої поверхні колектора щодо загальної поверхні шийок вал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більше 0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більше 0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0,03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Глибина продорожки ка-навок між колекторними пластина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...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...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0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1,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Діаметр шийки вала під посадку внутрішнього кільця підшипника:</w:t>
            </w:r>
          </w:p>
          <w:p>
            <w:pPr>
              <w:pStyle w:val="3"/>
              <w:ind w:firstLine="318"/>
              <w:jc w:val="left"/>
              <w:rPr>
                <w:lang w:val="uk-UA"/>
              </w:rPr>
            </w:pPr>
            <w:r>
              <w:rPr>
                <w:lang w:val="uk-UA"/>
              </w:rPr>
              <w:t>- з боку приводу</w:t>
            </w:r>
          </w:p>
          <w:p>
            <w:pPr>
              <w:pStyle w:val="3"/>
              <w:ind w:firstLine="318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3"/>
              <w:ind w:firstLine="318"/>
              <w:jc w:val="left"/>
              <w:rPr>
                <w:lang w:val="uk-UA"/>
              </w:rPr>
            </w:pPr>
            <w:r>
              <w:rPr>
                <w:lang w:val="uk-UA"/>
              </w:rPr>
              <w:t>- з боку колекто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</w:t>
            </w:r>
            <w:r>
              <w:rPr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7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2</m:t>
                  </m:r>
                </m:sup>
              </m:sSubSup>
            </m:oMath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  <w:r>
              <w:rPr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5</m:t>
                  </m:r>
                </m:sup>
              </m:sSubSup>
            </m:oMath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,025...160,05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,023...85,0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енше </w:t>
            </w:r>
            <w:r>
              <w:rPr>
                <w:sz w:val="24"/>
                <w:lang w:val="uk-UA"/>
              </w:rPr>
              <w:t>160</w:t>
            </w:r>
            <w:r>
              <w:rPr>
                <w:lang w:val="uk-UA"/>
              </w:rPr>
              <w:t>,</w:t>
            </w:r>
            <w:r>
              <w:rPr>
                <w:sz w:val="24"/>
                <w:lang w:val="uk-UA"/>
              </w:rPr>
              <w:t>02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ільше </w:t>
            </w:r>
            <w:r>
              <w:rPr>
                <w:sz w:val="24"/>
                <w:lang w:val="uk-UA"/>
              </w:rPr>
              <w:t>160</w:t>
            </w:r>
            <w:r>
              <w:rPr>
                <w:lang w:val="uk-UA"/>
              </w:rPr>
              <w:t>,</w:t>
            </w:r>
            <w:r>
              <w:rPr>
                <w:sz w:val="24"/>
                <w:lang w:val="uk-UA"/>
              </w:rPr>
              <w:t>05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85,0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85,04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Допуск круглості і цилін-дричності шийок вала під посадку підшипникі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більше 0,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більше 0,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0,011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Діаметр вала під посадку ущільнювальних кілець:</w:t>
            </w:r>
          </w:p>
          <w:p>
            <w:pPr>
              <w:pStyle w:val="3"/>
              <w:ind w:firstLine="318"/>
              <w:jc w:val="left"/>
              <w:rPr>
                <w:lang w:val="uk-UA"/>
              </w:rPr>
            </w:pPr>
            <w:r>
              <w:rPr>
                <w:lang w:val="uk-UA"/>
              </w:rPr>
              <w:t>- з боку приводу</w:t>
            </w:r>
          </w:p>
          <w:p>
            <w:pPr>
              <w:pStyle w:val="3"/>
              <w:ind w:firstLine="318"/>
              <w:jc w:val="left"/>
              <w:rPr>
                <w:lang w:val="uk-UA"/>
              </w:rPr>
            </w:pPr>
            <w:r>
              <w:rPr>
                <w:lang w:val="uk-UA"/>
              </w:rPr>
              <w:t>- з боку колекто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2</w:t>
            </w:r>
            <w:r>
              <w:rPr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8</m:t>
                  </m:r>
                </m:sup>
              </m:sSubSup>
            </m:oMath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  <w:r>
              <w:rPr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5</m:t>
                  </m:r>
                </m:sup>
              </m:sSubSup>
            </m:oMath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,043...162,06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012...90,0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енше </w:t>
            </w:r>
            <w:r>
              <w:rPr>
                <w:sz w:val="24"/>
                <w:lang w:val="uk-UA"/>
              </w:rPr>
              <w:t>162,04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90,012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Діаметр вала під посадку кришки підшипника з бо-ку привод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40 </w:t>
            </w:r>
            <w:r>
              <w:rPr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bSup>
            </m:oMath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,08...140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140,08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6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Внутрішній діаметр ущільнювальних кілець:</w:t>
            </w:r>
          </w:p>
          <w:p>
            <w:pPr>
              <w:pStyle w:val="3"/>
              <w:ind w:firstLine="318"/>
              <w:jc w:val="left"/>
              <w:rPr>
                <w:lang w:val="uk-UA"/>
              </w:rPr>
            </w:pPr>
            <w:r>
              <w:rPr>
                <w:lang w:val="uk-UA"/>
              </w:rPr>
              <w:t>- з боку приводу</w:t>
            </w:r>
          </w:p>
          <w:p>
            <w:pPr>
              <w:pStyle w:val="3"/>
              <w:ind w:firstLine="318"/>
              <w:jc w:val="left"/>
              <w:rPr>
                <w:lang w:val="uk-UA"/>
              </w:rPr>
            </w:pPr>
            <w:r>
              <w:rPr>
                <w:lang w:val="uk-UA"/>
              </w:rPr>
              <w:t>- з боку колектора</w:t>
            </w:r>
          </w:p>
          <w:p>
            <w:pPr>
              <w:pStyle w:val="3"/>
              <w:ind w:firstLine="318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</w:t>
            </w:r>
            <w:r>
              <w:rPr>
                <w:lang w:val="uk-UA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sup>
              </m:sSup>
            </m:oMath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  <w:r>
              <w:rPr>
                <w:lang w:val="uk-UA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5</m:t>
                  </m:r>
                </m:sup>
              </m:sSup>
            </m:oMath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,0...162,0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0...90,0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162,0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90,03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Внутрішній діаметр ущі-льнювальних кілець кри-шки підшипника з боку привод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  <w:r>
              <w:rPr>
                <w:vertAlign w:val="superscript"/>
                <w:lang w:val="uk-UA"/>
              </w:rPr>
              <w:t>+0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,0...140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140,04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108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адіальне биття колектора в зібраному електродвигу-ні:</w:t>
            </w:r>
          </w:p>
          <w:p>
            <w:pPr>
              <w:pStyle w:val="3"/>
              <w:ind w:firstLine="318"/>
              <w:jc w:val="left"/>
              <w:rPr>
                <w:lang w:val="uk-UA"/>
              </w:rPr>
            </w:pPr>
            <w:r>
              <w:rPr>
                <w:lang w:val="uk-UA"/>
              </w:rPr>
              <w:t>- у холодному стані</w:t>
            </w:r>
          </w:p>
          <w:p>
            <w:pPr>
              <w:pStyle w:val="3"/>
              <w:ind w:firstLine="318"/>
              <w:jc w:val="left"/>
              <w:rPr>
                <w:lang w:val="uk-UA"/>
              </w:rPr>
            </w:pPr>
            <w:r>
              <w:rPr>
                <w:lang w:val="uk-UA"/>
              </w:rPr>
              <w:t>- у гарячому стан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більше 0,0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більше 0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більше 0,0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більше 0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0,0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0,06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Різниця радіальних биттів колектора в холодному і гарячому стан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більше 0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більше 0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0,03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Осьовий розбіг якор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...0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...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0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1,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щіткотримача-ми і робочою поверхнею колекто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...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...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4,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Відстань від бічної повер-хні щіткотримача до пів-ників колекто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...1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...1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10,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Вертикальний перекіс щіткотримача щодо робо-чої поверхні колекто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більше 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більше 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1,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між щіткою та обоймою щіткотримача:</w:t>
            </w:r>
          </w:p>
          <w:p>
            <w:pPr>
              <w:pStyle w:val="3"/>
              <w:ind w:firstLine="284"/>
              <w:rPr>
                <w:lang w:val="uk-UA"/>
              </w:rPr>
            </w:pPr>
            <w:r>
              <w:rPr>
                <w:lang w:val="uk-UA"/>
              </w:rPr>
              <w:t>- по товщині щітки</w:t>
            </w:r>
          </w:p>
          <w:p>
            <w:pPr>
              <w:pStyle w:val="3"/>
              <w:ind w:firstLine="284"/>
              <w:rPr>
                <w:lang w:val="uk-UA"/>
              </w:rPr>
            </w:pPr>
            <w:r>
              <w:rPr>
                <w:lang w:val="uk-UA"/>
              </w:rPr>
              <w:t>- по ширині щітки</w:t>
            </w:r>
          </w:p>
          <w:p>
            <w:pPr>
              <w:pStyle w:val="3"/>
              <w:ind w:firstLine="28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...0,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...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...0,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...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0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1,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Висота щітки без гумово-го амортизатора</w:t>
            </w:r>
          </w:p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±0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..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23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Натискання пружини щіт-ки, Н (кгс)</w:t>
            </w:r>
          </w:p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...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4,0...5,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...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4,0...5,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35 (3,5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ільше 55 </w:t>
            </w:r>
            <w:r>
              <w:rPr>
                <w:sz w:val="24"/>
                <w:lang w:val="uk-UA"/>
              </w:rPr>
              <w:t>(5,5)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Перекіс осі щіток уздовж колекторних пласти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більше 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більше 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1,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rPr>
                <w:lang w:val="uk-UA"/>
              </w:rPr>
            </w:pPr>
            <w:r>
              <w:rPr>
                <w:lang w:val="uk-UA"/>
              </w:rPr>
              <w:t>Різниця відстаней по колу колектора між осями будь-яких обойм щітко-тримачі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більше 1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більше 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1,8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Опір ізоляції обмоток: </w:t>
            </w:r>
          </w:p>
          <w:p>
            <w:pPr>
              <w:pStyle w:val="3"/>
              <w:ind w:firstLine="284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у холодному стані</w:t>
            </w:r>
          </w:p>
          <w:p>
            <w:pPr>
              <w:pStyle w:val="3"/>
              <w:ind w:firstLine="318"/>
              <w:rPr>
                <w:lang w:val="uk-UA"/>
              </w:rPr>
            </w:pPr>
            <w:r>
              <w:rPr>
                <w:lang w:val="uk-UA"/>
              </w:rPr>
              <w:t>- у гарячому стані</w:t>
            </w:r>
          </w:p>
          <w:p>
            <w:pPr>
              <w:pStyle w:val="3"/>
              <w:ind w:left="56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1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1,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лектричні апарати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63" w:hRule="atLeast"/>
        </w:trPr>
        <w:tc>
          <w:tcPr>
            <w:tcW w:w="992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нтактори електропневматичні типу ПК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, який забезпечує розхил і провал контактів головного ланцюга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284"/>
              <w:rPr>
                <w:lang w:val="uk-UA"/>
              </w:rPr>
            </w:pPr>
            <w:r>
              <w:rPr>
                <w:lang w:val="uk-UA"/>
              </w:rPr>
              <w:t>ПК-1146,ПК-1148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±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±3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7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78,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284"/>
              <w:rPr>
                <w:lang w:val="uk-UA"/>
              </w:rPr>
            </w:pPr>
            <w:r>
              <w:rPr>
                <w:lang w:val="uk-UA"/>
              </w:rPr>
              <w:t>ПК-1616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±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±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1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Зазор контактів допоміж-ного ланцюга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284"/>
              <w:rPr>
                <w:lang w:val="uk-UA"/>
              </w:rPr>
            </w:pPr>
            <w:r>
              <w:rPr>
                <w:lang w:val="uk-UA"/>
              </w:rPr>
              <w:t xml:space="preserve">ПК-1146, ПК-1148, </w:t>
            </w:r>
          </w:p>
          <w:p>
            <w:pPr>
              <w:pStyle w:val="3"/>
              <w:ind w:firstLine="284"/>
              <w:rPr>
                <w:lang w:val="uk-UA"/>
              </w:rPr>
            </w:pPr>
            <w:r>
              <w:rPr>
                <w:lang w:val="uk-UA"/>
              </w:rPr>
              <w:t>ПК-1616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4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4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5,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Провал контактів допо-міжного ланцюга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318"/>
              <w:rPr>
                <w:lang w:val="uk-UA"/>
              </w:rPr>
            </w:pPr>
            <w:r>
              <w:rPr>
                <w:lang w:val="uk-UA"/>
              </w:rPr>
              <w:t>ПК-1146, ПК-1148,</w:t>
            </w:r>
          </w:p>
          <w:p>
            <w:pPr>
              <w:pStyle w:val="3"/>
              <w:ind w:firstLine="318"/>
              <w:rPr>
                <w:lang w:val="uk-UA"/>
              </w:rPr>
            </w:pPr>
            <w:r>
              <w:rPr>
                <w:lang w:val="uk-UA"/>
              </w:rPr>
              <w:t>ПК-1616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1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1,5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1,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Розмір напайки контактів головного ланцюга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284"/>
              <w:jc w:val="left"/>
              <w:rPr>
                <w:lang w:val="uk-UA"/>
              </w:rPr>
            </w:pPr>
            <w:r>
              <w:rPr>
                <w:lang w:val="uk-UA"/>
              </w:rPr>
              <w:t>- нерухомих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284"/>
              <w:jc w:val="left"/>
              <w:rPr>
                <w:lang w:val="uk-UA"/>
              </w:rPr>
            </w:pPr>
            <w:r>
              <w:rPr>
                <w:lang w:val="uk-UA"/>
              </w:rPr>
              <w:t>ПК-1146, ПК-1148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5...1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45...1,6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вного зносу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284"/>
              <w:jc w:val="left"/>
              <w:rPr>
                <w:lang w:val="uk-UA"/>
              </w:rPr>
            </w:pPr>
            <w:r>
              <w:rPr>
                <w:lang w:val="uk-UA"/>
              </w:rPr>
              <w:t>ПК-1616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5...2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5...2,5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вного зносу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284"/>
              <w:jc w:val="left"/>
              <w:rPr>
                <w:lang w:val="uk-UA"/>
              </w:rPr>
            </w:pPr>
            <w:r>
              <w:rPr>
                <w:lang w:val="uk-UA"/>
              </w:rPr>
              <w:t>- рухомих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284"/>
              <w:jc w:val="left"/>
              <w:rPr>
                <w:lang w:val="uk-UA"/>
              </w:rPr>
            </w:pPr>
            <w:r>
              <w:rPr>
                <w:lang w:val="uk-UA"/>
              </w:rPr>
              <w:t>ПК-1146, ПК-1148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...2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...2,5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вного зносу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284"/>
              <w:jc w:val="left"/>
              <w:rPr>
                <w:lang w:val="uk-UA"/>
              </w:rPr>
            </w:pPr>
            <w:r>
              <w:rPr>
                <w:lang w:val="uk-UA"/>
              </w:rPr>
              <w:t>ПК-1616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5...2,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5...2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вного зносу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Розмір контактів допо-міжного ланцюга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284"/>
              <w:jc w:val="left"/>
              <w:rPr>
                <w:lang w:val="uk-UA"/>
              </w:rPr>
            </w:pPr>
            <w:r>
              <w:rPr>
                <w:lang w:val="uk-UA"/>
              </w:rPr>
              <w:t>містка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4...1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00...1,8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ний знос срібної напайки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284"/>
              <w:jc w:val="left"/>
              <w:rPr>
                <w:lang w:val="uk-UA"/>
              </w:rPr>
            </w:pPr>
            <w:r>
              <w:rPr>
                <w:lang w:val="uk-UA"/>
              </w:rPr>
              <w:t>контакту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4...1,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5...1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ний знос срібної напайки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Розмір дугогасильних контактів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8,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Несиметричність рухомих дугогасильних контактів щодо нерухомих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284"/>
              <w:jc w:val="left"/>
              <w:rPr>
                <w:lang w:val="uk-UA"/>
              </w:rPr>
            </w:pPr>
            <w:r>
              <w:rPr>
                <w:lang w:val="uk-UA"/>
              </w:rPr>
              <w:t>ПК-1146, ПК-1148</w:t>
            </w:r>
          </w:p>
          <w:p>
            <w:pPr>
              <w:pStyle w:val="3"/>
              <w:ind w:firstLine="284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більше 1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більше 1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1,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284"/>
              <w:jc w:val="left"/>
              <w:rPr>
                <w:lang w:val="uk-UA"/>
              </w:rPr>
            </w:pPr>
            <w:r>
              <w:rPr>
                <w:lang w:val="uk-UA"/>
              </w:rPr>
              <w:t>ПК-1616</w:t>
            </w:r>
          </w:p>
          <w:p>
            <w:pPr>
              <w:pStyle w:val="3"/>
              <w:ind w:firstLine="284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більше 2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більше 2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2,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Електромагнітні контактори типу МК і ТКПД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Розхил контакті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284"/>
              <w:jc w:val="left"/>
              <w:rPr>
                <w:lang w:val="uk-UA"/>
              </w:rPr>
            </w:pPr>
            <w:r>
              <w:rPr>
                <w:lang w:val="uk-UA"/>
              </w:rPr>
              <w:t>- МК-2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,0...6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...6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4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6,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284"/>
              <w:jc w:val="left"/>
              <w:rPr>
                <w:lang w:val="uk-UA"/>
              </w:rPr>
            </w:pPr>
            <w:r>
              <w:rPr>
                <w:lang w:val="uk-UA"/>
              </w:rPr>
              <w:t>- МК-4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...6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...6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6,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318"/>
              <w:jc w:val="left"/>
              <w:rPr>
                <w:lang w:val="uk-UA"/>
              </w:rPr>
            </w:pPr>
            <w:r>
              <w:rPr>
                <w:lang w:val="uk-UA"/>
              </w:rPr>
              <w:t>- ТКПД-114В: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459"/>
              <w:jc w:val="left"/>
              <w:rPr>
                <w:lang w:val="uk-UA"/>
              </w:rPr>
            </w:pPr>
            <w:r>
              <w:rPr>
                <w:lang w:val="uk-UA"/>
              </w:rPr>
              <w:t>а) головних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16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16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16,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459"/>
              <w:jc w:val="left"/>
              <w:rPr>
                <w:lang w:val="uk-UA"/>
              </w:rPr>
            </w:pPr>
            <w:r>
              <w:rPr>
                <w:lang w:val="uk-UA"/>
              </w:rPr>
              <w:t>б) допоміжних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6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6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 6,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ал контактів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- МК-2, МК-4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...3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...3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2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3,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284"/>
              <w:jc w:val="left"/>
              <w:rPr>
                <w:lang w:val="uk-UA"/>
              </w:rPr>
            </w:pPr>
            <w:r>
              <w:rPr>
                <w:lang w:val="uk-UA"/>
              </w:rPr>
              <w:t>- ТКПД-114В: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459"/>
              <w:jc w:val="left"/>
              <w:rPr>
                <w:lang w:val="uk-UA"/>
              </w:rPr>
            </w:pPr>
            <w:r>
              <w:rPr>
                <w:lang w:val="uk-UA"/>
              </w:rPr>
              <w:t>а) головних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6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6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6,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459"/>
              <w:jc w:val="left"/>
              <w:rPr>
                <w:lang w:val="uk-UA"/>
              </w:rPr>
            </w:pPr>
            <w:r>
              <w:rPr>
                <w:lang w:val="uk-UA"/>
              </w:rPr>
              <w:t>б) допоміжних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3,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3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3,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Натискання контактів, кгс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318"/>
              <w:jc w:val="left"/>
              <w:rPr>
                <w:lang w:val="uk-UA"/>
              </w:rPr>
            </w:pPr>
            <w:r>
              <w:rPr>
                <w:lang w:val="uk-UA"/>
              </w:rPr>
              <w:t>- МК-2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5...0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...0,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0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0,7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318"/>
              <w:jc w:val="left"/>
              <w:rPr>
                <w:lang w:val="uk-UA"/>
              </w:rPr>
            </w:pPr>
            <w:r>
              <w:rPr>
                <w:lang w:val="uk-UA"/>
              </w:rPr>
              <w:t>- МК-4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...1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...1,5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1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1,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318"/>
              <w:jc w:val="left"/>
              <w:rPr>
                <w:lang w:val="uk-UA"/>
              </w:rPr>
            </w:pPr>
            <w:r>
              <w:rPr>
                <w:lang w:val="uk-UA"/>
              </w:rPr>
              <w:t>- ТКПД-114В: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459"/>
              <w:jc w:val="left"/>
              <w:rPr>
                <w:lang w:val="uk-UA"/>
              </w:rPr>
            </w:pPr>
            <w:r>
              <w:rPr>
                <w:lang w:val="uk-UA"/>
              </w:rPr>
              <w:t>а) головних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...3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3,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459"/>
              <w:jc w:val="left"/>
              <w:rPr>
                <w:lang w:val="uk-UA"/>
              </w:rPr>
            </w:pPr>
            <w:r>
              <w:rPr>
                <w:lang w:val="uk-UA"/>
              </w:rPr>
              <w:t>б) допоміжни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0,14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6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80" w:after="80"/>
              <w:rPr>
                <w:lang w:val="uk-UA"/>
              </w:rPr>
            </w:pPr>
            <w:r>
              <w:rPr>
                <w:lang w:val="uk-UA"/>
              </w:rPr>
              <w:t>Перемикачі типу ППК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60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Зазор контактів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284"/>
              <w:jc w:val="left"/>
              <w:rPr>
                <w:lang w:val="uk-UA"/>
              </w:rPr>
            </w:pPr>
            <w:r>
              <w:rPr>
                <w:lang w:val="uk-UA"/>
              </w:rPr>
              <w:t>- головного ланцюга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1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1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1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284"/>
              <w:jc w:val="left"/>
              <w:rPr>
                <w:lang w:val="uk-UA"/>
              </w:rPr>
            </w:pPr>
            <w:r>
              <w:rPr>
                <w:lang w:val="uk-UA"/>
              </w:rPr>
              <w:t>- ланцюга управлінн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2,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2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2,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Провал контактів головного ланцюг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2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1,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Провал контактів допоміжного ланцюга </w:t>
            </w:r>
          </w:p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(контактної групи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2,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Натискання контактів, к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284"/>
              <w:jc w:val="left"/>
              <w:rPr>
                <w:lang w:val="uk-UA"/>
              </w:rPr>
            </w:pPr>
            <w:r>
              <w:rPr>
                <w:lang w:val="uk-UA"/>
              </w:rPr>
              <w:t>- головного ланцюга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±1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±1,5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2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284"/>
              <w:jc w:val="left"/>
              <w:rPr>
                <w:lang w:val="uk-UA"/>
              </w:rPr>
            </w:pPr>
            <w:r>
              <w:rPr>
                <w:lang w:val="uk-UA"/>
              </w:rPr>
              <w:t>- ланцюга управлінн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1...0,1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1...0,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0,1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60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Розмір контактів по товщині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80"/>
              <w:ind w:firstLine="284"/>
              <w:jc w:val="left"/>
              <w:rPr>
                <w:lang w:val="uk-UA"/>
              </w:rPr>
            </w:pPr>
            <w:r>
              <w:rPr>
                <w:lang w:val="uk-UA"/>
              </w:rPr>
              <w:t>- головного ланцюга: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284"/>
              <w:jc w:val="left"/>
              <w:rPr>
                <w:lang w:val="uk-UA"/>
              </w:rPr>
            </w:pPr>
            <w:r>
              <w:rPr>
                <w:lang w:val="uk-UA"/>
              </w:rPr>
              <w:t>а) рухомих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7...9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...9,8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7,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284"/>
              <w:jc w:val="left"/>
              <w:rPr>
                <w:lang w:val="uk-UA"/>
              </w:rPr>
            </w:pPr>
            <w:r>
              <w:rPr>
                <w:lang w:val="uk-UA"/>
              </w:rPr>
              <w:t>б) нерухомих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5...29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5...29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24,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firstLine="284"/>
              <w:jc w:val="left"/>
              <w:rPr>
                <w:lang w:val="uk-UA"/>
              </w:rPr>
            </w:pPr>
            <w:r>
              <w:rPr>
                <w:lang w:val="uk-UA"/>
              </w:rPr>
              <w:t>- ланцюгів управління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...2,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...2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0,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Прилягання контактів го-ловного ланцюга по ши-рині,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75%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Діаметр робочої поверхні кулачка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- парного від приводу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</w:t>
            </w:r>
            <w:r>
              <w:rPr>
                <w:vertAlign w:val="subscript"/>
                <w:lang w:val="uk-UA"/>
              </w:rPr>
              <w:t>-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...14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138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- непарного від приводу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0</w:t>
            </w:r>
            <w:r>
              <w:rPr>
                <w:vertAlign w:val="subscript"/>
                <w:lang w:val="uk-UA"/>
              </w:rPr>
              <w:t>-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...14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136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Зміщення кулачкових шайб щодо втулок кулач-кового елемен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більше 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більше 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2,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lang w:val="uk-UA"/>
              </w:rPr>
            </w:pPr>
            <w:r>
              <w:rPr>
                <w:lang w:val="uk-UA"/>
              </w:rPr>
              <w:t>Контролер машиніста типу КВ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Зазор контактів кулачко-вого елемента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318"/>
              <w:jc w:val="left"/>
              <w:rPr>
                <w:lang w:val="uk-UA"/>
              </w:rPr>
            </w:pPr>
            <w:r>
              <w:rPr>
                <w:lang w:val="uk-UA"/>
              </w:rPr>
              <w:t>- КВ-1554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8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8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8,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318"/>
              <w:jc w:val="left"/>
              <w:rPr>
                <w:lang w:val="uk-UA"/>
              </w:rPr>
            </w:pPr>
            <w:r>
              <w:rPr>
                <w:lang w:val="uk-UA"/>
              </w:rPr>
              <w:t>- КВ-0551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7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7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7,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318"/>
              <w:jc w:val="left"/>
              <w:rPr>
                <w:lang w:val="uk-UA"/>
              </w:rPr>
            </w:pPr>
            <w:r>
              <w:rPr>
                <w:lang w:val="uk-UA"/>
              </w:rPr>
              <w:t>- КМ-2202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0...11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0...11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7,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Провал контактів кулач-кового елемен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0,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Натискання контактів ку-лачкового елемента, (кгс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±1(0,5±0,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±1(0,5±0,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енше 4,0(0,4)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Розмір контактних напа-йок кулачкового елемен-та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318"/>
              <w:jc w:val="left"/>
              <w:rPr>
                <w:lang w:val="uk-UA"/>
              </w:rPr>
            </w:pPr>
            <w:r>
              <w:rPr>
                <w:lang w:val="uk-UA"/>
              </w:rPr>
              <w:t>- рухомих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...1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...1,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0,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318"/>
              <w:jc w:val="left"/>
              <w:rPr>
                <w:lang w:val="uk-UA"/>
              </w:rPr>
            </w:pPr>
            <w:r>
              <w:rPr>
                <w:lang w:val="uk-UA"/>
              </w:rPr>
              <w:t>- нерухомих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...1,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...1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0,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Радіус кулачкової шайб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4,5</w:t>
            </w:r>
            <w:r>
              <w:rPr>
                <w:vertAlign w:val="subscript"/>
                <w:lang w:val="uk-UA"/>
              </w:rPr>
              <w:t>-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0...3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33,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Люфт штурвала (тільки для КВ-1554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е більше 1</w:t>
            </w:r>
            <w:r>
              <w:rPr>
                <w:vertAlign w:val="superscript"/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е більше 1</w:t>
            </w:r>
            <w:r>
              <w:rPr>
                <w:vertAlign w:val="superscript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ільше 1</w:t>
            </w:r>
            <w:r>
              <w:rPr>
                <w:vertAlign w:val="superscript"/>
                <w:lang w:val="uk-UA"/>
              </w:rPr>
              <w:t>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Діаметр ролика кулачко-вого елемента  (для      КВ-1554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  <w:r>
              <w:rPr>
                <w:vertAlign w:val="subscript"/>
                <w:lang w:val="uk-UA"/>
              </w:rPr>
              <w:t>-0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.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10,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u w:val="none"/>
                <w:lang w:val="uk-UA"/>
              </w:rPr>
            </w:pPr>
            <w:r>
              <w:rPr>
                <w:u w:val="none"/>
                <w:lang w:val="uk-UA"/>
              </w:rPr>
              <w:t>Реле серії Р-4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none"/>
                <w:lang w:val="uk-UA"/>
              </w:rPr>
            </w:pPr>
            <w:r>
              <w:rPr>
                <w:u w:val="none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0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Розхил контактів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34" w:firstLine="284"/>
              <w:jc w:val="left"/>
              <w:rPr>
                <w:lang w:val="uk-UA"/>
              </w:rPr>
            </w:pPr>
            <w:r>
              <w:rPr>
                <w:lang w:val="uk-UA"/>
              </w:rPr>
              <w:t>- пальцевого типу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5...8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5...8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7,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34" w:firstLine="284"/>
              <w:jc w:val="left"/>
              <w:rPr>
                <w:lang w:val="uk-UA"/>
              </w:rPr>
            </w:pPr>
            <w:r>
              <w:rPr>
                <w:lang w:val="uk-UA"/>
              </w:rPr>
              <w:t>- місткового типу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2,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2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2,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Провал контактів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318"/>
              <w:jc w:val="left"/>
              <w:rPr>
                <w:lang w:val="uk-UA"/>
              </w:rPr>
            </w:pPr>
            <w:r>
              <w:rPr>
                <w:lang w:val="uk-UA"/>
              </w:rPr>
              <w:t>- пальцевого типу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...3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...3,5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2,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318"/>
              <w:jc w:val="left"/>
              <w:rPr>
                <w:lang w:val="uk-UA"/>
              </w:rPr>
            </w:pPr>
            <w:r>
              <w:rPr>
                <w:lang w:val="uk-UA"/>
              </w:rPr>
              <w:t>- місткового типу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2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2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2,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Натискання контактів, (кгс)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318"/>
              <w:jc w:val="left"/>
              <w:rPr>
                <w:lang w:val="uk-UA"/>
              </w:rPr>
            </w:pPr>
            <w:r>
              <w:rPr>
                <w:lang w:val="uk-UA"/>
              </w:rPr>
              <w:t>- пальцевого типу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7...0,3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7...0,33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0,27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318"/>
              <w:jc w:val="left"/>
              <w:rPr>
                <w:lang w:val="uk-UA"/>
              </w:rPr>
            </w:pPr>
            <w:r>
              <w:rPr>
                <w:lang w:val="uk-UA"/>
              </w:rPr>
              <w:t>- місткового типу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1...0,1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1...0,1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0,11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Розмір контактів по товщині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318"/>
              <w:jc w:val="left"/>
              <w:rPr>
                <w:lang w:val="uk-UA"/>
              </w:rPr>
            </w:pPr>
            <w:r>
              <w:rPr>
                <w:lang w:val="uk-UA"/>
              </w:rPr>
              <w:t>- пальцевого типу: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459"/>
              <w:jc w:val="left"/>
              <w:rPr>
                <w:lang w:val="uk-UA"/>
              </w:rPr>
            </w:pPr>
            <w:r>
              <w:rPr>
                <w:lang w:val="uk-UA"/>
              </w:rPr>
              <w:t>а) рухомих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...1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...1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ний знос напайки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459"/>
              <w:jc w:val="left"/>
              <w:rPr>
                <w:lang w:val="uk-UA"/>
              </w:rPr>
            </w:pPr>
            <w:r>
              <w:rPr>
                <w:lang w:val="uk-UA"/>
              </w:rPr>
              <w:t>б) нерухомих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...2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...2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ний знос напайки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318"/>
              <w:jc w:val="left"/>
              <w:rPr>
                <w:lang w:val="uk-UA"/>
              </w:rPr>
            </w:pPr>
            <w:r>
              <w:rPr>
                <w:lang w:val="uk-UA"/>
              </w:rPr>
              <w:t>- місткового типу: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459"/>
              <w:jc w:val="left"/>
              <w:rPr>
                <w:lang w:val="uk-UA"/>
              </w:rPr>
            </w:pPr>
            <w:r>
              <w:rPr>
                <w:lang w:val="uk-UA"/>
              </w:rPr>
              <w:t>а) рухомих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...2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...2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0,3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459"/>
              <w:jc w:val="left"/>
              <w:rPr>
                <w:lang w:val="uk-UA"/>
              </w:rPr>
            </w:pPr>
            <w:r>
              <w:rPr>
                <w:lang w:val="uk-UA"/>
              </w:rPr>
              <w:t>б) нерухомих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...2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...2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0,3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3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u w:val="none"/>
                <w:lang w:val="uk-UA"/>
              </w:rPr>
            </w:pPr>
            <w:r>
              <w:rPr>
                <w:u w:val="none"/>
                <w:lang w:val="uk-UA"/>
              </w:rPr>
              <w:t>Реле серії РК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none"/>
                <w:lang w:val="uk-UA"/>
              </w:rPr>
            </w:pPr>
            <w:r>
              <w:rPr>
                <w:u w:val="none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Припустима величина розхилу контакті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1,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Провал контакті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1,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Кінцеве натискання контакту, 4 (кгс)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318"/>
              <w:jc w:val="left"/>
              <w:rPr>
                <w:lang w:val="uk-UA"/>
              </w:rPr>
            </w:pPr>
            <w:r>
              <w:rPr>
                <w:lang w:val="uk-UA"/>
              </w:rPr>
              <w:t>- замикаючого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0,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,0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0,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,0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0,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,01)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318"/>
              <w:jc w:val="left"/>
              <w:rPr>
                <w:lang w:val="uk-UA"/>
              </w:rPr>
            </w:pPr>
            <w:r>
              <w:rPr>
                <w:lang w:val="uk-UA"/>
              </w:rPr>
              <w:t>- що розмикає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0,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,045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0,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,045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0,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,045)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Розмір контактів по товщині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318"/>
              <w:jc w:val="left"/>
              <w:rPr>
                <w:lang w:val="uk-UA"/>
              </w:rPr>
            </w:pPr>
            <w:r>
              <w:rPr>
                <w:lang w:val="uk-UA"/>
              </w:rPr>
              <w:t>- рухомих: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459"/>
              <w:jc w:val="left"/>
              <w:rPr>
                <w:lang w:val="uk-UA"/>
              </w:rPr>
            </w:pPr>
            <w:r>
              <w:rPr>
                <w:lang w:val="uk-UA"/>
              </w:rPr>
              <w:t>а) твердого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...1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...1,5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вний знос напайки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459"/>
              <w:jc w:val="left"/>
              <w:rPr>
                <w:lang w:val="uk-UA"/>
              </w:rPr>
            </w:pPr>
            <w:r>
              <w:rPr>
                <w:lang w:val="uk-UA"/>
              </w:rPr>
              <w:t>б) пелюсткового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...1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...1,5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0,2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318"/>
              <w:jc w:val="left"/>
              <w:rPr>
                <w:lang w:val="uk-UA"/>
              </w:rPr>
            </w:pPr>
            <w:r>
              <w:rPr>
                <w:lang w:val="uk-UA"/>
              </w:rPr>
              <w:t>- нерухомих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...2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...2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вний знос напайки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8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u w:val="none"/>
                <w:lang w:val="uk-UA"/>
              </w:rPr>
            </w:pPr>
            <w:r>
              <w:rPr>
                <w:u w:val="none"/>
                <w:lang w:val="uk-UA"/>
              </w:rPr>
              <w:t>Реле типу РД-301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none"/>
                <w:lang w:val="uk-UA"/>
              </w:rPr>
            </w:pPr>
            <w:r>
              <w:rPr>
                <w:u w:val="none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Розхил контакті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2,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Провал контакті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1,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Розмір контактів по тов-щин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...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...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вний знос напайки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Натискання контактів, Н(кгс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0,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,0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0,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,0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0,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,04)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Площа прилягання якоря до поверхні сердечника, </w:t>
            </w:r>
            <w:r>
              <w:rPr>
                <w:sz w:val="24"/>
                <w:lang w:val="uk-UA"/>
              </w:rPr>
              <w:t>%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7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u w:val="none"/>
                <w:lang w:val="uk-UA"/>
              </w:rPr>
            </w:pPr>
            <w:r>
              <w:rPr>
                <w:u w:val="none"/>
                <w:lang w:val="uk-UA"/>
              </w:rPr>
              <w:t>Реле часу РЕВ-812, РЕВ- 814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none"/>
                <w:lang w:val="uk-UA"/>
              </w:rPr>
            </w:pPr>
            <w:r>
              <w:rPr>
                <w:b/>
                <w:u w:val="none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Розхил контактів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284"/>
              <w:jc w:val="left"/>
              <w:rPr>
                <w:lang w:val="uk-UA"/>
              </w:rPr>
            </w:pPr>
            <w:r>
              <w:rPr>
                <w:lang w:val="uk-UA"/>
              </w:rPr>
              <w:t>- замикаючих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2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2,5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2,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284"/>
              <w:jc w:val="left"/>
              <w:rPr>
                <w:lang w:val="uk-UA"/>
              </w:rPr>
            </w:pPr>
            <w:r>
              <w:rPr>
                <w:lang w:val="uk-UA"/>
              </w:rPr>
              <w:t>- що розмикають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2,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2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2,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Провал контакті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е менше 1,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1,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Натискання на контакт-ний місток, г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284"/>
              <w:jc w:val="left"/>
              <w:rPr>
                <w:lang w:val="uk-UA"/>
              </w:rPr>
            </w:pPr>
            <w:r>
              <w:rPr>
                <w:lang w:val="uk-UA"/>
              </w:rPr>
              <w:t>- початкове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7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7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7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284"/>
              <w:jc w:val="left"/>
              <w:rPr>
                <w:lang w:val="uk-UA"/>
              </w:rPr>
            </w:pPr>
            <w:r>
              <w:rPr>
                <w:lang w:val="uk-UA"/>
              </w:rPr>
              <w:t>- кінцеве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10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10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10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Розмір контактів по товщин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...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...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0,3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u w:val="none"/>
                <w:lang w:val="uk-UA"/>
              </w:rPr>
            </w:pPr>
            <w:r>
              <w:rPr>
                <w:u w:val="none"/>
                <w:lang w:val="uk-UA"/>
              </w:rPr>
              <w:t>Перемикач універсальний  УЛ53167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60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Розхил контакті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6,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60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Провал контакті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0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0,6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60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Натискання контактів, кг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0,1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0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u w:val="none"/>
                <w:lang w:val="uk-UA"/>
              </w:rPr>
            </w:pPr>
            <w:r>
              <w:rPr>
                <w:u w:val="none"/>
                <w:lang w:val="uk-UA"/>
              </w:rPr>
              <w:t>Реле АК-11Б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none"/>
                <w:lang w:val="uk-UA"/>
              </w:rPr>
            </w:pPr>
            <w:r>
              <w:rPr>
                <w:u w:val="none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Товщина контактів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4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284"/>
              <w:jc w:val="left"/>
              <w:rPr>
                <w:lang w:val="uk-UA"/>
              </w:rPr>
            </w:pPr>
            <w:r>
              <w:rPr>
                <w:lang w:val="uk-UA"/>
              </w:rPr>
              <w:t>- рухомого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8...3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...3,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1,8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284"/>
              <w:jc w:val="left"/>
              <w:rPr>
                <w:lang w:val="uk-UA"/>
              </w:rPr>
            </w:pPr>
            <w:r>
              <w:rPr>
                <w:lang w:val="uk-UA"/>
              </w:rPr>
              <w:t>- нерухомого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32...3,4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...3,4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2,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0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u w:val="none"/>
                <w:lang w:val="uk-UA"/>
              </w:rPr>
            </w:pPr>
            <w:r>
              <w:rPr>
                <w:u w:val="none"/>
                <w:lang w:val="uk-UA"/>
              </w:rPr>
              <w:t>Реле типу ТРПУ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none"/>
                <w:lang w:val="uk-UA"/>
              </w:rPr>
            </w:pPr>
            <w:r>
              <w:rPr>
                <w:u w:val="none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Розхил контакті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...2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...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2,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Натискання контактів, Н</w:t>
            </w:r>
            <w:r>
              <w:rPr>
                <w:sz w:val="24"/>
                <w:lang w:val="uk-UA"/>
              </w:rPr>
              <w:t>(кгс)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284"/>
              <w:jc w:val="left"/>
              <w:rPr>
                <w:lang w:val="uk-UA"/>
              </w:rPr>
            </w:pPr>
            <w:r>
              <w:rPr>
                <w:lang w:val="uk-UA"/>
              </w:rPr>
              <w:t>- замикаючих у замкну-тому стані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...0,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,035...0,055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...0,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,035...0,055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0,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,035)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318"/>
              <w:jc w:val="left"/>
              <w:rPr>
                <w:lang w:val="uk-UA"/>
              </w:rPr>
            </w:pPr>
            <w:r>
              <w:rPr>
                <w:lang w:val="uk-UA"/>
              </w:rPr>
              <w:t>- що розмикають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...0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,03...0,05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...0,5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0,03...0,05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0,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,03)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0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u w:val="none"/>
                <w:lang w:val="uk-UA"/>
              </w:rPr>
            </w:pPr>
            <w:r>
              <w:rPr>
                <w:u w:val="none"/>
                <w:lang w:val="uk-UA"/>
              </w:rPr>
              <w:t>Електропневматичні вентилі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none"/>
                <w:lang w:val="uk-UA"/>
              </w:rPr>
            </w:pPr>
            <w:r>
              <w:rPr>
                <w:u w:val="none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Зазор між якорем і серде-чником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firstLine="318"/>
              <w:jc w:val="left"/>
              <w:rPr>
                <w:lang w:val="uk-UA"/>
              </w:rPr>
            </w:pPr>
            <w:r>
              <w:rPr>
                <w:lang w:val="uk-UA"/>
              </w:rPr>
              <w:t>- у виключеному поло-женні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459"/>
              <w:jc w:val="left"/>
              <w:rPr>
                <w:lang w:val="uk-UA"/>
              </w:rPr>
            </w:pPr>
            <w:r>
              <w:rPr>
                <w:lang w:val="uk-UA"/>
              </w:rPr>
              <w:t>ВВ-32Ш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...1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...1,9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2,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459"/>
              <w:jc w:val="left"/>
              <w:rPr>
                <w:lang w:val="uk-UA"/>
              </w:rPr>
            </w:pPr>
            <w:r>
              <w:rPr>
                <w:lang w:val="uk-UA"/>
              </w:rPr>
              <w:t>ВВ-1000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5...2,1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5...2,25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2,3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firstLine="318"/>
              <w:jc w:val="left"/>
              <w:rPr>
                <w:lang w:val="uk-UA"/>
              </w:rPr>
            </w:pPr>
            <w:r>
              <w:rPr>
                <w:lang w:val="uk-UA"/>
              </w:rPr>
              <w:t>- у включеному положенн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318"/>
              <w:jc w:val="left"/>
              <w:rPr>
                <w:lang w:val="uk-UA"/>
              </w:rPr>
            </w:pPr>
            <w:r>
              <w:rPr>
                <w:lang w:val="uk-UA"/>
              </w:rPr>
              <w:t>ВВ-32Ш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...0,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7...0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0,7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firstLine="34"/>
              <w:jc w:val="left"/>
              <w:rPr>
                <w:lang w:val="uk-UA"/>
              </w:rPr>
            </w:pPr>
            <w:r>
              <w:rPr>
                <w:lang w:val="uk-UA"/>
              </w:rPr>
              <w:t>Хід клапана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ind w:firstLine="459"/>
              <w:jc w:val="left"/>
              <w:rPr>
                <w:lang w:val="uk-UA"/>
              </w:rPr>
            </w:pPr>
            <w:r>
              <w:rPr>
                <w:lang w:val="uk-UA"/>
              </w:rPr>
              <w:t>ВВ-32Ш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...1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...1,1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0,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1,2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ind w:firstLine="45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3"/>
              <w:ind w:firstLine="459"/>
              <w:jc w:val="left"/>
              <w:rPr>
                <w:lang w:val="uk-UA"/>
              </w:rPr>
            </w:pPr>
            <w:r>
              <w:rPr>
                <w:lang w:val="uk-UA"/>
              </w:rPr>
              <w:t>ВВ-1000</w:t>
            </w:r>
          </w:p>
          <w:p>
            <w:pPr>
              <w:pStyle w:val="3"/>
              <w:ind w:firstLine="45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5...1,5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5...1,5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1,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1,6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lang w:val="uk-UA"/>
              </w:rPr>
            </w:pPr>
            <w:r>
              <w:rPr>
                <w:lang w:val="uk-UA"/>
              </w:rPr>
              <w:t>III Екіпажна частина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7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ма тепловоза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Відхилення центрів опор-них поверхонь, під кріп-лення шворнів, від подов-жньої осі ра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2,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Прогин подовжніх балок рами тепловоз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15,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Зовнішній діаметр втулки швор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,47...179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,0...179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179,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Натяг втулки на шворі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...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7...0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0,03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lang w:val="uk-UA"/>
              </w:rPr>
            </w:pPr>
            <w:r>
              <w:rPr>
                <w:lang w:val="uk-UA"/>
              </w:rPr>
              <w:t>Рама візка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Відстань між осями пазів у кронштейнах рами візка під валики буксових по-відців уздовж боковини рами в одному буксовому проріз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4±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4±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1003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1004,7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Відстань між внутрішніми площинами паза кронш-тейнів для кріплення бук-сових повідців протилеж-них сторін рами перпен-дикулярно осі ра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5±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5±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2024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2026,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Різниця відстаней від осі рами до внутрішніх пло-щин пазів кронштейнів під буксові повідки для однієї колісної пар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більше 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більше 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0,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Відстань між внутрішніми площинами пазів в одно-му кронштейні рами для кріплення повідц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5</w:t>
            </w:r>
            <w:r>
              <w:rPr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</m:sup>
              </m:sSubSup>
            </m:oMath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4,5...25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254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257,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Зазор між дном паза і валиком повідця після кріплен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...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...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1,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0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стрій шворневий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Зовнішній діаметр швор-ня по сфер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  <w:r>
              <w:rPr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sup>
              </m:sSubSup>
            </m:oMath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9,72...23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239,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Внутрішній діаметр кул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80</w:t>
            </w:r>
            <w:r>
              <w:rPr>
                <w:vertAlign w:val="superscript"/>
                <w:lang w:val="uk-UA"/>
              </w:rPr>
              <w:t>+0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,1...18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181,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Висота корпус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  <w:r>
              <w:rPr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bSup>
            </m:oMath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,00...89,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88,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Діаметр корпуса по сфер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40</w:t>
            </w:r>
            <w:r>
              <w:rPr>
                <w:vertAlign w:val="superscript"/>
                <w:lang w:val="uk-UA"/>
              </w:rPr>
              <w:t>+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,0...24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241,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Довжина корпуса по розміру "А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0</w:t>
            </w:r>
            <w:r>
              <w:rPr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sup>
              </m:sSubSup>
            </m:oMath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9,0...289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288,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Товщина опорного висту-пу упо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4...17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5...1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15,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Зазор між втулкою швор-ня і куле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3...0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3...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1,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Внутрішній діаметр втулки корпуса поверта-ючого пристро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5</w:t>
            </w:r>
            <w:r>
              <w:rPr>
                <w:vertAlign w:val="superscript"/>
                <w:lang w:val="uk-UA"/>
              </w:rPr>
              <w:t>+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,0...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66,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Зовнішній діаметр упо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  <w:r>
              <w:rPr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bSup>
            </m:oMath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,0...6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64,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Зазор між упором і втул-ко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...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...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1,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Висота пружини упора у вільному стан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7</w:t>
            </w:r>
            <w:r>
              <w:rPr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,5</m:t>
                  </m:r>
                </m:sup>
              </m:sSubSup>
            </m:oMath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2,0...22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212,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умарний зазор "Ю" між корпусом і упорами шворневого пристро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...0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...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1,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Відстань від корпуса до упорів пристрою, що повертає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±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±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29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31,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3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пори кузова та обмежники відхилень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Висота пружин опор кузова під статичним навантаженням</w:t>
            </w:r>
          </w:p>
          <w:p>
            <w:pPr>
              <w:pStyle w:val="3"/>
              <w:ind w:hanging="0"/>
              <w:jc w:val="left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</w:t>
            </w:r>
            <w:r>
              <w:rPr>
                <w:vertAlign w:val="subscript"/>
                <w:lang w:val="uk-UA"/>
              </w:rPr>
              <w:t>1</w:t>
            </w:r>
            <w:r>
              <w:rPr>
                <w:lang w:val="uk-UA"/>
              </w:rPr>
              <w:t xml:space="preserve"> = 53500Н, (5350 кгс)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3,0...53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8,0...53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518,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Різниця висот пружин на один візо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більше 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більше 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2,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Вертикальний розмір в обмежниках відхилень кузо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...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..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4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Розмір у горизонтальних обмежниках відхилень кузо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...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...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11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Різниця у величинах від-хилень по сторонах тепло-воз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більше 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більше 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5,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lang w:val="uk-UA"/>
              </w:rPr>
            </w:pPr>
            <w:r>
              <w:rPr>
                <w:lang w:val="uk-UA"/>
              </w:rPr>
              <w:t>Ресорне підвішування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Висота пружини під ста-тичним навантаженням </w:t>
            </w:r>
          </w:p>
          <w:p>
            <w:pPr>
              <w:pStyle w:val="3"/>
              <w:ind w:hanging="0"/>
              <w:jc w:val="left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Р</w:t>
            </w:r>
            <w:r>
              <w:rPr>
                <w:vertAlign w:val="subscript"/>
                <w:lang w:val="uk-UA"/>
              </w:rPr>
              <w:t xml:space="preserve">ст </w:t>
            </w:r>
            <w:r>
              <w:rPr>
                <w:lang w:val="uk-UA"/>
              </w:rPr>
              <w:t>=4700кг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8,0...25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2,0...25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242,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Різниця висот пружин на один візо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більше 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більше 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2,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Висота амортизатора пружин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25...29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0...29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26,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7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lang w:val="uk-UA"/>
              </w:rPr>
            </w:pPr>
            <w:r>
              <w:rPr>
                <w:lang w:val="uk-UA"/>
              </w:rPr>
              <w:t>Гідроамортизатори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Внутрішній діаметр цилінд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70 </w:t>
            </w:r>
            <w:r>
              <w:rPr>
                <w:vertAlign w:val="superscript"/>
                <w:lang w:val="uk-UA"/>
              </w:rPr>
              <w:t>+0,0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,0...7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71,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Діаметр порш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,894...69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9,00...69,94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69,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Зазор між поршнем і циліндро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...0,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...0,1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0,2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Діаметр што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4,959...24,9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90...24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24,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Діаметр втулки што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5</w:t>
            </w:r>
            <w:r>
              <w:rPr>
                <w:vertAlign w:val="superscript"/>
                <w:lang w:val="uk-UA"/>
              </w:rPr>
              <w:t>+0,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0...2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25,2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Товщина кільця порш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</w:t>
            </w:r>
            <w:r>
              <w:rPr>
                <w:vertAlign w:val="subscript"/>
                <w:lang w:val="uk-UA"/>
              </w:rPr>
              <w:t>-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...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2,8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6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lang w:val="uk-UA"/>
              </w:rPr>
            </w:pPr>
            <w:r>
              <w:rPr>
                <w:lang w:val="uk-UA"/>
              </w:rPr>
              <w:t>Букси і буксові повідці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Діаметр отвору корпуса букси під підшипники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0</w:t>
            </w:r>
            <w:r>
              <w:rPr>
                <w:vertAlign w:val="superscript"/>
                <w:lang w:val="uk-UA"/>
              </w:rPr>
              <w:t>+0,0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0,0...29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290,3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Ширина клинового паз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6</w:t>
            </w:r>
            <w:r>
              <w:rPr>
                <w:vertAlign w:val="subscript"/>
                <w:lang w:val="uk-UA"/>
              </w:rPr>
              <w:t>-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,9...46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47,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Діаметр амортизатора повідц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,09...84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,09...84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84,09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Відстань між торцевими поверхнями рознімних кі-лець двох валиків повідц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,5±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,3...48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48,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2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lang w:val="uk-UA"/>
              </w:rPr>
            </w:pPr>
            <w:r>
              <w:rPr>
                <w:lang w:val="uk-UA"/>
              </w:rPr>
              <w:t>Колісна пара з порожнинним валом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Діаметр валика пластич-ної муф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/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sup>
              </m:sSubSup>
            </m:oMath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75...59,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нше 59,7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Зазор між валиком і амор-тизатором муф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06...0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...0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0,024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Натяг амортизатора в отворі тяг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...0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...0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0,0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Діаметр пальця еластич-ної муфти з бо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-0,0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,85...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59,08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Зазор між пальцем і амор-тизатором муф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...0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...0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0,2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Знос зубів шестерні і зуб-чатого колеса по ділиль-ному кол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4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Осьовий натяг шестерні на вал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...1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...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1,4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Бічний зазор у зубчатому зачепленн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2...1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2...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3,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Зміщення шестерень одної відносно іншої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5,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Зазор між торцем шестер-ні кожухом і кожухом тягового редукто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8,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8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u w:val="none"/>
                <w:lang w:val="uk-UA"/>
              </w:rPr>
            </w:pPr>
            <w:r>
              <w:rPr>
                <w:u w:val="none"/>
                <w:lang w:val="uk-UA"/>
              </w:rPr>
              <w:t>Підвішування ТЕД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none"/>
                <w:lang w:val="uk-UA"/>
              </w:rPr>
            </w:pPr>
            <w:r>
              <w:rPr>
                <w:u w:val="none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віска ТЕП75.31.07.01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Натяг втулки в отворі під-віс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...0,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01...0,1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0,01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Зазор між втулкою і валико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...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...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1,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lang w:val="uk-UA"/>
              </w:rPr>
            </w:pPr>
            <w:r>
              <w:rPr>
                <w:lang w:val="uk-UA"/>
              </w:rPr>
              <w:t>Підвіска ТЕП70.31.07.030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Натяг втулки в отворі підвіс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8...0,0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8...0,0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ше 0,01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Зазор між втулкою і валико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5...0,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5...0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0,2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Зазор між валиком і вилко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5...0,0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5...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0,25</w:t>
            </w:r>
          </w:p>
        </w:tc>
        <w:tc>
          <w:tcPr>
            <w:tcW w:w="2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31" w:bottom="851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  <w:color w:val="auto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character" w:styleId="WW8Num1z0">
    <w:name w:val="WW8Num1z0"/>
    <w:qFormat/>
    <w:rPr>
      <w:color w:val="auto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09:56:00Z</dcterms:created>
  <dc:creator>Dizel</dc:creator>
  <dc:description>Translated By Plaj</dc:description>
  <dc:language>en-US</dc:language>
  <cp:lastModifiedBy>Элла</cp:lastModifiedBy>
  <cp:lastPrinted>2000-10-03T09:49:00Z</cp:lastPrinted>
  <dcterms:modified xsi:type="dcterms:W3CDTF">2000-10-05T09:25:00Z</dcterms:modified>
  <cp:revision>4</cp:revision>
  <dc:subject/>
  <dc:title>Приложения А</dc:title>
</cp:coreProperties>
</file>