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А</w:t>
      </w:r>
    </w:p>
    <w:p>
      <w:pPr>
        <w:pStyle w:val="TextBodyIndent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вузлів і деталей, що підлягають дефектоскопії</w:t>
      </w:r>
    </w:p>
    <w:p>
      <w:pPr>
        <w:pStyle w:val="TextBodyIndent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/>
      </w:pPr>
      <w:r>
        <w:rPr/>
        <w:t>Таблиця А.1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3688"/>
      </w:tblGrid>
      <w:tr>
        <w:trPr>
          <w:trHeight w:val="386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етал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проведення магнітного контролю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Вали тягових двигунів і допоміжних машин: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  Конуси валі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-3, КР-1, КР-2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  Шийки валів під внутрішні кільця підшипників кочення, під упорні та ущільнювальні втулк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КР-1, КР-2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всіх випадках спресовування кілець і втулок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  Вали по всій довжині: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  <w:lang w:val="uk-UA"/>
              </w:rPr>
              <w:t>а) нові і відремонтовані перед запресовуванням у якір;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-1, КР-2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  <w:lang w:val="uk-UA"/>
              </w:rPr>
              <w:t>б) ТЕД тепловозів і дизель-поїздів при пробігу їх від початку експлуатації 3500 тис км і більше;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-1, КР-2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4  Зовнішні поверхні внутрішніх кілець підшипників кочення, насаджених на вал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-3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Кільця і ролики підшипників коченн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 всіх видах ремонту </w:t>
              <w:br/>
              <w:t>підшипників з розбиранням вузла</w:t>
            </w:r>
          </w:p>
        </w:tc>
      </w:tr>
      <w:tr>
        <w:trPr>
          <w:trHeight w:val="454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Полюсні болти ТЕД та болти букс МО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-3, КР-1, КР-2 </w:t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709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Примітка</w:t>
            </w:r>
            <w:r>
              <w:rPr>
                <w:iCs/>
                <w:lang w:val="uk-UA"/>
              </w:rPr>
              <w:t xml:space="preserve"> – Допускається застосування ультразвукової дефектоскопії для перевірки таких деталей і елементів конструкції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709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– </w:t>
            </w:r>
            <w:r>
              <w:rPr>
                <w:iCs/>
                <w:lang w:val="uk-UA"/>
              </w:rPr>
              <w:t>болтів полюсних;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709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– </w:t>
            </w:r>
            <w:r>
              <w:rPr>
                <w:iCs/>
                <w:lang w:val="uk-UA"/>
              </w:rPr>
              <w:t>болтів букс МОП;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709"/>
              <w:rPr/>
            </w:pPr>
            <w:r>
              <w:rPr>
                <w:iCs/>
                <w:spacing w:val="-2"/>
                <w:lang w:val="uk-UA"/>
              </w:rPr>
              <w:t xml:space="preserve">– </w:t>
            </w:r>
            <w:r>
              <w:rPr>
                <w:iCs/>
                <w:spacing w:val="-2"/>
                <w:lang w:val="uk-UA"/>
              </w:rPr>
              <w:t>конусів валів тягових електродвигунів і допоміжних машин або валів на всій довжині;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709"/>
              <w:rPr>
                <w:lang w:val="uk-UA"/>
              </w:rPr>
            </w:pPr>
            <w:r>
              <w:rPr>
                <w:iCs/>
                <w:lang w:val="uk-UA"/>
              </w:rPr>
              <w:t xml:space="preserve">– </w:t>
            </w:r>
            <w:r>
              <w:rPr>
                <w:iCs/>
                <w:lang w:val="uk-UA"/>
              </w:rPr>
              <w:t>зовнішніх поверхонь внутрішніх кілець підшипників кочення, насаджених на вал;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709"/>
              <w:rPr>
                <w:lang w:val="uk-UA"/>
              </w:rPr>
            </w:pPr>
            <w:r>
              <w:rPr>
                <w:iCs/>
                <w:lang w:val="uk-UA"/>
              </w:rPr>
              <w:t xml:space="preserve">– </w:t>
            </w:r>
            <w:r>
              <w:rPr>
                <w:iCs/>
                <w:lang w:val="uk-UA"/>
              </w:rPr>
              <w:t>кілець і роликів підшипників кочення.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iCs/>
                <w:lang w:val="uk-UA"/>
              </w:rPr>
              <w:t>Ультразвукова дефектоскопія повинна проводитися відповідно до технічної та технологічної документації, що затверджена в установленому в Укрзалізниці порядку.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8" w:top="1134" w:footer="0" w:bottom="1418"/>
          <w:pgNumType w:start="96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16"/>
        <w:ind w:hanging="0"/>
        <w:jc w:val="lef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даток Б</w:t>
      </w:r>
    </w:p>
    <w:p>
      <w:pPr>
        <w:pStyle w:val="Heading"/>
        <w:jc w:val="left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  <w:t>Норми допусків і зношень електричних машин магістральних тепловозів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/>
      </w:pPr>
      <w:r>
        <w:rPr>
          <w:bCs/>
          <w:sz w:val="24"/>
          <w:szCs w:val="28"/>
          <w:lang w:val="uk-UA"/>
        </w:rPr>
        <w:t>Таблиця Б.1</w:t>
      </w:r>
      <w:r>
        <w:rPr>
          <w:bCs/>
          <w:sz w:val="24"/>
          <w:lang w:val="uk-UA"/>
        </w:rPr>
        <w:t xml:space="preserve"> Норми допусків і зношеньтягових електродвигунів </w:t>
        <w:tab/>
        <w:t>У</w:t>
      </w:r>
      <w:r>
        <w:rPr/>
        <w:t xml:space="preserve"> міліметрах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деталі і розмір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,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оточного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 Ост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1.1 Діаметр горловини остова під підшипниковий щит: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з бо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5Б, ЭД-107А, ЭД-118А, ЭД-118Б, 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5</w:t>
            </w:r>
            <w:r>
              <w:rPr>
                <w:sz w:val="20"/>
                <w:vertAlign w:val="superscript"/>
                <w:lang w:val="uk-UA"/>
              </w:rPr>
              <w:t>+0,0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0</w:t>
            </w:r>
            <w:r>
              <w:rPr>
                <w:sz w:val="20"/>
                <w:vertAlign w:val="superscript"/>
                <w:lang w:val="uk-UA"/>
              </w:rPr>
              <w:t>+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-47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-47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, ЭД-121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  <w:r>
              <w:rPr>
                <w:sz w:val="20"/>
                <w:vertAlign w:val="superscript"/>
                <w:lang w:val="uk-UA"/>
              </w:rPr>
              <w:t>+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70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-55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-55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1.2 Овальність горловини остова під підшипникові щити (при випуску з ремонту без розточення горловин при затягнутих підшипниках моторно-осьових з прокладками) з боку:</w:t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 xml:space="preserve">- колектора, не більше; - протилежного колектору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 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3 Довжина остова по зовнішніх краях горловин під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26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5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2-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6-102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5-105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12-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6-10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5-10-5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2-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4 Відхилення від перпендикулярності зовнішніх торців горловин під підшипникові щити щодо осі остова (перевіряється на верстаті при механічній обробц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5 Відстань від центра ближнього отвору в кронштейні щіткотримача (під палець) до зовнішнього торця горловини під підшипниковий щит з бо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0А, ЭД-12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,5-1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4,0-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,5-1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,0-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6 Відстань від торця горловини під підшипниковий щит до торця моторно-осьової горловини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</w:t>
            </w:r>
            <w:r>
              <w:rPr>
                <w:sz w:val="20"/>
                <w:vertAlign w:val="sub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-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-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-9,0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7,5-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vertAlign w:val="subscript"/>
                <w:lang w:val="uk-UA"/>
              </w:rPr>
              <w:t>+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0-2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0-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0-27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-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7 Відстань між центрами горловин остова під підшипникові щити і підшипники моторно-осьові (централь) після механічної оброб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, ЭД-107А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8,8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  </w:t>
            </w:r>
            <w:r>
              <w:rPr>
                <w:sz w:val="20"/>
                <w:vertAlign w:val="superscript"/>
                <w:lang w:val="uk-UA"/>
              </w:rPr>
              <w:t>-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8,8</w:t>
            </w:r>
            <w:r>
              <w:rPr>
                <w:sz w:val="20"/>
                <w:vertAlign w:val="superscript"/>
                <w:lang w:val="uk-UA"/>
              </w:rPr>
              <w:t>+0,3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8,8</w:t>
            </w:r>
            <w:r>
              <w:rPr>
                <w:sz w:val="20"/>
                <w:vertAlign w:val="superscript"/>
                <w:lang w:val="uk-UA"/>
              </w:rPr>
              <w:t>+0,4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1.8 Непаралельність осей горловин під підшипникові щити і підшипники моторно-осьові після механічної оброб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9 Діаметр моторно-осьової горловини при випуску з ремо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56" w:hanging="0"/>
              <w:jc w:val="left"/>
              <w:rPr/>
            </w:pPr>
            <w:r>
              <w:rPr>
                <w:sz w:val="20"/>
                <w:lang w:val="uk-UA"/>
              </w:rPr>
              <w:t>245</w:t>
            </w:r>
            <w:r>
              <w:rPr>
                <w:sz w:val="20"/>
                <w:vertAlign w:val="superscript"/>
                <w:lang w:val="uk-UA"/>
              </w:rPr>
              <w:t>+00,9</w:t>
            </w:r>
          </w:p>
          <w:p>
            <w:pPr>
              <w:pStyle w:val="Heading"/>
              <w:ind w:left="-108" w:hanging="0"/>
              <w:jc w:val="left"/>
              <w:rPr/>
            </w:pPr>
            <w:r>
              <w:rPr>
                <w:sz w:val="20"/>
                <w:lang w:val="uk-UA"/>
              </w:rPr>
              <w:t>240</w:t>
            </w:r>
            <w:r>
              <w:rPr>
                <w:sz w:val="20"/>
                <w:vertAlign w:val="superscript"/>
                <w:lang w:val="uk-UA"/>
              </w:rPr>
              <w:t>+0,09</w:t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-24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-2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-24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-2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4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0 Овальність і конусоподібність моторно-осьової горловини без розточення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ЭД-125А, ЭД-107А, ЭД-118А, ЭД-118Б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1 Відхилення від співвісності моторно-осьових горловин після механічної оброб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1.12 Відстань між гранями пазів для посадки підшипників моторно-осьови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,  ЭД-107А,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Б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0+</w:t>
            </w:r>
            <w:r>
              <w:rPr>
                <w:sz w:val="20"/>
                <w:vertAlign w:val="superscript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-2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-27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7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3 Непаралельність по довжині посадочних поверхонь паза в остові для посадки підшипників моторно-осьових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4 Відстань між внутрішніми торцями осьової частини корпуса (осто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, ЭД-1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45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5-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5-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942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15 Товщина припливів остова для кріплення моторно-осьових підшипників </w:t>
            </w:r>
            <w:r>
              <w:rPr>
                <w:spacing w:val="-6"/>
                <w:sz w:val="24"/>
                <w:szCs w:val="24"/>
                <w:lang w:val="uk-UA"/>
              </w:rPr>
              <w:t>по осі отворів під бол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Б: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горі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изу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2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3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-5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-9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,5-5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-5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-9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,5-5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9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1.16 Діаметр отвору в привалах остова для кріплення моторно-осьових підшипни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ЭД-118А, ЭД-125Б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6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8</w:t>
            </w:r>
            <w:r>
              <w:rPr>
                <w:sz w:val="20"/>
                <w:vertAlign w:val="superscript"/>
                <w:lang w:val="uk-UA"/>
              </w:rPr>
              <w:t>+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7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7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ижче 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7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9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7 Відстань між прокладками верхніх і нижніх підтримуючих носиків підвіски електродвиг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5Б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</w:t>
            </w:r>
            <w:r>
              <w:rPr>
                <w:sz w:val="20"/>
                <w:vertAlign w:val="superscript"/>
                <w:lang w:val="uk-UA"/>
              </w:rPr>
              <w:t>+3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5</w:t>
            </w:r>
            <w:r>
              <w:rPr>
                <w:sz w:val="20"/>
                <w:vertAlign w:val="superscript"/>
                <w:lang w:val="uk-UA"/>
              </w:rPr>
              <w:t>+2,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-3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-3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8 Відстань між привалочними поверхнями під полюси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ловні;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дат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/>
            </w:pPr>
            <w:r>
              <w:rPr>
                <w:sz w:val="20"/>
                <w:lang w:val="uk-UA"/>
              </w:rPr>
              <w:t>620</w:t>
            </w:r>
            <w:r>
              <w:rPr>
                <w:sz w:val="20"/>
                <w:vertAlign w:val="superscript"/>
                <w:lang w:val="uk-UA"/>
              </w:rPr>
              <w:t>+0,14</w:t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6</w:t>
            </w:r>
            <w:r>
              <w:rPr>
                <w:sz w:val="20"/>
                <w:vertAlign w:val="superscript"/>
                <w:lang w:val="uk-UA"/>
              </w:rPr>
              <w:t>+0,115</w:t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/>
            </w:pPr>
            <w:r>
              <w:rPr>
                <w:sz w:val="20"/>
                <w:lang w:val="uk-UA"/>
              </w:rPr>
              <w:t>79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/>
            </w:pPr>
            <w:r>
              <w:rPr>
                <w:sz w:val="20"/>
                <w:lang w:val="uk-UA"/>
              </w:rPr>
              <w:t>78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6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0-6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6-616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4-79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0-78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1.19 Товщина припливів для кріплення кожуха зубчастої передачі по осі отв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1,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6</w:t>
            </w:r>
            <w:r>
              <w:rPr>
                <w:sz w:val="20"/>
                <w:vertAlign w:val="superscript"/>
                <w:lang w:val="uk-UA"/>
              </w:rPr>
              <w:t>+1,0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-7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-6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 Остов у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1 Міжполюсна відстань між полюсами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ловними;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одаткови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0А, 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3</w:t>
            </w:r>
            <w:r>
              <w:rPr>
                <w:sz w:val="20"/>
                <w:vertAlign w:val="superscript"/>
                <w:lang w:val="uk-UA"/>
              </w:rPr>
              <w:t>+0,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8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507</w:t>
            </w:r>
            <w:r>
              <w:rPr>
                <w:sz w:val="20"/>
                <w:vertAlign w:val="superscript"/>
                <w:lang w:val="uk-UA"/>
              </w:rPr>
              <w:t>+0,5</w:t>
            </w:r>
            <w:r>
              <w:rPr>
                <w:sz w:val="20"/>
                <w:vertAlign w:val="subscript"/>
                <w:lang w:val="uk-UA"/>
              </w:rPr>
              <w:t>-0,8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7</w:t>
            </w:r>
            <w:r>
              <w:rPr>
                <w:sz w:val="20"/>
                <w:vertAlign w:val="superscript"/>
                <w:lang w:val="uk-UA"/>
              </w:rPr>
              <w:t>+0,7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46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8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/>
            </w:pPr>
            <w:r>
              <w:rPr>
                <w:sz w:val="20"/>
                <w:lang w:val="uk-UA"/>
              </w:rPr>
              <w:t>516</w:t>
            </w:r>
            <w:r>
              <w:rPr>
                <w:sz w:val="20"/>
                <w:vertAlign w:val="superscript"/>
                <w:lang w:val="uk-UA"/>
              </w:rPr>
              <w:t>+0,7</w:t>
            </w:r>
            <w:r>
              <w:rPr>
                <w:sz w:val="20"/>
                <w:vertAlign w:val="subscript"/>
                <w:lang w:val="uk-UA"/>
              </w:rPr>
              <w:t>-0,4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511</w:t>
            </w:r>
            <w:r>
              <w:rPr>
                <w:sz w:val="20"/>
                <w:vertAlign w:val="superscript"/>
                <w:lang w:val="uk-UA"/>
              </w:rPr>
              <w:t>+0,9</w:t>
            </w:r>
            <w:r>
              <w:rPr>
                <w:sz w:val="20"/>
                <w:vertAlign w:val="subscript"/>
                <w:lang w:val="uk-UA"/>
              </w:rPr>
              <w:t>0,1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15,6</w:t>
            </w:r>
            <w:r>
              <w:rPr>
                <w:sz w:val="20"/>
                <w:vertAlign w:val="superscript"/>
                <w:lang w:val="uk-UA"/>
              </w:rPr>
              <w:t>+0,7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   </w:t>
            </w:r>
            <w:r>
              <w:rPr>
                <w:sz w:val="20"/>
                <w:vertAlign w:val="superscript"/>
                <w:lang w:val="uk-UA"/>
              </w:rPr>
              <w:t>-0,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48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2,2-503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6-5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6-5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4,8-44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5,6-5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0,9-5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5,6-5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7,2-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2 Різниця розмірів відстаней між суміжними краями головного і додаткового полю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 xml:space="preserve">3 Моторно-осьові підшипник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 Розмір посадочної поверхні підшипників моторно-осьових для посадки в 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5Б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7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5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0</w:t>
            </w:r>
            <w:r>
              <w:rPr>
                <w:sz w:val="20"/>
                <w:vertAlign w:val="superscript"/>
                <w:lang w:val="uk-UA"/>
              </w:rPr>
              <w:t>+0,14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-2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-27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8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7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 Натяг (зазор) при посадці підшипників моторно-осьових в 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+0,040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-0,046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042-0,146  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-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3 Непаралельність посадочних поверхонь підшипників моторно-осьових по довжи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4 Товщина припливів підшипників моторно-осьових по осі отворів для бол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bscript"/>
                <w:lang w:val="uk-UA"/>
              </w:rPr>
              <w:t>-0,7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-7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-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Те ж п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ни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5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-1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-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3.5 Діаметр отвору під болти кріплення підшипників моторно-осьових до ост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  <w:r>
              <w:rPr>
                <w:sz w:val="20"/>
                <w:vertAlign w:val="superscript"/>
                <w:lang w:val="uk-UA"/>
              </w:rPr>
              <w:t>+0,6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  <w:r>
              <w:rPr>
                <w:sz w:val="20"/>
                <w:vertAlign w:val="superscript"/>
                <w:lang w:val="uk-UA"/>
              </w:rPr>
              <w:t>+0,3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6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-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7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-4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-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6-7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2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М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6 Натяг вкладишів при посадці в моторно-осьові горлов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ЭД-118Б, ЭД-125Б 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ЭД-118А, ЭД-1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  <w:r>
              <w:rPr>
                <w:sz w:val="20"/>
                <w:vertAlign w:val="subscript"/>
                <w:lang w:val="uk-UA"/>
              </w:rPr>
              <w:t>-0,1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  <w:r>
              <w:rPr>
                <w:sz w:val="20"/>
                <w:vertAlign w:val="subscript"/>
                <w:lang w:val="uk-UA"/>
              </w:rPr>
              <w:t>-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4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 Діаметр посадочної поверхні підшипникового щита в остов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18Б, ЭД-125Б, ЭД-121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5</w:t>
            </w:r>
            <w:r>
              <w:rPr>
                <w:sz w:val="20"/>
                <w:vertAlign w:val="superscript"/>
                <w:lang w:val="uk-UA"/>
              </w:rPr>
              <w:t>+0,0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 xml:space="preserve">+0,005      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-47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-47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-47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-47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5Б, ЭД-121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0</w:t>
            </w:r>
            <w:r>
              <w:rPr>
                <w:sz w:val="20"/>
                <w:vertAlign w:val="superscript"/>
                <w:lang w:val="uk-UA"/>
              </w:rPr>
              <w:t>+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-55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-55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4.2 Розмір від торця упора підшипникового щита в остов, до торця упора підшипника роликового в щит з боку: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,5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-0,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-4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9-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-4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9-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1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,5-6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9-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,5-6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9-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3 Овальність і конусоподібність посадочних поверхонь підшипникових щитів в остов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, </w:t>
            </w: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4 Натяг (зазор) при посадці підшипникових щитів у горловини остов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-(-0,055)</w:t>
            </w:r>
            <w:r>
              <w:rPr>
                <w:rStyle w:val="FootnoteCharacters"/>
                <w:rStyle w:val="FootnoteAnchor"/>
                <w:sz w:val="20"/>
                <w:lang w:val="uk-UA"/>
              </w:rPr>
              <w:footnoteReference w:customMarkFollows="1" w:id="2"/>
              <w:t>*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-(-0,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5 Діаметр гнізда в підшипниковому щиті для посадки роликового підшипник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, ЭД-125Б, ЭД-121А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±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1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1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±0,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,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6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spacing w:before="6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6 Діаметр отвору в підшипникових щитах для болтів, що кріплять щит до ос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  <w:r>
              <w:rPr>
                <w:sz w:val="20"/>
                <w:vertAlign w:val="superscript"/>
                <w:lang w:val="uk-UA"/>
              </w:rPr>
              <w:t>+0,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  <w:r>
              <w:rPr>
                <w:sz w:val="20"/>
                <w:vertAlign w:val="superscript"/>
                <w:lang w:val="uk-UA"/>
              </w:rPr>
              <w:t>+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-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-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7 Відносне биття поверхонь під посадку роликового підшипника і під посадку щита в остов по обидва бо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8 Овальність і конусоподібність гнізда під посадку роликопідшипника з боку, не більше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олектора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9 Товщина припливу підшипникового щита в місцях отворів під болти, що кріплять щит до остова,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, 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bscript"/>
                <w:lang w:val="uk-UA"/>
              </w:rPr>
              <w:t>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vertAlign w:val="subscript"/>
                <w:lang w:val="uk-UA"/>
              </w:rPr>
              <w:t>-1,0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vertAlign w:val="subscript"/>
                <w:lang w:val="uk-UA"/>
              </w:rPr>
              <w:t>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vertAlign w:val="subscript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0 Радіальний зазор між роликом і внутрішнім кільцем підшипника у вільному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і з боку, м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05-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05-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05-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05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1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35-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35-0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35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35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1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1 Різниця радіальних зазорів в підшипниках у вільному стані, мм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5 Деталі підшипникового в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посадочної поверхні кришки підшипникового щит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bscript"/>
                <w:lang w:val="uk-UA"/>
              </w:rPr>
              <w:t>-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bscript"/>
                <w:lang w:val="uk-UA"/>
              </w:rPr>
              <w:t>-0,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perscript"/>
                <w:lang w:val="uk-UA"/>
              </w:rPr>
              <w:t>-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bscript"/>
                <w:lang w:val="uk-UA"/>
              </w:rPr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bscript"/>
                <w:lang w:val="uk-UA"/>
              </w:rPr>
              <w:t>-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bscript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18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18Б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</w:t>
            </w:r>
            <w:r>
              <w:rPr>
                <w:sz w:val="20"/>
                <w:vertAlign w:val="subscript"/>
                <w:lang w:val="uk-UA"/>
              </w:rPr>
              <w:t>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+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</w:t>
            </w:r>
            <w:r>
              <w:rPr>
                <w:sz w:val="20"/>
                <w:vertAlign w:val="subscript"/>
                <w:lang w:val="uk-UA"/>
              </w:rPr>
              <w:t>-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+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</w:t>
            </w:r>
            <w:r>
              <w:rPr>
                <w:sz w:val="20"/>
                <w:vertAlign w:val="subscript"/>
                <w:lang w:val="uk-UA"/>
              </w:rPr>
              <w:t>-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2 Глибини (висота) посадочної поверхні кришки підшипникового щита з боку: </w:t>
            </w:r>
          </w:p>
          <w:p>
            <w:pPr>
              <w:pStyle w:val="Heading"/>
              <w:ind w:firstLine="318"/>
              <w:jc w:val="left"/>
              <w:rPr/>
            </w:pPr>
            <w:r>
              <w:rPr>
                <w:sz w:val="24"/>
                <w:lang w:val="uk-UA"/>
              </w:rPr>
              <w:t>-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,5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-5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-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-5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-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b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-5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-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-5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-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3 Діаметр отворів під болти кріплення кришки до підшипникового щ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-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-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4 Внутрішній діаметр ущільнювального кільця для посадки на вал якоря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-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,0-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71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2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-15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-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-15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-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5 Натяг (зазор) при посадці ущільнювального кільця (внутрішнього) на вал якоря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5-(-0,023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(-0,02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(-0,02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(-0,027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(-0,03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(-0,03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6 Натяг (зазор) при запресуванні зовнішніх кілець роликових підшипників у підшипникові щити з боку: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6-(-0,06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-(-0,0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6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6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8-(-0,07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-(-0,0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7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7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7 Натяг при посадці внутрішніх кілець роликових підшипників на вал якоря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ля всіх машин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-0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35-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8 Внутрішній діаметр зовнішнього ущільнювального кільця з боку,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-13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-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-13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-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9 Натяг при посадці зовнішнього ущільнювального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кільця з боку,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ЭД-118Б, ЭД-125Б, ЭД-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5-0,09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6 Кронштейни і щіткотрима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6.1 Тангенціальний розмір обойми щіткотримача.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Аксіальний розмір обойми щіткотримач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арного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Подвійного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5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80,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2 Відстань від осі вікна до осі отвору під палець щіткотрим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9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9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9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Примітка: Натискання пружини на щітку при випуску з капітального і поточного ремонту тягових електродвигунів від  42 до 48Н. (Бракувальний менше 40 Н і більше 50 Н).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 xml:space="preserve">7 Якір. Вал, втулка якор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 Діаметр шийки вала якоря в місці посадки кілець роликових підшипників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ЭД-107А, ЭД-118А, ЭД-118Б, ЭД-125Б, ЭД-121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</w:t>
            </w:r>
            <w:r>
              <w:rPr>
                <w:sz w:val="20"/>
                <w:vertAlign w:val="superscript"/>
                <w:lang w:val="en-US"/>
              </w:rPr>
              <w:t>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en-US"/>
              </w:rPr>
              <w:t>+</w:t>
            </w:r>
            <w:r>
              <w:rPr>
                <w:sz w:val="20"/>
                <w:vertAlign w:val="superscript"/>
                <w:lang w:val="uk-UA"/>
              </w:rPr>
              <w:t>0,</w:t>
            </w:r>
            <w:r>
              <w:rPr>
                <w:sz w:val="20"/>
                <w:vertAlign w:val="superscript"/>
                <w:lang w:val="en-US"/>
              </w:rPr>
              <w:t>0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0,037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15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0,037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15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50,0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 Діаметр шийки вала в місці посадки упорного ущільнюючого кільця (внутрішнього)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, ЭД-107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21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5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</w:t>
            </w:r>
            <w:r>
              <w:rPr>
                <w:sz w:val="20"/>
                <w:vertAlign w:val="superscript"/>
                <w:lang w:val="uk-UA"/>
              </w:rPr>
              <w:t>+0,0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8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-88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0-9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-88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0-9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8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9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90,0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2</w:t>
            </w:r>
            <w:r>
              <w:rPr>
                <w:sz w:val="20"/>
                <w:vertAlign w:val="superscript"/>
                <w:lang w:val="uk-UA"/>
              </w:rPr>
              <w:t>+0,06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43</w:t>
            </w: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2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+0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-16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-15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-16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-15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60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нутрішнього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2</w:t>
            </w:r>
            <w:r>
              <w:rPr>
                <w:sz w:val="20"/>
                <w:vertAlign w:val="superscript"/>
                <w:lang w:val="uk-UA"/>
              </w:rPr>
              <w:t>+0,068</w:t>
            </w:r>
          </w:p>
          <w:p>
            <w:pPr>
              <w:pStyle w:val="Heading"/>
              <w:jc w:val="left"/>
              <w:rPr/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 0,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52,043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овнішню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117</w:t>
            </w:r>
          </w:p>
          <w:p>
            <w:pPr>
              <w:pStyle w:val="Heading"/>
              <w:jc w:val="left"/>
              <w:rPr/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 0,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30,092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3 Діаметр шийки вала в місці посадки зовнішнього ущільнювального кільця 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1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1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,0-13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,0-12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,0-13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,0-12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3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2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4 Овальність і конусоподібність шийок вала під роликопідшипникиз боку, не більше: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5 Внутрішній діаметр ущільнювального кільц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нутрішнє з боку колектора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90,0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нутрішню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2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2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овнішню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3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6 Допустиме биття шийок вала в незбитих або відновлених центрах вала якоря з боку, не більше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7 Биття конуса вала якоря в незбитих або відновлених цент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8 Діаметр посадочної поверхні вала під втулку вал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-13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1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-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9 Діаметр посадочної поверхні втулки вала під посадку на вал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 xml:space="preserve">+0,04         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-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-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0 Натяг при посадці вала у втулку (коробку) вал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2-(-0,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52-(-0,0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1 Діаметр посадочної поверхні вала (втулки вала) під втул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8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5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8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5</w:t>
            </w:r>
            <w:r>
              <w:rPr>
                <w:sz w:val="20"/>
                <w:vertAlign w:val="superscript"/>
                <w:lang w:val="uk-UA"/>
              </w:rPr>
              <w:t>+0,09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70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0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,0-158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8,0-100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3,0-115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2 Діаметр посадочної поверхні вала (втулки вала) під шайб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ередню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5</w:t>
            </w:r>
            <w:r>
              <w:rPr>
                <w:sz w:val="20"/>
                <w:vertAlign w:val="superscript"/>
                <w:lang w:val="uk-UA"/>
              </w:rPr>
              <w:t>+0,2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1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5</w:t>
            </w:r>
            <w:r>
              <w:rPr>
                <w:sz w:val="20"/>
                <w:vertAlign w:val="superscript"/>
                <w:lang w:val="uk-UA"/>
              </w:rPr>
              <w:t>+0,1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12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12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-1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-1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-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дн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2</w:t>
            </w:r>
            <w:r>
              <w:rPr>
                <w:sz w:val="20"/>
                <w:vertAlign w:val="superscript"/>
                <w:lang w:val="uk-UA"/>
              </w:rPr>
              <w:t>+0,1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2</w:t>
            </w:r>
            <w:r>
              <w:rPr>
                <w:sz w:val="20"/>
                <w:vertAlign w:val="superscript"/>
                <w:lang w:val="uk-UA"/>
              </w:rPr>
              <w:t>+0,2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5-14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5-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3 Діаметр вала (втулки вала) під посадку пакета листів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1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1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9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-14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4 Діаметр посадочної поверхні шайби натискної під посадку на вал (втулку вала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ередню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-1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-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дн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2</w:t>
            </w:r>
            <w:r>
              <w:rPr>
                <w:sz w:val="20"/>
                <w:vertAlign w:val="superscript"/>
                <w:lang w:val="uk-UA"/>
              </w:rPr>
              <w:t>+0,04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2</w:t>
            </w:r>
            <w:r>
              <w:rPr>
                <w:sz w:val="20"/>
                <w:vertAlign w:val="superscript"/>
                <w:lang w:val="uk-UA"/>
              </w:rPr>
              <w:t>+0,07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-18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5-14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5 Натяг при посадці шайби натискної на вал (втулку вала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ередньої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-0,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0,09-0,16</w:t>
            </w:r>
          </w:p>
          <w:p>
            <w:pPr>
              <w:pStyle w:val="Heading"/>
              <w:ind w:left="-108" w:right="-198"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-0,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-0,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дньо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-0,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1-0,1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-0,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1-0,1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6 Діаметр втулки колектора під посадку на вал (втулку вала)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А, ЭД-118Б, ЭД-1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-15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-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7 Натяг при посадці втулки колектора на вал (втулку вала)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0,035-0,095</w:t>
            </w:r>
          </w:p>
          <w:p>
            <w:pPr>
              <w:pStyle w:val="Heading"/>
              <w:ind w:left="-108"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8-0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18 Діаметр отвору листів якоря під посадку на вал (втулку ва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8А, ЭД-118А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-14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9 Натяг при посадці листів якоря на вал (втулку в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 ЭД-118А, ЭД-1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9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98"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0,053-0,125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3-0,1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20 Відстань від торця вала з боку колектора до зовнішнього торця ущільнюючого кільця з боку,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54,5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70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4,5-95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0,0-96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4,5-95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0,0-969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1 Відстань від торця вала до торця ущільнюючого кільця з бо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25Б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8,5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5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,5-4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3,5-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,5-4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5-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2 Поверхня прилягання конуса вала якоря по калібру, %, не менш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, 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3 Биття конуса вала якоря щодо шийки під підшипни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4 Розмір різьби конуса в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6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6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6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 Кол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1 Діаметр робочої поверхні при випуску з капітального ремонт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, ЭД-121А, ЭД-125Б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, ЭД-118Б, ЭД-121А, ЭД-125Б, ЭД-150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perscript"/>
                <w:lang w:val="uk-UA"/>
              </w:rPr>
              <w:t>+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5±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perscript"/>
                <w:lang w:val="uk-UA"/>
              </w:rPr>
              <w:t>+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385±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,0-384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,0-38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,0-38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7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,0-38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0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0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7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2 Діаметр по пів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98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8-49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-47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3 Довжина півників в осьовому направленні при випуску з капітального ремонт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7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- при паяному з'єднанні обмотки: </w:t>
            </w:r>
          </w:p>
          <w:p>
            <w:pPr>
              <w:pStyle w:val="Heading"/>
              <w:ind w:firstLine="318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КР-2</w:t>
            </w:r>
          </w:p>
          <w:p>
            <w:pPr>
              <w:pStyle w:val="Heading"/>
              <w:ind w:firstLine="318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firstLine="318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firstLine="318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КР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±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±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-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-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и з'єднанні обмотки зварюва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, ЭД-118А, ЭД-118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1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-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4 Глибина продорожки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5 Глибина виробки робочої поверхні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0"/>
                <w:lang w:val="uk-UA"/>
              </w:rPr>
              <w:t>Не більше 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8.6 Торцеве биття ущільнюючих кілець щодо осі обертанн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7 Відстань від торця вала до зовнішнього торця колекторних плас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, ЭД-125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 ЭД-118А, 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6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3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6-9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,0-1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8 Биття по зовнішніх торцях колекторних пластин (при зборці колектора зі старих пластин)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9 Тяговий електродвигун у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 Різниця відстаней, контрольована перед зборкою, по окружності колектора між осями будь-яких пар щіток не повинна перевищ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А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, ЭД-121А, ЭД-125Б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2 Перекіс щіткотримачів по довжині колекторної пластин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18Б, ЭД-108А, ЭД-125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3 Натискання пружини на щітки, к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ЭД-118А, ЭД-118Б, ЭД-108А, ЭД-125Б, 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К-8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-4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-4,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-5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4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5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4 Допустимі відхилення поздовжніх осей сердечників головних полюсів і вікон щіткотримачів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 xml:space="preserve">9.5 Вертикальний перекіс щіткотримачів щодо робочої поверхні колектора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6 Радіальний розмір щітки без гумового амортизатор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±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становлюються нові щі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7 Зазор між боковими сторонами щітки і стінками обойми щіткотримач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тангенціальному роз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  <w:lang w:val="uk-UA"/>
              </w:rPr>
              <w:t>ДК-806А</w:t>
            </w: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2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0,5</w:t>
            </w:r>
          </w:p>
          <w:p>
            <w:pPr>
              <w:pStyle w:val="Heading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аксиальному роз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9 Місцеві сколювання кромок на контактній поверхні щітки від площини її перетин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0 Радіальний зазор у роликопідшипниках зібраного електродвигун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-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-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-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9.11 Різниця радіальних зазорів підшипників з боку колектора і з боку, протилежного колектору, у вільному стані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2 Осьовий розбіг якоря в зібраному електродвигу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-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3 Биття колектора в холодному стані, обмірюване по робочій поверхні після збор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9.14 Биття колектора в гарячому стані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5 Допустима різниця биття в холодному і гарячому ста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А, ЭД-107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18Б, ЭД-121А, ЭД-125Б, 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6 Різниця допусків биття колектора в холодному і гарячому стані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9.17 Зазор між робочою поверхнею колектора і корпусом щіткотримач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8 Зазор між півниками колектора і боковою поверхнею щіткотримача (при крайнім положенні якоря убік щіткотрима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-2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-2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8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9 Зазор між кришкою підшипника і підшипниковим щитом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-1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-1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20 Торцьове биття зовнішнього кільця підшипника з боку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0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Більше0,1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21 Відстань від торця конуса вала до торця вкладиша моторно-осьової горлов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7А, ЭД-118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7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,6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35-131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,85-18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65-131,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,35-1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22 Опір ізоляції обмоток, 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 холодн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 гаряч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9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559"/>
        <w:gridCol w:w="1418"/>
        <w:gridCol w:w="1276"/>
        <w:gridCol w:w="1134"/>
      </w:tblGrid>
      <w:tr>
        <w:trPr>
          <w:cantSplit w:val="true"/>
        </w:trPr>
        <w:tc>
          <w:tcPr>
            <w:tcW w:w="10065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jc w:val="left"/>
              <w:rPr>
                <w:bCs/>
                <w:sz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Таблиця Б.2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орми допусків і зношень тягових генераторів</w:t>
            </w:r>
          </w:p>
          <w:p>
            <w:pPr>
              <w:pStyle w:val="Heading"/>
              <w:tabs>
                <w:tab w:val="clear" w:pos="720"/>
                <w:tab w:val="right" w:pos="9849" w:leader="none"/>
              </w:tabs>
              <w:jc w:val="left"/>
              <w:rPr/>
            </w:pPr>
            <w:r>
              <w:rPr>
                <w:bCs/>
                <w:sz w:val="24"/>
                <w:lang w:val="uk-UA"/>
              </w:rPr>
              <w:tab/>
              <w:t>У міліметрах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деталі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розміри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1"/>
                <w:lang w:val="uk-UA"/>
              </w:rPr>
              <w:t xml:space="preserve">поточного 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 Станина (остов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 xml:space="preserve"> Діаметр посадочної поверхні станини (статора) під посадку 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0</w:t>
            </w:r>
            <w:r>
              <w:rPr>
                <w:sz w:val="20"/>
                <w:vertAlign w:val="superscript"/>
                <w:lang w:val="uk-UA"/>
              </w:rPr>
              <w:t xml:space="preserve">+0,110            </w:t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580</w:t>
            </w:r>
            <w:r>
              <w:rPr>
                <w:sz w:val="20"/>
                <w:vertAlign w:val="superscript"/>
                <w:lang w:val="en-US"/>
              </w:rPr>
              <w:t>+</w:t>
            </w:r>
            <w:r>
              <w:rPr>
                <w:sz w:val="20"/>
                <w:vertAlign w:val="superscript"/>
                <w:lang w:val="uk-UA"/>
              </w:rPr>
              <w:t>0,1</w:t>
            </w:r>
            <w:r>
              <w:rPr>
                <w:sz w:val="20"/>
                <w:vertAlign w:val="superscript"/>
                <w:lang w:val="en-US"/>
              </w:rPr>
              <w:t>9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0</w:t>
            </w:r>
            <w:r>
              <w:rPr>
                <w:sz w:val="20"/>
                <w:vertAlign w:val="superscript"/>
                <w:lang w:val="uk-UA"/>
              </w:rPr>
              <w:t>+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5-13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0-15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0-158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1560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5-13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0-15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0-158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1560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</w:t>
            </w: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 xml:space="preserve"> Овальність посадочної поверхні станини (статора) без розточення під підшипниковий щит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Діаметр отворів в опорних лапах станини (ста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, ГС-504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</w:t>
            </w:r>
            <w:r>
              <w:rPr>
                <w:sz w:val="20"/>
                <w:vertAlign w:val="superscript"/>
                <w:lang w:val="uk-UA"/>
              </w:rPr>
              <w:t>+0,6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vertAlign w:val="superscript"/>
                <w:lang w:val="uk-UA"/>
              </w:rPr>
              <w:t>+0,2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vertAlign w:val="superscript"/>
                <w:lang w:val="uk-UA"/>
              </w:rPr>
              <w:t>+0,6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uk-UA"/>
              </w:rPr>
              <w:t>35</w:t>
            </w:r>
            <w:r>
              <w:rPr>
                <w:sz w:val="20"/>
                <w:vertAlign w:val="superscript"/>
                <w:lang w:val="uk-UA"/>
              </w:rPr>
              <w:t>+0,6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-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uk-UA"/>
              </w:rPr>
              <w:t>-3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-3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-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uk-UA"/>
              </w:rPr>
              <w:t>-3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-3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2 Станина (остов) </w:t>
            </w:r>
          </w:p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б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1 Відстань між головними полю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97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209</w:t>
            </w:r>
            <w:r>
              <w:rPr>
                <w:sz w:val="20"/>
                <w:vertAlign w:val="superscript"/>
                <w:lang w:val="en-US"/>
              </w:rPr>
              <w:t>+</w:t>
            </w:r>
            <w:r>
              <w:rPr>
                <w:sz w:val="20"/>
                <w:vertAlign w:val="superscript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6,5-997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9-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2 Зсув сердечників головних і додаткових полюсів у радіальному направленні відносно один одного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, ГП-311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3 Відстань між крайками сердечників головних полю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00А, ГП-300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ГП-311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6,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1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107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,4-127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,5-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4 Відстань між суміжними крайками сердечників головного і додаткового полю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6,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5-5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3-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2.5 Відстань від станини до торця сердечника головного полю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559"/>
        <w:gridCol w:w="1418"/>
        <w:gridCol w:w="1276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3 Деталі підшипникового вуз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 Діаметр посадочної поверхні підшипникового щита для посадки в станину (статор) гене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П-311В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55</w:t>
            </w:r>
            <w:r>
              <w:rPr>
                <w:sz w:val="20"/>
                <w:vertAlign w:val="subscript"/>
                <w:lang w:val="uk-UA"/>
              </w:rPr>
              <w:t>-0,2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8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0</w:t>
            </w:r>
            <w:r>
              <w:rPr>
                <w:sz w:val="20"/>
                <w:vertAlign w:val="superscript"/>
                <w:lang w:val="uk-UA"/>
              </w:rPr>
              <w:t>+0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0-15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5-13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0-159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0-15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5-136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0-159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3.2 Діаметр отворів у підшипниковому щиті для болтів, що кріплять щит до станини (статору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, ГС-50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  <w:r>
              <w:rPr>
                <w:sz w:val="20"/>
                <w:vertAlign w:val="superscript"/>
                <w:lang w:val="uk-UA"/>
              </w:rPr>
              <w:t>+0,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2</w:t>
            </w:r>
            <w:r>
              <w:rPr>
                <w:sz w:val="20"/>
                <w:vertAlign w:val="superscript"/>
                <w:lang w:val="uk-UA"/>
              </w:rPr>
              <w:t>+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2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2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3 Натяг (зазор) при посадці підшипникового щита в станину (статор) гене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, ГС-50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(-0,21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(-0,44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(-0,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(-0,22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(-0,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(-0,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(-0,23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(-0,6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(-0,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4 Діаметр посадочної поверхні підшипникового щита під посадку маточ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С-501А, ГС-504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470</w:t>
            </w:r>
            <w:r>
              <w:rPr>
                <w:sz w:val="20"/>
                <w:vertAlign w:val="superscript"/>
                <w:lang w:val="uk-UA"/>
              </w:rPr>
              <w:t>+0,06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  <w:r>
              <w:rPr>
                <w:sz w:val="20"/>
                <w:vertAlign w:val="superscript"/>
                <w:lang w:val="uk-UA"/>
              </w:rPr>
              <w:t>+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0-4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0-7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0-475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0-7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3.5 Діаметр посадочної поверхні маточини під посадку в підшипниковий щ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П-311В, ГС-501А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70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1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70</w:t>
            </w:r>
            <w:r>
              <w:rPr>
                <w:sz w:val="20"/>
                <w:vertAlign w:val="superscript"/>
                <w:lang w:val="uk-UA"/>
              </w:rPr>
              <w:t>+0,0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0-4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0-7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0-4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0-7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6 Натяг (зазор) маточини при посадці в підшипниковий щ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ГС-501А, ГС-504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-(-0,05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(-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(-0,0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8-(-0,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(-0,0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(-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7 Діаметр гнізда в підшипниковому щиті або в маточині для посадки роликового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, ГП-311Б,  ГП-312, ГС-504А, 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0 Радіальний зазор між верхнім роликом і зовнішнім кільцем підшипника, м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у вільному стані нового підшип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5-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5-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5-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на складенному і відцентровоному агрега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1 Натяг внутрішнього кільця підшипника при посадці на вал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7-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7-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7-0,0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3.13 Овальність і конусоподібність гнізда в підшипниковому щиті або в маточині під посадку роликового підшипника, не більш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П-311Б,  ГП-312, ГС-504А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4 Товщина маточини по осі отвору для болтів кріплення маточини до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П-311Б,  ГП-312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bscript"/>
                <w:lang w:val="uk-UA"/>
              </w:rPr>
              <w:t>-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5 Діаметр отворів у маточині для болтів, що кріплять маточину до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 ГС-501А, ГС-50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2</w:t>
            </w:r>
            <w:r>
              <w:rPr>
                <w:sz w:val="20"/>
                <w:vertAlign w:val="superscript"/>
                <w:lang w:val="uk-UA"/>
              </w:rPr>
              <w:t>+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6 Діаметр отворів у підшипниковому щиті або в маточині для болтів, що кріплять кришку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П-311Б,  ГП-312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7 Розмір від торця упора підшипникового щита в станину до торця упора внутрішньої кришки або маточини в підшипниковий щ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  <w:p>
            <w:pPr>
              <w:pStyle w:val="Heading"/>
              <w:jc w:val="left"/>
              <w:rPr>
                <w:spacing w:val="-6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(</w:t>
            </w:r>
            <w:r>
              <w:rPr>
                <w:spacing w:val="-6"/>
                <w:sz w:val="20"/>
                <w:lang w:val="uk-UA"/>
              </w:rPr>
              <w:t>для щита 5ТХ.930.002)</w:t>
            </w:r>
          </w:p>
          <w:p>
            <w:pPr>
              <w:pStyle w:val="Heading"/>
              <w:jc w:val="left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, ГС-50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34</w:t>
            </w:r>
            <w:r>
              <w:rPr>
                <w:sz w:val="20"/>
                <w:vertAlign w:val="subscript"/>
                <w:lang w:val="uk-UA"/>
              </w:rPr>
              <w:t>-0,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35</w:t>
            </w:r>
            <w:r>
              <w:rPr>
                <w:sz w:val="20"/>
                <w:vertAlign w:val="subscript"/>
                <w:lang w:val="uk-UA"/>
              </w:rPr>
              <w:t>-0,6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20</w:t>
            </w:r>
            <w:r>
              <w:rPr>
                <w:sz w:val="20"/>
                <w:vertAlign w:val="subscript"/>
                <w:lang w:val="uk-UA"/>
              </w:rPr>
              <w:t>-0,4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80</w:t>
            </w:r>
            <w:r>
              <w:rPr>
                <w:sz w:val="20"/>
                <w:vertAlign w:val="subscript"/>
                <w:lang w:val="uk-UA"/>
              </w:rPr>
              <w:t>-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4-5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5-53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,5-41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0-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4-5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5-53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,5-41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0-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8 Торцеве биття поверхні прилягання маточини до підшипникового щита щодо ос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9 Відносне торцеве биття поверхні прилягання щита до станини (статору) і поверхні прилягання маточини до підшипникового щита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П-311Б,  ГП-312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0 Овальність і конусоподібність посадочної поверхні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П-311Б,  ГП-312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1 Діаметр посадочної поверхні кришок підшип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ГС-504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  <w:r>
              <w:rPr>
                <w:sz w:val="20"/>
                <w:vertAlign w:val="subscript"/>
                <w:lang w:val="uk-UA"/>
              </w:rPr>
              <w:t>-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  <w:r>
              <w:rPr>
                <w:sz w:val="20"/>
                <w:vertAlign w:val="subscript"/>
                <w:lang w:val="uk-UA"/>
              </w:rPr>
              <w:t>-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79,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79,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2 Внутрішній діаметр ущільнювального кільця для посадки на вал якор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овніш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нутріш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П-31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, ГС-50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3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4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4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-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3 Діаметр отворів для болтів, що кріплять кришку до маточини або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7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4 Натяг при посадці ущільнювального кільця на вал якор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овніш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-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нутріш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8-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 Щіткотрим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 Тангенціальний розмір обойми щіткотримач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ля реактивних щіткотрима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, ГП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0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47-12,9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47-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ля радіальних щіткотрима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2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4-2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4-25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5,4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4.2 Аксіальний розмір обойми щіткотримача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ля реактивних щіткотрима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96-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96-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ля радіальних щіткотрима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П-312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05-3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05-3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2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5 Якір. Вал яко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вала якоря  у місці посадки внутрішнього кільця роликового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, ГП-311Б,  ГП-312, А721У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 xml:space="preserve">+0,04 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1-13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1-13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5.2 Діаметр вала якоря  у місці посадки внутрішнього кільця роликового підшипника після проточки під втулку або напла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, ГП-311Б,  ГП-31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3 Діаметр вала в місці посадки ущільнювального кільц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овніш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7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нутрішн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П-31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,08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,05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2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50-14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-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4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-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4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3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4 Овальність і конусність шийки вала під роликовий підшипник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П-312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А721У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5 Поверхня прилягання конуса вала по калібрі, %, не ме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6 Діаметр вала якоря в місці посадки шківа (муф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9,5</w:t>
            </w:r>
            <w:r>
              <w:rPr>
                <w:sz w:val="20"/>
                <w:vertAlign w:val="subscript"/>
                <w:lang w:val="uk-UA"/>
              </w:rPr>
              <w:t>-0,023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6</w:t>
            </w:r>
            <w:r>
              <w:rPr>
                <w:sz w:val="20"/>
                <w:vertAlign w:val="superscript"/>
                <w:lang w:val="uk-UA"/>
              </w:rPr>
              <w:t>+0,16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  <w:t xml:space="preserve">          </w:t>
            </w:r>
            <w:r>
              <w:rPr>
                <w:sz w:val="20"/>
                <w:vertAlign w:val="subscript"/>
                <w:lang w:val="uk-UA"/>
              </w:rPr>
              <w:t>+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,5-11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,93-11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7 Биття посадочної поверхні фланця корпуса під відомий диск і направляюче кільце напівмуфти, не більш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8 Діаметр корпуса ротора для посадки монтажних кіл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5</w:t>
            </w:r>
            <w:r>
              <w:rPr>
                <w:sz w:val="20"/>
                <w:vertAlign w:val="superscript"/>
                <w:lang w:val="uk-UA"/>
              </w:rPr>
              <w:t>+0,10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9 Розмір різьби конуса 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8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8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7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8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7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0 Діаметр посадочної поверхні фланця якоря для з'єднання з диз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,18-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11 Діаметр отвору у фланця яко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1,4</w:t>
            </w:r>
            <w:r>
              <w:rPr>
                <w:sz w:val="20"/>
                <w:vertAlign w:val="superscript"/>
                <w:lang w:val="uk-UA"/>
              </w:rPr>
              <w:t>+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12 Діаметр посадочної поверхні вала під корпус або втулку яко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2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1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1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2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-1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-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3 Діаметр корпуса якоря або втулки якоря під посадку на 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-1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-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4 Натяг на запресування корпуса (втулки) на вал яко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-0,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-0,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5 Діаметр посадочної поверхні циліндра контактних кілець для посадки на корпус ро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-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6 Натяг при запресуванні циліндра монтажних кілець на корпус ро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-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17-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7 Радіальне биття робочої поверхні контактних кілець до складання агрегата відносно вісі обертання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8 Радіальне биття поверхні фланця вала відносно вісі обертання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іаметру 3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іаметру 165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9 Торцьове биття фланця на діаметрі 420 мм відносно осі обертання ротор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диз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гене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6 Колектор (контактні кільц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 Діаметр робочої поверхні колектора (контактних кілець) при випуску з капітального ремонт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0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0,5-8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0,5-8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8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0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0,5-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0,5-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80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bscript"/>
                <w:lang w:val="uk-UA"/>
              </w:rPr>
              <w:t>-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-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-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7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bscript"/>
                <w:lang w:val="uk-UA"/>
              </w:rPr>
              <w:t>-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-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2-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bscript"/>
                <w:lang w:val="uk-UA"/>
              </w:rPr>
              <w:t>-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bscript"/>
                <w:lang w:val="uk-UA"/>
              </w:rPr>
              <w:t>-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2 Діаметр поверхні колектора між технологічною канавкою і пів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sz w:val="20"/>
                <w:lang w:val="uk-UA"/>
              </w:rPr>
              <w:t>780</w:t>
            </w:r>
            <w:r>
              <w:rPr>
                <w:sz w:val="20"/>
                <w:vertAlign w:val="superscript"/>
                <w:lang w:val="uk-UA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2-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2-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6.3 Діаметр колектора по півник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983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4-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4 Довжина півників в осьовому направленні при випуску з капітального ремонту: - при паяному з'єднанні обм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и зварному з'єднанні обмотки   КР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6.5 Глибина продорож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6 Глибина виробітку робочої поверхні колектора (контактних кілец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7 Глибина канавки в півни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-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7 Тяговий генератор у зб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 Зазор між якорем і полюсами, вимірюваний щупо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ід головними полю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-5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-5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під додатковими полюсами (регулюється при випробуванні генератор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2 Зазор між внутрішньою поверхнею пакета листів сталі </w:t>
            </w:r>
            <w:r>
              <w:rPr>
                <w:spacing w:val="-6"/>
                <w:sz w:val="24"/>
                <w:szCs w:val="24"/>
                <w:lang w:val="uk-UA"/>
              </w:rPr>
              <w:t>статора і полюсами ро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-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-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-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3 Зазор між щіткою та обоймою щіткотримача по розмір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тангенціальн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8-0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ксіальн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4 Допустимий перекіс щіток уздовж колекторних пластин, не більш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ГП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5 Допустимий зсув щіток від номінального їхнього поло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, ГП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7.6 Осьовий розбіг якоря (ротора) у зібраному генераторі (з урахуванням переміщення зовнішнього кільця підшипника щодо гнізда підшипникового щи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1Б, ГС-501А, ГС-504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7 Биття колектора (контактних кілець) у гарячому стан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00Б, А721У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С-504А  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7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8 Допустима різниця биття в холодному і гарячому стан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0"/>
                <w:lang w:val="uk-UA"/>
              </w:rPr>
              <w:t>більше 0,03 при задовільній. комут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9 Відстань від корпуса щіткотримача до робочої поверхні колектора (контактних кілец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0 Відстань між півниками колектора і корпусом щіткотрим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1 Вертикальний перекіс щіткотримача щодо робочої поверхні колектора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1А, ГП-311Б,  ГП-3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4 Радіальний розмір щітки без гумового амортизатор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±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становлюються нові щі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15 Зазор між боковими сторонами щітки і стінками обойми щіткотримача, мм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тангенціальному роз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8-0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аксиальному роз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6 Контактна поверхня притирання щітки до колектора від площини її перетин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7 Місцеві сколювання кромок у контактної поверхні щітки від площини її перетин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8 Повітряний зазор між полюсами ротора і статора тягового генератора, виміряний над серединою полюсів з боку привода щупом довжиною 440 мм і шириною не більше 8мм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±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більше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9 Різниця між найменшим і найбільшим зазорами між полюсами ротора і статором на одному генераторі (зазор виміряти по вісі полюсів щупом довжиною не менше 440 мм і шириною не більше 8 мм в відцентрованному генераторі)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0 Опір ізоляції обмоток 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721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ротора в холодному 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ротора в горячому 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атора в холодному 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атора в горячому 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Не менше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sz w:val="24"/>
          <w:lang w:val="uk-UA"/>
        </w:rPr>
        <w:t xml:space="preserve">Примітка – Натискання пружини на щітку в тягових генераторів ГП-311Б, ГП-312 при випуску з капітального КР-1 (КР-2) і поточного ПР-3 ремонтів повинне бути від 8,0 до 12,0 Н (бракувальне в експлуатації – більше 12 Н і менше 6Н), ГС-501А і ГС-504А від 18,5 до 19,5 Н (бракувальне – більше 20 Н і менше 18Н), тягового </w:t>
      </w:r>
      <w:r>
        <w:rPr>
          <w:sz w:val="24"/>
          <w:szCs w:val="24"/>
          <w:lang w:val="uk-UA"/>
        </w:rPr>
        <w:t>агрегата А721У2</w:t>
      </w:r>
      <w:r>
        <w:rPr>
          <w:sz w:val="20"/>
          <w:lang w:val="uk-UA"/>
        </w:rPr>
        <w:t xml:space="preserve"> </w:t>
      </w:r>
      <w:r>
        <w:rPr>
          <w:sz w:val="24"/>
          <w:lang w:val="uk-UA"/>
        </w:rPr>
        <w:t>від 16,0 до 20,0 Н (бракувальне – більше 20 Н і менше 14 Н)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1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567"/>
        <w:gridCol w:w="851"/>
        <w:gridCol w:w="517"/>
        <w:gridCol w:w="900"/>
        <w:gridCol w:w="430"/>
        <w:gridCol w:w="988"/>
        <w:gridCol w:w="146"/>
        <w:gridCol w:w="1138"/>
      </w:tblGrid>
      <w:tr>
        <w:trPr>
          <w:trHeight w:val="570" w:hRule="atLeast"/>
        </w:trPr>
        <w:tc>
          <w:tcPr>
            <w:tcW w:w="10073" w:type="dxa"/>
            <w:gridSpan w:val="10"/>
            <w:tcBorders>
              <w:bottom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8"/>
                <w:lang w:val="uk-UA"/>
              </w:rPr>
              <w:t>Таблиця Б.3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Норми допусків і зношень двомашинних агрегатів і допоміжних </w:t>
              <w:br/>
              <w:t>електричних машин</w:t>
            </w:r>
          </w:p>
          <w:p>
            <w:pPr>
              <w:pStyle w:val="Heading"/>
              <w:tabs>
                <w:tab w:val="clear" w:pos="720"/>
                <w:tab w:val="right" w:pos="9849" w:leader="none"/>
              </w:tabs>
              <w:jc w:val="left"/>
              <w:rPr/>
            </w:pPr>
            <w:r>
              <w:rPr>
                <w:bCs/>
                <w:sz w:val="24"/>
                <w:lang w:val="uk-UA"/>
              </w:rPr>
              <w:tab/>
              <w:t>У міліметрах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деталі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розмір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 xml:space="preserve">Допустимий розмір при випуску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з ремонт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1"/>
                <w:lang w:val="uk-UA"/>
              </w:rPr>
              <w:t xml:space="preserve">поточного 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 Станин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 Діаметр посадочної поверхні станини під посадку підшипникових щитів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ПСГ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-60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30</w:t>
            </w:r>
            <w:r>
              <w:rPr>
                <w:sz w:val="20"/>
                <w:vertAlign w:val="superscript"/>
                <w:lang w:val="uk-UA"/>
              </w:rPr>
              <w:t>+0,057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93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0-5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-4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0-5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-4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 або тахо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93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-4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-4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2 Діаметр посадочної поверхні в станині для посадки капсули і кришки підшипників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Г-7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-275/12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85</w:t>
            </w:r>
            <w:r>
              <w:rPr>
                <w:sz w:val="20"/>
                <w:vertAlign w:val="subscript"/>
                <w:lang w:val="uk-UA"/>
              </w:rPr>
              <w:t>-0,04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5-584,9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5-58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3 Діаметр посадочної поверхні для з'єднання станин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Г-275/12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  <w:r>
              <w:rPr>
                <w:sz w:val="20"/>
                <w:vertAlign w:val="superscript"/>
                <w:lang w:val="uk-UA"/>
              </w:rPr>
              <w:t>+0,15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0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-5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-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-5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-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 ВГТ-275/15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0</w:t>
            </w:r>
            <w:r>
              <w:rPr>
                <w:sz w:val="20"/>
                <w:vertAlign w:val="subscript"/>
                <w:lang w:val="uk-UA"/>
              </w:rPr>
              <w:t>-0,12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-5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0-5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4 Діаметр отвору в лапах станини для установки на тепловоз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593" w:leader="none"/>
              </w:tabs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tabs>
                <w:tab w:val="clear" w:pos="720"/>
                <w:tab w:val="left" w:pos="1593" w:leader="none"/>
              </w:tabs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,</w:t>
            </w:r>
          </w:p>
          <w:p>
            <w:pPr>
              <w:pStyle w:val="Heading"/>
              <w:tabs>
                <w:tab w:val="clear" w:pos="720"/>
                <w:tab w:val="left" w:pos="1593" w:leader="none"/>
              </w:tabs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А-706Б (В-600+</w:t>
            </w:r>
          </w:p>
          <w:p>
            <w:pPr>
              <w:pStyle w:val="Heading"/>
              <w:tabs>
                <w:tab w:val="clear" w:pos="720"/>
                <w:tab w:val="left" w:pos="1593" w:leader="none"/>
              </w:tabs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ГТ-275/120 ), (ВТ-275/120+</w:t>
            </w:r>
          </w:p>
          <w:p>
            <w:pPr>
              <w:pStyle w:val="Heading"/>
              <w:tabs>
                <w:tab w:val="clear" w:pos="720"/>
                <w:tab w:val="left" w:pos="1593" w:leader="none"/>
              </w:tabs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ГТ-275/150)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6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-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-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5 Зсув осей отворів для кріплення полюсів від їхнього номінального положення, не більш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2 Підшипникові щи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1 Діаметр посадочної поверхні підшипникових щитів для посадки в станин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, 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-600, ВГТ-275/12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bscript"/>
                <w:lang w:val="uk-UA"/>
              </w:rPr>
              <w:t>-0,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30</w:t>
            </w:r>
            <w:r>
              <w:rPr>
                <w:sz w:val="20"/>
                <w:vertAlign w:val="subscript"/>
                <w:lang w:val="uk-UA"/>
              </w:rPr>
              <w:t>-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</w:t>
            </w:r>
            <w:r>
              <w:rPr>
                <w:sz w:val="20"/>
                <w:vertAlign w:val="subscript"/>
                <w:lang w:val="uk-UA"/>
              </w:rPr>
              <w:t>-0,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0-5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-4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0-5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3-4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2 Зазор при посадці підшипникових щитів у станин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С-500, ТГ-83/35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ГТ-275/120,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ВГТ-275/15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3 Діаметр отворів у підшипникових щитах для кріплення до станин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2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3 Деталі підшипникових вузл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 Діаметр посадочної поверхні капсули і кришки підшипника для посадки в станину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bscript"/>
                <w:lang w:val="uk-UA"/>
              </w:rPr>
              <w:t>-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8-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8-1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5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bscript"/>
                <w:lang w:val="uk-UA"/>
              </w:rPr>
              <w:t>-0,08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bscript"/>
                <w:lang w:val="uk-UA"/>
              </w:rPr>
              <w:t>-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8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5-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8-1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5-1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 Діаметр посадочної поверхні капсули для посадки підшипник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-60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20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5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4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3 Зазор для посадки капсули і кришки підшипника в станину або в підшипниковий щи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-706Б (В-600+ВТ-275/120)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-600, ВГТ-275/120 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4 Овальність і конусоподібність гнізда для посадки підшипника, не більш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-706Б(В-600+ВГТ-275/120)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5ПСГ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5 Діаметр посадочної поверхні кришки підшипника для посадки підшипник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Т-275/12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-13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5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30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6 Натяг для посадки підшипника на вал яко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0"/>
                <w:lang w:val="uk-UA"/>
              </w:rPr>
              <w:t>А-706Б (В-</w:t>
            </w:r>
            <w:r>
              <w:rPr>
                <w:sz w:val="18"/>
                <w:lang w:val="uk-UA"/>
              </w:rPr>
              <w:t>600+ВГТ</w:t>
            </w:r>
            <w:r>
              <w:rPr>
                <w:sz w:val="20"/>
                <w:lang w:val="uk-UA"/>
              </w:rPr>
              <w:t>-275/120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0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0-0,03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0-0,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0-0,0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7 Зазор для посадки підшипника в підшипниковий щит або в капсулу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5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5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5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5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8 Зазор для посадки підшипника в капсулі з боку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ГТ-275/12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-0,05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4-0,04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9 Товщина кришки в місцях отворів для кріплення до підшипникового щита або до капсул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Зовн. 8</w:t>
            </w:r>
            <w:r>
              <w:rPr>
                <w:sz w:val="20"/>
                <w:vertAlign w:val="subscript"/>
                <w:lang w:val="uk-UA"/>
              </w:rPr>
              <w:t>-0,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н. 6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Зовн. 14</w:t>
            </w:r>
            <w:r>
              <w:rPr>
                <w:sz w:val="20"/>
                <w:vertAlign w:val="subscript"/>
                <w:lang w:val="uk-UA"/>
              </w:rPr>
              <w:t>-0,2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Зовн. 8</w:t>
            </w:r>
            <w:r>
              <w:rPr>
                <w:sz w:val="20"/>
                <w:vertAlign w:val="subscript"/>
                <w:lang w:val="uk-UA"/>
              </w:rPr>
              <w:t>-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н. 6,8</w:t>
            </w:r>
            <w:r>
              <w:rPr>
                <w:sz w:val="20"/>
                <w:vertAlign w:val="subscript"/>
                <w:lang w:val="uk-UA"/>
              </w:rPr>
              <w:t>-0,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Зовн. 14</w:t>
            </w:r>
            <w:r>
              <w:rPr>
                <w:sz w:val="20"/>
                <w:vertAlign w:val="subscript"/>
                <w:lang w:val="uk-UA"/>
              </w:rPr>
              <w:t>-0,2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bscript"/>
                <w:lang w:val="uk-UA"/>
              </w:rPr>
              <w:t>-0,2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8-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8-5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0 Діаметр отворів для кріплення кришки до підшипникового щита або капсу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sz w:val="20"/>
                <w:lang w:val="uk-UA"/>
              </w:rPr>
              <w:t>А-706А</w:t>
            </w:r>
            <w:r>
              <w:rPr>
                <w:sz w:val="18"/>
                <w:lang w:val="uk-UA"/>
              </w:rPr>
              <w:t xml:space="preserve"> (В-600+ВГТ-275</w:t>
            </w:r>
            <w:r>
              <w:rPr>
                <w:sz w:val="20"/>
                <w:lang w:val="uk-UA"/>
              </w:rPr>
              <w:t>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Зовн. 7</w:t>
            </w:r>
            <w:r>
              <w:rPr>
                <w:sz w:val="20"/>
                <w:vertAlign w:val="superscript"/>
                <w:lang w:val="uk-UA"/>
              </w:rPr>
              <w:t>+0,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. М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Зовн. 11</w:t>
            </w:r>
            <w:r>
              <w:rPr>
                <w:sz w:val="20"/>
                <w:vertAlign w:val="superscript"/>
                <w:lang w:val="uk-UA"/>
              </w:rPr>
              <w:t>+0,2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6, М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6, М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1 Відстань між головними полюсам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, 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ПСГ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, СТГ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,5</w:t>
            </w:r>
            <w:r>
              <w:rPr>
                <w:sz w:val="20"/>
                <w:vertAlign w:val="superscript"/>
                <w:lang w:val="uk-UA"/>
              </w:rPr>
              <w:t>+0,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-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78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98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,5-85,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7,8-278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-298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50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,5</w:t>
            </w:r>
            <w:r>
              <w:rPr>
                <w:sz w:val="20"/>
                <w:vertAlign w:val="superscript"/>
                <w:lang w:val="uk-UA"/>
              </w:rPr>
              <w:t>+0,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 </w:t>
            </w:r>
            <w:r>
              <w:rPr>
                <w:sz w:val="20"/>
                <w:vertAlign w:val="superscript"/>
                <w:lang w:val="uk-UA"/>
              </w:rPr>
              <w:t>-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78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79</w:t>
            </w:r>
            <w:r>
              <w:rPr>
                <w:sz w:val="20"/>
                <w:vertAlign w:val="superscript"/>
                <w:lang w:val="uk-UA"/>
              </w:rPr>
              <w:t>+0,3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-85,7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7,8-278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9-279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2 Відстань між додатковими полюсам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1</w:t>
            </w:r>
            <w:r>
              <w:rPr>
                <w:sz w:val="20"/>
                <w:vertAlign w:val="superscript"/>
                <w:lang w:val="uk-UA"/>
              </w:rPr>
              <w:t>+0,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-0,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,6-281,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20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Г-7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1</w:t>
            </w:r>
            <w:r>
              <w:rPr>
                <w:sz w:val="20"/>
                <w:vertAlign w:val="superscript"/>
                <w:lang w:val="uk-UA"/>
              </w:rPr>
              <w:t>+0,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-0,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,6-281,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 Щіткотримач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 Ширина вікна щіткотримач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 ВГТ-275/15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,2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2,70</w:t>
            </w:r>
          </w:p>
        </w:tc>
      </w:tr>
      <w:tr>
        <w:trPr>
          <w:cantSplit w:val="true"/>
        </w:trPr>
        <w:tc>
          <w:tcPr>
            <w:tcW w:w="10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Примітка – Натискання пружини на щітку в двомашинних агрегатів А-705А (ГС-500+ТГ-83/35 і А-706Б (В-600+ВГТ-275/120) повинне бути 4-6Н (бракувальний – менше 4Н) і в двомашинних агрегатах (ВТ-275/120+ВГТ-275/150) по колектору – 11 – 20 Н (бракувальний – менше 10,3 і більше 12 Н), 5ПСГ повинно бути – 17,6-20 Н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 Які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шийки вала в місці посадки підшипника і лабіринтового кі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017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01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3"/>
                <w:lang w:val="uk-UA"/>
              </w:rPr>
              <w:t>5.2 Діаметр посадочної поверхні валу під кільце ущільнювальне збудника,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ГТ-275/1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4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3 Діаметр посадочної поверхні вала під втулку колектора і контактні кільц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9</w:t>
            </w:r>
            <w:r>
              <w:rPr>
                <w:sz w:val="20"/>
                <w:vertAlign w:val="superscript"/>
                <w:lang w:val="uk-UA"/>
              </w:rPr>
              <w:t>+0,03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6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-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03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6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6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-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4 Діаметр вала якоря в місці посадки внутрішнього кільця підшипника з бо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, 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Г-7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рив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Г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, 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5 Діаметр посадочної поверхні вала під пакет листів стали сердечника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</w:t>
            </w:r>
            <w:r>
              <w:rPr>
                <w:sz w:val="20"/>
                <w:vertAlign w:val="superscript"/>
                <w:lang w:val="uk-UA"/>
              </w:rPr>
              <w:t>+0,04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05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-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-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6 Овальність і конусоподібність шийок у місцях посадки підшипників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7 Биття шийок вала в місці посадки шарикопідшипника в незбитих або відновлених центрах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8 Розмір різьби конуса в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6-8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M3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8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6-8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M3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8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6-8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M3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8g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9 Прилягання калібру по конусу вала, %, не мен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0 Діаметр посадочної поверхні втулки колектора або контактних кілець для посадки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9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-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-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1 Натяг при посадці втулки колектора на вал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2-0,03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15-0,0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2 Діаметр отвору пакета листів сталі сердечника якоря для посадки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Т-275/120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-3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-8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3 Натяг при посадці пакета листів сталі сердечника якоря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4 Діаметр лабіринтового кільця для посадки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 ВГТ-275/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5 Натяг (зазор) при посадці лабіринтового кільця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3-(-0,027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2-(-0,03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20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3-(-0,02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6 Діаметр посадочної поверхні ущільнювального кільця для посадки на вал з боку кон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Т-275/120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7 Натяг при посадці втулки на вал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ВТ-275/120+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4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-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-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 Кол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 Діаметр робочої поверхні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Г-7, 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Т-275/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0</w:t>
            </w:r>
            <w:r>
              <w:rPr>
                <w:sz w:val="20"/>
                <w:vertAlign w:val="superscript"/>
                <w:lang w:val="uk-UA"/>
              </w:rPr>
              <w:t>+1,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7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-16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6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Г-83/25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-7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-7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04</w:t>
            </w:r>
          </w:p>
        </w:tc>
      </w:tr>
      <w:tr>
        <w:trPr>
          <w:trHeight w:val="13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2 Діаметр робочої поверхні контактних кілець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-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-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3 Діаметр колектора по півник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-600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, 2П2К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-275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8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8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8-26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-23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-28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8-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9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68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-7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8-26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4 Довжина півників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-706А 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В-600+ВГТ-275/120)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, ВТ-275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П2К, ПСГУ-2, 5ПС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-4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5 Глибина продорожки міканіт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, 2П2К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Г-7, 5ПС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-1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-1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 Машина в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 Зазор між щіткою і корпусом щіткотримач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о товщині щіт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ПСГ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Для колектор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кілець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по ширині щітки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здовж колекто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Для колектора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кілець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 Відстань від корпуса щіткотримача до робочої поверхні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ПСГ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, 2П2К, ПСГ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3 Відстань між бічною гранню щітки і краєм контактного кі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,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-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5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4 Зазор між бічною гранню щітки і півниками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збудника (зазор між корпусом щіткотримача і головкою гвинта, що кріпить вентилятор з боку контактних кілец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-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vertAlign w:val="superscript"/>
                <w:lang w:val="uk-UA"/>
              </w:rPr>
              <w:t>+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Г-83/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vertAlign w:val="superscript"/>
                <w:lang w:val="uk-UA"/>
              </w:rPr>
              <w:t>+5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-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94-1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94-1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,0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,9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7,1</w:t>
            </w:r>
          </w:p>
        </w:tc>
      </w:tr>
      <w:tr>
        <w:trPr>
          <w:trHeight w:val="1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5 Биття колектора (контактних кілець) у холодному стані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-705А (ГС-500+ ТГ-83/35)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, СТГ-7, ЭКТ-5, 2П2К, 5ПСГ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 ВГТ-275/1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6 Биття колектора (контактних кілець) у гарячому стані,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-2, СТГ-7, ЭКТ-5, 2П2К, 5ПС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7 Допустима різниця биття колектора (контактних кілець) у холодному і гарячому ста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 ТГ-83/35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СГУ-2, СТГ-7, ЭКТ-5, 2П2К, 5ПС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8 Мінімальний повітряний зазор між якорем і головними полюс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5А (ГС-500+ТГ-83/35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КТ-5, 2П2К, 5ПСГ,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2, СТГ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-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-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-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9 Мінімальний повітряний зазор між якорем і додатков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 (В-600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ГТ-275/12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СГУ-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Г-7, 5ПСГ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КТ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0 Глибина виробітку робочої поверхні колектора під щіт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1 Перекіс щіткотримача щодо робочої поверхні колектора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2 Перекіс щітки по довжині колекторної пластин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3 Радіальний зазор між колесом вентилятора і ста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9-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9-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99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14 Радіальний зазор між кришкою підшипника і в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15-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2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5 Діаметральний зазор між втулкою статора і шарикопідшип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03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6 Натяг між шарикопідшипниками і в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7 Діаметральний зазор між втулкою статора і кришк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8 Осьове биття в підшипник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0 Опір ізоляції обмотки статора, 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МВ-14, МВ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6,0</w:t>
            </w:r>
          </w:p>
        </w:tc>
      </w:tr>
    </w:tbl>
    <w:p>
      <w:pPr>
        <w:pStyle w:val="Heading5"/>
        <w:rPr>
          <w:lang w:val="uk-UA"/>
        </w:rPr>
      </w:pPr>
      <w:r>
        <w:rPr>
          <w:lang w:val="uk-UA"/>
        </w:rPr>
        <w:t>Примітка – Знак «–» перед числовим значенням (у дужках) указує наявність зазору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134" w:right="567" w:gutter="0" w:header="567" w:top="1134" w:footer="0" w:bottom="794"/>
          <w:pgNumType w:start="12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/>
      </w:pPr>
      <w:r>
        <w:rPr>
          <w:b w:val="false"/>
          <w:sz w:val="28"/>
          <w:szCs w:val="28"/>
          <w:lang w:val="uk-UA"/>
        </w:rPr>
        <w:t xml:space="preserve">Таблиця Б.4 </w:t>
      </w:r>
      <w:r>
        <w:rPr>
          <w:b w:val="false"/>
          <w:bCs/>
          <w:sz w:val="28"/>
          <w:szCs w:val="28"/>
          <w:lang w:val="uk-UA"/>
        </w:rPr>
        <w:t xml:space="preserve">Норми допусків і зношень підзбуджувачів генераторів </w:t>
      </w:r>
      <w:r>
        <w:rPr>
          <w:b w:val="false"/>
          <w:sz w:val="28"/>
          <w:szCs w:val="28"/>
          <w:lang w:val="uk-UA"/>
        </w:rPr>
        <w:t>і електродвигунів підвищеної частоти змінного струму</w:t>
      </w:r>
    </w:p>
    <w:p>
      <w:pPr>
        <w:pStyle w:val="Heading7"/>
        <w:tabs>
          <w:tab w:val="clear" w:pos="720"/>
          <w:tab w:val="right" w:pos="10065" w:leader="none"/>
        </w:tabs>
        <w:ind w:firstLine="142"/>
        <w:rPr/>
      </w:pPr>
      <w:r>
        <w:rPr/>
        <w:tab/>
        <w:t>В міліметрах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559"/>
        <w:gridCol w:w="1418"/>
        <w:gridCol w:w="1276"/>
        <w:gridCol w:w="1134"/>
      </w:tblGrid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 xml:space="preserve">Найменування деталі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розміри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1"/>
                <w:lang w:val="uk-UA"/>
              </w:rPr>
              <w:t xml:space="preserve">поточного 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1 Статор (станина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 Діаметр посадочної поверхні статора (станини) під підшипникові щити (по обидва бо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АЖ160М602, 4АЖ225М602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С-6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6</w:t>
            </w:r>
            <w:r>
              <w:rPr>
                <w:sz w:val="20"/>
                <w:vertAlign w:val="subscript"/>
                <w:lang w:val="uk-UA"/>
              </w:rPr>
              <w:t>-0,3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9</w:t>
            </w:r>
            <w:r>
              <w:rPr>
                <w:sz w:val="20"/>
                <w:vertAlign w:val="subscript"/>
                <w:lang w:val="uk-UA"/>
              </w:rPr>
              <w:t>-0,0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4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</w:t>
            </w:r>
            <w:r>
              <w:rPr>
                <w:sz w:val="20"/>
                <w:vertAlign w:val="superscript"/>
                <w:lang w:val="uk-UA"/>
              </w:rPr>
              <w:t>+0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-4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-3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4-4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-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2 Овальність посадочної поверхні статора (станини) без розточення під підшипниковий щит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-650В, ВС-65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3 Відстань між полю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94</w:t>
            </w:r>
            <w:r>
              <w:rPr>
                <w:sz w:val="20"/>
                <w:vertAlign w:val="superscript"/>
                <w:lang w:val="uk-UA"/>
              </w:rPr>
              <w:t>+0,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93,8-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4 Розмір від торця станини до лобової частини обмотки, не менш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,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4-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5 Різниця відстаней </w:t>
            </w:r>
            <w:r>
              <w:rPr>
                <w:spacing w:val="-6"/>
                <w:sz w:val="24"/>
                <w:szCs w:val="24"/>
                <w:lang w:val="uk-UA"/>
              </w:rPr>
              <w:t>між башмаками полю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6 Розмір різьби отворів у статорі (станині) для кріплення підшипникових щи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 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2, М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8, М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2, М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8, М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7 Діаметр отворів у лапах статора (станини) для установки на тепловоз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225М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2</w:t>
            </w:r>
            <w:r>
              <w:rPr>
                <w:sz w:val="20"/>
                <w:vertAlign w:val="superscript"/>
                <w:lang w:val="uk-UA"/>
              </w:rPr>
              <w:t>+1</w:t>
            </w:r>
            <w:r>
              <w:rPr>
                <w:sz w:val="20"/>
                <w:lang w:val="uk-UA"/>
              </w:rPr>
              <w:t>(М16)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</w:t>
            </w:r>
            <w:r>
              <w:rPr>
                <w:sz w:val="20"/>
                <w:vertAlign w:val="superscript"/>
                <w:lang w:val="uk-UA"/>
              </w:rPr>
              <w:t>+0,5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9</w:t>
            </w:r>
            <w:r>
              <w:rPr>
                <w:sz w:val="20"/>
                <w:vertAlign w:val="superscript"/>
                <w:lang w:val="uk-UA"/>
              </w:rPr>
              <w:t>+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-24 (М16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-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-25 (М16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-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/>
                <w:sz w:val="24"/>
                <w:lang w:val="uk-UA"/>
              </w:rPr>
              <w:t>2 Підшипникові щи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2.1 Діаметр посадочної поверхні підшипникового щита для посадки в статор (станину) по обидва б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4</w:t>
            </w:r>
            <w:r>
              <w:rPr>
                <w:sz w:val="20"/>
                <w:vertAlign w:val="superscript"/>
                <w:lang w:val="uk-UA"/>
              </w:rPr>
              <w:t>+0,05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0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6</w:t>
            </w:r>
            <w:r>
              <w:rPr>
                <w:sz w:val="20"/>
                <w:vertAlign w:val="superscript"/>
                <w:lang w:val="uk-UA"/>
              </w:rPr>
              <w:t>+0,08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98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-4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-286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-3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-4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-2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-286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8-3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2 Зазор при посадці підшипникових щитів у статор (стани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06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0,1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0,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0,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3 Діаметр отвору в підшипниковому щиті для кріплення до статора (стани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-650В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-65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vertAlign w:val="superscript"/>
                <w:lang w:val="uk-UA"/>
              </w:rPr>
              <w:t>+0,2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perscript"/>
                <w:lang w:val="uk-UA"/>
              </w:rPr>
              <w:t>+0,3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vertAlign w:val="superscript"/>
                <w:lang w:val="uk-UA"/>
              </w:rPr>
              <w:t>+0,01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1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Продовження таблиці Б.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4 Товщина припливу підшипникового щита по осі отвору для болта кріплення до статора (станині) з бо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нтактних кілец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bscript"/>
                <w:lang w:val="uk-UA"/>
              </w:rPr>
              <w:t>-0,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9</w:t>
            </w:r>
            <w:r>
              <w:rPr>
                <w:sz w:val="20"/>
                <w:vertAlign w:val="subscript"/>
                <w:lang w:val="uk-UA"/>
              </w:rPr>
              <w:t>-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нтактним кільц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Р-6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9</w:t>
            </w:r>
            <w:r>
              <w:rPr>
                <w:sz w:val="20"/>
                <w:vertAlign w:val="subscript"/>
                <w:lang w:val="uk-UA"/>
              </w:rPr>
              <w:t>-0,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</w:t>
            </w:r>
            <w:r>
              <w:rPr>
                <w:sz w:val="20"/>
                <w:vertAlign w:val="subscript"/>
                <w:lang w:val="uk-UA"/>
              </w:rPr>
              <w:t>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5 Діаметр гнізда для посадки підшипника з бо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нтактних кілец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1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-110,03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49,98-150,02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-150,06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,00-7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-110,03</w:t>
            </w:r>
          </w:p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49,98-150,02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-150,08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,00-7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нтактним кільц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Р-65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-150,06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,00-7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50,00-150,08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72,00-7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6 Овальність і конусоподібність гнізда в підшипниковому щиті під посадку підшипника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7 Зазор при посадці підшипника в щит з бо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нтактних кіл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5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нтактним кільц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, 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8 Зазор при посадці в щит підшипникі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7В207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7В204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3 Деталі підшипникових вуз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3"/>
                <w:lang w:val="uk-UA"/>
              </w:rPr>
              <w:t>3.1 Діаметр отворів або розмір різьби в кришці для кріплення до підшипникового щи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овнішньої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perscript"/>
                <w:lang w:val="uk-UA"/>
              </w:rPr>
              <w:t>+0,3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perscript"/>
                <w:lang w:val="uk-UA"/>
              </w:rPr>
              <w:t>+0,3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vertAlign w:val="superscript"/>
                <w:lang w:val="uk-UA"/>
              </w:rPr>
              <w:t>+0,2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2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нутрішньо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8, М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8, М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 Товщина кришки по осі отвору кріплення до підшипникового щита з боку контактних кілец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овнішньої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нутрішньо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Продовження таблиці Б.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3 Товщина кришки по осі отвору кріплення до підшипникового щита з боку, протилежної контактним кільця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овнішньої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Р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perscript"/>
                <w:lang w:val="uk-UA"/>
              </w:rPr>
              <w:t>+1,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vertAlign w:val="superscript"/>
                <w:lang w:val="uk-UA"/>
              </w:rPr>
              <w:t>-2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</w:t>
            </w:r>
            <w:r>
              <w:rPr>
                <w:sz w:val="20"/>
                <w:vertAlign w:val="superscript"/>
                <w:lang w:val="uk-UA"/>
              </w:rPr>
              <w:t>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-6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-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-5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-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нутрішньо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vertAlign w:val="subscript"/>
                <w:lang w:val="uk-UA"/>
              </w:rPr>
              <w:t>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4 Діаметр отворів для кріплення вентилятора до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5 Товщина кришок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6 Діаметр посадочної поверхні кришки підшипника в підшипниковий щ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АЖ160М602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</w:t>
            </w:r>
            <w:r>
              <w:rPr>
                <w:sz w:val="20"/>
                <w:vertAlign w:val="superscript"/>
                <w:lang w:val="uk-UA"/>
              </w:rPr>
              <w:t>-0,03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12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bscript"/>
                <w:lang w:val="uk-UA"/>
              </w:rPr>
              <w:t>-0,0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2</w:t>
            </w:r>
            <w:r>
              <w:rPr>
                <w:sz w:val="20"/>
                <w:vertAlign w:val="subscript"/>
                <w:lang w:val="uk-UA"/>
              </w:rPr>
              <w:t>-0,0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-0,06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,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bscript"/>
                <w:lang w:val="uk-UA"/>
              </w:rPr>
              <w:t>-0,0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2</w:t>
            </w:r>
            <w:r>
              <w:rPr>
                <w:sz w:val="20"/>
                <w:vertAlign w:val="subscript"/>
                <w:lang w:val="uk-UA"/>
              </w:rPr>
              <w:t>-0,0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-0,06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,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bscript"/>
                <w:lang w:val="uk-UA"/>
              </w:rPr>
              <w:t>-0,0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2</w:t>
            </w:r>
            <w:r>
              <w:rPr>
                <w:sz w:val="20"/>
                <w:vertAlign w:val="subscript"/>
                <w:lang w:val="uk-UA"/>
              </w:rPr>
              <w:t>-0,08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-0,06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-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7 Діаметр посадочної поверхні ущільнюючих кілець з бо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нтактних кілец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-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-7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нтактним кільц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8 Натяг при посадці ущільнювального кільця на вал якоря з бо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нтактних кілец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нтактним кільц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9 Натяг при посадці шарикопідшипників на вал ротора (якор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0,005-0,027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 Щіткотрима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 Тангенціальний розмір обойми щіткотрим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2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>+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4-25,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-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04-25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-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5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2 Аксіальний розмір обойми щіткотрим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05-32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0-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05-32,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0-1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2,6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3,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Примітка – Натискання на щітку при випуску з ремонту в машин ВС-650В – 18,5-19,5 Н (бракувальний – менше 18 Н і більше 20 Н) і в машин ВС-652 – 4-6 Н (бракувальний – менше 4 Н і більше 6 Н).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 таблиці Б.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 Ротор (які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шийки вала ротора (якоря) у місці посадки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225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</w:t>
            </w:r>
            <w:r>
              <w:rPr>
                <w:sz w:val="20"/>
                <w:vertAlign w:val="superscript"/>
                <w:lang w:val="uk-UA"/>
              </w:rPr>
              <w:t>+0,01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2 Овальність, конусоподібність шийки вала в місці посадки шарикопідшипника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3 Діаметр вала ротора (якоря) у місці посадки втулки з контактними кільц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8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6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8</w:t>
            </w:r>
            <w:r>
              <w:rPr>
                <w:sz w:val="20"/>
                <w:vertAlign w:val="superscript"/>
                <w:lang w:val="uk-UA"/>
              </w:rPr>
              <w:t>+0,04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-8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4 Діаметр вала в місці посадки пакета листів сталі сердечника якоря (ро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5</w:t>
            </w:r>
            <w:r>
              <w:rPr>
                <w:sz w:val="20"/>
                <w:vertAlign w:val="superscript"/>
                <w:lang w:val="uk-UA"/>
              </w:rPr>
              <w:t>+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1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5</w:t>
            </w:r>
            <w:r>
              <w:rPr>
                <w:sz w:val="20"/>
                <w:lang w:val="uk-UA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-9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5 Діаметр шийки вала в місці посадки ущільнювальних кілець з бо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нтактних кілец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-7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нтактним кільц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5.6 Натяг для посадки пакета листів сталі сердечника якоря на 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1-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7 Діаметр вала в місці посадки колеса вентиля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225М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bscript"/>
                <w:lang w:val="uk-UA"/>
              </w:rPr>
              <w:t>-0,0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  <w:r>
              <w:rPr>
                <w:sz w:val="20"/>
                <w:vertAlign w:val="subscript"/>
                <w:lang w:val="uk-UA"/>
              </w:rPr>
              <w:t xml:space="preserve">      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bscript"/>
                <w:lang w:val="uk-UA"/>
              </w:rPr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3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3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0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8 Розмір різьби циліндричної частини або конуса 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3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6-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3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6-h, M-1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33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,5-h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16-h, M-1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9 Діаметр втулки з контактними кільцями для посадки на вал ротора (якор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8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-8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0 Натяг для посадки втулки з контактними кільцями на вал ротора (якоря)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Продовження таблиці Б.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1 Діаметр посадочної поверхні пакета листів сталі сердечника ротора (якоря) для посадки на 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-9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2 Діаметр робочої поверхні контактних кіл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7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-1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3-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-16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3-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5.13 Допустимий залишковий небаланс якоря, г×см, не більш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 боку колектор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з протилежної ст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4 Биття вільного кінця вала щодо загальної о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225М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 Машина в зб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 Мінімальний повітряний зазор між полюсами і якорем (товщина прохідного щу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160М6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225М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vertAlign w:val="superscript"/>
                <w:lang w:val="uk-UA"/>
              </w:rPr>
              <w:t>+0,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</w:t>
            </w:r>
            <w:r>
              <w:rPr>
                <w:sz w:val="20"/>
                <w:vertAlign w:val="superscript"/>
                <w:lang w:val="uk-UA"/>
              </w:rPr>
              <w:t>-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-2,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-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-2,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2 Зазор між щіткою і щіткотримаче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о товщині щіт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25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 ширині щітки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довж контактних кілец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1-0,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3 Биття контактних кілець у холодному стан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-650В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Р-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4 Глибина виробітку робочої поверхні контактних кілець під щіт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851"/>
          <w:pgNumType w:start="13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даток В</w:t>
      </w:r>
    </w:p>
    <w:p>
      <w:pPr>
        <w:pStyle w:val="Heading"/>
        <w:jc w:val="left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Heading"/>
        <w:rPr/>
      </w:pPr>
      <w:r>
        <w:rPr>
          <w:bCs/>
          <w:lang w:val="uk-UA"/>
        </w:rPr>
        <w:t>Норми допусків і зношень електричних машин маневрових тепловозів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/>
      </w:pPr>
      <w:r>
        <w:rPr>
          <w:bCs/>
          <w:sz w:val="24"/>
          <w:szCs w:val="28"/>
          <w:lang w:val="uk-UA"/>
        </w:rPr>
        <w:t>Таблиця В.1</w:t>
      </w:r>
      <w:r>
        <w:rPr>
          <w:bCs/>
          <w:sz w:val="24"/>
          <w:lang w:val="uk-UA"/>
        </w:rPr>
        <w:t xml:space="preserve"> Норми допусків і зношеньтягових електродвигунів </w:t>
        <w:tab/>
        <w:t>У</w:t>
      </w:r>
      <w:r>
        <w:rPr/>
        <w:t xml:space="preserve"> міліметрах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деталі і розмір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,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оточного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 Ост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 Збільшення діаметра горловин під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ільше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 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2 Довжина остова по зовнішніх краях горловин під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40_</w:t>
            </w:r>
            <w:r>
              <w:rPr>
                <w:sz w:val="20"/>
                <w:vertAlign w:val="subscript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0-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0-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3 Відхилення від перпендикулярності зовнішніх торців горловин під підшипникові щити щодо осі остова (перевіряється на верстаті при механічній обробц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4 Відстань між центрами горловин остова під підшипникові щити і підшипники моторно-осьові (централь) після механічної оброб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5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455-4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455-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5 Непаралельність осей горловин під підшипникові щити і підшипники моторно-осьові після </w:t>
            </w:r>
            <w:r>
              <w:rPr>
                <w:spacing w:val="-6"/>
                <w:sz w:val="24"/>
                <w:szCs w:val="24"/>
                <w:lang w:val="uk-UA"/>
              </w:rPr>
              <w:t>механічної оброб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6 Діаметр моторно-осьової горловини при випуску з ремо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5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50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-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-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,5</w:t>
            </w:r>
          </w:p>
        </w:tc>
      </w:tr>
      <w:tr>
        <w:trPr>
          <w:trHeight w:val="17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7 Овальність і конусоподібність моторно-осьової горловини без розточення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-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8 Відхилення від співвісності моторно-осьових горловин після механічної оброб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1.9 Відстань між гранями пазів для посадки підшипників моторно-осьови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0+</w:t>
            </w:r>
            <w:r>
              <w:rPr>
                <w:sz w:val="20"/>
                <w:vertAlign w:val="superscript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0 Непаралельність по довжині посадочних поверхонь паза в остові для посадки підшипників моторно-осьових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1 Довжина остова по зовнішніх торцях горловин підшипників моторно-осьов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40</w:t>
            </w:r>
            <w:r>
              <w:rPr>
                <w:sz w:val="20"/>
                <w:vertAlign w:val="subscript"/>
                <w:lang w:val="uk-UA"/>
              </w:rPr>
              <w:t>-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0-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0-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93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2 Відстань між прокладками верхніх і нижніх підтримуючих носиків підвіски електродвиг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uk-UA"/>
              </w:rPr>
              <w:t>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-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lang w:val="uk-UA"/>
              </w:rPr>
              <w:t>-2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 Остов у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1 Міжполюсна відстань між полюсами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ловними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одаткови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34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8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7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sz w:val="20"/>
                <w:lang w:val="uk-UA"/>
              </w:rPr>
              <w:t>505</w:t>
            </w:r>
            <w:r>
              <w:rPr>
                <w:sz w:val="20"/>
                <w:vertAlign w:val="superscript"/>
                <w:lang w:val="uk-UA"/>
              </w:rPr>
              <w:t>+0,7</w:t>
            </w:r>
          </w:p>
          <w:p>
            <w:pPr>
              <w:pStyle w:val="Heading"/>
              <w:ind w:left="34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5</w:t>
            </w:r>
          </w:p>
          <w:p>
            <w:pPr>
              <w:pStyle w:val="Heading"/>
              <w:ind w:left="34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4</w:t>
            </w:r>
            <w:r>
              <w:rPr>
                <w:sz w:val="20"/>
                <w:vertAlign w:val="superscript"/>
                <w:lang w:val="uk-UA"/>
              </w:rPr>
              <w:t>+1,0</w:t>
            </w:r>
          </w:p>
          <w:p>
            <w:pPr>
              <w:pStyle w:val="Heading"/>
              <w:ind w:left="34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sz w:val="20"/>
                <w:lang w:val="uk-UA"/>
              </w:rPr>
              <w:t>510,8</w:t>
            </w:r>
            <w:r>
              <w:rPr>
                <w:sz w:val="20"/>
                <w:vertAlign w:val="superscript"/>
                <w:lang w:val="uk-UA"/>
              </w:rPr>
              <w:t>+1,0</w:t>
            </w:r>
          </w:p>
          <w:p>
            <w:pPr>
              <w:pStyle w:val="Heading"/>
              <w:ind w:left="34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     </w:t>
            </w:r>
            <w:r>
              <w:rPr>
                <w:sz w:val="20"/>
                <w:vertAlign w:val="super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5,6-5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4,5- 505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2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0,3- 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18-518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4,5- 505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2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0,3-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2 Найменша відстань між головними і додатковими полюсами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 xml:space="preserve">3 Моторно-осьові підшип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 Розмір посадочної поверхні підшипників моторно-осьових для посадки в 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80</w:t>
            </w:r>
            <w:r>
              <w:rPr>
                <w:sz w:val="20"/>
                <w:vertAlign w:val="superscript"/>
                <w:lang w:val="uk-UA"/>
              </w:rPr>
              <w:t>+0,14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-28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8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 Натяг (зазор) при посадці підшипників моторно-осьових в 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0,0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3 Непаралельність посадочних поверхонь підшипників моторно-осьових по довжи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3.4 Діаметр отвору під болти кріплення підшипників моторно-осьових до ост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-3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-3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4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4.1  Збільшення діаметра посадочної поверхні щита для посадки в ос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4.2 Діаметр посадочної поверхні підшипникового щита в корпус з боку, мм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колекто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65</w:t>
            </w:r>
            <w:r>
              <w:rPr>
                <w:sz w:val="20"/>
                <w:vertAlign w:val="superscript"/>
                <w:lang w:val="uk-UA"/>
              </w:rPr>
              <w:t>+0,08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465,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0</w:t>
            </w:r>
            <w:r>
              <w:rPr>
                <w:sz w:val="20"/>
                <w:vertAlign w:val="superscript"/>
                <w:lang w:val="uk-UA"/>
              </w:rPr>
              <w:t>+0,09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50,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3 Діаметр отвору (гнізда) підшипникового щита під посадку підшипника (для двигунів з щелинним і контактними ущільненнями з боку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10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1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4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40,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4 Діаметр отвору (гнізда) підшипникового щита під посадку підшипника з боку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±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21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±0,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340,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5 Натяг (зазор) при посадці підшипникових щитів у горловини остов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-(-0,055)</w:t>
            </w:r>
            <w:r>
              <w:rPr>
                <w:rStyle w:val="FootnoteCharacters"/>
                <w:rStyle w:val="FootnoteAnchor"/>
                <w:sz w:val="20"/>
                <w:lang w:val="uk-UA"/>
              </w:rPr>
              <w:footnoteReference w:customMarkFollows="1" w:id="3"/>
              <w:t>*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-(-0,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0,0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0,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0,05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0,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6 Відносне биття поверхонь під посадку роликового підшипника і під посадку щита в остов по обидва бо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5 Радіальний зазор між роликом і внутрішнім кільцем підшипника у вільному стані з боку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145</w:t>
            </w:r>
            <w:r>
              <w:rPr>
                <w:sz w:val="20"/>
                <w:vertAlign w:val="subscript"/>
                <w:lang w:val="uk-UA"/>
              </w:rPr>
              <w:t>-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185</w:t>
            </w:r>
            <w:r>
              <w:rPr>
                <w:sz w:val="20"/>
                <w:vertAlign w:val="subscript"/>
                <w:lang w:val="uk-UA"/>
              </w:rPr>
              <w:t>-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4.7 Різниця радіальних зазорів в підшипниках у вільному стані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4.8 Внутрішній діаметр зовнішнього ущільнювального кільц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40,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9 Овальність і конусоподібність гнізда під посадку роликопідшипника з боку, не більше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олектора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5 Деталі підшипникового в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отворів під болти кріплення кришки до підшипникового щи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1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2 Внутрішній діаметр ущільнювального кільця для посадки на вал якоря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3 Натяг (зазор) при посадці ущільнювального кільця (внутрішнього) на вал якоря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2-0,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4 Натяг (зазор) при запресуванні зовнішніх кілець роликових підшипників у підшипникові щити з боку: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-(-0,0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-(-0,0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(-0,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5 Натяг при посадці внутрішніх кілець роликових підшипників на вал якоря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-0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5-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6 Натяг при посадці зовнішнього ущільнювального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кільця з боку,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2-0,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6 Кронштейни і щіткотрима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6.1 Тангенціальний розмір обойми щіткотримача.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Аксіальний розмір обойми щіткотримач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1-32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1-32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5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Примітка: Натискання пружини на щітку при випуску з капітального і поточного ремонту тягових електродвигунів ТЕ-006 –15-18Н (Бракувальний менше 15Н і більше 18Н).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 xml:space="preserve">7 Якір. Вал, втулка якор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 Діаметр шийки вала якоря в місці посадки кілець роликових підшипників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протилежного колект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 Діаметр шийки вала в місці посадки упорного ущільнюючого кільця (внутрішнього)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0"/>
                <w:lang w:val="uk-UA"/>
              </w:rPr>
              <w:t>95</w:t>
            </w:r>
            <w:r>
              <w:rPr>
                <w:sz w:val="20"/>
                <w:vertAlign w:val="superscript"/>
                <w:lang w:val="uk-UA"/>
              </w:rPr>
              <w:t>+0,059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+0,037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5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0-9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0-9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93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  <w:vertAlign w:val="superscript"/>
                <w:lang w:val="uk-UA"/>
              </w:rPr>
              <w:t>+0,6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62</w:t>
            </w:r>
            <w:r>
              <w:rPr>
                <w:sz w:val="20"/>
                <w:vertAlign w:val="superscript"/>
                <w:lang w:val="uk-UA"/>
              </w:rPr>
              <w:t>+0,06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2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-12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28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3 Діаметр шийки вала в місці посадки зовнішнього ущільнювального кільця 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ЭДУ-1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</w:t>
            </w:r>
            <w:r>
              <w:rPr>
                <w:sz w:val="20"/>
                <w:vertAlign w:val="superscript"/>
                <w:lang w:val="uk-UA"/>
              </w:rPr>
              <w:t>+0,5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2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11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-1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-1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8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7.4 Овальність і конусоподібність шийок вала під роликопідшипникиз боку, не більше: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5 Внутрішній діаметр внутрішнього ущільнювального кільц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9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2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62,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6 Допустиме биття шийок вала в незбитих або відновлених центрах вала якоря з боку, не більше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7 Биття конуса вала якоря в незбитих або відновлених цент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8 Натяг при посадці вала у втулку (коробку) вал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5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0,08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-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9 Натяг при посадці шайби натискної на вал (втулку вала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ередньої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9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-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дньо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1-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7.10 Натяг при посадці втулки колектора на вал (втулку вала)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-0,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7.11 Биття конуса вала якоря щодо шийки під підшипни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2 Розмір різьби конуса в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6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6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М64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3-8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3 Допустимий остаточний дисбаланс в кожній площині корекції, г</w:t>
            </w:r>
            <w:r>
              <w:rPr>
                <w:rFonts w:cs="Calibri;Century Gothic" w:ascii="Century Gothic" w:hAnsi="Century Gothic"/>
                <w:sz w:val="24"/>
                <w:lang w:val="uk-UA"/>
              </w:rPr>
              <w:t>∙</w:t>
            </w:r>
            <w:r>
              <w:rPr>
                <w:sz w:val="24"/>
                <w:lang w:val="uk-UA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ьше 4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 Кол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8.1 Діаметр робочої поверхні при випуску з капітального ремонт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,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/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perscript"/>
                <w:lang w:val="uk-UA"/>
              </w:rPr>
              <w:t>+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,0-38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,0-38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0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38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00</w:t>
            </w:r>
            <w:r>
              <w:rPr>
                <w:sz w:val="20"/>
                <w:vertAlign w:val="superscript"/>
                <w:lang w:val="uk-UA"/>
              </w:rPr>
              <w:t>+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,0-38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,0-38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 380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2 Діаметр по пів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1,5-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8.3 Довжина півників в осьовому направленні при випуску з капітального ремонту: - при паяному з'єднанні обмотки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18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КР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18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КР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ри з'єднанні обмотки зварюва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4 Глибина продорожки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, 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5 Глибина виробки робочої поверхні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8.6 Торцеве биття ущільнюючих кілець щодо осі обертанн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, 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8.7 Биття по зовнішніх торцях колекторних пластин (при зборці колектора зі старих пластин)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9 Тяговий електродвигун у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 Допустимі відхилення поздовжніх осей сердечників головних полюсів і вікон щіткотримачів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9.2 Вертикальний перекіс щіткотримачів щодо робочої </w:t>
            </w:r>
            <w:r>
              <w:rPr>
                <w:spacing w:val="-6"/>
                <w:sz w:val="24"/>
                <w:szCs w:val="24"/>
                <w:lang w:val="uk-UA"/>
              </w:rPr>
              <w:t>поверхні колектора, не більше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3 Радіальний зазор у роликопідшипниках зібраного електродвигуна з боку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 xml:space="preserve">9.4 Різниця радіальних зазорів підшипників з боку колектора і з боку, протилежного колектору, у вільному стані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5 Осьовий розбіг якоря в зібраному електродвигу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-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-0,7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-0,7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  <w:r>
              <w:rPr>
                <w:sz w:val="20"/>
              </w:rPr>
              <w:t xml:space="preserve">ільше </w:t>
            </w:r>
            <w:r>
              <w:rPr>
                <w:sz w:val="20"/>
                <w:lang w:val="uk-UA"/>
              </w:rPr>
              <w:t>0,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5</w:t>
            </w:r>
          </w:p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0"/>
                <w:lang w:val="uk-UA"/>
              </w:rPr>
              <w:t>більше 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6 Биття колектора в холодному стані, обмірюване по робочій поверхні після зборк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, 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9.7 Биття колектора в гарячому стані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.8 Допустима різниця биття в холодному і </w:t>
            </w:r>
            <w:r>
              <w:rPr>
                <w:spacing w:val="-10"/>
                <w:sz w:val="24"/>
                <w:szCs w:val="24"/>
                <w:lang w:val="uk-UA"/>
              </w:rPr>
              <w:t>гарячому ста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, 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 xml:space="preserve">9.9 Зазор між робочою поверхнею колектора і </w:t>
            </w:r>
            <w:r>
              <w:rPr>
                <w:spacing w:val="-12"/>
                <w:sz w:val="24"/>
                <w:szCs w:val="24"/>
                <w:lang w:val="uk-UA"/>
              </w:rPr>
              <w:t>корпусом щіткотримача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, 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 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 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0 Відстань від бокової поверхнею щіткотримача до петушків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±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±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1 Зазор між щіткотримачем робочою поверхнею колектора (під серединою щіткотрима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±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13 Натискання пружини на щітки, 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-4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,2-4,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,0-5,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5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,0-5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,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50 (5,0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4 Радіальний розмір щітки без гумового амортиз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±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становлюються нові щі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5 Зазор між боковими сторонами щітки і стінками обойми щіткотрим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тангенціальному роз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-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 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аксіальному роз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6 Контактна поверхня притирки щітки до колектора від площини її перетин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7 Торцьове биття зовнішнього кільця підшип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8 Радіальний зазор між роликом і внутрішнім кільцем підшипника в холодному стані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9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9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19 Натяг внутрішнього кільця підшипника в холодному стані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3-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2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2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 боку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7-0,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24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02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2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7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20 Величина вібраційної ефективної швидкості, мм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9.21 Опір ізоляції обмоток, 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У-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 холодн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 гаряч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3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559"/>
        <w:gridCol w:w="1418"/>
        <w:gridCol w:w="1276"/>
        <w:gridCol w:w="1134"/>
      </w:tblGrid>
      <w:tr>
        <w:trPr>
          <w:cantSplit w:val="true"/>
        </w:trPr>
        <w:tc>
          <w:tcPr>
            <w:tcW w:w="10065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Таблиця В.2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орми допусків і зношень тягових генераторів</w:t>
            </w:r>
          </w:p>
          <w:p>
            <w:pPr>
              <w:pStyle w:val="Heading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"/>
              <w:tabs>
                <w:tab w:val="clear" w:pos="720"/>
                <w:tab w:val="right" w:pos="9849" w:leader="none"/>
              </w:tabs>
              <w:jc w:val="left"/>
              <w:rPr/>
            </w:pPr>
            <w:r>
              <w:rPr>
                <w:bCs/>
                <w:sz w:val="24"/>
                <w:lang w:val="uk-UA"/>
              </w:rPr>
              <w:tab/>
              <w:t>У міліметрах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деталі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розміри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1"/>
                <w:lang w:val="uk-UA"/>
              </w:rPr>
              <w:t xml:space="preserve">поточного 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1 Станина (остов) </w:t>
            </w:r>
          </w:p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бор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 Відстань між головними полю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ТД8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Д802 (при діаметрі остова 1367 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9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1108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8-11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3-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2 Відстань між додатковими полю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1,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6,1-1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3 Зсув сердечників головних і додаткових полюсів у радіальному направленні відносно один одного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2 Деталі підшипникового вуз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1 Діаметр отвора (гнізда) кільця підшипникового щита під посадку підшипника, м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±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15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15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15,1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2 Радіальний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у вільному стані нового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1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на складеному і відцентрованому генера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0,06-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0,06-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6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3 Торцеве биття поверхні прилягання маточини до підшипникового щита щодо ос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4 Відносне торцеве биття поверхні прилягання щита до станини (статору) і поверхні прилягання маточини до підшипникового щита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5 Овальність і конусоподібність посадочної поверхні підшипникового 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1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2.6 Натяг при посадці ущільнювального кільця на вал яко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-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-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2.7 Натяг при посадці роликового кільця на вал яко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 Щіткотрим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1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 Тангенціальний розмір обойми щіткотримача для реактивних щіткотрима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2 Аксіальний розмір обойми щіткотримача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0"/>
                <w:lang w:val="uk-UA"/>
              </w:rPr>
              <w:t>більше 32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4 Якір. Вал яко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 Діаметр вала якоря  у місці посадки внутрішнього кільця роликового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5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00,0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0,03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2 Овальність і конусність шийки вала під роликовий підшипник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3 Поверхня прилягання конуса вала по калібрі, %, не ме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4.4 Биття посадочної поверхні фланця корпуса під відомий диск і направляюче кільце напівмуфти, не більш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5 Натяг на запресування корпуса (втулки) на вал якоря (ро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-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6 Допуск радіального биття поверхні фланця корпуса якоря по діаметру 395 мм відносно поверхні під посадку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Не більше 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7 Допуск торцьового биття поверхні фланця корпуса якоря до фланця колінчатого вала відносно поверхні під посадку 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Не більше 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0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8 Допустимий дисбаланс повинен бути не більше в плоскостях виправлення, г</w:t>
            </w:r>
            <w:r>
              <w:rPr>
                <w:rFonts w:cs="Calibri;Century Gothic" w:ascii="Calibri;Century Gothic" w:hAnsi="Calibri;Century Gothic"/>
                <w:sz w:val="24"/>
                <w:lang w:val="uk-UA"/>
              </w:rPr>
              <w:t>∙</w:t>
            </w:r>
            <w:r>
              <w:rPr>
                <w:sz w:val="24"/>
                <w:lang w:val="uk-UA"/>
              </w:rPr>
              <w:t>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натискного конуса колектора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0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00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0000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0000</w:t>
            </w:r>
          </w:p>
        </w:tc>
      </w:tr>
      <w:tr>
        <w:trPr/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рпуса якоря з боку фланця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0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00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0000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9 Допустимий дисбаланс вентилятора, при статичному балансуванні, г</w:t>
            </w:r>
            <w:r>
              <w:rPr>
                <w:rFonts w:cs="Calibri;Century Gothic" w:ascii="Calibri;Century Gothic" w:hAnsi="Calibri;Century Gothic"/>
                <w:sz w:val="24"/>
                <w:lang w:val="uk-UA"/>
              </w:rPr>
              <w:t>∙</w:t>
            </w:r>
            <w:r>
              <w:rPr>
                <w:sz w:val="24"/>
                <w:lang w:val="uk-UA"/>
              </w:rPr>
              <w:t>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Не більше 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5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0 Відстань між полюсами по діаметру на вісі сердечник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голов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8±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8±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8±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847,5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84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додатковими (регулюється при випробуванні генера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8±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8±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8±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1 Відстань між кромками осердь суміжних полюсів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голов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4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4±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4±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25,4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127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головних і додатков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7±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7±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7±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42,2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Більше 45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5 Кол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робочої поверхні колектора (контактних кілець) при випуску з капітального ремонт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1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</m:oMath>
            </m:oMathPara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6-57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6-574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73</w:t>
            </w:r>
          </w:p>
        </w:tc>
      </w:tr>
      <w:tr>
        <w:trPr/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-2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</m:oMath>
            </m:oMathPara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6-575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6-575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73</w:t>
            </w:r>
          </w:p>
        </w:tc>
      </w:tr>
      <w:tr>
        <w:trPr/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робочої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0±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5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5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55</w:t>
            </w:r>
          </w:p>
        </w:tc>
      </w:tr>
      <w:tr>
        <w:trPr/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між технологічною канавкою і півниками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0±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5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5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2 Довжина півників в осьовому направленні при випуску з капітального ремонту: - при паяному з'єднанні обм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3 Глибина продорож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-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-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5.4 Глибина виробітку робочої поверхні кол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5 Допуск радіального биття робочої поверхні колектора идо складання генератора відносно вісі поверхні шийки вала під підшипник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Більше 0,04(при задовільній комутації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6 Глибина канавки в півни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-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 Тяговий генератор у зб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 Зазор між якорем і полюсами, вимірюваний щупо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під головними полю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5-4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5-4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під додатковими полюсами (регулюється при випробуванні генератор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,8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-9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-9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2 Зазор між щіткою та обоймою щіткотримача по розмір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тангенціальн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ксіальн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3 Зазор між зовнішнім кільцем підшипника і посадочним місцем у щиті гене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-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-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4 Биття колектора  у гарячому стан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5 Допустима різниця биття в холодному і гарячому стані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03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0"/>
                <w:lang w:val="uk-UA"/>
              </w:rPr>
              <w:t>більше 0,06 (при задовільній комутації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6.6 Відстань від корпуса щіткотримача до робочої поверхні кол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Д-802</w:t>
            </w:r>
          </w:p>
          <w:p>
            <w:pPr>
              <w:pStyle w:val="Heading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8 Радіальний розмір щітки без гумового амортиз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±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становлюються нові щі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0 Місцеві сколюваннякромок у контактної поверхні щітки від площини її перетин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1 Вертикальний перекіс щіткотримача щодо робочої поверхні колектора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2 Повітряний зазор між полюсами і якорем, виміряний повісі полюсів щупом довжиною 500 мм і шириною не більше 10 мм (при забезпеченні п.6.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головними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-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-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-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3,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Більше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додатковими (регулюється при випробуванні гене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3 Різниця між максимальним і мінімальним зазорами, вказаними в п. 6.10 на одному генера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14 Опір ізоляції обмоток, 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 холодному 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в гарячому 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sz w:val="24"/>
          <w:lang w:val="uk-UA"/>
        </w:rPr>
        <w:t xml:space="preserve">Примітка – Натискання пружини на щітку в тягових генераторів ТД-802 – 15-18 Н, ГП-321 – </w:t>
      </w:r>
      <w:r>
        <w:rPr>
          <w:sz w:val="24"/>
          <w:szCs w:val="24"/>
          <w:lang w:val="uk-UA"/>
        </w:rPr>
        <w:t>17,64±2 Н.</w:t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4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567"/>
        <w:gridCol w:w="851"/>
        <w:gridCol w:w="517"/>
        <w:gridCol w:w="900"/>
        <w:gridCol w:w="430"/>
        <w:gridCol w:w="988"/>
        <w:gridCol w:w="146"/>
        <w:gridCol w:w="1138"/>
      </w:tblGrid>
      <w:tr>
        <w:trPr>
          <w:trHeight w:val="570" w:hRule="atLeast"/>
        </w:trPr>
        <w:tc>
          <w:tcPr>
            <w:tcW w:w="10073" w:type="dxa"/>
            <w:gridSpan w:val="10"/>
            <w:tcBorders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Таблиця В.3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Норми допусків і зношень двомашинних агрегатів і допоміжних </w:t>
              <w:br/>
              <w:t>електричних машин</w:t>
            </w:r>
          </w:p>
          <w:p>
            <w:pPr>
              <w:pStyle w:val="Heading"/>
              <w:tabs>
                <w:tab w:val="clear" w:pos="720"/>
                <w:tab w:val="right" w:pos="9849" w:leader="none"/>
              </w:tabs>
              <w:jc w:val="left"/>
              <w:rPr/>
            </w:pPr>
            <w:r>
              <w:rPr>
                <w:bCs/>
                <w:sz w:val="24"/>
                <w:lang w:val="uk-UA"/>
              </w:rPr>
              <w:tab/>
              <w:t>У міліметрах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деталі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розмір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 при випуску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з ремонт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1"/>
                <w:lang w:val="uk-UA"/>
              </w:rPr>
              <w:t xml:space="preserve">поточного 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 Станин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1 Діаметр посадочної поверхні станини під посадку підшипникових щитів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</w:t>
            </w:r>
            <w:r>
              <w:rPr>
                <w:sz w:val="24"/>
                <w:vertAlign w:val="superscript"/>
                <w:lang w:val="uk-UA"/>
              </w:rPr>
              <w:t>+0,15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5-4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5-4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34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- допоміжного генератор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1-4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5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+0,00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5-4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5-43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2 Діаметр посадочної поверхні в станині для посадки капсули і кришки підшипників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-1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58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-1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-1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3 Діаметр посадочної поверхні для з'єднання станин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Т-25/9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28</w:t>
            </w:r>
            <w:r>
              <w:rPr>
                <w:sz w:val="20"/>
                <w:vertAlign w:val="superscript"/>
                <w:lang w:val="uk-UA"/>
              </w:rPr>
              <w:t>+0,12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8-4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8-4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428</w:t>
            </w:r>
            <w:r>
              <w:rPr>
                <w:sz w:val="20"/>
                <w:vertAlign w:val="subscript"/>
                <w:lang w:val="uk-UA"/>
              </w:rPr>
              <w:t>-0,15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8-4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8-4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4 Допуск круглості і прямолінійності розточування горловини станини для посадки підшипникових щит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5 Діаметр посадочних поверхонь під підшипникових щитів для посадки в станин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34</w:t>
            </w:r>
            <w:r>
              <w:rPr>
                <w:sz w:val="20"/>
                <w:vertAlign w:val="superscript"/>
                <w:lang w:val="uk-UA"/>
              </w:rPr>
              <w:t>+0,068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0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,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,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нше 434,0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1.6 Зсув осей отворів для кріплення полюсів від їхнього номінального положення, не більш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/>
                <w:sz w:val="24"/>
                <w:lang w:val="uk-UA"/>
              </w:rPr>
              <w:t>2 Підшипникові щи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2.1 Радіальне биття посадочних поверхонь для посадки підшипникових щітів в станину, відносно вісі отвору (гнізда) під посадку підшипник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5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  <w:lang w:val="uk-UA"/>
              </w:rPr>
              <w:t>3 Деталі підшипникових вузл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3.1 Діаметр посадочної поверхні капсули і кришки підшипника для посадки в станину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-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8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,5-1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,5-15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</w:t>
            </w:r>
            <w:r>
              <w:rPr>
                <w:sz w:val="20"/>
                <w:vertAlign w:val="superscript"/>
                <w:lang w:val="uk-UA"/>
              </w:rPr>
              <w:t>-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,5-1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,5-1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2 Діаметр посадочної поверхні в підшипниковому щиті для посадки підшипн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1-4/ДТ-706-4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</w:t>
            </w:r>
            <w:r>
              <w:rPr>
                <w:sz w:val="20"/>
                <w:vertAlign w:val="superscript"/>
                <w:lang w:val="uk-UA"/>
              </w:rPr>
              <w:t>+0,01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10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02</w:t>
            </w:r>
          </w:p>
          <w:p>
            <w:pPr>
              <w:pStyle w:val="Heading"/>
              <w:ind w:left="-108" w:right="-108" w:hanging="0"/>
              <w:jc w:val="lef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3.3 Діаметр отворів (гнізд) підшипникових щитів під посадку підшипників з бок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ив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0,0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нтактних кіле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  <w:vertAlign w:val="superscript"/>
                <w:lang w:val="uk-UA"/>
              </w:rPr>
              <w:t>+0,02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01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0,0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4 Діаметр посадочної поверхні капсули для посадки підшипник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-10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-100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2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+0,01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2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2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5 Зазор для посадки капсули і кришки підшипника в станину або в підшипниковий щи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МВГ-25/11),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1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6 Овальність і конусоподібність гнізда для посадки підшипника, не більш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МВГ-25/11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34" w:right="-108" w:hanging="0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5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7 Діаметр посадочної поверхні кришки підшипника для посадки підшипник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-100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-100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  <w:r>
              <w:rPr>
                <w:sz w:val="20"/>
                <w:vertAlign w:val="superscript"/>
                <w:lang w:val="uk-UA"/>
              </w:rPr>
              <w:t>+0,02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20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-120,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8 Натяг для посадки підшипника на вал яко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Т-25/9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3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0-0,03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0-0,0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30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0-0,040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ind w:right="-10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1</w:t>
            </w:r>
          </w:p>
          <w:p>
            <w:pPr>
              <w:pStyle w:val="Heading"/>
              <w:ind w:right="-10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9 Зазор для посадки підшипника в підшипниковий щит або в капсулу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6</w:t>
            </w:r>
          </w:p>
          <w:p>
            <w:pPr>
              <w:pStyle w:val="Heading"/>
              <w:ind w:right="-15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6-(-0,026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(-0,0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9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(-0,0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6-(-0,24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(-0,0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-0,09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(-0,0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0 Внутрішній діаметр кільця підшипника для посадки на ва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bscript"/>
                <w:lang w:val="uk-UA"/>
              </w:rPr>
              <w:t>-0,0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1 Радіальний зазор (розбіг) підшипника у вільному стан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02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5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2 Осьовий зазор (розбіг) підшипника при найбільшому радіальному зазорі (розрізі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3 Товщина кришки в місцях отворів для кріплення до підшипникового щита або до капсул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Т-25/9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vertAlign w:val="subscript"/>
                <w:lang w:val="uk-UA"/>
              </w:rPr>
              <w:t>-0,22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6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bscript"/>
                <w:lang w:val="uk-UA"/>
              </w:rPr>
              <w:t>-0,18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8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4 Діаметр отворів для кріплення кришки до підшипникового щита або капсу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ВТ-25/9+МВГ-25/11)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vertAlign w:val="superscript"/>
                <w:lang w:val="uk-UA"/>
              </w:rPr>
              <w:t>+0,4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5 Відстань між головними полюсам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/ДТ-701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9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8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,8-249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-248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7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2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8</w:t>
            </w:r>
            <w:r>
              <w:rPr>
                <w:sz w:val="20"/>
                <w:vertAlign w:val="superscript"/>
                <w:lang w:val="uk-UA"/>
              </w:rPr>
              <w:t>+0,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6,8-247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-2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3.16 Відстань між додатковими полюсами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4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-2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48</w:t>
            </w:r>
            <w:r>
              <w:rPr>
                <w:sz w:val="20"/>
                <w:vertAlign w:val="superscript"/>
                <w:lang w:val="uk-UA"/>
              </w:rPr>
              <w:t>+0,6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</w:t>
            </w:r>
            <w:r>
              <w:rPr>
                <w:sz w:val="20"/>
                <w:vertAlign w:val="superscript"/>
                <w:lang w:val="uk-UA"/>
              </w:rPr>
              <w:t>-0,4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4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,6-248,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-25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 Щіткотримач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4.1 Ширина вікна щіткотримач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Т-25/9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1-1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1-1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2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,5</w:t>
            </w:r>
            <w:r>
              <w:rPr>
                <w:sz w:val="20"/>
                <w:vertAlign w:val="superscript"/>
                <w:lang w:val="uk-UA"/>
              </w:rPr>
              <w:t>+0,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5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-12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2,70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4.2 Довжина вікна щіткотримача: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Т-25/9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4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—44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14-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-44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1-25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4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-44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-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-44,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-25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25,4</w:t>
            </w:r>
          </w:p>
        </w:tc>
      </w:tr>
      <w:tr>
        <w:trPr>
          <w:cantSplit w:val="true"/>
        </w:trPr>
        <w:tc>
          <w:tcPr>
            <w:tcW w:w="10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 – Натискання пружини на щітку в двомашинних агрегатів (МВТ-25/9+МВГ-25/11) по колектору – 11 – 20 Н (бракувальний – менше 10,3 і більше 12 Н), ДТ-706-4  повинно бути 8,0 Н; у ДТ-701-4 повинно бути 6,0 Н; SM5001L повинно бути – 3,0 Н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 Які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 Діаметр шийки вала в місці посадки підшипника і лабіринтового кі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2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0</w:t>
            </w:r>
            <w:r>
              <w:rPr>
                <w:sz w:val="20"/>
                <w:vertAlign w:val="superscript"/>
                <w:lang w:val="uk-UA"/>
              </w:rPr>
              <w:t>+0,05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70,0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70,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70,0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70,0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0,0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70,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2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3"/>
                <w:lang w:val="uk-UA"/>
              </w:rPr>
              <w:t>5.2 Діаметр посадочної поверхні валу під кільце ущільнювальне збудника,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0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3 Діаметр посадочної поверхні вала під втулку колектора і контактні кільц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2</w:t>
            </w:r>
            <w:r>
              <w:rPr>
                <w:sz w:val="20"/>
                <w:vertAlign w:val="superscript"/>
                <w:lang w:val="uk-UA"/>
              </w:rPr>
              <w:t>+0,06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-6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2</w:t>
            </w:r>
            <w:r>
              <w:rPr>
                <w:sz w:val="20"/>
                <w:vertAlign w:val="superscript"/>
                <w:lang w:val="uk-UA"/>
              </w:rPr>
              <w:t>+0,06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4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-6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4 Діаметр вала якоря в місці посадки внутрішнього кільця підшипника з бо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6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1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1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рив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6 Овальність і конусоподібність шийок у місцях посадки підшипників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,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uk-UA"/>
              </w:rPr>
              <w:t>ВСТ 26-3300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7 Биття шийок вала в місці посадки шарикопідшипника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8 Радіальне биття конусного кінця вала відносно осі обертанн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9 Торцьове биття ущільнювальних кілець, що насаджені на вал , відносно осі вал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4"/>
                <w:lang w:val="uk-UA"/>
              </w:rPr>
              <w:t>5.10 Допустимий остаточний дисбаланс якоря в площині виправлення, Н</w:t>
            </w:r>
            <w:r>
              <w:rPr>
                <w:rFonts w:cs="Calibri;Century Gothic" w:ascii="Calibri;Century Gothic" w:hAnsi="Calibri;Century Gothic"/>
                <w:sz w:val="24"/>
                <w:lang w:val="uk-UA"/>
              </w:rPr>
              <w:t>∙</w:t>
            </w:r>
            <w:r>
              <w:rPr>
                <w:sz w:val="24"/>
                <w:lang w:val="uk-UA"/>
              </w:rPr>
              <w:t>м (кгс</w:t>
            </w:r>
            <w:r>
              <w:rPr>
                <w:rFonts w:cs="Calibri;Century Gothic" w:ascii="Calibri;Century Gothic" w:hAnsi="Calibri;Century Gothic"/>
                <w:sz w:val="24"/>
                <w:lang w:val="uk-UA"/>
              </w:rPr>
              <w:t>∙</w:t>
            </w:r>
            <w:r>
              <w:rPr>
                <w:sz w:val="24"/>
                <w:lang w:val="uk-UA"/>
              </w:rPr>
              <w:t>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Не більше 4,9</w:t>
            </w:r>
            <w:r>
              <w:rPr>
                <w:rFonts w:cs="Calibri;Century Gothic" w:ascii="Calibri;Century Gothic" w:hAnsi="Calibri;Century Gothic"/>
                <w:sz w:val="20"/>
                <w:lang w:val="uk-UA"/>
              </w:rPr>
              <w:t>∙</w:t>
            </w: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 xml:space="preserve">3 </w:t>
            </w:r>
            <w:r>
              <w:rPr>
                <w:sz w:val="20"/>
                <w:lang w:val="uk-UA"/>
              </w:rPr>
              <w:t>(500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,9</w:t>
            </w:r>
            <w:r>
              <w:rPr>
                <w:rFonts w:cs="Calibri;Century Gothic" w:ascii="Calibri;Century Gothic" w:hAnsi="Calibri;Century Gothic"/>
                <w:sz w:val="20"/>
                <w:lang w:val="uk-UA"/>
              </w:rPr>
              <w:t>∙</w:t>
            </w: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 xml:space="preserve">3 </w:t>
            </w:r>
            <w:r>
              <w:rPr>
                <w:sz w:val="20"/>
                <w:lang w:val="uk-UA"/>
              </w:rPr>
              <w:t>(50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,9</w:t>
            </w:r>
            <w:r>
              <w:rPr>
                <w:rFonts w:cs="Calibri;Century Gothic" w:ascii="Calibri;Century Gothic" w:hAnsi="Calibri;Century Gothic"/>
                <w:sz w:val="20"/>
                <w:lang w:val="uk-UA"/>
              </w:rPr>
              <w:t>∙</w:t>
            </w: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 xml:space="preserve">3 </w:t>
            </w:r>
            <w:r>
              <w:rPr>
                <w:sz w:val="20"/>
                <w:lang w:val="uk-UA"/>
              </w:rPr>
              <w:t>(500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ільше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4,9</w:t>
            </w:r>
            <w:r>
              <w:rPr>
                <w:rFonts w:cs="Calibri;Century Gothic" w:ascii="Calibri;Century Gothic" w:hAnsi="Calibri;Century Gothic"/>
                <w:sz w:val="20"/>
                <w:lang w:val="uk-UA"/>
              </w:rPr>
              <w:t>∙</w:t>
            </w: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 xml:space="preserve">3 </w:t>
            </w:r>
            <w:r>
              <w:rPr>
                <w:sz w:val="20"/>
                <w:lang w:val="uk-UA"/>
              </w:rPr>
              <w:t>(500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1 Розмір різьби конуса в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ВТ-25/9+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2-h-8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2-h-8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M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2-h-8g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2 Прилягання калібру по конусу вала, %, не мен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3 Діаметр посадочної поверхні втулки колектора або контактних кілець для посадки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2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-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2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-6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4 Натяг при посадці втулки колектора на вал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ВТ-25/9+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5-0,08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-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5 Діаметр отвору пакета листів сталі сердечника якоря для посадки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3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-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6 Натяг при посадці пакета листів сталі сердечника якоря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05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7 Діаметр лабіринтового кільця для посадки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4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8 Натяг (зазор) при посадці лабіринтового кільця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3-(-0,02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(-0,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19 Діаметр посадочної поверхні ущільнювального кільця для посадки на вал з боку кон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0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49,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5.20 Натяг при посадці втулки на вал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8-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 Кол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 Діаметр робочої поверхні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M5001L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Т-25/9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,0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2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,8-11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-19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,8-11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-18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2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vertAlign w:val="sub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-19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-18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8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2 Діаметр колектора по півник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236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6,5-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3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,5-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3 Діаметр контактних кілець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75</w:t>
            </w:r>
            <w:r>
              <w:rPr>
                <w:sz w:val="20"/>
                <w:vertAlign w:val="subscript"/>
                <w:lang w:val="uk-UA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Менше 1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4 Довжина півників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ни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>+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-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M5001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</w:t>
            </w:r>
            <w:r>
              <w:rPr>
                <w:sz w:val="20"/>
                <w:lang w:val="uk-UA"/>
              </w:rPr>
              <w:t>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-6,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6.5 Глибина продорожки міканіт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sz w:val="18"/>
                <w:lang w:val="uk-UA"/>
              </w:rPr>
              <w:t xml:space="preserve">МВТ-25/9+МВГ-25/11) 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Т-706-4/ДТ-701-4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M5001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-1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 Машина в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 Зазор між щіткою і корпусом щіткотримач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 товщині щіт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06-0,2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-0,3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46</w:t>
            </w:r>
          </w:p>
        </w:tc>
      </w:tr>
      <w:tr>
        <w:trPr>
          <w:trHeight w:val="70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по ширині щітки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здовж колекто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2 Зазор між щіткотримачем і робочою поверхнею контактного кільця ( по середині щіткотримача)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vertAlign w:val="superscript"/>
                <w:lang w:val="uk-UA"/>
              </w:rPr>
              <w:t>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3 Відстань від корпуса щіткотримача до робочої поверхні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1-4/ДТ-706-4,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-2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-2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4 Зазор між бічною гранню щітки і півниками колек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збудника (зазор між корпусом щіткотримача і головкою гвинта, що кріпить вентилятор з боку контактних кілец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,5</w:t>
            </w:r>
            <w:r>
              <w:rPr>
                <w:sz w:val="20"/>
                <w:vertAlign w:val="superscript"/>
                <w:lang w:val="uk-UA"/>
              </w:rPr>
              <w:t>+5,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-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-15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-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,5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тахогенератора або допоміжного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vertAlign w:val="superscript"/>
                <w:lang w:val="uk-UA"/>
              </w:rPr>
              <w:t>+4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</w:t>
            </w:r>
            <w:r>
              <w:rPr>
                <w:sz w:val="20"/>
                <w:vertAlign w:val="superscript"/>
                <w:lang w:val="uk-UA"/>
              </w:rPr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-1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-1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5,3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3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5 Биття колектора (контактних кілець) у холодному стані, не біль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,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/ДТ-706-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6 Биття колектора (контактних кілець) у гарячому стані, 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1-4/ДТ-706-4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7 Допустима різниця биття колектора (контактних кілець) у холодному і гарячому ста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 26-330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1-4/ДТ-70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8 Мінімальний повітряний зазор між якорем і головними полюсами (товщина прохідного щу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Т-701-4/ДТ-70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9 Мінімальний повітряний зазор між якорем і додатков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ВГ-25/11) 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/ДТ-70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0 Глибина виробітку робочої поверхні колектора під щіт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сі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1 Перекіс щіткотримача щодо робочої поверхні колектора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/ДТ-70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12 Перекіс щітки по довжині колекторної пластини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ВТ-25/9+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Г-25/11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/ДТ-70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3 Зазор між боковими сторонами щітки і стінками обойми щіткотримач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 тангенційним розмі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-0,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 аксиальним розмі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 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1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4 Радіальний розмір щітки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±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Встановлюються нові щі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5 Натискання пружини на щітки, Н, к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7±1,9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,8±0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1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6 Контактна поверхня притирання щітки до контактного кільця від площини її перетин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7 Місцеві сколювання кромок у контактної поверхні щітки від площини її перетин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ь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8 Відстань від торцевої поверхні контактного кільця до щітки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±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0,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7.19 Опір ізоляції обмоток в холодному стані магнітної системи (збудження), якоря, 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 26-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4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 3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ше 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Heading5"/>
        <w:rPr>
          <w:lang w:val="uk-UA"/>
        </w:rPr>
      </w:pPr>
      <w:r>
        <w:rPr>
          <w:lang w:val="uk-UA"/>
        </w:rPr>
        <w:t>Примітка – Знак «–» перед числовим значенням (у дужках) указує наявність зазору.</w:t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134" w:right="567" w:gutter="0" w:header="567" w:top="1134" w:footer="0" w:bottom="794"/>
          <w:pgNumType w:start="14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Додаток Г</w:t>
      </w:r>
    </w:p>
    <w:p>
      <w:pPr>
        <w:pStyle w:val="Heading"/>
        <w:jc w:val="left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Норми допусків і зношень електричних машин дизель-поїздів 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/>
      </w:pPr>
      <w:r>
        <w:rPr>
          <w:bCs/>
          <w:sz w:val="24"/>
          <w:lang w:val="uk-UA"/>
        </w:rPr>
        <w:t xml:space="preserve">Таблиця Г.1 </w:t>
      </w:r>
      <w:r>
        <w:rPr>
          <w:bCs/>
          <w:lang w:val="uk-UA"/>
        </w:rPr>
        <w:t>Норми допусків і зношень електричних машин дизель-поїзда ДЕЛ-02</w:t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/>
      </w:pPr>
      <w:r>
        <w:rPr>
          <w:bCs/>
          <w:sz w:val="24"/>
          <w:lang w:val="uk-UA"/>
        </w:rPr>
        <w:tab/>
        <w:t>У</w:t>
      </w:r>
      <w:r>
        <w:rPr/>
        <w:t xml:space="preserve"> міліметрах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деталі і розмір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,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оточного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Складена маши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.1 </w:t>
            </w:r>
            <w:r>
              <w:rPr>
                <w:sz w:val="24"/>
                <w:szCs w:val="24"/>
              </w:rPr>
              <w:t>Осьовий розбіг ротора (при складеному ТЕ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менше 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більше 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2</w:t>
            </w:r>
          </w:p>
          <w:p>
            <w:pPr>
              <w:pStyle w:val="Normal"/>
              <w:jc w:val="center"/>
              <w:rPr/>
            </w:pPr>
            <w:r>
              <w:rPr/>
              <w:t>Більше 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2</w:t>
            </w:r>
          </w:p>
          <w:p>
            <w:pPr>
              <w:pStyle w:val="Normal"/>
              <w:jc w:val="center"/>
              <w:rPr/>
            </w:pPr>
            <w:r>
              <w:rPr/>
              <w:t>Більше 0,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</w:t>
            </w:r>
            <w:r>
              <w:rPr>
                <w:sz w:val="24"/>
                <w:szCs w:val="24"/>
              </w:rPr>
              <w:t>Опір ізоляції обмотки статора (при складеному ТЕД), 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нагріт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, не ме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холодн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, не ме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2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2 </w:t>
            </w:r>
            <w:r>
              <w:rPr>
                <w:b/>
                <w:sz w:val="24"/>
                <w:szCs w:val="24"/>
              </w:rPr>
              <w:t>Ро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.1 </w:t>
            </w:r>
            <w:r>
              <w:rPr>
                <w:sz w:val="24"/>
                <w:szCs w:val="24"/>
              </w:rPr>
              <w:t>Діаметр шийки вала під посадку внутрішнього кільця підшип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130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130,0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 протилежного боку прив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85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85,023</w:t>
            </w:r>
          </w:p>
        </w:tc>
      </w:tr>
      <w:tr>
        <w:trPr>
          <w:trHeight w:val="29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.2 </w:t>
            </w:r>
            <w:r>
              <w:rPr>
                <w:sz w:val="24"/>
                <w:szCs w:val="24"/>
              </w:rPr>
              <w:t>Діаметр вала під посадку ущільнювального кі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боку привода (зовнішнь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31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131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131,0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отилежного боку привода (внутрішнь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90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90,0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.3 </w:t>
            </w:r>
            <w:r>
              <w:rPr>
                <w:sz w:val="24"/>
                <w:szCs w:val="24"/>
              </w:rPr>
              <w:t>Внутрішній діаметр ущільнювального кі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боку привода (зовнішнь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112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112,03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боку привода (внутрішнь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131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131,0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отилежного боку привода (внутрішнь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90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90,0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.4 </w:t>
            </w:r>
            <w:r>
              <w:rPr>
                <w:sz w:val="24"/>
                <w:szCs w:val="24"/>
              </w:rPr>
              <w:t>Площа прилягання калібру до поверхні конуса при перевірці конусного кінця вал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2.5 </w:t>
            </w:r>
            <w:r>
              <w:rPr>
                <w:sz w:val="24"/>
                <w:szCs w:val="24"/>
              </w:rPr>
              <w:t xml:space="preserve">Допустимий залишковий дисбаланс для класу </w:t>
            </w:r>
            <w:r>
              <w:rPr>
                <w:spacing w:val="-6"/>
                <w:sz w:val="24"/>
                <w:szCs w:val="24"/>
              </w:rPr>
              <w:t>точності балансування 2,5 у площинах корекції, г∙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 </w:t>
            </w:r>
            <w:r>
              <w:rPr>
                <w:b/>
                <w:sz w:val="24"/>
                <w:szCs w:val="24"/>
              </w:rPr>
              <w:t>Ст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.1 </w:t>
            </w:r>
            <w:r>
              <w:rPr>
                <w:sz w:val="24"/>
                <w:szCs w:val="24"/>
              </w:rPr>
              <w:t>Діаметри горловин статора під посадку підшипникових щи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5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4 </w:t>
            </w:r>
            <w:r>
              <w:rPr>
                <w:b/>
                <w:sz w:val="24"/>
                <w:szCs w:val="24"/>
              </w:rPr>
              <w:t>Підшипникові щити й підшип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1 </w:t>
            </w:r>
            <w:r>
              <w:rPr>
                <w:sz w:val="24"/>
                <w:szCs w:val="24"/>
              </w:rPr>
              <w:t>Діаметри посадочних поверхонь підшипникових щитів у горловині ст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6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5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2 </w:t>
            </w:r>
            <w:r>
              <w:rPr>
                <w:sz w:val="24"/>
                <w:szCs w:val="24"/>
              </w:rPr>
              <w:t>Діаметр отвору підшипникового щита під посадку підшип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±0,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28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280,0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 протилежного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±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21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210,0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3 </w:t>
            </w:r>
            <w:r>
              <w:rPr>
                <w:sz w:val="24"/>
                <w:szCs w:val="24"/>
              </w:rPr>
              <w:t>Радіальний зазор між роликом і внутрішнім кільцем роликового підшип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 вільному стані нового підшипника з бок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, не ме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pacing w:val="-8"/>
              </w:rPr>
              <w:t xml:space="preserve">Не менше </w:t>
            </w:r>
            <w:r>
              <w:rPr/>
              <w:t xml:space="preserve">0,135 </w:t>
            </w:r>
            <w:r>
              <w:rPr>
                <w:spacing w:val="-8"/>
              </w:rPr>
              <w:t>не більше</w:t>
            </w:r>
            <w:r>
              <w:rPr/>
              <w:t xml:space="preserve"> 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135 Більше 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135 Більше 0,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 вільному стані нового підшипника з бо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бки вив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, не ме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pacing w:val="-8"/>
              </w:rPr>
              <w:t xml:space="preserve">Не менше </w:t>
            </w:r>
            <w:r>
              <w:rPr/>
              <w:t xml:space="preserve">0,105 </w:t>
            </w:r>
            <w:r>
              <w:rPr>
                <w:spacing w:val="-8"/>
              </w:rPr>
              <w:t>не більше</w:t>
            </w:r>
            <w:r>
              <w:rPr/>
              <w:t xml:space="preserve"> 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105 Більше 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105 Більше 0,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складеному електродвигуні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, не ме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ше 0,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ше 0,09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у складеному електродвигуні з боку коробки вив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, не ме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ше 0,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ше 0,05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4 </w:t>
            </w:r>
            <w:r>
              <w:rPr>
                <w:sz w:val="24"/>
                <w:szCs w:val="24"/>
              </w:rPr>
              <w:t>Різниця радіальних зазорів підшипників у вільн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, не біль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0,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5</w:t>
            </w:r>
            <w:r>
              <w:rPr>
                <w:sz w:val="24"/>
                <w:szCs w:val="24"/>
              </w:rPr>
              <w:t>Натяг внутрішнього кільця роликового підшипника при посадці на ва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-0,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Не менше 0,027 не більше 0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027 Більше 0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027 Більше 0,07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 боку коробки вив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-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Не менше 0,023 не більше 0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023 Більше 0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ше 0,023 Більше 0,0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6 Торцеве биття зовнішнього кільця підшип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Д 906 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 боку при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, не біль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0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 боку коробки вив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, не біль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7 </w:t>
            </w:r>
            <w:r>
              <w:rPr>
                <w:sz w:val="24"/>
                <w:szCs w:val="24"/>
              </w:rPr>
              <w:t>Радіальне й осьове навантаження на вільний кінець вала, Н (кг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(5), не біль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0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50 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ьше 50 (5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5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559"/>
        <w:gridCol w:w="1418"/>
        <w:gridCol w:w="1276"/>
        <w:gridCol w:w="1134"/>
      </w:tblGrid>
      <w:tr>
        <w:trPr>
          <w:cantSplit w:val="true"/>
        </w:trPr>
        <w:tc>
          <w:tcPr>
            <w:tcW w:w="10065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"/>
              <w:tabs>
                <w:tab w:val="clear" w:pos="720"/>
                <w:tab w:val="right" w:pos="10065" w:leader="none"/>
              </w:tabs>
              <w:jc w:val="left"/>
              <w:rPr/>
            </w:pPr>
            <w:r>
              <w:rPr>
                <w:bCs/>
                <w:szCs w:val="28"/>
                <w:lang w:val="uk-UA"/>
              </w:rPr>
              <w:t>Таблиця Г.2</w:t>
            </w:r>
            <w:r>
              <w:rPr>
                <w:bCs/>
                <w:lang w:val="uk-UA"/>
              </w:rPr>
              <w:t xml:space="preserve"> Норми допусків і зношень електричних машин дизель-поїзда Д1</w:t>
            </w:r>
          </w:p>
          <w:p>
            <w:pPr>
              <w:pStyle w:val="Heading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"/>
              <w:tabs>
                <w:tab w:val="clear" w:pos="720"/>
                <w:tab w:val="right" w:pos="9849" w:leader="none"/>
              </w:tabs>
              <w:jc w:val="left"/>
              <w:rPr/>
            </w:pPr>
            <w:r>
              <w:rPr>
                <w:bCs/>
                <w:sz w:val="24"/>
                <w:lang w:val="uk-UA"/>
              </w:rPr>
              <w:tab/>
              <w:t>У міліметрах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деталі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розміри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 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поточного 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тор освітлення і зарядки ЕDZ 6914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, не менш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 - 19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90,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 - 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 - 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 - 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 -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5, менше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,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і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 по товщині щі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-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-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зор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 - 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-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8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тиснення на щітк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 - 1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,2 - 1,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 - 1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,2 - 1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 - 1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,2 - 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0 (1,0), менш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мір щітки по вис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иття робочої поверхні колектора в зібраній маш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8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енератор електродвигуна вентилятора охолоджування </w:t>
            </w:r>
            <w:r>
              <w:rPr>
                <w:spacing w:val="2"/>
                <w:sz w:val="24"/>
                <w:szCs w:val="24"/>
                <w:lang w:val="uk-UA"/>
              </w:rPr>
              <w:t>ЕН</w:t>
            </w:r>
            <w:r>
              <w:rPr>
                <w:sz w:val="24"/>
                <w:szCs w:val="24"/>
                <w:lang w:val="uk-UA"/>
              </w:rPr>
              <w:t xml:space="preserve">-261 і двигун вентилятора охолоджування води </w:t>
            </w:r>
            <w:r>
              <w:rPr>
                <w:spacing w:val="2"/>
                <w:sz w:val="24"/>
                <w:szCs w:val="24"/>
                <w:lang w:val="uk-UA"/>
              </w:rPr>
              <w:t>ЕНР</w:t>
            </w:r>
            <w:r>
              <w:rPr>
                <w:sz w:val="24"/>
                <w:szCs w:val="24"/>
                <w:lang w:val="uk-UA"/>
              </w:rPr>
              <w:t>-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0,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 -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 - 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 - 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 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559"/>
        <w:gridCol w:w="1418"/>
        <w:gridCol w:w="1276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о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 - 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 -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5, мен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,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 по товщині щітк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 - 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 - 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0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9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тиснення на щітк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(0,5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,5-0,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5 - 5,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0,45 - 0,5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(0,7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(0,4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мір щітки по вис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,0, мен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иття робочої поверхні колектора у власній маш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холодному стані 0,03, не більш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гарячому стані0,04, не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8, біль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ктродвигуни масляного насоса ЕМS 19G4 (IEZ TP75/4), </w:t>
            </w:r>
            <w:r>
              <w:rPr>
                <w:spacing w:val="2"/>
                <w:sz w:val="24"/>
                <w:szCs w:val="24"/>
                <w:lang w:val="uk-UA"/>
              </w:rPr>
              <w:t>паливопідкачуючого</w:t>
            </w:r>
            <w:r>
              <w:rPr>
                <w:sz w:val="24"/>
                <w:szCs w:val="24"/>
                <w:lang w:val="uk-UA"/>
              </w:rPr>
              <w:t xml:space="preserve"> насоса </w:t>
            </w:r>
            <w:r>
              <w:rPr>
                <w:spacing w:val="2"/>
                <w:sz w:val="24"/>
                <w:szCs w:val="24"/>
                <w:lang w:val="uk-UA"/>
              </w:rPr>
              <w:t>ЕМТ</w:t>
            </w:r>
            <w:r>
              <w:rPr>
                <w:sz w:val="24"/>
                <w:szCs w:val="24"/>
                <w:lang w:val="uk-UA"/>
              </w:rPr>
              <w:t xml:space="preserve"> 19С4 (IECTP55/4) водяного насоса </w:t>
            </w:r>
            <w:r>
              <w:rPr>
                <w:spacing w:val="2"/>
                <w:sz w:val="24"/>
                <w:szCs w:val="24"/>
                <w:lang w:val="uk-UA"/>
              </w:rPr>
              <w:t>ЕМН</w:t>
            </w:r>
            <w:r>
              <w:rPr>
                <w:sz w:val="24"/>
                <w:szCs w:val="24"/>
                <w:lang w:val="uk-UA"/>
              </w:rPr>
              <w:t xml:space="preserve"> 24С4 (2ЕСТ 65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7,0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 - 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63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і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, мен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 -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0, мен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,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по щупу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по товщині шийк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40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8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тиснення на щіт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IEZTP75/4), </w:t>
            </w:r>
            <w:r>
              <w:rPr>
                <w:caps/>
                <w:sz w:val="24"/>
                <w:szCs w:val="24"/>
                <w:lang w:val="uk-UA"/>
              </w:rPr>
              <w:t>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 /0,4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-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,15-0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0 - 5,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4 - 0,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/0,6/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/0,3/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тиснення на щіт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pacing w:val="2"/>
                <w:sz w:val="24"/>
                <w:szCs w:val="24"/>
                <w:lang w:val="uk-UA"/>
              </w:rPr>
              <w:t>ЕМТ</w:t>
            </w:r>
            <w:r>
              <w:rPr>
                <w:sz w:val="24"/>
                <w:szCs w:val="24"/>
                <w:lang w:val="uk-UA"/>
              </w:rPr>
              <w:t xml:space="preserve"> 19С4), 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/0,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-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,15-0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 - 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15 - 0,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/0,1/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ш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/0,3/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мір щітки по висоті (IEZTP75/4), </w:t>
            </w:r>
            <w:r>
              <w:rPr>
                <w:spacing w:val="2"/>
                <w:sz w:val="24"/>
                <w:szCs w:val="24"/>
                <w:lang w:val="uk-UA"/>
              </w:rPr>
              <w:t>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,0, мен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мір щітки по висоті (IEZTP75/4), </w:t>
            </w:r>
            <w:r>
              <w:rPr>
                <w:spacing w:val="2"/>
                <w:sz w:val="24"/>
                <w:szCs w:val="24"/>
                <w:lang w:val="uk-UA"/>
              </w:rPr>
              <w:t>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,0, мен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иття робочої поверхні колектора в зібраній маш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холодному стані 0,02, не більш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гарячому стані0,03, не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-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1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41"/>
              <w:rPr/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ктродвигун вентилятора опалювання вагона </w:t>
            </w:r>
            <w:r>
              <w:rPr>
                <w:spacing w:val="2"/>
                <w:sz w:val="24"/>
                <w:szCs w:val="24"/>
                <w:lang w:val="uk-UA"/>
              </w:rPr>
              <w:t>ЕМММРР</w:t>
            </w:r>
            <w:r>
              <w:rPr>
                <w:sz w:val="24"/>
                <w:szCs w:val="24"/>
                <w:lang w:val="uk-UA"/>
              </w:rPr>
              <w:t xml:space="preserve"> 41N М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-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 - 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і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5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по товщині шийк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 - 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 - 0,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 - 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тиснення на щітку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aps/>
                <w:sz w:val="24"/>
                <w:szCs w:val="24"/>
                <w:lang w:val="uk-UA"/>
              </w:rPr>
              <w:t>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 - 7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5 - 0,7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,8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 - 7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5 - 0,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0 /0,4/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енше 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озмір щітки по висоті,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иття робочої поверхні колектора в зібраній маш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холодному стані 0,03, не більш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гарячому стані0,04, не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8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 /контактних кілець/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артера AL/FTB 18/50 R1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- перетворювач </w:t>
            </w:r>
            <w:r>
              <w:rPr>
                <w:spacing w:val="2"/>
                <w:sz w:val="24"/>
                <w:szCs w:val="24"/>
                <w:lang w:val="uk-UA"/>
              </w:rPr>
              <w:t>АЕН</w:t>
            </w:r>
            <w:r>
              <w:rPr>
                <w:sz w:val="24"/>
                <w:szCs w:val="24"/>
                <w:lang w:val="uk-UA"/>
              </w:rPr>
              <w:t xml:space="preserve"> 16Р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артер AL/FTB 18/50 R13  і перетворювач е</w:t>
            </w:r>
            <w:r>
              <w:rPr>
                <w:spacing w:val="2"/>
                <w:sz w:val="24"/>
                <w:szCs w:val="24"/>
                <w:lang w:val="uk-UA"/>
              </w:rPr>
              <w:t>лектрогал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/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,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 - 7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/5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4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німальний діаметр шийки валика під підшипник з боку колектора стар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,9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  <w:lang w:val="uk-UA"/>
              </w:rPr>
              <w:t>Подовжній</w:t>
            </w:r>
            <w:r>
              <w:rPr>
                <w:sz w:val="24"/>
                <w:szCs w:val="24"/>
                <w:lang w:val="uk-UA"/>
              </w:rPr>
              <w:t xml:space="preserve"> розгін ротора стар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 - 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 - 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4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>Бічний</w:t>
            </w:r>
            <w:r>
              <w:rPr>
                <w:sz w:val="24"/>
                <w:szCs w:val="24"/>
                <w:lang w:val="uk-UA"/>
              </w:rPr>
              <w:t xml:space="preserve"> зазор в </w:t>
            </w:r>
            <w:r>
              <w:rPr>
                <w:spacing w:val="2"/>
                <w:sz w:val="24"/>
                <w:szCs w:val="24"/>
                <w:lang w:val="uk-UA"/>
              </w:rPr>
              <w:t>зубчатом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зчепленні</w:t>
            </w:r>
            <w:r>
              <w:rPr>
                <w:sz w:val="24"/>
                <w:szCs w:val="24"/>
                <w:lang w:val="uk-UA"/>
              </w:rPr>
              <w:t xml:space="preserve"> шестерні стартера і вінця </w:t>
            </w:r>
            <w:r>
              <w:rPr>
                <w:spacing w:val="2"/>
                <w:sz w:val="24"/>
                <w:szCs w:val="24"/>
                <w:lang w:val="uk-UA"/>
              </w:rPr>
              <w:t>махови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 - 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 -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2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і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±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0, менш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,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 по товщині шийк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 - 0,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 - 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 - 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40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8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тиснення на щітку старт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 -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 -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 - 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тиснення на щітку (АЕН 16Р2), 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/0,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-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15-0,20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-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15-0,2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/0,15/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мір щітки по висоті для стар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мір щіток по висоті для перетворювача (АЕН 16Р2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 сторона колектора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pacing w:val="2"/>
                <w:sz w:val="24"/>
                <w:szCs w:val="24"/>
                <w:lang w:val="uk-UA"/>
              </w:rPr>
              <w:t>сторона</w:t>
            </w:r>
            <w:r>
              <w:rPr>
                <w:sz w:val="24"/>
                <w:szCs w:val="24"/>
                <w:lang w:val="uk-UA"/>
              </w:rPr>
              <w:t xml:space="preserve"> кіл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,0, мен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торцями виведеної </w:t>
            </w:r>
            <w:r>
              <w:rPr>
                <w:spacing w:val="2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spacing w:val="2"/>
                <w:sz w:val="24"/>
                <w:szCs w:val="24"/>
                <w:lang w:val="uk-UA"/>
              </w:rPr>
              <w:t>зчеплення</w:t>
            </w:r>
            <w:r>
              <w:rPr>
                <w:sz w:val="24"/>
                <w:szCs w:val="24"/>
                <w:lang w:val="uk-UA"/>
              </w:rPr>
              <w:t xml:space="preserve"> шестерні стартера і </w:t>
            </w:r>
            <w:r>
              <w:rPr>
                <w:spacing w:val="2"/>
                <w:sz w:val="24"/>
                <w:szCs w:val="24"/>
                <w:lang w:val="uk-UA"/>
              </w:rPr>
              <w:t>зубчатим</w:t>
            </w:r>
            <w:r>
              <w:rPr>
                <w:sz w:val="24"/>
                <w:szCs w:val="24"/>
                <w:lang w:val="uk-UA"/>
              </w:rPr>
              <w:t xml:space="preserve"> вінцем махов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 - 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 -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,0, мен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,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иття робочої поверхні колектора в зібраній маш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6, біль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ектродвигун обдування с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,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,5, менш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і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- 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- 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3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 - 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 -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,0, менш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,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:</w:t>
            </w:r>
          </w:p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  <w:lang w:val="uk-UA"/>
              </w:rPr>
              <w:t>- по товщині шийк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0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7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тиснення на щітку,  </w:t>
            </w:r>
            <w:r>
              <w:rPr>
                <w:caps/>
                <w:sz w:val="24"/>
                <w:szCs w:val="24"/>
                <w:lang w:val="uk-UA"/>
              </w:rPr>
              <w:t>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- 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05 - 0,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 - 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04 - 0,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3 /0,03/, менше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5 /0,25/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мір щітки по вис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ття колектора в робочому </w:t>
            </w:r>
            <w:r>
              <w:rPr>
                <w:spacing w:val="2"/>
                <w:sz w:val="24"/>
                <w:szCs w:val="24"/>
                <w:lang w:val="uk-UA"/>
              </w:rPr>
              <w:t>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 -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холодному стані 0,01, не більш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гарячому стані0,03, не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 -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7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іаметр робочої поверхні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ктродвигун </w:t>
            </w:r>
            <w:r>
              <w:rPr>
                <w:spacing w:val="2"/>
                <w:sz w:val="24"/>
                <w:szCs w:val="24"/>
                <w:lang w:val="uk-UA"/>
              </w:rPr>
              <w:t>калорифера</w:t>
            </w:r>
            <w:r>
              <w:rPr>
                <w:sz w:val="24"/>
                <w:szCs w:val="24"/>
                <w:lang w:val="uk-UA"/>
              </w:rPr>
              <w:t xml:space="preserve"> опалювання кабіни машин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,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,0, менше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альність, </w:t>
            </w:r>
            <w:r>
              <w:rPr>
                <w:spacing w:val="2"/>
                <w:sz w:val="24"/>
                <w:szCs w:val="24"/>
                <w:lang w:val="uk-UA"/>
              </w:rPr>
              <w:t>конусність</w:t>
            </w:r>
            <w:r>
              <w:rPr>
                <w:sz w:val="24"/>
                <w:szCs w:val="24"/>
                <w:lang w:val="uk-UA"/>
              </w:rPr>
              <w:t xml:space="preserve"> і биття шийки вала в місці посадки </w:t>
            </w:r>
            <w:r>
              <w:rPr>
                <w:spacing w:val="2"/>
                <w:sz w:val="24"/>
                <w:szCs w:val="24"/>
                <w:lang w:val="uk-UA"/>
              </w:rPr>
              <w:t>шарикопідшип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 - 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5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либина </w:t>
            </w:r>
            <w:r>
              <w:rPr>
                <w:spacing w:val="2"/>
                <w:sz w:val="24"/>
                <w:szCs w:val="24"/>
                <w:lang w:val="uk-UA"/>
              </w:rPr>
              <w:t>продоріж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міканіту</w:t>
            </w:r>
            <w:r>
              <w:rPr>
                <w:sz w:val="24"/>
                <w:szCs w:val="24"/>
                <w:lang w:val="uk-UA"/>
              </w:rPr>
              <w:t xml:space="preserve">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- 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- 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3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і робочою поверхнею ко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 -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,0, мен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,0, біль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:</w:t>
            </w:r>
          </w:p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  <w:lang w:val="uk-UA"/>
              </w:rPr>
              <w:t>- по товщині шийк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70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0, більше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зор між щіткою і </w:t>
            </w:r>
            <w:r>
              <w:rPr>
                <w:spacing w:val="2"/>
                <w:sz w:val="24"/>
                <w:szCs w:val="24"/>
                <w:lang w:val="uk-UA"/>
              </w:rPr>
              <w:t>щіткотримачем</w:t>
            </w:r>
            <w:r>
              <w:rPr>
                <w:sz w:val="24"/>
                <w:szCs w:val="24"/>
                <w:lang w:val="uk-UA"/>
              </w:rPr>
              <w:t xml:space="preserve"> (по щупу):</w:t>
            </w:r>
          </w:p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  <w:lang w:val="uk-UA"/>
              </w:rPr>
              <w:t>- по товщині шийк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ширині щітки (вздовж кол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 - 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70, більш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50, більше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тиснення на щітку,  </w:t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Н (</w:t>
            </w:r>
            <w:r>
              <w:rPr>
                <w:spacing w:val="2"/>
                <w:sz w:val="24"/>
                <w:szCs w:val="24"/>
                <w:lang w:val="uk-UA"/>
              </w:rPr>
              <w:t>кгс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- 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05 - 0,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 - 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/0,04 - 0,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 0,8/0,08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ьш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,0 /0,2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мір щітки по вис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,0, менш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ття колектора в робочому </w:t>
            </w:r>
            <w:r>
              <w:rPr>
                <w:spacing w:val="2"/>
                <w:sz w:val="24"/>
                <w:szCs w:val="24"/>
                <w:lang w:val="uk-UA"/>
              </w:rPr>
              <w:t>ст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 - 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холодному стані 0,01, не більш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гарячому стані0,03, не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 -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,07, більше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60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jc w:val="left"/>
        <w:rPr/>
      </w:pPr>
      <w:r>
        <w:rPr>
          <w:bCs/>
          <w:szCs w:val="28"/>
          <w:lang w:val="uk-UA"/>
        </w:rPr>
        <w:t>Таблиця Г.3</w:t>
      </w:r>
      <w:r>
        <w:rPr>
          <w:bCs/>
          <w:lang w:val="uk-UA"/>
        </w:rPr>
        <w:t xml:space="preserve"> Норми допусків і зношень електричних машин дизель-поїзда ДР-1А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/>
      </w:pPr>
      <w:r>
        <w:rPr>
          <w:bCs/>
          <w:sz w:val="24"/>
          <w:lang w:val="uk-UA"/>
        </w:rPr>
        <w:tab/>
        <w:t>У</w:t>
      </w:r>
      <w:r>
        <w:rPr/>
        <w:t xml:space="preserve"> міліметрах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деталі і розмір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,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оточного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під підшипниковий щи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85</w:t>
            </w:r>
            <w:r>
              <w:rPr>
                <w:sz w:val="20"/>
                <w:vertAlign w:val="subscript"/>
                <w:lang w:val="uk-UA"/>
              </w:rPr>
              <w:t>-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ЭС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70</w:t>
            </w:r>
            <w:r>
              <w:rPr>
                <w:sz w:val="20"/>
                <w:vertAlign w:val="superscript"/>
                <w:lang w:val="uk-UA"/>
              </w:rPr>
              <w:t>+0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2</w:t>
            </w:r>
            <w:r>
              <w:rPr>
                <w:sz w:val="20"/>
                <w:vertAlign w:val="superscript"/>
                <w:lang w:val="uk-UA"/>
              </w:rPr>
              <w:t>+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30</w:t>
            </w:r>
            <w:r>
              <w:rPr>
                <w:sz w:val="20"/>
                <w:vertAlign w:val="superscript"/>
                <w:lang w:val="uk-UA"/>
              </w:rPr>
              <w:t>+0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1</w:t>
            </w:r>
            <w:r>
              <w:rPr>
                <w:sz w:val="20"/>
                <w:vertAlign w:val="superscript"/>
                <w:lang w:val="uk-UA"/>
              </w:rPr>
              <w:t>+0,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підшипниковий щита під станин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85</w:t>
            </w:r>
            <w:r>
              <w:rPr>
                <w:sz w:val="20"/>
                <w:vertAlign w:val="superscript"/>
                <w:lang w:val="uk-UA"/>
              </w:rPr>
              <w:t>0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ЭС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70</w:t>
            </w:r>
            <w:r>
              <w:rPr>
                <w:sz w:val="20"/>
                <w:vertAlign w:val="superscript"/>
                <w:lang w:val="uk-UA"/>
              </w:rPr>
              <w:t>-0,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2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30</w:t>
            </w:r>
            <w:r>
              <w:rPr>
                <w:sz w:val="20"/>
                <w:vertAlign w:val="subscript"/>
                <w:lang w:val="uk-UA"/>
              </w:rPr>
              <w:t>-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1</w:t>
            </w:r>
            <w:r>
              <w:rPr>
                <w:sz w:val="20"/>
                <w:vertAlign w:val="superscript"/>
                <w:lang w:val="uk-UA"/>
              </w:rPr>
              <w:t>-0,05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</w:t>
            </w:r>
            <w:r>
              <w:rPr>
                <w:sz w:val="20"/>
                <w:vertAlign w:val="superscript"/>
                <w:lang w:val="uk-UA"/>
              </w:rPr>
              <w:t>-0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отворів в лапах станини для встановлення на теплово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в підшипниковому щиті  під посад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ришки 8ВХ.310.259 і кільця лабіринтового 8ВХ.217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ілець лабіринтових 8ВХ.217.617, 8ВХ.217.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аметр посадочного місця під посадку в щи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СТГ-7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ришки 8ВХ.310.259 і кільця лабіринтового 8ВХ.217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-0,060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ілець лабіринтових 8ВХ.217.617, 8ВХ.217.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-0,06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-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в щиті під посадку фланця нижнього тягового електромагн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bscript"/>
                <w:lang w:val="uk-UA"/>
              </w:rPr>
              <w:t>-0,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в фланці нижнього тягового електромагніту під щ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0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в щиті під кільце ущільнювальне 8ВХ.370.04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perscript"/>
                <w:lang w:val="uk-UA"/>
              </w:rPr>
              <w:t>+0,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Діаметр кільця ущільнювального 8ВХ.370.047 під посадку в щит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85</w:t>
            </w:r>
            <w:r>
              <w:rPr>
                <w:sz w:val="20"/>
                <w:vertAlign w:val="subscript"/>
                <w:lang w:val="uk-UA"/>
              </w:rPr>
              <w:t>-0,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го місця в щиті передньому під остов траверс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 xml:space="preserve">СТГ-7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bscript"/>
                <w:lang w:val="uk-UA"/>
              </w:rPr>
              <w:t>-0,0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Діаметр посадочного місця в остові траверси під щит передній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80</w:t>
            </w:r>
            <w:r>
              <w:rPr>
                <w:sz w:val="20"/>
                <w:vertAlign w:val="superscript"/>
                <w:lang w:val="uk-UA"/>
              </w:rPr>
              <w:t>0,0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ї поверхні в підшипникових щитах для посадки підшип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ереднього щи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0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02-140,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02-140,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днього щи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60</w:t>
            </w:r>
            <w:r>
              <w:rPr>
                <w:sz w:val="20"/>
                <w:vertAlign w:val="superscript"/>
                <w:lang w:val="uk-UA"/>
              </w:rPr>
              <w:t>+0,02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,02-160,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,02-160,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ідстань між головними полюсам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ідстань між додатковими полюсам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ітряний зазор між залізом якоря і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головними полюсам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додатковими полюсам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Щіткотримач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вікна обойми щіткотримач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sz w:val="20"/>
                <w:vertAlign w:val="superscript"/>
                <w:lang w:val="uk-UA"/>
              </w:rPr>
              <w:t>+0,124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+0,0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5</w:t>
            </w:r>
            <w:r>
              <w:rPr>
                <w:sz w:val="20"/>
                <w:vertAlign w:val="superscript"/>
                <w:lang w:val="uk-UA"/>
              </w:rPr>
              <w:t>+0,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  <w:vertAlign w:val="superscript"/>
                <w:lang w:val="uk-UA"/>
              </w:rPr>
              <w:t>+0,1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12-25,2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12-25,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овжина обойми вікна щіткотримач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4</w:t>
            </w:r>
            <w:r>
              <w:rPr>
                <w:sz w:val="20"/>
                <w:vertAlign w:val="superscript"/>
                <w:lang w:val="uk-UA"/>
              </w:rPr>
              <w:t>+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vertAlign w:val="superscript"/>
                <w:lang w:val="uk-UA"/>
              </w:rPr>
              <w:t>+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+0,1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05-32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05-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Якір і колектор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лектора по робочій поверхні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bscript"/>
                <w:lang w:val="uk-UA"/>
              </w:rPr>
              <w:t>-0,0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8</w:t>
            </w:r>
            <w:r>
              <w:rPr>
                <w:sz w:val="20"/>
                <w:vertAlign w:val="superscript"/>
                <w:lang w:val="uk-UA"/>
              </w:rPr>
              <w:t>+0,4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-0,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±0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-1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±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Биття робочої поверхні колектора в холодному стані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середньої частини хвостовика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sz w:val="20"/>
                <w:vertAlign w:val="superscript"/>
                <w:lang w:val="uk-UA"/>
              </w:rPr>
              <w:t>-0,0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-0,0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хвостови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32</w:t>
            </w:r>
            <w:r>
              <w:rPr>
                <w:sz w:val="20"/>
                <w:vertAlign w:val="superscript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овжина півників колектора в осьовому напрямк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-22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-2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Глибина продорожування канавок між колекторними пластинміканіта колекто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8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-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щина зуба гайки ходової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vertAlign w:val="subscript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 xml:space="preserve">Товщина срібного контакту тягового електромагніту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Некруглість і нециліндричність шийок вала по діаметрам 65Н і 75Н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 xml:space="preserve">СТГ-7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Радіальне биття шийок вала по діаметрам 65Н і 75Н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 xml:space="preserve">СТГ-7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Овальність і конусність шийок вала  по діаметрам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25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65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Радіальне биття вал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 на поверхні діаметром 65Н відносно поверхні діаметром 25Н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Овальність і конусність шийок вала по діаметрам 12С і 10С</w:t>
            </w:r>
            <w:r>
              <w:rPr>
                <w:sz w:val="24"/>
                <w:vertAlign w:val="subscript"/>
                <w:lang w:val="uk-UA"/>
              </w:rPr>
              <w:t>1</w:t>
            </w:r>
            <w:r>
              <w:rPr>
                <w:sz w:val="24"/>
                <w:lang w:val="uk-UA"/>
              </w:rPr>
              <w:t>,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 xml:space="preserve">МБП-3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Розшарування середніх листів осердя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Г-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</w:rPr>
              <w:t>ЭС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МБП-3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вала якоря в місці посадки внутрішнього кільця підшипника з боку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6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рив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  <w:r>
              <w:rPr>
                <w:sz w:val="20"/>
                <w:vertAlign w:val="superscript"/>
                <w:lang w:val="uk-UA"/>
              </w:rPr>
              <w:t>+0,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ї поверхні вала під маточин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2</w:t>
            </w:r>
            <w:r>
              <w:rPr>
                <w:sz w:val="20"/>
                <w:vertAlign w:val="superscript"/>
                <w:lang w:val="uk-UA"/>
              </w:rPr>
              <w:t>+0,025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vertAlign w:val="superscript"/>
                <w:lang w:val="uk-UA"/>
              </w:rPr>
              <w:t>+0,0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посадочної поверхні маточини під ва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92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адка маточини на вал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натяг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-0,0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зор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-0,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іаметр посадочної поверхні вала під пакет листів осердя якор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93</w:t>
            </w:r>
          </w:p>
          <w:p>
            <w:pPr>
              <w:pStyle w:val="Heading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</w:t>
            </w:r>
            <w:r>
              <w:rPr>
                <w:sz w:val="20"/>
                <w:vertAlign w:val="superscript"/>
                <w:lang w:val="uk-UA"/>
              </w:rPr>
              <w:t>+0,0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Биття шийки вала в місці посадки підшипників в центрах не більш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Натяг при запресуванні на вал якор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олекто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3-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3-0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3-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акета заліза якор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-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Биття робочої поверхні колекто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 різьби конуса вал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Прилягання калібру  по конусу вала, не менше, %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тяг при посадці втулки колектора на вал якор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Натяг при посадці підшипника на вал якор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2-0,0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2-0,0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3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2-0,0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 пакета листів сталі осердя якоря для посадки на ва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uk-UA"/>
              </w:rPr>
              <w:t>100</w:t>
            </w:r>
            <w:r>
              <w:rPr>
                <w:sz w:val="20"/>
                <w:vertAlign w:val="superscript"/>
                <w:lang w:val="uk-UA"/>
              </w:rPr>
              <w:t>+0,0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Натяг при посадці пакета листів сталі осердя якоря на ва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8-0,0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-0,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 Машина у збор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ідстань від корпуса щіткотримача до робочої поверхні колекто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Зазор між корпусом щіткотримача і торцем півників колектора не мен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силля натискання пружини на щітку Н (кгс)щіткотримач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  <w:p>
            <w:pPr>
              <w:pStyle w:val="Heading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-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,6-2,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-1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-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,6-2,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-1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-20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,6-2,0)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-1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зор між корпусами щіткотримачі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-0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-0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-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Биття колектора в холодному стані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Биття колектора в гарячому стані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Допустима різниця биття колектора в холодному та гарячому стані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Радіальне биття кінця конуса вала відносно вісі обертання , не більш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ПСГУ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Глибина продорожування міканіт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Односторонній повітряний зазор під полюсами (без урахування товщини лакової плівки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-0,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-0,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-0,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полюсна відстан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,1-58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,1-58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,1-5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Зазор між обоймою щіткотримача і робочою поверхнею колекто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-75, МВ-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-4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-5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-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и допусків та зносів  електричних машин дизель-поїздів серій ДТЛ1, ДТЛ2, ДПЛ1, ДПЛ2 наведені у додатку Б. </w:t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66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Додаток Д</w:t>
      </w:r>
    </w:p>
    <w:p>
      <w:pPr>
        <w:pStyle w:val="Heading"/>
        <w:jc w:val="left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Норми допусків і зношень електричних машин серії П 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tabs>
          <w:tab w:val="clear" w:pos="720"/>
          <w:tab w:val="right" w:pos="10065" w:leader="none"/>
        </w:tabs>
        <w:ind w:firstLine="284"/>
        <w:jc w:val="left"/>
        <w:rPr/>
      </w:pPr>
      <w:r>
        <w:rPr>
          <w:bCs/>
          <w:sz w:val="24"/>
          <w:szCs w:val="28"/>
          <w:lang w:val="uk-UA"/>
        </w:rPr>
        <w:t xml:space="preserve">Таблиця Д.1 </w:t>
      </w:r>
      <w:r>
        <w:rPr>
          <w:bCs/>
          <w:sz w:val="24"/>
          <w:lang w:val="uk-UA"/>
        </w:rPr>
        <w:tab/>
        <w:t>У</w:t>
      </w:r>
      <w:r>
        <w:rPr/>
        <w:t xml:space="preserve"> міліметрах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418"/>
        <w:gridCol w:w="1417"/>
        <w:gridCol w:w="1418"/>
        <w:gridCol w:w="1276"/>
      </w:tblGrid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деталі і розмір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Розмір нової детал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пустимий розмір, </w:t>
            </w:r>
          </w:p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пуску з ремон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lang w:val="uk-UA"/>
              </w:rPr>
              <w:t xml:space="preserve">Бракувальний </w:t>
            </w:r>
          </w:p>
          <w:p>
            <w:pPr>
              <w:pStyle w:val="Heading"/>
              <w:ind w:left="-108" w:right="-108" w:hanging="0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розмір в експлуатації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капітального </w:t>
            </w:r>
          </w:p>
          <w:p>
            <w:pPr>
              <w:pStyle w:val="Heading"/>
              <w:ind w:left="-160" w:right="-95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-1, КР-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оточного</w:t>
            </w:r>
          </w:p>
          <w:p>
            <w:pPr>
              <w:pStyle w:val="Heading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ПР-3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 Ост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1.1 Діаметр посадочної поверхні остова під посадку підшипникових щиті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 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2</w:t>
            </w:r>
            <w:r>
              <w:rPr>
                <w:vertAlign w:val="subscript"/>
                <w:lang w:val="uk-UA"/>
              </w:rPr>
              <w:t>-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, П21М, П22, П-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5</w:t>
            </w:r>
            <w:r>
              <w:rPr>
                <w:vertAlign w:val="subscript"/>
                <w:lang w:val="uk-UA"/>
              </w:rPr>
              <w:t>-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8</w:t>
            </w:r>
            <w:r>
              <w:rPr>
                <w:vertAlign w:val="subscript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3</w:t>
            </w:r>
            <w:r>
              <w:rPr>
                <w:vertAlign w:val="subscript"/>
                <w:lang w:val="uk-UA"/>
              </w:rPr>
              <w:t>-0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 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2</w:t>
            </w:r>
            <w:r>
              <w:rPr>
                <w:vertAlign w:val="subscript"/>
                <w:lang w:val="uk-UA"/>
              </w:rPr>
              <w:t>-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-21, П21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5</w:t>
            </w:r>
            <w:r>
              <w:rPr>
                <w:vertAlign w:val="subscript"/>
                <w:lang w:val="uk-UA"/>
              </w:rPr>
              <w:t>-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-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  <w:r>
              <w:rPr>
                <w:vertAlign w:val="subscript"/>
                <w:lang w:val="uk-UA"/>
              </w:rPr>
              <w:t>-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8</w:t>
            </w:r>
            <w:r>
              <w:rPr>
                <w:vertAlign w:val="subscript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3</w:t>
            </w:r>
            <w:r>
              <w:rPr>
                <w:vertAlign w:val="subscript"/>
                <w:lang w:val="uk-UA"/>
              </w:rPr>
              <w:t>-0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 Овальність посадочної поверхні горловини остова під підшипниковий щи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без розточенн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при  розточен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3 Діаметр отвору в лапах остова (кожуха) для установки на теплов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 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>
                <w:vertAlign w:val="superscript"/>
                <w:lang w:val="uk-UA"/>
              </w:rPr>
              <w:t>+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</w:t>
            </w:r>
            <w:r>
              <w:rPr>
                <w:vertAlign w:val="superscript"/>
                <w:lang w:val="uk-UA"/>
              </w:rPr>
              <w:t>+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-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vertAlign w:val="superscript"/>
                <w:lang w:val="uk-UA"/>
              </w:rPr>
              <w:t>+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vertAlign w:val="superscript"/>
                <w:lang w:val="uk-UA"/>
              </w:rPr>
              <w:t>+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vertAlign w:val="superscript"/>
                <w:lang w:val="uk-UA"/>
              </w:rPr>
              <w:t>+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4 Довжина станини по торцям горловини під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 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0</w:t>
            </w:r>
            <w:r>
              <w:rPr>
                <w:vertAlign w:val="subscript"/>
                <w:lang w:val="uk-UA"/>
              </w:rPr>
              <w:t>-0,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-21, П21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5</w:t>
            </w:r>
            <w:r>
              <w:rPr>
                <w:vertAlign w:val="subscript"/>
                <w:lang w:val="uk-UA"/>
              </w:rPr>
              <w:t>-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-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</w:t>
            </w:r>
            <w:r>
              <w:rPr>
                <w:vertAlign w:val="subscript"/>
                <w:lang w:val="uk-UA"/>
              </w:rPr>
              <w:t>-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  <w:r>
              <w:rPr>
                <w:vertAlign w:val="subscript"/>
                <w:lang w:val="uk-UA"/>
              </w:rPr>
              <w:t>-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0</w:t>
            </w:r>
            <w:r>
              <w:rPr>
                <w:vertAlign w:val="subscript"/>
                <w:lang w:val="uk-UA"/>
              </w:rPr>
              <w:t>-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108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 Підшипникові щ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>
                <w:sz w:val="24"/>
                <w:szCs w:val="24"/>
                <w:lang w:val="uk-UA"/>
              </w:rPr>
              <w:t>2.1 Діаметр посадочної поверхні підшипникового щита для посадки в остов:</w:t>
            </w:r>
          </w:p>
          <w:p>
            <w:pPr>
              <w:pStyle w:val="Normal"/>
              <w:ind w:firstLine="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, 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2</w:t>
            </w:r>
            <w:r>
              <w:rPr>
                <w:vertAlign w:val="superscript"/>
                <w:lang w:val="uk-UA"/>
              </w:rPr>
              <w:t>+0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5</w:t>
            </w:r>
            <w:r>
              <w:rPr>
                <w:vertAlign w:val="superscript"/>
                <w:lang w:val="uk-UA"/>
              </w:rPr>
              <w:t>+0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  <w:r>
              <w:rPr>
                <w:vertAlign w:val="superscript"/>
                <w:lang w:val="uk-UA"/>
              </w:rPr>
              <w:t>+0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8</w:t>
            </w:r>
            <w:r>
              <w:rPr>
                <w:vertAlign w:val="superscript"/>
                <w:lang w:val="uk-UA"/>
              </w:rPr>
              <w:t>+0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3</w:t>
            </w:r>
            <w:r>
              <w:rPr>
                <w:vertAlign w:val="superscript"/>
                <w:lang w:val="uk-UA"/>
              </w:rPr>
              <w:t>+0,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, 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2</w:t>
            </w:r>
            <w:r>
              <w:rPr>
                <w:vertAlign w:val="superscript"/>
                <w:lang w:val="uk-UA"/>
              </w:rPr>
              <w:t>+0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-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5</w:t>
            </w:r>
            <w:r>
              <w:rPr>
                <w:vertAlign w:val="superscript"/>
                <w:lang w:val="uk-UA"/>
              </w:rPr>
              <w:t>+0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  <w:r>
              <w:rPr>
                <w:vertAlign w:val="superscript"/>
                <w:lang w:val="uk-UA"/>
              </w:rPr>
              <w:t>+0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8</w:t>
            </w:r>
            <w:r>
              <w:rPr>
                <w:vertAlign w:val="superscript"/>
                <w:lang w:val="uk-UA"/>
              </w:rPr>
              <w:t>+0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3</w:t>
            </w:r>
            <w:r>
              <w:rPr>
                <w:vertAlign w:val="superscript"/>
                <w:lang w:val="uk-UA"/>
              </w:rPr>
              <w:t>+0,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2 Діаметр посадочної поверхні в підшипниковому щиті для посадки підшип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, П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,6</w:t>
            </w:r>
            <w:r>
              <w:rPr>
                <w:vertAlign w:val="superscript"/>
                <w:lang w:val="uk-UA"/>
              </w:rPr>
              <w:t>+0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  <w:r>
              <w:rPr>
                <w:vertAlign w:val="superscript"/>
                <w:lang w:val="uk-UA"/>
              </w:rPr>
              <w:t>+0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</w:t>
            </w:r>
            <w:r>
              <w:rPr>
                <w:vertAlign w:val="superscript"/>
                <w:lang w:val="uk-UA"/>
              </w:rPr>
              <w:t>+0,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80±0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±0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2.3 Натяг (зазор) при посадці підшипникових щитів у горловини ос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–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2.4 Товщина приливу підшипникового щита  по осях отворів для болтів кріплення щита до остова по обидва б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2.5 Натяг (зазор) при посадці підшипників у підшипникові щи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06–0,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–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2–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6–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6–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6–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, протилежного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2.6 Діаметр отворів у підшипникових щитах для кріплення до ос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 Кришки підшипникових щи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3.1 Товщина кришки в місцях отворів для кріплення до підшипникового щи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, протилежного колектор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-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3.2 Діаметр отворів для кріплення кришки до  підшипникового щи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-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-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Остов у зб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>4.1 Відстань між головн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</w:t>
            </w:r>
            <w:r>
              <w:rPr>
                <w:vertAlign w:val="superscript"/>
                <w:lang w:val="uk-UA"/>
              </w:rPr>
              <w:t>+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4-8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4-8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7,6</w:t>
            </w:r>
            <w:r>
              <w:rPr>
                <w:vertAlign w:val="superscript"/>
                <w:lang w:val="uk-UA"/>
              </w:rPr>
              <w:t>+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6-10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6-10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.2 Відстань між додатков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,4</w:t>
            </w:r>
            <w:r>
              <w:rPr>
                <w:vertAlign w:val="superscript"/>
                <w:lang w:val="uk-UA"/>
              </w:rPr>
              <w:t>+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4-8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4-8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,4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9-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9-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/>
                <w:sz w:val="24"/>
                <w:szCs w:val="24"/>
                <w:lang w:val="uk-UA"/>
              </w:rPr>
              <w:t>5 Щіткотримач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5.1 Ширина вікна щіткотрим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8,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.2 Ширина вікна щіткотримача з боку електродвиг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5.3 Натискання пальців на щітку, 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2,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 Висота щі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 Які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6.1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Діаметр шийки вала в місці посадки підшип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– </w:t>
            </w:r>
            <w:r>
              <w:rPr>
                <w:bCs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vertAlign w:val="superscript"/>
                <w:lang w:val="uk-UA"/>
              </w:rPr>
              <w:t>+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vertAlign w:val="superscript"/>
                <w:lang w:val="uk-UA"/>
              </w:rPr>
              <w:t>+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vertAlign w:val="superscript"/>
                <w:lang w:val="uk-UA"/>
              </w:rPr>
              <w:t>+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 xml:space="preserve">– </w:t>
            </w:r>
            <w:r>
              <w:rPr>
                <w:bCs/>
                <w:szCs w:val="24"/>
                <w:lang w:val="uk-UA"/>
              </w:rPr>
              <w:t>з боку, протилежного колектор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vertAlign w:val="superscript"/>
                <w:lang w:val="uk-UA"/>
              </w:rPr>
              <w:t>+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vertAlign w:val="superscript"/>
                <w:lang w:val="uk-UA"/>
              </w:rPr>
              <w:t>+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vertAlign w:val="superscript"/>
                <w:lang w:val="uk-UA"/>
              </w:rPr>
              <w:t>+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vertAlign w:val="superscript"/>
                <w:lang w:val="uk-UA"/>
              </w:rPr>
              <w:t>+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6.2 Діаметр посадочної поверхні вала під кільце балансуваль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-0,300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        </w:t>
            </w:r>
            <w:r>
              <w:rPr>
                <w:vertAlign w:val="superscript"/>
                <w:lang w:val="uk-UA"/>
              </w:rPr>
              <w:t>-0,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  <w:r>
              <w:rPr>
                <w:vertAlign w:val="superscript"/>
                <w:lang w:val="uk-UA"/>
              </w:rPr>
              <w:t>-0,3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vertAlign w:val="superscript"/>
                <w:lang w:val="uk-UA"/>
              </w:rPr>
              <w:t>-0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  <w:r>
              <w:rPr>
                <w:vertAlign w:val="superscript"/>
                <w:lang w:val="uk-UA"/>
              </w:rPr>
              <w:t>-0,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vertAlign w:val="superscript"/>
                <w:lang w:val="uk-UA"/>
              </w:rPr>
              <w:t>-0,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  <w:r>
              <w:rPr>
                <w:vertAlign w:val="superscript"/>
                <w:lang w:val="uk-UA"/>
              </w:rPr>
              <w:t>-0,3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vertAlign w:val="superscript"/>
                <w:lang w:val="uk-UA"/>
              </w:rPr>
              <w:t>-0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2</w:t>
            </w:r>
            <w:r>
              <w:rPr>
                <w:vertAlign w:val="superscript"/>
                <w:lang w:val="uk-UA"/>
              </w:rPr>
              <w:t>-0,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</w:t>
            </w:r>
            <w:r>
              <w:rPr>
                <w:vertAlign w:val="superscript"/>
                <w:lang w:val="uk-UA"/>
              </w:rPr>
              <w:t>-0,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6.3 Діаметр шийки вала в місці посадки вентиля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.</w:t>
            </w:r>
            <w:r>
              <w:rPr>
                <w:bCs/>
                <w:spacing w:val="-4"/>
                <w:szCs w:val="24"/>
                <w:lang w:val="uk-UA"/>
              </w:rPr>
              <w:t>4 Діаметр посадочної поверхні вентиля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,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vertAlign w:val="superscript"/>
                <w:lang w:val="uk-UA"/>
              </w:rPr>
              <w:t>+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5 Натяг для посадки на вал кулькових підшип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-0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-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.6 Овальність і конусність шийок в місцях посадки підшип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7 Натяг при посадці вентиля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-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-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.8 Биття вільного кінця вала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.9 Биття шийок вала в місці посадки підшипника в центрах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.10 Натяг при посадці балансувального кільця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-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.11 Натяг при посадці втулки колектора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-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2 Зазор при посадці обмоткотримачів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3 Зазор при посадці осердя якоря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 Кол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 Діаметр робочої поверхні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</w:t>
            </w:r>
            <w:r>
              <w:rPr>
                <w:vertAlign w:val="superscript"/>
                <w:lang w:val="uk-UA"/>
              </w:rPr>
              <w:t>+1,0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</w:t>
            </w:r>
            <w:r>
              <w:rPr>
                <w:vertAlign w:val="super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</w:t>
            </w:r>
            <w:r>
              <w:rPr>
                <w:vertAlign w:val="superscript"/>
                <w:lang w:val="uk-UA"/>
              </w:rPr>
              <w:t>+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</w:t>
            </w:r>
            <w:r>
              <w:rPr>
                <w:vertAlign w:val="super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</w:t>
            </w:r>
            <w:r>
              <w:rPr>
                <w:vertAlign w:val="superscript"/>
                <w:lang w:val="uk-UA"/>
              </w:rPr>
              <w:t>+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</w:t>
            </w:r>
            <w:r>
              <w:rPr>
                <w:vertAlign w:val="super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  <w:r>
              <w:rPr>
                <w:vertAlign w:val="superscript"/>
                <w:lang w:val="uk-UA"/>
              </w:rPr>
              <w:t>+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</w:t>
            </w:r>
            <w:r>
              <w:rPr>
                <w:vertAlign w:val="super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</w:t>
            </w:r>
            <w:r>
              <w:rPr>
                <w:vertAlign w:val="superscript"/>
                <w:lang w:val="uk-UA"/>
              </w:rPr>
              <w:t>+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 </w:t>
            </w:r>
            <w:r>
              <w:rPr>
                <w:vertAlign w:val="superscript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7.2 Діаметр колектора по пів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1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-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7.3 Довжина півників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7.4 Глибина продорожки міканіту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енше 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7.5 Глибина виробітку робочої поверхні колектора під щіт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 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Б</w:t>
            </w:r>
            <w:r>
              <w:rPr>
                <w:lang w:val="uk-UA"/>
              </w:rPr>
              <w:t>ільше 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7.6 Діаметр посадочної поверхні коробки або втулки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</w:t>
            </w:r>
            <w:r>
              <w:rPr>
                <w:vertAlign w:val="superscript"/>
                <w:lang w:val="uk-UA"/>
              </w:rPr>
              <w:t>+0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7.7 Натяг для посадки коробки або втулки колектора на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 Електродвигун скла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.1 Биття колектора в гарячому ста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 Биття колектора в холодному с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.3 Допустима різниця биття колектора в холодному та гарячому ста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.4 Відстань між головн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11,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,4</w:t>
            </w:r>
            <w:r>
              <w:rPr>
                <w:vertAlign w:val="subscript"/>
                <w:lang w:val="uk-UA"/>
              </w:rPr>
              <w:t>-0,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1, 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7,6</w:t>
            </w:r>
            <w:r>
              <w:rPr>
                <w:vertAlign w:val="subscript"/>
                <w:lang w:val="uk-UA"/>
              </w:rPr>
              <w:t>-0,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22, П2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6</w:t>
            </w:r>
            <w:r>
              <w:rPr>
                <w:vertAlign w:val="subscript"/>
                <w:lang w:val="uk-UA"/>
              </w:rPr>
              <w:t>-0,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41, П4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</w:t>
            </w:r>
            <w:r>
              <w:rPr>
                <w:vertAlign w:val="superscript"/>
                <w:lang w:val="uk-UA"/>
              </w:rPr>
              <w:t>+0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51, П5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4,4</w:t>
            </w:r>
            <w:r>
              <w:rPr>
                <w:vertAlign w:val="subscript"/>
                <w:lang w:val="uk-UA"/>
              </w:rPr>
              <w:t>-0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.5 Повітряний зазор між якорем і головн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.6 Повітряний зазор між якорем і додатков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ти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-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.7 Осьовий розбіг яко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-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8 Радіальний зазор у кулькових підшипниках у вільному стан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– </w:t>
            </w:r>
            <w:r>
              <w:rPr>
                <w:bCs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 xml:space="preserve">  – </w:t>
            </w:r>
            <w:r>
              <w:rPr>
                <w:bCs/>
                <w:szCs w:val="24"/>
                <w:lang w:val="uk-UA"/>
              </w:rPr>
              <w:t>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9 Радіальний зазор у кулькових підшипниках у зібраному електродвигун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– </w:t>
            </w:r>
            <w:r>
              <w:rPr>
                <w:bCs/>
                <w:szCs w:val="24"/>
                <w:lang w:val="uk-UA"/>
              </w:rPr>
              <w:t>з боку колек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 xml:space="preserve">– </w:t>
            </w:r>
            <w:r>
              <w:rPr>
                <w:bCs/>
                <w:szCs w:val="24"/>
                <w:lang w:val="uk-UA"/>
              </w:rPr>
              <w:t>з боку, протилежного кол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10 Зазор між щіткою і корпусом щіткотримач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– </w:t>
            </w:r>
            <w:r>
              <w:rPr>
                <w:bCs/>
                <w:szCs w:val="24"/>
                <w:lang w:val="uk-UA"/>
              </w:rPr>
              <w:t>по товщині щіт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– </w:t>
            </w:r>
            <w:r>
              <w:rPr>
                <w:bCs/>
                <w:szCs w:val="24"/>
                <w:lang w:val="uk-UA"/>
              </w:rPr>
              <w:t>по ширині щітки (уздовж колектора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-0,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-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-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-0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-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-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11 Відстань від корпуса щіткотримача до робочої поверхні кол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-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-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енше 1,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-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-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енше 1,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12 Зазор між півниками колектора і корпусом щіткотримача (при найбільшому зсуві якоря убік щіткотримача), не мен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13 Биття колектора, обмірюване по робочій поверхні в зібраному електродвигуні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14 Найменший повітряний зазор між якорем і головними полюсами(товщина прохідного щу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Cs/>
                <w:szCs w:val="24"/>
                <w:lang w:val="uk-UA"/>
              </w:rPr>
              <w:t>8.15 Найменший повітряний зазор між якорем і додатковими полю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1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-2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23"/>
          <w:headerReference w:type="first" r:id="rId24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794"/>
          <w:pgNumType w:start="17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"/>
        <w:rPr/>
      </w:pPr>
      <w:r>
        <w:rPr>
          <w:b/>
          <w:bCs/>
          <w:lang w:val="uk-UA"/>
        </w:rPr>
        <w:t>Додаток</w:t>
      </w:r>
      <w:r>
        <w:rPr>
          <w:b/>
          <w:bCs/>
          <w:sz w:val="24"/>
          <w:lang w:val="uk-UA"/>
        </w:rPr>
        <w:t xml:space="preserve"> Е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Основні технічні характеристики </w:t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>тягових електродвигунів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2051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6"/>
        <w:gridCol w:w="1276"/>
        <w:gridCol w:w="1276"/>
        <w:gridCol w:w="1276"/>
        <w:gridCol w:w="1276"/>
        <w:gridCol w:w="283"/>
        <w:gridCol w:w="99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7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тягового електродвигу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8" w:right="-14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1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72" w:right="-16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54" w:right="-3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ЭД-107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72"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26" w:right="-108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ЭД-118АУ2 ЭД-118БУ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26" w:right="-108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ЭД-150У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26" w:right="-108" w:hanging="0"/>
              <w:rPr>
                <w:sz w:val="16"/>
              </w:rPr>
            </w:pPr>
            <w:r>
              <w:rPr>
                <w:sz w:val="16"/>
              </w:rPr>
              <w:t>ЭДУ-133П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3/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Клас нагрівостійкості ізоляції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ловних полюсів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даткових полюсів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итрата повітря для вентиляції, м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/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5-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валий режи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пруга, В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трум,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2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6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3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3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5/780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0/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6/780</w:t>
            </w:r>
          </w:p>
          <w:p>
            <w:pPr>
              <w:pStyle w:val="Heading"/>
              <w:spacing w:before="4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0/57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, об/х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0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72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/232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. (повне поле)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ксимальна напруга,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Максимальна частота обертання, об/х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Максимальна частота обертання для випробування на стенді протягом 2 хв, про/х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2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* при  струмі 476А</w:t>
            </w:r>
          </w:p>
        </w:tc>
      </w:tr>
    </w:tbl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orient="landscape" w:w="16838" w:h="11906"/>
          <w:pgMar w:left="3261" w:right="958" w:gutter="0" w:header="567" w:top="1134" w:footer="0" w:bottom="567"/>
          <w:pgNumType w:start="179" w:fmt="decimal"/>
          <w:formProt w:val="false"/>
          <w:titlePg/>
          <w:textDirection w:val="lrTb"/>
          <w:docGrid w:type="default" w:linePitch="272" w:charSpace="0"/>
        </w:sectPr>
        <w:pStyle w:val="Heading"/>
        <w:pBdr>
          <w:bottom w:val="single" w:sz="4" w:space="1" w:color="000000"/>
        </w:pBdr>
        <w:ind w:firstLine="142"/>
        <w:jc w:val="both"/>
        <w:rPr>
          <w:sz w:val="24"/>
          <w:lang w:val="uk-UA"/>
        </w:rPr>
      </w:pPr>
      <w:r>
        <w:rPr>
          <w:sz w:val="24"/>
          <w:lang w:val="uk-UA"/>
        </w:rPr>
        <w:t>Примітка – Збудження тягових електродвигунів послідовне, вентиляція примусова.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24"/>
          <w:lang w:val="uk-UA"/>
        </w:rPr>
        <w:t xml:space="preserve"> </w:t>
      </w:r>
      <w:r>
        <w:rPr>
          <w:b/>
          <w:bCs/>
          <w:lang w:val="uk-UA"/>
        </w:rPr>
        <w:t>Додаток Ж</w:t>
      </w:r>
    </w:p>
    <w:p>
      <w:pPr>
        <w:pStyle w:val="Heading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Основні технічні характеристики </w:t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>тягових генераторів постійного струму і агрегату тягового А721У2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ind w:hanging="709"/>
        <w:jc w:val="left"/>
        <w:rPr/>
      </w:pPr>
      <w:r>
        <w:rPr>
          <w:sz w:val="24"/>
          <w:lang w:val="uk-UA"/>
        </w:rPr>
        <w:t xml:space="preserve">Таблиця Ж1 - </w:t>
      </w:r>
      <w:r>
        <w:rPr>
          <w:bCs/>
          <w:sz w:val="24"/>
          <w:szCs w:val="24"/>
          <w:lang w:val="uk-UA"/>
        </w:rPr>
        <w:t>Основні технічні характеристики тягових генераторів постійного струму</w:t>
      </w:r>
    </w:p>
    <w:p>
      <w:pPr>
        <w:pStyle w:val="Heading"/>
        <w:ind w:hanging="709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74"/>
        <w:gridCol w:w="1474"/>
        <w:gridCol w:w="1475"/>
        <w:gridCol w:w="1474"/>
        <w:gridCol w:w="14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7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тягового генератора</w:t>
            </w:r>
          </w:p>
        </w:tc>
      </w:tr>
      <w:tr>
        <w:trPr>
          <w:trHeight w:val="582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8" w:right="-14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Д-8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8" w:right="-55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У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61" w:right="-2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ВУ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72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У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72"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21У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Клас нагрівостійкості ізоляції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обмотки незалежного збудження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ускової обмотки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обмотки додаткових полюсів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итрата повітря для вентиляції, м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/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валий режи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пруга, В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трум,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7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6/870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0/96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, об/х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, %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,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ксимальна напруга,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струмі,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перевантаження,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Максимальна частота обертання для випробування на стенді протягом 2 хв, об/х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"/>
        <w:pBdr>
          <w:bottom w:val="single" w:sz="4" w:space="1" w:color="000000"/>
        </w:pBdr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имітка – Збудження тягових генераторів незалежне, вентиляція примусова.</w:t>
      </w:r>
    </w:p>
    <w:p>
      <w:pPr>
        <w:pStyle w:val="TextBodyIndent"/>
        <w:spacing w:lineRule="auto" w:line="216"/>
        <w:jc w:val="right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jc w:val="left"/>
        <w:rPr>
          <w:bCs/>
          <w:sz w:val="24"/>
          <w:szCs w:val="24"/>
          <w:lang w:val="uk-UA"/>
        </w:rPr>
      </w:pPr>
      <w:r>
        <w:rPr>
          <w:sz w:val="24"/>
          <w:lang w:val="uk-UA"/>
        </w:rPr>
        <w:t>Таблиця Ж2 -</w:t>
      </w:r>
      <w:r>
        <w:rPr>
          <w:bCs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Основні технічні характеристики агрегату тягового А721У2</w:t>
      </w:r>
      <w:r>
        <w:rPr>
          <w:bCs/>
          <w:lang w:val="uk-UA"/>
        </w:rPr>
        <w:t xml:space="preserve"> </w:t>
      </w:r>
    </w:p>
    <w:p>
      <w:pPr>
        <w:pStyle w:val="Heading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268"/>
        <w:gridCol w:w="2376"/>
      </w:tblGrid>
      <w:tr>
        <w:trPr/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араметра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Тяговий генератор</w:t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оміжний генератор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мотка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енергопостачанн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мотка власних</w:t>
            </w:r>
          </w:p>
          <w:p>
            <w:pPr>
              <w:pStyle w:val="Heading"/>
              <w:rPr/>
            </w:pPr>
            <w:r>
              <w:rPr>
                <w:sz w:val="24"/>
                <w:lang w:val="uk-UA"/>
              </w:rPr>
              <w:t>потреб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 потужність, кВ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уга лінійна, 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/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×12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ий струм фазний,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×1460/2×2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Найбільше значення короткочасного струму протягом 2хв.,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×3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×30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×73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 частота обертання, об/хв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 частота струму, Гц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ефіцієнт потужності, </w:t>
            </w:r>
            <w:r>
              <w:rPr>
                <w:sz w:val="24"/>
                <w:lang w:val="en-US"/>
              </w:rPr>
              <w:t>Cos</w:t>
            </w:r>
            <w:r>
              <w:rPr>
                <w:sz w:val="24"/>
                <w:lang w:val="uk-UA" w:bidi="he-IL"/>
              </w:rPr>
              <w:t>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рямлене значення напруги, 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0/5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рямлене значення струму,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0/5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итрата охолоджуючого повітря, м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Величина статичного тиску в контрольній точці, 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</w:t>
            </w:r>
          </w:p>
        </w:tc>
      </w:tr>
    </w:tbl>
    <w:p>
      <w:pPr>
        <w:pStyle w:val="Heading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spacing w:lineRule="auto" w:line="216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TextBodyIndent"/>
        <w:spacing w:lineRule="auto" w:line="216"/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16"/>
        <w:ind w:hanging="0"/>
        <w:jc w:val="center"/>
        <w:rPr/>
      </w:pPr>
      <w:r>
        <w:rPr>
          <w:sz w:val="24"/>
          <w:lang w:val="uk-UA"/>
        </w:rPr>
        <w:t xml:space="preserve"> </w:t>
      </w:r>
      <w:r>
        <w:rPr>
          <w:b/>
          <w:bCs/>
          <w:lang w:val="uk-UA"/>
        </w:rPr>
        <w:t>Додаток И</w:t>
      </w:r>
    </w:p>
    <w:p>
      <w:pPr>
        <w:pStyle w:val="TextBodyIndent"/>
        <w:spacing w:lineRule="auto" w:line="216"/>
        <w:jc w:val="right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Основні технічні характеристики </w:t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>тягових синхронних генераторів</w:t>
      </w:r>
    </w:p>
    <w:p>
      <w:pPr>
        <w:pStyle w:val="Heading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552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генератор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С-501АУ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С-504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, 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540/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2480/2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  <w:r>
              <w:rPr>
                <w:sz w:val="20"/>
                <w:lang w:val="uk-UA"/>
              </w:rPr>
              <w:t>15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уга, 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0/3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/57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, 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8/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, об/х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 нагрівостійкості ізоляції обмоток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отора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тат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lang w:val="uk-UA"/>
              </w:rPr>
              <w:t>Опір обмотки ротора при t=20</w:t>
            </w:r>
            <w:r>
              <w:rPr>
                <w:rFonts w:eastAsia="Symbol" w:cs="Symbol" w:ascii="Symbol" w:hAnsi="Symbol"/>
                <w:sz w:val="22"/>
                <w:lang w:val="uk-UA"/>
              </w:rPr>
              <w:t></w:t>
            </w:r>
            <w:r>
              <w:rPr>
                <w:sz w:val="22"/>
                <w:lang w:val="uk-UA"/>
              </w:rPr>
              <w:t>С, 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2"/>
                <w:lang w:val="uk-UA"/>
              </w:rPr>
              <w:t>Опір фази статора при t=20</w:t>
            </w:r>
            <w:r>
              <w:rPr>
                <w:rFonts w:eastAsia="Symbol" w:cs="Symbol" w:ascii="Symbol" w:hAnsi="Symbol"/>
                <w:sz w:val="22"/>
                <w:lang w:val="uk-UA"/>
              </w:rPr>
              <w:t></w:t>
            </w:r>
            <w:r>
              <w:rPr>
                <w:sz w:val="22"/>
                <w:lang w:val="uk-UA"/>
              </w:rPr>
              <w:t>С, 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1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1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Максимальна частота обертання для випробування на стенді протягом 2хв, об/х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0</w:t>
            </w:r>
          </w:p>
        </w:tc>
      </w:tr>
    </w:tbl>
    <w:p>
      <w:pPr>
        <w:pStyle w:val="Heading"/>
        <w:pBdr>
          <w:bottom w:val="single" w:sz="4" w:space="1" w:color="000000"/>
        </w:pBdr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pBdr>
          <w:bottom w:val="single" w:sz="4" w:space="1" w:color="000000"/>
        </w:pBdr>
        <w:jc w:val="left"/>
        <w:rPr>
          <w:sz w:val="24"/>
          <w:lang w:val="uk-UA"/>
        </w:rPr>
      </w:pPr>
      <w:r>
        <w:rPr>
          <w:sz w:val="24"/>
          <w:lang w:val="uk-UA"/>
        </w:rPr>
        <w:t>Примітка – Вентиляція тягових генераторів незалежна.</w:t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"/>
        <w:rPr/>
      </w:pPr>
      <w:r>
        <w:rPr>
          <w:sz w:val="24"/>
          <w:lang w:val="uk-UA"/>
        </w:rPr>
        <w:t xml:space="preserve"> </w:t>
      </w:r>
      <w:r>
        <w:rPr>
          <w:b/>
          <w:bCs/>
          <w:lang w:val="uk-UA"/>
        </w:rPr>
        <w:t>Додаток К</w:t>
      </w:r>
    </w:p>
    <w:p>
      <w:pPr>
        <w:pStyle w:val="Heading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>Основні технічні характеристики двомашинних агрегатів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"/>
        <w:gridCol w:w="892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77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двомашинного агрегату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-705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-706АУ2, А-706БУ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ВТ-25/9+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ВГ-25/1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-275/120+ ВГТ-275/15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Т-701-4/ ДТ-706-4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15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С-5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9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Г-83/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-6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right="-109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ГТ-275/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ВТ-25/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ВГ-25/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38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Т-275/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6" w:right="-108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ГТ-275/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Т-701/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Т-706-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, 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8" w:right="-9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/1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/9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уга, 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/4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, об/х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0/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0/ 12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Клас нагрівостійкості ізоляції обмоток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залеж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що розмагнічує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слідов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егулюваль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межуваль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аралель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иференціальної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даткових полюсів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 обмотки, О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аралель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залежної 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що розмагнічує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- додаткових полюсів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ор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3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1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7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left="-105" w:right="-179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56</w:t>
            </w:r>
          </w:p>
          <w:p>
            <w:pPr>
              <w:pStyle w:val="Heading"/>
              <w:ind w:left="-105" w:right="-179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left="-103" w:right="-109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195</w:t>
            </w:r>
          </w:p>
          <w:p>
            <w:pPr>
              <w:pStyle w:val="Heading"/>
              <w:ind w:left="-103" w:right="-109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4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left="-82"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23</w:t>
            </w:r>
          </w:p>
          <w:p>
            <w:pPr>
              <w:pStyle w:val="Heading"/>
              <w:ind w:left="-82"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7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6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left="-122" w:right="-56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215</w:t>
            </w:r>
          </w:p>
          <w:p>
            <w:pPr>
              <w:pStyle w:val="Heading"/>
              <w:ind w:left="-122" w:right="-56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67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left="-62"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95</w:t>
            </w:r>
          </w:p>
          <w:p>
            <w:pPr>
              <w:pStyle w:val="Heading"/>
              <w:ind w:left="-62" w:right="-108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ind w:left="-102" w:right="-37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06</w:t>
            </w:r>
          </w:p>
          <w:p>
            <w:pPr>
              <w:pStyle w:val="Heading"/>
              <w:ind w:left="-102" w:right="-37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6</w:t>
            </w:r>
          </w:p>
        </w:tc>
      </w:tr>
    </w:tbl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pBdr>
          <w:bottom w:val="single" w:sz="4" w:space="1" w:color="000000"/>
        </w:pBdr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римітка – Збудження двомашинних агрегатів незалежне, тип вентиляції – самовентиляція.</w:t>
      </w:r>
    </w:p>
    <w:p>
      <w:pPr>
        <w:pStyle w:val="Heading"/>
        <w:ind w:firstLine="284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851"/>
          <w:pgNumType w:start="180"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Л</w:t>
      </w:r>
    </w:p>
    <w:p>
      <w:pPr>
        <w:pStyle w:val="Heading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Основні технічні характеристики </w:t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>допоміжних електричних машин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992"/>
        <w:gridCol w:w="993"/>
        <w:gridCol w:w="992"/>
        <w:gridCol w:w="1134"/>
        <w:gridCol w:w="1489"/>
        <w:gridCol w:w="1489"/>
        <w:gridCol w:w="1489"/>
        <w:gridCol w:w="106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61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5ПС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СГУ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6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ТГ-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7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ЭКТ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4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П2К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В-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15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 АЖ225М602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42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АЖ160М602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2-82-6-100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M5001L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,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/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 (фазн.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уга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4 (лін.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, об/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20" w:right="-161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050/ 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0/ 3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0/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, 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Cos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 обмотки, О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 (статора)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залежної*;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даткових полю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805</w:t>
            </w:r>
          </w:p>
          <w:p>
            <w:pPr>
              <w:pStyle w:val="Heading"/>
              <w:ind w:left="-52" w:right="-161" w:hanging="0"/>
              <w:jc w:val="left"/>
              <w:rPr/>
            </w:pPr>
            <w:r>
              <w:rPr>
                <w:sz w:val="20"/>
                <w:u w:val="single"/>
                <w:lang w:val="uk-UA"/>
              </w:rPr>
              <w:t>5,5</w:t>
            </w:r>
            <w:r>
              <w:rPr>
                <w:rFonts w:eastAsia="Symbol" w:cs="Symbol" w:ascii="Symbol" w:hAnsi="Symbol"/>
                <w:sz w:val="20"/>
                <w:u w:val="single"/>
                <w:lang w:val="uk-UA"/>
              </w:rPr>
              <w:t></w:t>
            </w:r>
            <w:r>
              <w:rPr>
                <w:sz w:val="20"/>
                <w:u w:val="single"/>
                <w:lang w:val="uk-UA"/>
              </w:rPr>
              <w:t>0,5</w:t>
            </w:r>
          </w:p>
          <w:p>
            <w:pPr>
              <w:pStyle w:val="Heading"/>
              <w:ind w:left="-52" w:right="-161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65</w:t>
            </w:r>
          </w:p>
          <w:p>
            <w:pPr>
              <w:pStyle w:val="Heading"/>
              <w:ind w:left="-52" w:right="-161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0,0092</w:t>
            </w:r>
          </w:p>
          <w:p>
            <w:pPr>
              <w:pStyle w:val="Heading"/>
              <w:ind w:left="-94" w:hanging="0"/>
              <w:jc w:val="left"/>
              <w:rPr/>
            </w:pPr>
            <w:r>
              <w:rPr>
                <w:sz w:val="20"/>
                <w:lang w:val="uk-UA"/>
              </w:rPr>
              <w:t>6,9</w:t>
            </w:r>
            <w:r>
              <w:rPr>
                <w:sz w:val="20"/>
                <w:vertAlign w:val="superscript"/>
                <w:lang w:val="uk-UA"/>
              </w:rPr>
              <w:t>+7%</w:t>
            </w:r>
          </w:p>
          <w:p>
            <w:pPr>
              <w:pStyle w:val="Heading"/>
              <w:ind w:left="-94" w:hanging="0"/>
              <w:jc w:val="left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</w:t>
            </w:r>
            <w:r>
              <w:rPr>
                <w:sz w:val="20"/>
                <w:vertAlign w:val="superscript"/>
                <w:lang w:val="uk-UA"/>
              </w:rPr>
              <w:t>-10%</w:t>
            </w:r>
          </w:p>
          <w:p>
            <w:pPr>
              <w:pStyle w:val="Heading"/>
              <w:ind w:left="-94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5</w:t>
            </w:r>
          </w:p>
          <w:p>
            <w:pPr>
              <w:pStyle w:val="Heading"/>
              <w:ind w:left="-74" w:right="-6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</w:t>
            </w:r>
          </w:p>
          <w:p>
            <w:pPr>
              <w:pStyle w:val="Heading"/>
              <w:ind w:left="-74" w:right="-6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74" w:right="-6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0,0131</w:t>
            </w:r>
          </w:p>
          <w:p>
            <w:pPr>
              <w:pStyle w:val="Heading"/>
              <w:tabs>
                <w:tab w:val="clear" w:pos="720"/>
                <w:tab w:val="left" w:pos="535" w:leader="none"/>
              </w:tabs>
              <w:ind w:left="-66" w:right="-6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8</w:t>
            </w:r>
          </w:p>
          <w:p>
            <w:pPr>
              <w:pStyle w:val="Heading"/>
              <w:tabs>
                <w:tab w:val="clear" w:pos="720"/>
                <w:tab w:val="left" w:pos="535" w:leader="none"/>
              </w:tabs>
              <w:ind w:left="-66" w:right="-6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tabs>
                <w:tab w:val="clear" w:pos="720"/>
                <w:tab w:val="left" w:pos="535" w:leader="none"/>
              </w:tabs>
              <w:ind w:left="-66" w:right="-6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76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2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9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8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</w:t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spacing w:before="80" w:after="0"/>
              <w:ind w:left="-51" w:right="-159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76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5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 нагревостойкости ізоляції обмоток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 (статора)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залеж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даткових полю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ind w:left="-3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</w:t>
            </w:r>
          </w:p>
        </w:tc>
      </w:tr>
      <w:tr>
        <w:trPr>
          <w:cantSplit w:val="true"/>
        </w:trPr>
        <w:tc>
          <w:tcPr>
            <w:tcW w:w="15451" w:type="dxa"/>
            <w:gridSpan w:val="11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4"/>
                <w:lang w:val="uk-UA"/>
              </w:rPr>
              <w:t>*- у знаменнику опір послідовної обмотки; у чисельнику – паралельної</w:t>
            </w:r>
          </w:p>
        </w:tc>
      </w:tr>
    </w:tbl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  <w:t>Продовження таблиці Л1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1134"/>
        <w:gridCol w:w="992"/>
        <w:gridCol w:w="993"/>
        <w:gridCol w:w="1559"/>
        <w:gridCol w:w="1134"/>
        <w:gridCol w:w="1417"/>
        <w:gridCol w:w="241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119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  <w:lang w:val="en-US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6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MH19G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EZTp75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2"/>
                <w:lang w:val="en-US"/>
              </w:rPr>
              <w:t>1ECT55/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78" w:hanging="0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EHF2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48" w:hanging="0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EH2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EMPP41N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K-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42" w:hanging="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SZK-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DZ69J4R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5/8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1/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/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,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/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/1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/0,4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3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/0,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уга, 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-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/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/2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/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-6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3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, об/х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120" w:right="-16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/8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/1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3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/22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/1300/265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, Г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, 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Cos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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 обмотки, О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 (статора)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залежної*;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даткових полюс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52" w:right="-16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9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ind w:left="-74" w:right="-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35" w:leader="none"/>
              </w:tabs>
              <w:ind w:left="-66" w:right="-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 нагревостойкости ізоляції обмоток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 (статора)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залежної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даткових полюс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orient="landscape" w:w="16838" w:h="11906"/>
          <w:pgMar w:left="567" w:right="794" w:gutter="0" w:header="567" w:top="1418" w:footer="0" w:bottom="284"/>
          <w:pgNumType w:start="184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Додаток М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 xml:space="preserve">Основні технічні характеристики </w:t>
      </w:r>
    </w:p>
    <w:p>
      <w:pPr>
        <w:pStyle w:val="Heading"/>
        <w:rPr>
          <w:bCs/>
          <w:lang w:val="uk-UA"/>
        </w:rPr>
      </w:pPr>
      <w:r>
        <w:rPr>
          <w:bCs/>
          <w:lang w:val="uk-UA"/>
        </w:rPr>
        <w:t>синхронного генератора і збудників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12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693"/>
        <w:gridCol w:w="1244"/>
        <w:gridCol w:w="1876"/>
      </w:tblGrid>
      <w:tr>
        <w:trPr>
          <w:cantSplit w:val="true"/>
        </w:trPr>
        <w:tc>
          <w:tcPr>
            <w:tcW w:w="5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</w:t>
            </w:r>
          </w:p>
        </w:tc>
        <w:tc>
          <w:tcPr>
            <w:tcW w:w="3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машин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-650Б, ВС-650ВУ2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-652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Т 26-3300У2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ужність, кВ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уга,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/28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/287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, 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4/14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4/146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, Г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/2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/220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обертання ротора, об/х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0/33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0/3300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Опір обмотки при t=20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sz w:val="24"/>
                <w:lang w:val="uk-UA"/>
              </w:rPr>
              <w:t>С, Ом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уджен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25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8/2,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75*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*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Опір котушки статора при t=20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sz w:val="24"/>
                <w:lang w:val="uk-UA"/>
              </w:rPr>
              <w:t>С, 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uk-UA"/>
              </w:rPr>
              <w:t>Опір обмотки ротора при t=20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sz w:val="24"/>
                <w:lang w:val="uk-UA"/>
              </w:rPr>
              <w:t>С, 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 нагрівостійкості ізоляції: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мотки збудження;</w:t>
            </w:r>
          </w:p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яко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F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</w:t>
            </w:r>
          </w:p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рямлене значення напруги,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рямлене значення струму, 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</w:tr>
      <w:tr>
        <w:trPr/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КД при 3300 об/хв, 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</w:tr>
    </w:tbl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pBdr>
          <w:bottom w:val="single" w:sz="4" w:space="1" w:color="000000"/>
        </w:pBdr>
        <w:jc w:val="left"/>
        <w:rPr>
          <w:sz w:val="24"/>
          <w:lang w:val="uk-UA"/>
        </w:rPr>
      </w:pPr>
      <w:r>
        <w:rPr>
          <w:sz w:val="24"/>
          <w:lang w:val="uk-UA"/>
        </w:rPr>
        <w:tab/>
        <w:t>* Для машин випуску 1984 р. і пізніше опір обмотки якоря складає 0,0323 Ом, опір обмотки збудження – 6,73 Ом.</w:t>
      </w:r>
    </w:p>
    <w:p>
      <w:pPr>
        <w:pStyle w:val="TextBodyIndent"/>
        <w:spacing w:lineRule="auto" w:line="216"/>
        <w:ind w:firstLine="567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  <w:r>
        <w:br w:type="page"/>
      </w:r>
    </w:p>
    <w:p>
      <w:pPr>
        <w:pStyle w:val="TextBodyIndent"/>
        <w:spacing w:lineRule="auto" w:line="216" w:before="0" w:after="24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Н</w:t>
      </w:r>
    </w:p>
    <w:p>
      <w:pPr>
        <w:pStyle w:val="TextBodyIndent"/>
        <w:spacing w:lineRule="auto" w:line="216" w:before="0" w:after="240"/>
        <w:ind w:firstLine="567"/>
        <w:jc w:val="center"/>
        <w:rPr/>
      </w:pPr>
      <w:r>
        <w:rPr/>
        <w:t>Норми напруг для випробування електричної міцності ізоляції обмоток і вузлів електричних машин щодо корпуса, кВ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1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0" w:hRule="atLeast"/>
          <w:cantSplit w:val="true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машини</w:t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льці, ізолятори, щіткотримачі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тушка якоря (статора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екторні манжети і циліндр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10" w:right="-108" w:hanging="9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ектор    (кільця кон-тактні)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sz w:val="20"/>
                <w:lang w:val="uk-UA"/>
              </w:rPr>
              <w:t>Обмотка якоря (статора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юсні котушки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шини після випробування</w:t>
            </w:r>
          </w:p>
        </w:tc>
      </w:tr>
      <w:tr>
        <w:trPr>
          <w:trHeight w:val="248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напресування на корпус або ва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напресування на корпус або ва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укладк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заклинюванн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пайки (зварювання), бандажуванн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товий якір (статор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виготовлення або ремонту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постановки в остов (ротор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зборі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ірне коло (статор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pacing w:lineRule="auto" w:line="216"/>
              <w:ind w:left="113" w:right="11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мотка незалежного збудження (ротор)</w:t>
            </w:r>
          </w:p>
        </w:tc>
      </w:tr>
      <w:tr>
        <w:trPr>
          <w:trHeight w:val="248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ягові генератори 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1БУ2, ГП-311В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6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П-312У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6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6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С-501АУ2, ГС-504А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9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Д-80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8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302" w:leader="none"/>
              </w:tabs>
              <w:spacing w:lineRule="auto" w:line="216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ягові електродвигуни 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20А, ЭД-121А, 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25Б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3</w:t>
            </w:r>
          </w:p>
          <w:p>
            <w:pPr>
              <w:pStyle w:val="TextBodyIndent"/>
              <w:spacing w:lineRule="auto" w:line="216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-006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6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8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8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08,ЭД-118А, 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ЭД-118Б, 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ЭД-107, ЭД-108А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4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поміжні електричні машини:</w:t>
            </w:r>
          </w:p>
          <w:p>
            <w:pPr>
              <w:pStyle w:val="TextBodyIndent"/>
              <w:spacing w:lineRule="auto" w:line="216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-706АУ2, В-600,</w:t>
            </w:r>
          </w:p>
          <w:p>
            <w:pPr>
              <w:pStyle w:val="TextBodyIndent"/>
              <w:spacing w:lineRule="auto" w:line="216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ГТ-275/120, А-706БУ2 </w:t>
            </w:r>
          </w:p>
          <w:p>
            <w:pPr>
              <w:pStyle w:val="TextBodyIndent"/>
              <w:spacing w:lineRule="auto" w:line="216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Т-25/9+МВГ-25/1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7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7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Т-701-4/ДТ-706-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4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Г-7, 5ПСГ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7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ГУ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7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П2К, ЭКТ-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7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2-82-6-10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0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5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АЖ225М602, 4АЖ160М60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6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M5001L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3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2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2</w:t>
            </w:r>
          </w:p>
          <w:p>
            <w:pPr>
              <w:pStyle w:val="TextBodyIndent"/>
              <w:spacing w:lineRule="auto" w:line="216"/>
              <w:ind w:left="-108"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2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  <w:t>1,1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TextBodyIndent"/>
        <w:spacing w:lineRule="auto" w:line="216"/>
        <w:rPr/>
      </w:pPr>
      <w:r>
        <w:rPr>
          <w:sz w:val="24"/>
          <w:lang w:val="uk-UA"/>
        </w:rPr>
        <w:t xml:space="preserve">Примітка – Якщо значення в таблиці через дріб, чисельник відповідає  КР-1 (ремонт обмоток і вузлів без заміни або з частковою заміною ізоляції), знаменник – КР-2 (ремонт з повною заміною ізоляції), недробні значення відповідають КР-2. </w:t>
      </w:r>
    </w:p>
    <w:p>
      <w:pPr>
        <w:pStyle w:val="TextBodyIndent"/>
        <w:pBdr>
          <w:bottom w:val="single" w:sz="4" w:space="1" w:color="000000"/>
        </w:pBdr>
        <w:spacing w:lineRule="auto" w:line="2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16"/>
        <w:ind w:firstLine="567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16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TextBodyIndent"/>
        <w:spacing w:lineRule="auto" w:line="216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П</w:t>
      </w:r>
    </w:p>
    <w:p>
      <w:pPr>
        <w:pStyle w:val="TextBodyIndent"/>
        <w:ind w:firstLine="709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лік чинної документації,</w:t>
      </w:r>
    </w:p>
    <w:p>
      <w:pPr>
        <w:pStyle w:val="TextBodyIndent"/>
        <w:ind w:firstLine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 яку дані посилання в тексті Правил</w:t>
      </w:r>
    </w:p>
    <w:p>
      <w:pPr>
        <w:pStyle w:val="TextBodyIndent"/>
        <w:ind w:firstLine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а рекомендованої для використання в процесі ремонту</w:t>
      </w:r>
    </w:p>
    <w:p>
      <w:pPr>
        <w:pStyle w:val="TextBodyIndent"/>
        <w:ind w:firstLine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  <w:lang w:val="uk-UA"/>
        </w:rPr>
        <w:t>Правила технічної експлуатації залізниць України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pacing w:val="-3"/>
          <w:szCs w:val="28"/>
          <w:lang w:val="uk-UA"/>
        </w:rPr>
        <w:t>Положення з атестації підприємств з обслуговування та ремонту тягового рухомого складу, ЦТ-0162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bCs/>
          <w:szCs w:val="28"/>
        </w:rPr>
        <w:t>Положення про планово-попереджувальну систему ремонту і технічного обслуговування тягового рухомого складу (електровозів, тепловозів, електро- та дизель-поїздів)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Інструкція з забезпечення пожежної безпеки на локомотивах та МВРС, </w:t>
        <w:br/>
        <w:t>ЦТ-0067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Положення про порядок подачі в ремонт і видачі з ремонту рухомого складу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  <w:lang w:val="uk-UA"/>
        </w:rPr>
        <w:t>Інструкція з технічного обслуговування та ремонту вузлів з підшипниками кочення локомотивів і моторвагонного рухомого складу, ЦТ-0165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 xml:space="preserve">ТЗ.039.00.00.00 </w:t>
      </w:r>
      <w:r>
        <w:rPr>
          <w:szCs w:val="28"/>
          <w:lang w:val="uk-UA"/>
        </w:rPr>
        <w:t>Тяговий двигун ТЕ-006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ТЗ.071.00.00.00</w:t>
      </w:r>
      <w:r>
        <w:rPr>
          <w:szCs w:val="28"/>
          <w:lang w:val="uk-UA"/>
        </w:rPr>
        <w:t xml:space="preserve"> Тяговий генератор ТД-802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Інструктивн</w:t>
      </w:r>
      <w:r>
        <w:rPr>
          <w:szCs w:val="28"/>
          <w:lang w:val="uk-UA"/>
        </w:rPr>
        <w:t>і</w:t>
      </w:r>
      <w:r>
        <w:rPr>
          <w:szCs w:val="28"/>
        </w:rPr>
        <w:t xml:space="preserve"> вказів</w:t>
      </w:r>
      <w:r>
        <w:rPr>
          <w:szCs w:val="28"/>
          <w:lang w:val="uk-UA"/>
        </w:rPr>
        <w:t>ки</w:t>
      </w:r>
      <w:r>
        <w:rPr>
          <w:szCs w:val="28"/>
        </w:rPr>
        <w:t xml:space="preserve"> зі зварювальних робіт при ремонті тепловозів, електровозів та моторвагонного рухомого складу. ЦТтеп/251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105.25000.00275/89</w:t>
      </w:r>
      <w:r>
        <w:rPr>
          <w:szCs w:val="28"/>
          <w:lang w:val="uk-UA"/>
        </w:rPr>
        <w:t xml:space="preserve"> </w:t>
      </w:r>
      <w:r>
        <w:rPr>
          <w:szCs w:val="28"/>
        </w:rPr>
        <w:t>Технологическая инструкция на сушку, пропитку обмоток электрических машин тепловозов</w:t>
      </w:r>
      <w:r>
        <w:rPr>
          <w:szCs w:val="28"/>
          <w:lang w:val="uk-UA"/>
        </w:rPr>
        <w:t xml:space="preserve">  (</w:t>
      </w:r>
      <w:r>
        <w:rPr>
          <w:szCs w:val="28"/>
        </w:rPr>
        <w:t>Технологічн</w:t>
      </w:r>
      <w:r>
        <w:rPr>
          <w:szCs w:val="28"/>
          <w:lang w:val="uk-UA"/>
        </w:rPr>
        <w:t>а</w:t>
      </w:r>
      <w:r>
        <w:rPr>
          <w:szCs w:val="28"/>
        </w:rPr>
        <w:t xml:space="preserve"> інструкці</w:t>
      </w:r>
      <w:r>
        <w:rPr>
          <w:szCs w:val="28"/>
          <w:lang w:val="uk-UA"/>
        </w:rPr>
        <w:t>я</w:t>
      </w:r>
      <w:r>
        <w:rPr>
          <w:szCs w:val="28"/>
        </w:rPr>
        <w:t xml:space="preserve"> на сушіння, просочування обмоток електричних машин тепловозів</w:t>
      </w:r>
      <w:r>
        <w:rPr>
          <w:szCs w:val="28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Руководств</w:t>
      </w:r>
      <w:r>
        <w:rPr>
          <w:szCs w:val="28"/>
          <w:lang w:val="uk-UA"/>
        </w:rPr>
        <w:t>о</w:t>
      </w:r>
      <w:r>
        <w:rPr>
          <w:szCs w:val="28"/>
        </w:rPr>
        <w:t xml:space="preserve"> по ремонту якорей, пропитанных в эпоксидном компаунде</w:t>
      </w:r>
      <w:r>
        <w:rPr>
          <w:szCs w:val="28"/>
          <w:lang w:val="uk-UA"/>
        </w:rPr>
        <w:t xml:space="preserve">. Завод </w:t>
      </w:r>
      <w:r>
        <w:rPr>
          <w:szCs w:val="28"/>
        </w:rPr>
        <w:t>«Электротяжмаш»</w:t>
      </w:r>
      <w:r>
        <w:rPr>
          <w:szCs w:val="28"/>
          <w:lang w:val="uk-UA"/>
        </w:rPr>
        <w:t xml:space="preserve"> г. Харьков (</w:t>
      </w:r>
      <w:r>
        <w:rPr>
          <w:szCs w:val="28"/>
        </w:rPr>
        <w:t>Керівництв</w:t>
      </w:r>
      <w:r>
        <w:rPr>
          <w:szCs w:val="28"/>
          <w:lang w:val="uk-UA"/>
        </w:rPr>
        <w:t>о</w:t>
      </w:r>
      <w:r>
        <w:rPr>
          <w:szCs w:val="28"/>
        </w:rPr>
        <w:t xml:space="preserve"> на ремонт якорів просочених в епоксидному компаунді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З</w:t>
      </w:r>
      <w:r>
        <w:rPr>
          <w:szCs w:val="28"/>
        </w:rPr>
        <w:t>авод «Электротяжмаш» м. Харків</w:t>
      </w:r>
      <w:r>
        <w:rPr>
          <w:szCs w:val="28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105.25000.00184</w:t>
      </w:r>
      <w:r>
        <w:rPr>
          <w:szCs w:val="28"/>
          <w:lang w:val="uk-UA"/>
        </w:rPr>
        <w:t xml:space="preserve"> </w:t>
      </w:r>
      <w:r>
        <w:rPr>
          <w:szCs w:val="28"/>
        </w:rPr>
        <w:t>Технологическая инструкция по маркировке и клеймению деталей и узлов электрических машин тепловозов</w:t>
      </w:r>
      <w:r>
        <w:rPr>
          <w:szCs w:val="28"/>
          <w:lang w:val="uk-UA"/>
        </w:rPr>
        <w:t>. (</w:t>
      </w:r>
      <w:r>
        <w:rPr>
          <w:szCs w:val="28"/>
        </w:rPr>
        <w:t>Технологічн</w:t>
      </w:r>
      <w:r>
        <w:rPr>
          <w:szCs w:val="28"/>
          <w:lang w:val="uk-UA"/>
        </w:rPr>
        <w:t>а</w:t>
      </w:r>
      <w:r>
        <w:rPr>
          <w:szCs w:val="28"/>
        </w:rPr>
        <w:t xml:space="preserve"> інструкці</w:t>
      </w:r>
      <w:r>
        <w:rPr>
          <w:szCs w:val="28"/>
          <w:lang w:val="uk-UA"/>
        </w:rPr>
        <w:t>я</w:t>
      </w:r>
      <w:r>
        <w:rPr>
          <w:szCs w:val="28"/>
        </w:rPr>
        <w:t xml:space="preserve"> по маркуванню та тавруванню деталей та вузлів електричних машин тепловозів</w:t>
      </w:r>
      <w:r>
        <w:rPr>
          <w:szCs w:val="28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  <w:szCs w:val="28"/>
          <w:lang w:val="uk-UA"/>
        </w:rPr>
      </w:pPr>
      <w:r>
        <w:rPr>
          <w:szCs w:val="28"/>
        </w:rPr>
        <w:t>105.25040.2.00177 Инструкция по упрочнению валов якорей тяговых Электродвигателей тепловозов (Інструкці</w:t>
      </w:r>
      <w:r>
        <w:rPr>
          <w:szCs w:val="28"/>
          <w:lang w:val="uk-UA"/>
        </w:rPr>
        <w:t>я</w:t>
      </w:r>
      <w:r>
        <w:rPr>
          <w:szCs w:val="28"/>
        </w:rPr>
        <w:t xml:space="preserve"> по зміцненню накатуванням валів якорів тягових електродвигунів тепловозів)</w:t>
      </w:r>
    </w:p>
    <w:p>
      <w:pPr>
        <w:pStyle w:val="TextBodyIndent"/>
        <w:numPr>
          <w:ilvl w:val="0"/>
          <w:numId w:val="2"/>
        </w:numPr>
        <w:ind w:left="0"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>ТУ-16-503.180-78. Склопластик СПП-ЭУ. Технічні умови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105.25000.00395 Технологическая инструкция на сварку обмотки с петушками коллектора якорей электрических машин на установках АДГ507УХЛ4 и У1036МУХЛ4 </w:t>
      </w:r>
      <w:r>
        <w:rPr>
          <w:szCs w:val="28"/>
          <w:lang w:val="uk-UA"/>
        </w:rPr>
        <w:t>(</w:t>
      </w:r>
      <w:r>
        <w:rPr>
          <w:szCs w:val="28"/>
        </w:rPr>
        <w:t>Технологічн</w:t>
      </w:r>
      <w:r>
        <w:rPr>
          <w:szCs w:val="28"/>
          <w:lang w:val="uk-UA"/>
        </w:rPr>
        <w:t>а</w:t>
      </w:r>
      <w:r>
        <w:rPr>
          <w:szCs w:val="28"/>
        </w:rPr>
        <w:t xml:space="preserve"> інструкці</w:t>
      </w:r>
      <w:r>
        <w:rPr>
          <w:szCs w:val="28"/>
          <w:lang w:val="uk-UA"/>
        </w:rPr>
        <w:t>я</w:t>
      </w:r>
      <w:r>
        <w:rPr>
          <w:szCs w:val="28"/>
        </w:rPr>
        <w:t xml:space="preserve"> </w:t>
      </w:r>
      <w:r>
        <w:rPr>
          <w:szCs w:val="28"/>
          <w:lang w:val="uk-UA"/>
        </w:rPr>
        <w:t>зі</w:t>
      </w:r>
      <w:r>
        <w:rPr>
          <w:szCs w:val="28"/>
        </w:rPr>
        <w:t xml:space="preserve"> зварювання обмотки з петушками колектора якорів електричних машин на установках АДГ507УХЛ4 та У1036МУХЛ4</w:t>
      </w:r>
      <w:r>
        <w:rPr>
          <w:szCs w:val="28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lang w:val="uk-UA"/>
        </w:rPr>
        <w:t>Технічні вимоги щодо забезпечення пожежної безпеки пасажирських вагонів, ЦУО-0039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bCs/>
          <w:kern w:val="2"/>
          <w:szCs w:val="28"/>
        </w:rPr>
        <w:t>ТУ ВНИИП.048-1 Часть 1. Подшипники качения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Cs w:val="28"/>
        </w:rPr>
        <w:t>для железнодорожного подвижного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Cs w:val="28"/>
        </w:rPr>
        <w:t>состава. Подшипники шариковые, роликовые цилиндрические и сферические. Технические условия</w:t>
      </w:r>
      <w:r>
        <w:rPr>
          <w:bCs/>
          <w:kern w:val="2"/>
          <w:szCs w:val="28"/>
          <w:lang w:val="uk-UA"/>
        </w:rPr>
        <w:t xml:space="preserve"> (</w:t>
      </w:r>
      <w:r>
        <w:rPr>
          <w:szCs w:val="28"/>
        </w:rPr>
        <w:t>Підшипники кочення для рухомого складу залізниць. Підшипники кулькові, роликові циліндричні та сферичні</w:t>
      </w:r>
      <w:r>
        <w:rPr>
          <w:szCs w:val="28"/>
          <w:lang w:val="uk-UA"/>
        </w:rPr>
        <w:t>. Технічні умови</w:t>
      </w:r>
      <w:r>
        <w:rPr>
          <w:bCs/>
          <w:kern w:val="2"/>
          <w:szCs w:val="28"/>
          <w:lang w:val="uk-UA"/>
        </w:rPr>
        <w:t>)</w:t>
      </w:r>
      <w:r>
        <w:rPr>
          <w:bCs/>
          <w:kern w:val="2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bCs/>
          <w:kern w:val="2"/>
          <w:szCs w:val="28"/>
        </w:rPr>
        <w:t>ТУ ВНИИП.072 Подшипники качения для железнодорожного подвижного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Cs w:val="28"/>
        </w:rPr>
        <w:t xml:space="preserve">состава повышенного качества. Технические условия </w:t>
      </w:r>
      <w:r>
        <w:rPr>
          <w:bCs/>
          <w:kern w:val="2"/>
          <w:szCs w:val="28"/>
          <w:lang w:val="uk-UA"/>
        </w:rPr>
        <w:t>(</w:t>
      </w:r>
      <w:r>
        <w:rPr>
          <w:szCs w:val="28"/>
        </w:rPr>
        <w:t>Підшипники кочення для рухомого складу залізниць</w:t>
      </w:r>
      <w:r>
        <w:rPr>
          <w:szCs w:val="28"/>
          <w:lang w:val="uk-UA"/>
        </w:rPr>
        <w:t xml:space="preserve"> підвищеної якості. Технічні умови</w:t>
      </w:r>
      <w:r>
        <w:rPr>
          <w:bCs/>
          <w:kern w:val="2"/>
          <w:szCs w:val="28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105.25000.00176/86</w:t>
      </w:r>
      <w:r>
        <w:rPr>
          <w:lang w:val="uk-UA"/>
        </w:rPr>
        <w:t xml:space="preserve"> </w:t>
      </w:r>
      <w:r>
        <w:rPr/>
        <w:t>Технологическая инструкция на проведение приемо-сдаточных испытаний при заводском ремонте электрических машин тепловоз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105.25203.00276/86</w:t>
      </w:r>
      <w:r>
        <w:rPr>
          <w:lang w:val="uk-UA"/>
        </w:rPr>
        <w:t xml:space="preserve"> </w:t>
      </w:r>
      <w:r>
        <w:rPr/>
        <w:t>Технологическая инструкция по контролю основных размеров при ремонте тяговых электродвигателей тепловозов (заводской ремонт)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60002.21075/86</w:t>
      </w:r>
      <w:r>
        <w:rPr>
          <w:szCs w:val="28"/>
          <w:lang w:val="uk-UA"/>
        </w:rPr>
        <w:t xml:space="preserve"> </w:t>
      </w:r>
      <w:r>
        <w:rPr>
          <w:szCs w:val="28"/>
        </w:rPr>
        <w:t>Технологическая инструкция на проведение контрольных испытаний обмоток и отдельных узлов электрических машин в процессе их ремонта (различные ремонты)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25000.00188</w:t>
      </w:r>
      <w:r>
        <w:rPr>
          <w:szCs w:val="28"/>
          <w:lang w:val="uk-UA"/>
        </w:rPr>
        <w:t xml:space="preserve"> </w:t>
      </w:r>
      <w:r>
        <w:rPr>
          <w:szCs w:val="28"/>
        </w:rPr>
        <w:t>Временная технологическая инструкция по пропитке добавочных полюсов ТЭД ЭД-118А,Б в лаке ПЭ-933 (кап. ремонт)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25000.00397</w:t>
      </w:r>
      <w:r>
        <w:rPr>
          <w:szCs w:val="28"/>
          <w:lang w:val="uk-UA"/>
        </w:rPr>
        <w:t xml:space="preserve"> </w:t>
      </w:r>
      <w:r>
        <w:rPr>
          <w:szCs w:val="28"/>
        </w:rPr>
        <w:t>Технологическая инструкция на ускоренную пропитку якорей главных генераторов тепловоз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lang w:val="uk-UA"/>
        </w:rPr>
        <w:t xml:space="preserve"> </w:t>
      </w:r>
      <w:r>
        <w:rPr>
          <w:szCs w:val="28"/>
        </w:rPr>
        <w:t>105.80900.2.103-78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стартер-генератора типа СТГ-7 при среднем и капитальном ремонте тепловозов ТЭ109, 2ТЭ116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06-81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средний и капитальный ремонт генератора освещения и зарядки аккумуляторных батарей типа Е</w:t>
      </w:r>
      <w:r>
        <w:rPr>
          <w:szCs w:val="28"/>
          <w:lang w:val="en-US"/>
        </w:rPr>
        <w:t>DZ</w:t>
      </w:r>
      <w:r>
        <w:rPr>
          <w:szCs w:val="28"/>
        </w:rPr>
        <w:t>69</w:t>
      </w:r>
      <w:r>
        <w:rPr>
          <w:szCs w:val="28"/>
          <w:lang w:val="en-US"/>
        </w:rPr>
        <w:t>J</w:t>
      </w:r>
      <w:r>
        <w:rPr>
          <w:szCs w:val="28"/>
        </w:rPr>
        <w:t>4</w:t>
      </w:r>
      <w:r>
        <w:rPr>
          <w:szCs w:val="28"/>
          <w:lang w:val="en-US"/>
        </w:rPr>
        <w:t>R</w:t>
      </w:r>
      <w:r>
        <w:rPr>
          <w:szCs w:val="28"/>
        </w:rPr>
        <w:t xml:space="preserve"> дизель</w:t>
      </w:r>
      <w:r>
        <w:rPr>
          <w:szCs w:val="28"/>
          <w:lang w:val="uk-UA"/>
        </w:rPr>
        <w:t>-</w:t>
      </w:r>
      <w:r>
        <w:rPr>
          <w:szCs w:val="28"/>
        </w:rPr>
        <w:t>поезда «ДТ»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02-86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заводской ремонт асинхронного электродвигателя типа 4АЖ160М602 и 4АЖ225М602 для вспомогательных приводов т</w:t>
      </w:r>
      <w:r>
        <w:rPr>
          <w:szCs w:val="28"/>
          <w:lang w:val="uk-UA"/>
        </w:rPr>
        <w:t>еплово</w:t>
      </w:r>
      <w:r>
        <w:rPr>
          <w:szCs w:val="28"/>
        </w:rPr>
        <w:t>зов 2ТЭ116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01-87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средний и капитальный ремонт генератора электромашинного Г-732 при капитальных ремонтах тепловозов ТГМ1, ТГМ23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08-88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уководство на средний и капитальный ремонт электродвигателя вентилятора холодильника </w:t>
      </w:r>
      <w:r>
        <w:rPr>
          <w:szCs w:val="28"/>
          <w:lang w:val="en-US"/>
        </w:rPr>
        <w:t>SM</w:t>
      </w:r>
      <w:r>
        <w:rPr>
          <w:szCs w:val="28"/>
        </w:rPr>
        <w:t>500</w:t>
      </w:r>
      <w:r>
        <w:rPr>
          <w:szCs w:val="28"/>
          <w:lang w:val="en-US"/>
        </w:rPr>
        <w:t>IL</w:t>
      </w:r>
      <w:r>
        <w:rPr>
          <w:szCs w:val="28"/>
        </w:rPr>
        <w:t xml:space="preserve"> ЧМЭ3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01-90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стартер-генератора ПСГУ2 при капремонте КР-1, КР-2 т</w:t>
      </w:r>
      <w:r>
        <w:rPr>
          <w:szCs w:val="28"/>
          <w:lang w:val="uk-UA"/>
        </w:rPr>
        <w:t>еплово</w:t>
      </w:r>
      <w:r>
        <w:rPr>
          <w:szCs w:val="28"/>
        </w:rPr>
        <w:t>за 2ТЭ121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1192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заводской ремонт вспомогательных электрических машин тепловозов ТЭ3, ТЭ7, ТГМ, ТЭП60, М62, 2ТЭ116, 2ТЭ10Л, ТЭ10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39-92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тягового синхронного генератора ГС-501АУ2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33-94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синхронных возбудителей типа ВС-650, ВС-650В, ВС-652 при капитальных ремонтах КР-1,</w:t>
      </w:r>
      <w:r>
        <w:rPr>
          <w:szCs w:val="28"/>
          <w:lang w:val="uk-UA"/>
        </w:rPr>
        <w:t xml:space="preserve"> </w:t>
      </w:r>
      <w:r>
        <w:rPr>
          <w:szCs w:val="28"/>
        </w:rPr>
        <w:t>КР-2 тепловозов ТЭП60, 2ТЭ116, 2ТЭ10Л,В, ТЭП70, ТЭ10, М62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5494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стартер-генератора 5ПСГ при капитальных ремонтах КР-1, КР-2 тепловозов ТЭП70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.900.103-95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электродвигателей постоянного тока типа П2К-02 и 2П2К-02 при капитальных ремонтах тепловозов ТЭП70 и 2ТЭ116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2195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двухмашинного агрегата ДТ701-4/ДТ706-4 ЧМЭ2,</w:t>
      </w:r>
      <w:r>
        <w:rPr>
          <w:szCs w:val="28"/>
          <w:lang w:val="uk-UA"/>
        </w:rPr>
        <w:t xml:space="preserve"> </w:t>
      </w:r>
      <w:r>
        <w:rPr>
          <w:szCs w:val="28"/>
        </w:rPr>
        <w:t>ЧМЭ3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3895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стартер-генератора 4ПСГУ2 при капитальных ремонтах КР-1, КР-2 дизель-поезда типа ДР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80900.157.95</w:t>
      </w:r>
      <w:r>
        <w:rPr>
          <w:szCs w:val="28"/>
          <w:lang w:val="uk-UA"/>
        </w:rPr>
        <w:t xml:space="preserve"> </w:t>
      </w:r>
      <w:r>
        <w:rPr>
          <w:szCs w:val="28"/>
        </w:rPr>
        <w:t>Руководство на ремонт электродвигателей серии «П» и «ПМ» при капитальных ремонтах КР-1 и КР-2 всех видов т</w:t>
      </w:r>
      <w:r>
        <w:rPr>
          <w:szCs w:val="28"/>
          <w:lang w:val="uk-UA"/>
        </w:rPr>
        <w:t>еплово</w:t>
      </w:r>
      <w:r>
        <w:rPr>
          <w:szCs w:val="28"/>
        </w:rPr>
        <w:t>з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2490</w:t>
      </w:r>
      <w:r>
        <w:rPr>
          <w:szCs w:val="28"/>
          <w:lang w:val="uk-UA"/>
        </w:rPr>
        <w:t xml:space="preserve"> </w:t>
      </w:r>
      <w:r>
        <w:rPr>
          <w:szCs w:val="28"/>
        </w:rPr>
        <w:t>Типовой т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тягового электро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2590</w:t>
      </w:r>
      <w:r>
        <w:rPr>
          <w:szCs w:val="28"/>
          <w:lang w:val="uk-UA"/>
        </w:rPr>
        <w:t xml:space="preserve"> </w:t>
      </w:r>
      <w:r>
        <w:rPr>
          <w:szCs w:val="28"/>
        </w:rPr>
        <w:t>Типовой т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армировки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.221-77</w:t>
      </w:r>
      <w:r>
        <w:rPr>
          <w:szCs w:val="28"/>
          <w:lang w:val="uk-UA"/>
        </w:rPr>
        <w:t xml:space="preserve"> </w:t>
      </w:r>
      <w:r>
        <w:rPr>
          <w:szCs w:val="28"/>
        </w:rPr>
        <w:t>Типовой т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</w:t>
      </w:r>
      <w:r>
        <w:rPr>
          <w:szCs w:val="28"/>
          <w:lang w:val="uk-UA"/>
        </w:rPr>
        <w:t xml:space="preserve"> </w:t>
      </w:r>
      <w:r>
        <w:rPr>
          <w:szCs w:val="28"/>
        </w:rPr>
        <w:t>дефектации остова тяговых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ей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.20179</w:t>
      </w:r>
      <w:r>
        <w:rPr>
          <w:szCs w:val="28"/>
          <w:lang w:val="uk-UA"/>
        </w:rPr>
        <w:t xml:space="preserve"> </w:t>
      </w:r>
      <w:r>
        <w:rPr>
          <w:szCs w:val="28"/>
        </w:rPr>
        <w:t>Типовой т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ремонта подшипниковых щитов и крышек тяговых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ей тепловоз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0478</w:t>
      </w:r>
      <w:r>
        <w:rPr>
          <w:szCs w:val="28"/>
          <w:lang w:val="uk-UA"/>
        </w:rPr>
        <w:t xml:space="preserve"> </w:t>
      </w:r>
      <w:r>
        <w:rPr>
          <w:szCs w:val="28"/>
        </w:rPr>
        <w:t>Типовой т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дефектации полюсных катушек тяговых эл. двигателей тепловоз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002.20576</w:t>
      </w:r>
      <w:r>
        <w:rPr>
          <w:szCs w:val="28"/>
          <w:lang w:val="uk-UA"/>
        </w:rPr>
        <w:t xml:space="preserve"> </w:t>
      </w:r>
      <w:r>
        <w:rPr>
          <w:szCs w:val="28"/>
        </w:rPr>
        <w:t>Типовой т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</w:t>
      </w:r>
      <w:r>
        <w:rPr>
          <w:szCs w:val="28"/>
          <w:lang w:val="uk-UA"/>
        </w:rPr>
        <w:t xml:space="preserve"> </w:t>
      </w:r>
      <w:r>
        <w:rPr>
          <w:szCs w:val="28"/>
        </w:rPr>
        <w:t>ремонта польстера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0392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ремонта щеткодержателей тяговых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</w:t>
      </w:r>
      <w:r>
        <w:rPr>
          <w:szCs w:val="28"/>
          <w:lang w:val="uk-UA"/>
        </w:rPr>
        <w:t>ей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2077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дефектации якоря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  <w:r>
        <w:rPr>
          <w:szCs w:val="28"/>
          <w:lang w:val="uk-UA"/>
        </w:rPr>
        <w:t xml:space="preserve"> </w:t>
      </w:r>
      <w:r>
        <w:rPr>
          <w:szCs w:val="28"/>
        </w:rPr>
        <w:t>теп</w:t>
      </w:r>
      <w:r>
        <w:rPr>
          <w:szCs w:val="28"/>
          <w:lang w:val="uk-UA"/>
        </w:rPr>
        <w:t>лово</w:t>
      </w:r>
      <w:r>
        <w:rPr>
          <w:szCs w:val="28"/>
        </w:rPr>
        <w:t>за при заводском ремонте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1277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изготовления уравнителей обмотки якоря эл</w:t>
      </w:r>
      <w:r>
        <w:rPr>
          <w:szCs w:val="28"/>
          <w:lang w:val="uk-UA"/>
        </w:rPr>
        <w:t>ектрических</w:t>
      </w:r>
      <w:r>
        <w:rPr>
          <w:szCs w:val="28"/>
        </w:rPr>
        <w:t xml:space="preserve"> машин теп</w:t>
      </w:r>
      <w:r>
        <w:rPr>
          <w:szCs w:val="28"/>
          <w:lang w:val="uk-UA"/>
        </w:rPr>
        <w:t>лово</w:t>
      </w:r>
      <w:r>
        <w:rPr>
          <w:szCs w:val="28"/>
        </w:rPr>
        <w:t>з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1077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изготовления катушек якоря тяг</w:t>
      </w:r>
      <w:r>
        <w:rPr>
          <w:szCs w:val="28"/>
          <w:lang w:val="uk-UA"/>
        </w:rPr>
        <w:t xml:space="preserve">ового </w:t>
      </w:r>
      <w:r>
        <w:rPr>
          <w:szCs w:val="28"/>
        </w:rPr>
        <w:t>электро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.20578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укладки обмотки якоря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1278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ремонта вала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2578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на ремонт якоря необмотанного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6892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на изготовление катушек якоря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2791</w:t>
      </w:r>
      <w:r>
        <w:rPr>
          <w:szCs w:val="28"/>
          <w:lang w:val="uk-UA"/>
        </w:rPr>
        <w:t xml:space="preserve"> Т</w:t>
      </w:r>
      <w:r>
        <w:rPr>
          <w:szCs w:val="28"/>
        </w:rPr>
        <w:t>ех</w:t>
      </w:r>
      <w:r>
        <w:rPr>
          <w:szCs w:val="28"/>
          <w:lang w:val="uk-UA"/>
        </w:rPr>
        <w:t xml:space="preserve">нологический </w:t>
      </w:r>
      <w:r>
        <w:rPr>
          <w:szCs w:val="28"/>
        </w:rPr>
        <w:t>процесс ремонта вала якоря тягового эл</w:t>
      </w:r>
      <w:r>
        <w:rPr>
          <w:szCs w:val="28"/>
          <w:lang w:val="uk-UA"/>
        </w:rPr>
        <w:t>ектро</w:t>
      </w:r>
      <w:r>
        <w:rPr>
          <w:szCs w:val="28"/>
        </w:rPr>
        <w:t>двигателя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100.20503</w:t>
      </w:r>
      <w:r>
        <w:rPr>
          <w:szCs w:val="28"/>
          <w:lang w:val="uk-UA"/>
        </w:rPr>
        <w:t xml:space="preserve"> </w:t>
      </w:r>
      <w:r>
        <w:rPr>
          <w:szCs w:val="28"/>
        </w:rPr>
        <w:t>Комплект документов на технологический процесс ремонта стартер-генератора 4ПСГ дизель-поезда серии ДР1А при капитальном ремонте ДР1А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200.20304</w:t>
      </w:r>
      <w:r>
        <w:rPr>
          <w:szCs w:val="28"/>
          <w:lang w:val="uk-UA"/>
        </w:rPr>
        <w:t xml:space="preserve"> </w:t>
      </w:r>
      <w:r>
        <w:rPr>
          <w:szCs w:val="28"/>
        </w:rPr>
        <w:t>Комплект документов на технологический процесс ремонта электродвигателей серии «П» дизель-поезда серии ДР1А при капитальном ремонте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100.23108</w:t>
      </w:r>
      <w:r>
        <w:rPr>
          <w:szCs w:val="28"/>
          <w:lang w:val="uk-UA"/>
        </w:rPr>
        <w:t xml:space="preserve"> </w:t>
      </w:r>
      <w:r>
        <w:rPr>
          <w:szCs w:val="28"/>
        </w:rPr>
        <w:t>Комплект документів на технологічний процес ремонту двохмашинного агрегату тепловозів серії ЧМЄ3 в/і при виконанні поточного ремонту ПР-3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105.01100.22708</w:t>
      </w:r>
      <w:r>
        <w:rPr>
          <w:szCs w:val="28"/>
          <w:lang w:val="uk-UA"/>
        </w:rPr>
        <w:t xml:space="preserve"> </w:t>
      </w:r>
      <w:r>
        <w:rPr>
          <w:szCs w:val="28"/>
        </w:rPr>
        <w:t>Комплект документів на технологічний процес ремонту електродвигуна мотор-вентилятора тепловозу ЧМЕ3 в/і при виконанні поточного ремонту ПР-3П</w:t>
      </w:r>
    </w:p>
    <w:p>
      <w:pPr>
        <w:sectPr>
          <w:headerReference w:type="default" r:id="rId31"/>
          <w:headerReference w:type="first" r:id="rId32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851"/>
          <w:pgNumType w:start="186"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3"/>
          <w:headerReference w:type="first" r:id="rId34"/>
          <w:footnotePr>
            <w:numFmt w:val="decimal"/>
          </w:footnotePr>
          <w:type w:val="nextPage"/>
          <w:pgSz w:w="11906" w:h="16838"/>
          <w:pgMar w:left="1134" w:right="567" w:gutter="0" w:header="567" w:top="958" w:footer="0" w:bottom="851"/>
          <w:pgNumType w:start="120"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16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35"/>
      <w:headerReference w:type="first" r:id="rId36"/>
      <w:footnotePr>
        <w:numFmt w:val="decimal"/>
      </w:footnotePr>
      <w:type w:val="nextPage"/>
      <w:pgSz w:w="11906" w:h="16838"/>
      <w:pgMar w:left="1134" w:right="567" w:gutter="0" w:header="567" w:top="958" w:footer="0" w:bottom="851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uk-UA"/>
        </w:rPr>
        <w:t>Тут і далі знак " - " перед значенням у дужках вказує на наявність зазору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uk-UA"/>
        </w:rPr>
        <w:t>Тут і далі знак " - " перед значенням у дужках вказує на наявність зазор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6</w:t>
    </w:r>
    <w:r>
      <w:rPr>
        <w:rStyle w:val="PageNumber"/>
        <w:sz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4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В.1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1984"/>
      <w:gridCol w:w="1418"/>
      <w:gridCol w:w="1417"/>
      <w:gridCol w:w="1418"/>
      <w:gridCol w:w="1276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5</w:t>
    </w:r>
    <w:r>
      <w:rPr>
        <w:rStyle w:val="PageNumber"/>
        <w:sz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8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В.2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126"/>
      <w:gridCol w:w="1559"/>
      <w:gridCol w:w="1418"/>
      <w:gridCol w:w="1276"/>
      <w:gridCol w:w="1134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4</w:t>
    </w:r>
    <w:r>
      <w:rPr>
        <w:rStyle w:val="PageNumber"/>
        <w:sz w:val="24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7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>
        <w:bCs/>
        <w:sz w:val="24"/>
        <w:lang w:val="uk-UA"/>
      </w:rPr>
      <w:t>Продовження таблиці В.3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551"/>
      <w:gridCol w:w="1364"/>
      <w:gridCol w:w="1330"/>
      <w:gridCol w:w="1134"/>
      <w:gridCol w:w="1134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3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3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9</w:t>
    </w:r>
    <w:r>
      <w:rPr>
        <w:rStyle w:val="PageNumber"/>
        <w:sz w:val="24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9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Г.1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1984"/>
      <w:gridCol w:w="1418"/>
      <w:gridCol w:w="1417"/>
      <w:gridCol w:w="1418"/>
      <w:gridCol w:w="1276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7</w:t>
    </w:r>
    <w:r>
      <w:rPr>
        <w:rStyle w:val="PageNumber"/>
        <w:sz w:val="24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65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Г.2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126"/>
      <w:gridCol w:w="1559"/>
      <w:gridCol w:w="1418"/>
      <w:gridCol w:w="1276"/>
      <w:gridCol w:w="1134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60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2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Б.1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1984"/>
      <w:gridCol w:w="1418"/>
      <w:gridCol w:w="1417"/>
      <w:gridCol w:w="1418"/>
      <w:gridCol w:w="1276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1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Г.3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1984"/>
      <w:gridCol w:w="1418"/>
      <w:gridCol w:w="1417"/>
      <w:gridCol w:w="1418"/>
      <w:gridCol w:w="1276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66</w:t>
    </w:r>
    <w:r>
      <w:rPr>
        <w:rStyle w:val="PageNumber"/>
        <w:sz w:val="24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9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Д.1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1984"/>
      <w:gridCol w:w="1418"/>
      <w:gridCol w:w="1417"/>
      <w:gridCol w:w="1418"/>
      <w:gridCol w:w="1276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1</w:t>
    </w:r>
    <w:r>
      <w:rPr>
        <w:rStyle w:val="PageNumber"/>
        <w:sz w:val="24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"/>
      </w:rPr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9</w:t>
    </w:r>
    <w:r>
      <w:rPr>
        <w:rStyle w:val="PageNumber"/>
        <w:sz w:val="24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3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"/>
      </w:rPr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0</w:t>
    </w:r>
    <w:r>
      <w:rPr>
        <w:rStyle w:val="PageNumber"/>
        <w:sz w:val="24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5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"/>
      </w:rPr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4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7</w:t>
    </w:r>
    <w:r>
      <w:rPr>
        <w:rStyle w:val="PageNumber"/>
        <w:sz w:val="24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0</w:t>
    </w:r>
    <w:r>
      <w:rPr>
        <w:rStyle w:val="PageNumber"/>
        <w:sz w:val="24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6</w:t>
    </w:r>
    <w:r>
      <w:rPr>
        <w:rStyle w:val="PageNumber"/>
        <w:sz w:val="24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0</w:t>
    </w:r>
    <w:r>
      <w:rPr>
        <w:rStyle w:val="PageNumber"/>
        <w:sz w:val="24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0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0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/>
      <w:t>Продовження таблиці Б.2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126"/>
      <w:gridCol w:w="1559"/>
      <w:gridCol w:w="1418"/>
      <w:gridCol w:w="1276"/>
      <w:gridCol w:w="1134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2</w:t>
    </w:r>
    <w:r>
      <w:rPr>
        <w:rStyle w:val="PageNumber"/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0</w:t>
    </w:r>
    <w:r>
      <w:rPr>
        <w:rStyle w:val="PageNumber"/>
        <w:sz w:val="24"/>
      </w:rPr>
      <w:fldChar w:fldCharType="end"/>
    </w:r>
  </w:p>
  <w:p>
    <w:pPr>
      <w:pStyle w:val="Heading"/>
      <w:ind w:firstLine="142"/>
      <w:jc w:val="left"/>
      <w:rPr/>
    </w:pPr>
    <w:r>
      <w:rPr>
        <w:bCs/>
        <w:sz w:val="24"/>
        <w:lang w:val="uk-UA"/>
      </w:rPr>
      <w:t>Продовження таблиці Б.3</w:t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551"/>
      <w:gridCol w:w="1364"/>
      <w:gridCol w:w="1330"/>
      <w:gridCol w:w="1134"/>
      <w:gridCol w:w="1134"/>
    </w:tblGrid>
    <w:tr>
      <w:trPr/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3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13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1</w:t>
    </w:r>
    <w:r>
      <w:rPr>
        <w:rStyle w:val="PageNumber"/>
        <w:sz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4</w:t>
    </w:r>
    <w:r>
      <w:rPr>
        <w:rStyle w:val="PageNumber"/>
        <w:sz w:val="24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0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firstLine="85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00" w:right="400" w:firstLine="3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ind w:firstLine="1134"/>
    </w:pPr>
    <w:rPr>
      <w:b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Текст примечания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18:00Z</dcterms:created>
  <dc:creator>Виктор</dc:creator>
  <dc:description>Translated By Plaj</dc:description>
  <cp:keywords/>
  <dc:language>en-US</dc:language>
  <cp:lastModifiedBy>Miron</cp:lastModifiedBy>
  <cp:lastPrinted>2011-07-24T16:21:00Z</cp:lastPrinted>
  <dcterms:modified xsi:type="dcterms:W3CDTF">2011-07-24T13:24:00Z</dcterms:modified>
  <cp:revision>59</cp:revision>
  <dc:subject/>
  <dc:title>Министерство транспорта Украины</dc:title>
</cp:coreProperties>
</file>